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ГЛАШЕНИЕ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передаче Администрацией муниципального образования «Майминский район» полномочий  по дорожной деятельности в отношении автомобильных дорог местного значения в границах муниципального образования «Майминское сельское поселение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. Майма                                                                        «___» __________ 201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«Майминский район», именуемое в дальнейшем – «Администрация», в лице Главы муниципального образования «Майминский район» Птицына Романа Викторовича, действующего на основании Устава с одной стороны, и Администрация муниципального образования «Майминское сельское поселение», именуемая в дальнейшем – «Получатель», в лице Главы Администрации муниципального образования «Майминское сельское поселение» Берсенева Александра Владимировича, действующего на основании Устава, с другой стороны, в дальнейшем вместе именуемые «Стороны», заключили  настоящее Соглашение о нижеследующем.</w:t>
      </w:r>
    </w:p>
    <w:p>
      <w:pPr>
        <w:pStyle w:val="Normal"/>
        <w:spacing w:lineRule="auto" w:line="240" w:before="0" w:after="0"/>
        <w:ind w:left="-56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 СОГЛАШЕНИЯ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настоящего Соглашения является предоставление в 2020 году финансовых средств (межбюджетных трансфертов) из бюджета муниципального образования «Майминский район» бюджету муниципального образования «Майминское сельское поселение»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е полномочий по дорожной деятельности в отношении автомобильных дорог местного значения в границах сельского поселения, в части их содержания, а именно: очистка проезжей части от мусора, грязи и посторонних предметов; восстановление поперечного профиля и ровности проезжей части автомобильных дорог с щебеночным, гравийным или грунтовым покрытием без добавления новых материалов; профилировка грунтовых дорог; восстановление поперечного профиля и ровности проезжей части гравийных и щебеночных покрытий с добавлением щебня, гравия или других материалов с расходом до 300 м3 на 1 километр; обеспыливание проезжей части автомобильных дорог; механизированная снегоочистка, расчистка автомобильных дорог от снежных заносов, борьба с зимней скользкостью, уборка снежных валов с обочин; профилирование и уплотнение снежного покрова на проезжей части автомобильных дорог с переходным или грунтовым покрытием; погрузка и вывоз снега, в том числе его утилизация; распределение противогололедных материалов; регулярная очистка от снега, льда, мусора и посторонних предметов элементов обустройства, в том числе автобусных остановок, павильонов, площадок отдыха, берм дорожных знаков, ограждений, тротуаров, пешеходных дорожек и других объектов; борьба с наледями на автомобильных дорогах, в том числе у искусственных сооружени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размере: 3 643 690,0 (три миллиона шестьсот сорок три тысячи шестьсот девяносто) рублей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ыполнение мероприятий, указанных в пункте 1.1 настоящего Соглашения, осуществляется в пределах доведенных лимитов на 2020 год. Расходы, сверх установленных лимитов бюджетных обязательств </w:t>
      </w:r>
      <w:r>
        <w:rPr>
          <w:rFonts w:cs="Times New Roman" w:ascii="Times New Roman" w:hAnsi="Times New Roman"/>
          <w:sz w:val="28"/>
          <w:szCs w:val="28"/>
        </w:rPr>
        <w:t>не принимаютс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А И ОБЯЗАННОСТИ СТОРОН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iCs/>
          <w:color w:val="000000"/>
          <w:spacing w:val="-9"/>
          <w:sz w:val="28"/>
          <w:szCs w:val="28"/>
        </w:rPr>
        <w:t>2.1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Cs/>
          <w:color w:val="000000"/>
          <w:spacing w:val="5"/>
          <w:sz w:val="28"/>
          <w:szCs w:val="28"/>
        </w:rPr>
        <w:t>Администрация обязана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680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2.1.1. 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вести до бюджета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«Майминское сельское поселение»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ведомления о бюджетных ассигнованиях из бюджета муниципального образования «Майминский район»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на финансирование мероприятий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указанных в п. 1.1. Соглашения.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680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2.1.2. Перечислить денежные средства из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бюджета муниципального образования «Майминский район»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бюджету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«Майминское сельское поселение»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502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2.1.3. Осуществлять к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онтроль за целевым и эффективным использованием выделяемых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финансовых средств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502" w:leader="none"/>
        </w:tabs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2.1.4. В случае обнаружения направления средств из бюджета муниципального образования «Майминский район» не по целевому назначению или не востребованности средств, бесспорно, требовать возврата средств в бюджет муниципального образования «Майминский район», согласно бюджетному законодательству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502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2.2.2. Запросить дополнительные документы для исполнения условий в рамках настоящего Соглашения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2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8"/>
          <w:sz w:val="28"/>
          <w:szCs w:val="28"/>
        </w:rPr>
        <w:t>2.3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Cs/>
          <w:color w:val="000000"/>
          <w:spacing w:val="7"/>
          <w:sz w:val="28"/>
          <w:szCs w:val="28"/>
        </w:rPr>
        <w:t>Получатель обязан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608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2.3.1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осле получения уведомлени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 бюджетных ассигнованиях из бюджета муниципального образования «Майминский район»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а финансирование мероприятий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, согласно п. 1.1. Соглашения, внести соответствующие изменения в муниципальный нормативный акт об утверждении местного бюджета и предоставить Администрации выписку из бюджета, устанавливающую расходное обязательство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«Майминское сельское поселение»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 исполнение которого предоставляются межбюджетные трансферты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680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2.3.2. Отразить 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оходной части бюджета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«Майминское сельское поселение»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ступающие денежные средства по коду </w:t>
      </w:r>
      <w:r>
        <w:rPr>
          <w:rFonts w:cs="Times New Roman" w:ascii="Times New Roman" w:hAnsi="Times New Roman"/>
          <w:sz w:val="28"/>
          <w:szCs w:val="28"/>
        </w:rPr>
        <w:t xml:space="preserve">бюджетной классификации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801 2 02 40014 10 0000 150 </w:t>
      </w: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eastAsia="ru-RU"/>
        </w:rPr>
        <w:t>межбюджетные трансферты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608" w:leader="none"/>
        </w:tabs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2.3.3. Обеспечить контроль за целевым и эффективным использованием указанных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редств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704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2.3.4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При установлении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отсутствия потребности в межбюджетных трансфертах или в случае нецелевого использования средств, остаток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указанных средств или сумма нецелевого использования указанных средств, в бесспорном порядке подлежит возврату в доход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юджета муниципального образования «Майминский район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в 10-дневный срок с момента получения уведомления о возврате средств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5. После выполнения работ по объектам, указанным в п. 1.1. настоящего Соглашения, предоставляет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копии актов выполненных работ по объектам, указанным в п. 1.1. Соглашения, заверенные уполномоченным должностным лицом органа местного самоуправления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3.6. По требованию Администрации, в течение 5 календарных дней, предоставить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дополнительные документы в рамках настоящего Соглашения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2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8"/>
          <w:sz w:val="28"/>
          <w:szCs w:val="28"/>
        </w:rPr>
        <w:t>2.4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Cs/>
          <w:color w:val="000000"/>
          <w:spacing w:val="7"/>
          <w:sz w:val="28"/>
          <w:szCs w:val="28"/>
        </w:rPr>
        <w:t>Получатель вправе д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ополнительно использовать собственные материальные ресурсы и финансовые средства для осуществления мероприятий указанных в п. 1.1. Соглашения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right="48" w:firstLine="567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right="48" w:firstLine="567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  <w:t>3. ОТВЕТСТВЕННОСТЬ СТОРОН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right="48" w:firstLine="567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277" w:leader="none"/>
        </w:tabs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eastAsia="ru-RU"/>
        </w:rPr>
        <w:t>3.1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Стороны освобождаются от ответственности за неисполнение ил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/>
        </w:rPr>
        <w:t xml:space="preserve">ненадлежащее исполнение обязательств по настоящему Соглашению, если эт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произошло вследствие обстоятельств непреодолимой силы (стихийные бедствия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эпидемии, военные действия) и последствий,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/>
        </w:rPr>
        <w:t xml:space="preserve">вызванных этими обстоятельствами, если эти обстоятельства и их последстви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имеют непосредственное отношение к возможности реализации настоящег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eastAsia="ru-RU"/>
        </w:rPr>
        <w:t>Соглаш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76" w:leader="none"/>
        </w:tabs>
        <w:autoSpaceDE w:val="false"/>
        <w:spacing w:lineRule="auto" w:line="240" w:before="5" w:after="0"/>
        <w:ind w:left="-567" w:firstLine="567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>Сторона, подвергшаяся этим обстоятельствам, обязана оповестить другую сторону в течение пяти дней с момента наступления этих обстоятельст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76" w:leader="none"/>
        </w:tabs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рок исполнения обязательств по настоящему Соглашению отодвигаетс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соразмерно времени, в течение которого действовали обстоятельства непреодолимой силы, а также последствия, вызванные этими обстоятельствами. </w:t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pacing w:val="-10"/>
          <w:sz w:val="2"/>
          <w:szCs w:val="2"/>
          <w:lang w:eastAsia="ru-RU"/>
        </w:rPr>
      </w:pPr>
      <w:r>
        <w:rPr>
          <w:rFonts w:cs="Times New Roman" w:ascii="Times New Roman" w:hAnsi="Times New Roman"/>
          <w:color w:val="000000"/>
          <w:spacing w:val="-10"/>
          <w:sz w:val="2"/>
          <w:szCs w:val="2"/>
          <w:lang w:eastAsia="ru-RU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378" w:leader="none"/>
        </w:tabs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Получатель в соответствии со статьей 306.4 Бюджетного кодекса Российско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Федерации и Кодексом Российской Федерации об административных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авонарушениях несет ответственность за нецелевое и неэффективно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>использование выделенных средст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378" w:leader="none"/>
        </w:tabs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тороны несут ответственность за неисполнение обязательств п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>настоящему Соглашению в соответствии с действующим законодательством Российской Федерации и Республики Алта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right="45" w:firstLine="993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-567" w:right="45" w:firstLine="993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  <w:t>СРОК ДЕЙСТВИЯ СОГЛАШЕ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right="45" w:firstLine="567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right="45" w:firstLine="567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eastAsia="ru-RU"/>
        </w:rPr>
        <w:t>4.1. Настоящее Соглашение вступает в силу с момента его официального опубликования в газете «Сельчанка в Майминском районе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right="45" w:firstLine="56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ListParagraph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02" w:right="45" w:hanging="36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  <w:t>ИЗМЕНЕНИЕ, ДОПОЛНЕНИЕ И РАСТОРЖЕНИЕ СОГЛАШЕ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right="45" w:firstLine="567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-567" w:right="45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  <w:lang w:eastAsia="ru-RU"/>
        </w:rPr>
        <w:t>5.1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Изменение и дополнение условий настоящего Соглашения оформляютс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дополнительными соглашениями, являющимися неотъемлемой частью настоящего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eastAsia="ru-RU"/>
        </w:rPr>
        <w:t>Согла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282" w:leader="none"/>
        </w:tabs>
        <w:autoSpaceDE w:val="false"/>
        <w:spacing w:lineRule="auto" w:line="240" w:before="0" w:after="0"/>
        <w:ind w:left="-567" w:right="-12" w:firstLine="567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  <w:lang w:eastAsia="ru-RU"/>
        </w:rPr>
        <w:t>5.2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>Расторжение настоящего Соглашения  возможно при взаимном согласии Сторон или по требованию одной из Сторон при нарушении другой Стороной условий настоящего Соглашения и при письменном извещении о расторжении с указанием причины расторжения настоящего Согла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82" w:leader="none"/>
        </w:tabs>
        <w:autoSpaceDE w:val="false"/>
        <w:spacing w:lineRule="auto" w:line="240" w:before="0" w:after="0"/>
        <w:ind w:left="-567" w:right="-12" w:firstLine="567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82" w:leader="none"/>
        </w:tabs>
        <w:autoSpaceDE w:val="false"/>
        <w:spacing w:lineRule="auto" w:line="240" w:before="0" w:after="0"/>
        <w:ind w:left="-567" w:right="518" w:firstLine="567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  <w:t>6. ПОРЯДОК РАЗРЕШЕНИЯ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82" w:leader="none"/>
        </w:tabs>
        <w:autoSpaceDE w:val="false"/>
        <w:spacing w:lineRule="auto" w:line="240" w:before="0" w:after="0"/>
        <w:ind w:left="-567" w:right="518" w:firstLine="567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6.1. Споры, возникающие между Сторонами в процессе исполнения своих обязательств по настоящему Соглашению, разрешаются путем переговоров. Есл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Стороны не придут к согласию, то спорные вопросы решаются в установленном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ru-RU"/>
        </w:rPr>
        <w:t>законодательством Российской Федерации порядк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color w:val="000000"/>
          <w:spacing w:val="1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13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13"/>
          <w:sz w:val="28"/>
          <w:szCs w:val="28"/>
          <w:lang w:eastAsia="ru-RU"/>
        </w:rPr>
        <w:t>ЗАКЛЮЧИТЕЛЬНЫЕ ПОЛОЖЕ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13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  <w:lang w:eastAsia="ru-RU"/>
        </w:rPr>
        <w:t>7.1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о всем, что не предусмотрено настоящим Соглашением, Стороны руководствуются законодательством Российской Федераци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right="-12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.2. Настоящее Соглашение составлено в 2 экземплярах по одному для каждой из Сторон. Каждый экземпляр Соглашения имеет одинаковую юридическую силу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right="-12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right="-12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right="-12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right="-12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right="-12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АДРЕСА, РЕКВИЗИТЫ 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ДПИСИ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ТОР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Н</w:t>
      </w:r>
    </w:p>
    <w:p>
      <w:pPr>
        <w:pStyle w:val="Normal"/>
        <w:widowControl w:val="false"/>
        <w:autoSpaceDE w:val="false"/>
        <w:spacing w:lineRule="atLeast" w:line="240" w:before="0" w:after="0"/>
        <w:ind w:left="14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9"/>
        <w:gridCol w:w="4439"/>
      </w:tblGrid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дминистрация МО «Майминский район»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О «Майминское сельское поселение» </w:t>
            </w:r>
          </w:p>
        </w:tc>
      </w:tr>
      <w:tr>
        <w:trPr>
          <w:trHeight w:val="1163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есто нахождения: 649100, Республика Алтай, с. Майма, ул. Ленина, 22 , тел. 8(38844)2-17-5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Style w:val="CharStyle15"/>
                <w:sz w:val="28"/>
                <w:szCs w:val="28"/>
              </w:rPr>
              <w:t>Место нахождения: 649100, Республика Алтай, с. Майма, ул. Ленина, 10, тел. 8(38844)2-22-73</w:t>
            </w:r>
          </w:p>
        </w:tc>
      </w:tr>
      <w:tr>
        <w:trPr>
          <w:trHeight w:val="1527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: ИНН 0408008750 Республика Алтай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(Управление финансов  администрации муниципального образования «Майминский район»)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нковские реквизиты: </w:t>
            </w:r>
            <w:r>
              <w:rPr>
                <w:rStyle w:val="CharStyle15"/>
                <w:sz w:val="28"/>
                <w:szCs w:val="28"/>
              </w:rPr>
              <w:t>ИНН 0</w:t>
            </w:r>
            <w:r>
              <w:rPr>
                <w:rStyle w:val="CharStyle15"/>
              </w:rPr>
              <w:t>411174941</w:t>
            </w:r>
            <w:r>
              <w:rPr>
                <w:rStyle w:val="CharStyle15"/>
                <w:sz w:val="28"/>
                <w:szCs w:val="28"/>
              </w:rPr>
              <w:t xml:space="preserve"> Республика Алтай</w:t>
            </w:r>
          </w:p>
          <w:p>
            <w:pPr>
              <w:pStyle w:val="Style98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Style w:val="CharStyle15"/>
                <w:sz w:val="28"/>
                <w:szCs w:val="28"/>
              </w:rPr>
              <w:t>(Муниципальное образование «Майминское сельское поселение»)</w:t>
            </w:r>
          </w:p>
        </w:tc>
      </w:tr>
      <w:tr>
        <w:trPr>
          <w:trHeight w:val="43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л/с 0477300421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/с 0477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490</w:t>
            </w:r>
          </w:p>
        </w:tc>
      </w:tr>
      <w:tr>
        <w:trPr>
          <w:trHeight w:val="43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од администратора дохода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од администратора дохода</w:t>
            </w:r>
          </w:p>
          <w:p>
            <w:pPr>
              <w:pStyle w:val="Style98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801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ГРКЦ НБ Республики Алтай 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. Горно-Алтайск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/с 40204810600000000095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КЦ НБ Республики Алтай              г. Горно-Алтайск</w:t>
            </w:r>
          </w:p>
          <w:p>
            <w:pPr>
              <w:pStyle w:val="Style98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 40101810500000010000</w:t>
            </w:r>
          </w:p>
        </w:tc>
      </w:tr>
      <w:tr>
        <w:trPr>
          <w:trHeight w:val="852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лава муниципального образования «Майминский район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________________Р.В. Птицын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.п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Гла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муниципального образования «Майминское сельское поселение»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_____________А.В. Берсенев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.п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3.%1.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990" w:hanging="9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267" w:hanging="99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0" w:hanging="99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6">
    <w:lvl w:ilvl="0">
      <w:start w:val="4"/>
      <w:numFmt w:val="decimal"/>
      <w:lvlText w:val="3.%1."/>
      <w:lvlJc w:val="left"/>
      <w:pPr>
        <w:tabs>
          <w:tab w:val="num" w:pos="66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Calibri" w:hAnsi="Calibri" w:eastAsia="Times New Roman" w:cs="Calibri"/>
      <w:sz w:val="20"/>
      <w:szCs w:val="20"/>
      <w:lang w:val="en-US" w:bidi="ar-SA"/>
    </w:rPr>
  </w:style>
  <w:style w:type="character" w:styleId="CharStyle15">
    <w:name w:val="CharStyle15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sz w:val="20"/>
      <w:szCs w:val="20"/>
    </w:rPr>
  </w:style>
  <w:style w:type="paragraph" w:styleId="BlockQuotation">
    <w:name w:val="Block Quotation"/>
    <w:basedOn w:val="Normal"/>
    <w:qFormat/>
    <w:pPr>
      <w:widowControl w:val="false"/>
      <w:spacing w:lineRule="auto" w:line="240" w:before="0" w:after="0"/>
      <w:ind w:left="1320" w:right="955" w:hanging="0"/>
      <w:jc w:val="both"/>
    </w:pPr>
    <w:rPr>
      <w:sz w:val="26"/>
      <w:szCs w:val="26"/>
    </w:rPr>
  </w:style>
  <w:style w:type="paragraph" w:styleId="Style98">
    <w:name w:val="Style98"/>
    <w:basedOn w:val="Normal"/>
    <w:qFormat/>
    <w:pPr>
      <w:spacing w:lineRule="exact" w:line="307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1:58:00Z</dcterms:created>
  <dc:creator>User</dc:creator>
  <dc:description/>
  <cp:keywords/>
  <dc:language>en-US</dc:language>
  <cp:lastModifiedBy>User</cp:lastModifiedBy>
  <dcterms:modified xsi:type="dcterms:W3CDTF">2019-12-24T07:48:00Z</dcterms:modified>
  <cp:revision>19</cp:revision>
  <dc:subject/>
  <dc:title>СОГЛАШЕНИЕ</dc:title>
</cp:coreProperties>
</file>