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14 - й 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26 декабря 2019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айминский район» Республики Алтай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26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Майминского районного Совета депутатов от 26 декабря 2018 года № 5-6 «О бюджете муниципального образования «Майминский район» на 2019 год и плановый период 2020 и 2021 годы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униципального образования «Майминский район» на 2020 год и плановый период 2021 и 2022 годы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полномочий по осуществлению внутреннего муниципального финансового контроля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-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гербе и флаге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-6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спективного плана работы Майминского районного Совета депутатов на 2020 год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-7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депутата Майминского районного Совета депутатов по избирательному округу № 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-8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Майминского районного Совета депутатов от 18 сентября 2018 года № 1-10 «О формировании постоянных комиссий Майминского районного Совета депутатов четвертого созыва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35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-9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Майминского районного Совета депутатов от 18 сентября 2018 года № 1-11 «Об избрании председателей постоянных комиссий Майминского районного Совета депутатов четвертого созыва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01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-10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Майминского районного Совета депутатов от 18 сентября 2018 года № 1-12 «Об избрании Президиума Майминского районного Совета депутатов четвертого созыва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01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-1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Майминского районного Совета депутатов от 18 сентября 2018 года № 1-13 «О регистрации депутатской фракции Всероссийской политической партии «Единая Россия» в Майминском районном Совете депутатов четвертого созыв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-1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чреждении Управления по трудовым и социальным вопросам Администрации муниципального образования «Майминский район» и утверждении Положения об Управлении по трудовым и социальным вопросам Администрации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01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-1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осуществления муниципального контроля за обеспечением сохранности автомобильных дорог местного значения в Майминском район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01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-1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0-01-09T12:14:00Z</cp:lastPrinted>
  <dcterms:modified xsi:type="dcterms:W3CDTF">2020-01-09T05:14:00Z</dcterms:modified>
  <cp:revision>221</cp:revision>
  <dc:subject/>
  <dc:title>ПЕРЕЧЕНЬ  РЕШЕНИЙ,</dc:title>
</cp:coreProperties>
</file>