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ГЛАШЕНИЕ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ередаче Администрацией муниципального образования «Майминский район» полномочий  по дорожной деятельности в отношении автомобильных дорог местного значения в границах муниципального образования «Бирюлинское сельское поселение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. Майма                                                                         «___» __________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Майминский район», именуемое в дальнейшем – «Администрация», в лице Главы муниципального образования «Майминский район» Птицына Романа Викторовича, действующего на основании Устава с одной стороны, и Администрация муниципального образования «Бирюлинское сельское поселение», именуемая в дальнейшем – «Получатель», в лице Главы Администрации муниципального образования «Бирюлинское сельское поселение» Каланакова Дениса Викторовича, действующего на основании Устава, с другой стороны, в дальнейшем вместе именуемые «Стороны», заключили настоящее Соглашение о нижеследующем.</w:t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СОГЛАШ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предоставление в 2020 году финансовых средств (межбюджетных трансфертов) из бюджета муниципального образования «Майминский район» бюджету муниципального образования «Бирюлинское сельское поселение»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полномочий по дорожной деятельности в отношении автомобильных дорог местного значения в границах сельского поселения, в части их содержания, а именно: очистка проезжей части от мусора, грязи и посторонних предметов; восстановление поперечного профиля и ровности проезжей части автомобильных дорог с щебеночным, гравийным или грунтовым покрытием без добавления новых материалов; профилировка грунтовых дорог;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300 м3 на 1 километр; обеспыливание проезжей части автомобильных дорог; механизированная снегоочистка, расчистка автомобильных дорог от снежных заносов, борьба с зимней скользкостью, уборка снежных валов с обочин; профилирование и уплотнение снежного покрова на проезжей части автомобильных дорог с переходным или грунтовым покрытием; погрузка и вывоз снега, в том числе его утилизация; распределение противогололедных материалов; регулярная очистка от снега, льда, мусора и посторонних предметов элементов обустройства, в том числе автобусных остановок, павильонов, площадок отдыха, берм дорожных знаков, ограждений, тротуаров, пешеходных дорожек и других объектов; борьба с наледями на автомобильных дорогах, в том числе у искусственных соору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змере:  290 580,0 (двести девяносто тысяч пятьсот восемьдесят) рубле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полнение мероприятий, указанных в пункте 1.1 настоящего Соглашения, осуществляется в пределах доведенных лимитов на 2020 год. Расходы, сверх установленных лимитов бюджетных обязательств </w:t>
      </w:r>
      <w:r>
        <w:rPr>
          <w:rFonts w:cs="Times New Roman" w:ascii="Times New Roman" w:hAnsi="Times New Roman"/>
          <w:sz w:val="28"/>
          <w:szCs w:val="28"/>
        </w:rPr>
        <w:t>не принимаю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И ОБЯЗАННОСТИ СТОРОН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Cs/>
          <w:color w:val="000000"/>
          <w:spacing w:val="-9"/>
          <w:sz w:val="28"/>
          <w:szCs w:val="28"/>
        </w:rPr>
        <w:t>2.1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>Администрация обязан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8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.1.1. 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вести до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Бирюлинское сельское поселение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ведомления о бюджетных ассигнованиях из бюджета муниципального образования «Майминский район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на финансирование мероприяти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казанных в п. 1.1. Соглашения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8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1.2. Перечислить денежные средства и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юджета муниципального образования «Майминский район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юджету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Бирюлинское сельское поселение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.1.3. Осуществлять к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нтроль за целевым и эффективным использованием выделяемых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финансовых средст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0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4. В случае обнаружения направления средств из бюджета муниципального образования «Майминский район» не по целевому назначению или не востребованности средств, бесспорно, требовать возврата средств в бюджет муниципального образования «Майминский район», согласно бюджетному законодательств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2.2. Запросить дополнительные документы для исполнения условий в рамках настоящего Соглаше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</w:rPr>
        <w:t>2.3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>Получатель обязан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0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сле получения уведом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 бюджетных ассигнованиях из бюджета муниципального образования «Майминский район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финансирование мероприяти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согласно п. 1.1. Соглашения, внести соответствующие изменения в муниципальный нормативный акт об утверждении местного бюджета и предоставить Администрации выписку из бюджета, устанавливающую расходное обязательств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Бирюлинское сельское поселение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исполнение которого предоставляются межбюджетные трансферт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8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3.2. Отразить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ходной части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Бирюлинское сельское поселение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упающие денежные средства по коду </w:t>
      </w:r>
      <w:r>
        <w:rPr>
          <w:rFonts w:cs="Times New Roman" w:ascii="Times New Roman" w:hAnsi="Times New Roman"/>
          <w:sz w:val="28"/>
          <w:szCs w:val="28"/>
        </w:rPr>
        <w:t xml:space="preserve">бюджетной классификаци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801 2 02 40014 10 0000 150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бюджетные трансферты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08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.3.3. Обеспечить контроль за целевым и эффективным использованием указан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редст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704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2.3.4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и установлени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тсутствия потребности в межбюджетных трансфертах или в случае нецелевого использования средств, остато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казанных средств или сумма нецелевого использования указанных средств, в бесспорном порядке подлежит возврату в дох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юджета муниципального образования «Майминский район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 10-дневный срок с момента получения уведомления о возврате средст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5. После выполнения работ по объектам, указанным в п. 1.1. настоящего Соглашения, предоставляе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копии актов выполненных работ по объектам, указанным в п. 1.1. Соглашения, заверенные уполномоченным должностным лицом органа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.6. По требованию Администрации, в течение 5 календарных дней, предостави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полнительные документы в рамках настоящего Соглашения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</w:rPr>
        <w:t>2.4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>Получатель вправе д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полнительно использовать собственные материальные ресурсы и финансовые средства для осуществления мероприятий указанных в п. 1.1. Соглашени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8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3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77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eastAsia="ru-RU"/>
        </w:rPr>
        <w:t>3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тороны освобождаются от ответственности за неисполнение и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ненадлежащее исполнение обязательств по настоящему Соглашению, если эт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роизошло вследствие обстоятельств непреодолимой силы (стихийные бедстви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эпидемии, военные действия) и последствий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вызванных этими обстоятельствами, если эти обстоятельства и их последств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имеют непосредственное отношение к возможности реализации настояще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  <w:t>Соглаш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auto" w:line="240" w:before="5" w:after="0"/>
        <w:ind w:left="-567" w:firstLine="567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Сторона, подвергшаяся этим обстоятельствам, обязана оповестить другую сторону в течение пяти дней с момента наступления этих обстоятельст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исполнения обязательств по настоящему Соглашению отодвига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оразмерно времени, в течение которого действовали обстоятельства непреодолимой силы, а также последствия, вызванные этими обстоятельствами.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pacing w:val="-10"/>
          <w:sz w:val="2"/>
          <w:szCs w:val="2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олучатель в соответствии со статьей 306.4 Бюджетного кодекса Российс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Федерации и Кодексом Российской Федерации об административны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онарушениях несет ответственность за нецелевое и неэффективн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использование выделенных средст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ороны несут ответственность за неисполнение обязательств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стоящему Соглашению в соответствии с действующим законодательством Российской Федерации и Республики Алта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99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-567" w:right="45" w:firstLine="99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СРОК ДЕЙСТВИЯ СОГЛАШ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ru-RU"/>
        </w:rPr>
        <w:t>4.1. Настоящее Соглашение вступает в силу с момента его официального опубликования в газете «Сельчанка в Майминском район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02" w:right="45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ИЗМЕНЕНИЕ, ДОПОЛНЕНИЕ И РАСТОРЖЕНИЕ СОГЛАШ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67" w:right="45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eastAsia="ru-RU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Изменение и дополнение условий настоящего Соглашения оформляю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дополнительными соглашениями, являющимися неотъемлемой частью настояще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eastAsia="ru-RU"/>
        </w:rPr>
        <w:t>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82" w:leader="none"/>
        </w:tabs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  <w:lang w:eastAsia="ru-RU"/>
        </w:rPr>
        <w:t>5.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Расторжение настоящего Соглашения  возможно при взаимном согласии Сторон или по требованию одной из Сторон при нарушении другой Стороной условий настоящего Соглашения и при письменном извещении о расторжении с указанием причины расторжения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ind w:left="-567" w:right="51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6. 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ind w:left="-567" w:right="51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6.1. Споры, возникающие между Сторонами в процессе исполнения своих обязательств по настоящему Соглашению, разрешаются путем переговоров. Ес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Стороны не придут к согласию, то спорные вопросы решаются в установленн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законодательством Российской Федерации поряд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eastAsia="ru-RU"/>
        </w:rPr>
        <w:t>ЗАКЛЮЧИТЕЛЬНЫЕ ПОЛОЖ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eastAsia="ru-RU"/>
        </w:rPr>
        <w:t>7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2. Настоящее Соглашение составлено в 2 экземплярах по одному для каждой из Сторон. Каждый экземпляр Соглашения имеет одинаковую юридическую сил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ДРЕСА, РЕКВИЗИТЫ 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ДПИС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О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Н</w:t>
      </w:r>
    </w:p>
    <w:p>
      <w:pPr>
        <w:pStyle w:val="Normal"/>
        <w:widowControl w:val="false"/>
        <w:autoSpaceDE w:val="false"/>
        <w:spacing w:lineRule="atLeast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439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 МО «Майминский район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МО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ирюлинское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сельское поселение»</w:t>
            </w:r>
          </w:p>
        </w:tc>
      </w:tr>
      <w:tr>
        <w:trPr>
          <w:trHeight w:val="1163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о нахождения: 649100, Республика Алтай, с. Майма, ул. Ленина, 22 , тел. 8(38844)2-17-5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Style w:val="CharStyle15"/>
                <w:sz w:val="28"/>
                <w:szCs w:val="28"/>
              </w:rPr>
              <w:t>Место нахождения: 649107, Республика Алтай, с. Бирюля, ул. Центральная, 23, тел. 8(38844) 2-19-30</w:t>
            </w:r>
          </w:p>
        </w:tc>
      </w:tr>
      <w:tr>
        <w:trPr>
          <w:trHeight w:val="152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 ИНН 0408008750 Республика Алта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(Управление финансов  администрации муниципального образования «Майминский район»)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exact" w:line="293"/>
              <w:ind w:right="3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е реквизиты: </w:t>
            </w:r>
            <w:r>
              <w:rPr>
                <w:rStyle w:val="CharStyle15"/>
                <w:sz w:val="28"/>
                <w:szCs w:val="28"/>
              </w:rPr>
              <w:t>ИНН 0408000416 Республика Алтай</w:t>
            </w:r>
          </w:p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Style w:val="CharStyle15"/>
                <w:sz w:val="28"/>
                <w:szCs w:val="28"/>
              </w:rPr>
              <w:t>(Муниципальное образование «Бирюлинское сельское поселение»)</w:t>
            </w:r>
          </w:p>
        </w:tc>
      </w:tr>
      <w:tr>
        <w:trPr>
          <w:trHeight w:val="43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/с 047730042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3773004260</w:t>
            </w:r>
          </w:p>
        </w:tc>
      </w:tr>
      <w:tr>
        <w:trPr>
          <w:trHeight w:val="43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 администратора доход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 администратора дохода</w:t>
            </w:r>
          </w:p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РКЦ НБ Республики Алтай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Горно-Алтайск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/с 4020481060000000009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exact" w:line="293"/>
              <w:ind w:right="3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КЦ НБ Республики Алтай г. Горно-Алтайск</w:t>
            </w:r>
          </w:p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101810500000010000</w:t>
            </w:r>
          </w:p>
        </w:tc>
      </w:tr>
      <w:tr>
        <w:trPr>
          <w:trHeight w:val="852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а муниципального образования «Майминский район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___Р.В. Птицын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.п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образования «Бирюлинское сельское поселение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Д.В. Каланаков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990" w:hanging="9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67" w:hanging="9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99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66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eastAsia="Times New Roman" w:cs="Calibri"/>
      <w:sz w:val="20"/>
      <w:szCs w:val="20"/>
      <w:lang w:val="en-US" w:bidi="ar-SA"/>
    </w:rPr>
  </w:style>
  <w:style w:type="character" w:styleId="CharStyle15">
    <w:name w:val="Char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sz w:val="20"/>
      <w:szCs w:val="20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1320" w:right="955" w:hanging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spacing w:lineRule="exact" w:line="307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58:00Z</dcterms:created>
  <dc:creator>User</dc:creator>
  <dc:description/>
  <cp:keywords/>
  <dc:language>en-US</dc:language>
  <cp:lastModifiedBy>User</cp:lastModifiedBy>
  <cp:lastPrinted>2019-12-24T14:27:00Z</cp:lastPrinted>
  <dcterms:modified xsi:type="dcterms:W3CDTF">2019-12-24T07:41:00Z</dcterms:modified>
  <cp:revision>19</cp:revision>
  <dc:subject/>
  <dc:title>СОГЛАШЕНИЕ</dc:title>
</cp:coreProperties>
</file>