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</w:tblGrid>
      <w:tr>
        <w:trPr>
          <w:trHeight w:val="1137" w:hRule="atLeast"/>
        </w:trPr>
        <w:tc>
          <w:tcPr>
            <w:tcW w:w="4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аспоряжению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Майминский район» </w:t>
            </w:r>
          </w:p>
          <w:p>
            <w:pPr>
              <w:pStyle w:val="Normal"/>
              <w:jc w:val="center"/>
              <w:rPr/>
            </w:pPr>
            <w:r>
              <w:rPr/>
              <w:t>от «___»___________ 2019 г. № 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66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ова Ольга Юрь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о. заместителя Главы Администрации муниципального  образования  «Майминский  район», Председатель  жилищной  комисс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няева  Вера  Никола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 районного  Совета  ветеранов (по согласованию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изнюк  Светлана  Никола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омощник  Главы  администрации муниципального образования «Майминский район»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ебова Наталья Александро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 отдела  жилищной политики Администрации  муниципального  образования  «Майминский  район», секретарь жилищной комисс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лова  Валентина Никола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меститель  директора БУ РА  «Управления социальной   поддержки  населения Майминского  района» (по согласованию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анова Светлана Федоро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отдела труда, жилищной и социальной политики  Администрации  муниципального  образования  «Майминский  район», заместитель председателя жилищной  комисс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рянов Михаил Вла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ммерческая  организация «Майминское станичное казачье общество» (по 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даева Светлана Владимиро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 Майминского районного  Совета  депутатов (по  согласованию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ергина  Марина  Юрь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 юридического  отдела Администрации  муниципального  образования  «Майминский  район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деря  Наталья  Ивановн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по  социальным вопросам Администрации  муниципального  образования «Майминское  сельское  поселение» 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легина Ирина  Ивановна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/>
              <w:tab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местной общественной  организации инвалидов Майминского  района РА ВОИ (по согласованию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ронова Екатерина Валерь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 отдела  жилищной политики Администрации  муниципального  образования  «Майминский  район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рцев Ильнур Вла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 Майминского районного  Совета  депутатов (по  согласованию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41:00Z</dcterms:created>
  <dc:creator>Суртаева</dc:creator>
  <dc:description/>
  <cp:keywords/>
  <dc:language>en-US</dc:language>
  <cp:lastModifiedBy>Суртаева</cp:lastModifiedBy>
  <cp:lastPrinted>2019-06-13T14:53:00Z</cp:lastPrinted>
  <dcterms:modified xsi:type="dcterms:W3CDTF">2019-06-13T07:54:00Z</dcterms:modified>
  <cp:revision>65</cp:revision>
  <dc:subject/>
  <dc:title/>
</cp:coreProperties>
</file>