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>
          <w:trHeight w:val="1137" w:hRule="atLeast"/>
        </w:trPr>
        <w:tc>
          <w:tcPr>
            <w:tcW w:w="4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аспоряжению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аймин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от «___»___________ 2019 г. № 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жилищной комисси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ая комиссия Администрации муниципального образования «Майминский район» (далее по тексту – Комиссия) создается с целью соблюдения жилищного законодательства Российской Федерации по вопросам постановки на учет граждан в качестве нуждающихся в жилых помещениях, с целью правильного и экономически обоснованного распределения и использования жилых помещений, для объективного коллегиального подхода к решению вопросов, касающихся улучшения жилищных условий граждан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Конституцией Российской Федерации, Жилищным кодексом Российской Федерации, Федеральными законами и иными нормативными правовыми актами Российской Федерации, Республики Алтай, органов местного самоуправления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 деятельности Комиссии осуществляется Администрацией.</w:t>
      </w:r>
    </w:p>
    <w:p>
      <w:pPr>
        <w:pStyle w:val="Normal"/>
        <w:tabs>
          <w:tab w:val="clear" w:pos="708"/>
          <w:tab w:val="left" w:pos="0" w:leader="none"/>
        </w:tabs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Компетенция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Комиссия рассматривает и принимает решение по вопрос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) рассмотрения заявлений граждан о  постановке на учет в качестве нуждающихся в жилых помещениях в соответствии с Законом Республики Алтай от 14 февраля 2006 года № 16-РЗ «О порядке ведения органами местного самоуправления в Республике Алтай учета граждан в качестве нуждающихся в жилых помещениях, предоставляемых по договорам социального найма, и определения общей площади предоставляемого жилого помещения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б)  принятия на учет нуждающихся в жилых помещениях и улучшении жилищных условий  и снятия их с уче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) предоставления жилых помещений по договорам социального найма, согласно действующему законодатель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) контроля за ведением очередности предоставления жиль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) формирования списков на получение государственных жилищных сертифика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) рассмотрения вопросов о предоставлении гражданам, состоящим на жилищном учете в качестве нуждающихся в улучшении жилищных условий, субсидий для приобретения в собственность или строительства жилых помещений на условиях и в порядке, предусмотренных действующим законодательств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Комиссия контролирует обеспечение жильем граждан и улучшение их жилищных условий в соответствии с Жилищным кодексом Российской Федерации, федеральными и республиканскими программ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3. Комиссия принимает, предусмотренные нормативными правовыми актами меры к лицам, виновным в нарушении жилищ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порядок работы Комиссии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разуется из числа компетентных специалистов Администрации, представителей учреждений, организаций, предприятий, общественных организаций и объединений, депутатов представительного органа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Заместитель Главы Администрации муниципального образования «Майминский район», являющийся её Председателем. В составе Комиссии обязательно наличие секретаря. Секретарь Комиссии является ее членом с правом гол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возможности принятия участия в работе Комиссии по объективным причинам (отпуск, болезнь, командировка, учеба и т. п.) член Комиссии, вправе доверить свои полномочия своему заместителю по занимаемой должности, а также иному должностному лицу, выполняющему его обяза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Комиссии ведет Председатель, а в его отсутствие по поручению Председателя один из членов Комиссии. Материалы, представленные на рассмотрение Комиссии, докладывает секретарь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решать вопросы, отнесенные к ее компетенции, если на заседании присутствуют не менее половины ее членов. Решения Комиссии принимаются большинством голосов членов Комиссии, принимающих участие в заседании. При голосовании каждый член Комиссии имеет один голос. При равенстве голосов решающим является голос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 поручению председателя Комиссии на заседании могут быть приглашены представители организаций, граждане, являющиеся заявителями или лицами, заинтересованными в решении вынесенного на рассмотрение Комиссии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и очередности рассматриваемых вопросов определяются Председателем Комиссии по согласованию с членами Комиссии. После рассмотрения каждого вопроса проводится голосовани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уководит ее деятельность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выполнение возложенных на Комиссию зада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регламент ее работ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дату очередного засед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ет поручения ее член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екретар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Председателя Комиссии извещает членов Комиссии о дате, времени и месте засед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ы решений и оформляет протоколы Комиссии по жилищным вопрос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водит принятые решения до сведения заинтересованных лиц, контролирует их исполнение и информирует председателя Комиссии по жилищным вопрос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направляет заявителю уведомление о принятии гражданина на учет в качестве нуждающегося в жилом помещении или об отказе в принятии на уче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хранение документации Комиссии по жилищным вопрос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т прием граждан и дает необходимые консультации по вопросам, входящим в компетенцию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Комиссии оформляется протоколом, который должен быть пронумерован, прошнурован и скреплен печатью и подписью Председателя жилищной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заседания Комиссии подписывается Председателем Комиссии и секретарем Комиссии. Выписка из протокола подписывается секретарем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я документация по вопросам деятельности Комиссии хранится у секретаря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Комиссии являются основанием для подготовки соответствующих Распоряжений администрации муниципального образования «Майминский район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ражданин, в отношении которого Комиссией рассматривался жилищный вопрос, вправе ознакомиться с содержанием протокола в части, касающейся данного вопроса. При этом в протоколе отражается факт ознакомления, подпись ознакомившегося лица и дата ознаком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рава и ответственность Комиссии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Комиссия в пределах своей компетенции имеет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)    рассматривать заявления и жалобы граждан, коллективные обращения по вопросам, входящим в компетенцию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б)   запрашивать и получать от физических и юридических лиц документы, предоставление которых необходимо для полного и всестороннего рассмотрения жилищных вопросов и принятия по ним обоснованных реш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) приглашать на заседания Комиссии заинтересованных лиц для обсуждения вопросов, отнесенных к компетенции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) производить проверку поступивших заявлений граждан и предоставляемых докумен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)  вносить Главе района проекты Постановлений и Распоряжений по вопросам, входящим в компетенцию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контролировать исполнение организациями, учреждениями нормативных правовых актов органов местного самоуправления по вопросам, относящимся к компетенции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2. Комиссия несет ответственность за соответствие принятых решений действующему законодательству, своевременное и объективное принятие решений по вопросам своей компетен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1:00Z</dcterms:created>
  <dc:creator>Секретарь жилищной комиссии</dc:creator>
  <dc:description/>
  <cp:keywords/>
  <dc:language>en-US</dc:language>
  <cp:lastModifiedBy>Суртаева</cp:lastModifiedBy>
  <cp:lastPrinted>2019-06-13T15:04:00Z</cp:lastPrinted>
  <dcterms:modified xsi:type="dcterms:W3CDTF">2019-06-13T08:04:00Z</dcterms:modified>
  <cp:revision>32</cp:revision>
  <dc:subject/>
  <dc:title>                                                                                                                               Приложение №1 к Постановлению</dc:title>
</cp:coreProperties>
</file>