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11 - й очередной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6 сентября 2019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580"/>
        <w:gridCol w:w="823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141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6"/>
                <w:szCs w:val="26"/>
                <w:lang w:eastAsia="en-US"/>
              </w:rPr>
              <w:t>11-1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и допол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-2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«О денежном вознаграждении выборных должностных лиц, лица, замещающих муниципальную должность председателя Контрольно-счетной палаты и денежном содержании муниципальных служащих в муниципальном образовании «Майминский район» утвержденное решением Майминского районного Совета депутатов от 25 сентября 2015 года № 14-20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-3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ложение «О порядке управления и распоряжения жилищным фондом, находящимся в муниципальной собственности муниципального образования «Майминский район», утвержденное решением сессии Майминского районного Совета депутатов от 25 июня 2019 года № 9-3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213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-4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Положения </w:t>
            </w:r>
            <w:r>
              <w:rPr>
                <w:rFonts w:eastAsia="TimesNewRoman;MS Mincho"/>
                <w:sz w:val="26"/>
                <w:szCs w:val="26"/>
              </w:rPr>
              <w:t>о комиссии по контролю за соблюдением лицами, замещающими муниципальные должности в муниципальном образовании «Майминский район» Республики Алтай, должности главы администрации по контракту, ограничений, запретов и обязанностей, установленных федеральным законодательством и законодательством Республики Алтай.</w:t>
            </w:r>
          </w:p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1-5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досрочном прекращении полномочий депутата Майминского районного Совета депутатов по избирательному округу № 18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8"/>
      <w:lang w:val="ru-RU" w:bidi="ar-SA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6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19-05-31T15:14:00Z</cp:lastPrinted>
  <dcterms:modified xsi:type="dcterms:W3CDTF">2019-09-26T04:59:00Z</dcterms:modified>
  <cp:revision>202</cp:revision>
  <dc:subject/>
  <dc:title>ПЕРЕЧЕНЬ  РЕШЕНИЙ,</dc:title>
</cp:coreProperties>
</file>