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4 «Ценовые (тарифные) послед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931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Тарифно-балансовые расчетные модели теплоснабжения потребителей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1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Тарифно-балансовые расчетные модели теплоснабжения потребителей по каждой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931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93155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Тарифно-балансовые расчетные модели теплоснабжения потребителей по каждой системе теплоснабжения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ля выполнения анализа влияния реализации строительства, реконструкции и технического перевооружения источников тепловой энергии, тепловых сетей и сооружений на них на цену тепловой энергии были разработаны тарифно-балансовые модели по каждой системе теплоснабжения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ифно-балансовые модели сформированы для каждой системы теплоснабжения в формате электронных таблиц Excel.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1.1 Планируемые капитальные вложения в реализацию мероприятий по новому строительству, реконструкции, техническому перевооружению и (или) модернизации в зоне деятельности ЕТО №1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918"/>
        <w:gridCol w:w="919"/>
        <w:gridCol w:w="918"/>
        <w:gridCol w:w="917"/>
        <w:gridCol w:w="917"/>
        <w:gridCol w:w="917"/>
        <w:gridCol w:w="917"/>
        <w:gridCol w:w="923"/>
      </w:tblGrid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1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1  модернизация котельной № 9, путем замены водогрейного котла мощностью 1 МВт/ч на котел мощностью 2 МВт/ч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2 (котельная № 9) замены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2393156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2 Тарифно-балансовые расчетные модели теплоснабжения потребителей по каждой единой теплоснабжающей орг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по тарифно-балансовым моделям показывают, что цены на тепловую энергию для потребителей обеспечат выполнение мероприятий, предусмотренных к реализации в схеме теплоснабжения (документы Обосновывающие материалы к схеме теплоснабжения МО Кызыл - Озёкского СП на период до 2028 года. Глава 7 «Предложения по строительству, реконструкции, техническому перевооружению и (или) модернизации источников тепловой энергии», Глава 8 «Предложения по строительству, реконструкции и (или) модернизации тепловых сетей») с соблюдением предусмотренных в схеме теплоснабжения целевых показателей (документ Обосновывающие материалы к схеме теплоснабжения МО Кызыл - Озёкского СП на период до 2028 года. Глава 13 «Индикаторы развития систем теплоснабжения»)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Docuntypedname"/>
          <w:b/>
          <w:sz w:val="22"/>
          <w:szCs w:val="22"/>
        </w:rPr>
        <w:t>Таблица 1 Тарифно-балансовая модель котельной в зоне деятельности единой теплоснабжающей организации N 1 с учетом предложений по техническому перевооружению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32"/>
        <w:gridCol w:w="849"/>
        <w:gridCol w:w="920"/>
        <w:gridCol w:w="920"/>
        <w:gridCol w:w="920"/>
        <w:gridCol w:w="904"/>
        <w:gridCol w:w="996"/>
        <w:gridCol w:w="996"/>
        <w:gridCol w:w="996"/>
        <w:gridCol w:w="996"/>
        <w:gridCol w:w="996"/>
        <w:gridCol w:w="995"/>
        <w:gridCol w:w="920"/>
        <w:gridCol w:w="918"/>
      </w:tblGrid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фа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фа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фа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фак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-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тепловая мощность котельн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мощ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д мощ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срок службы котлоагрега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лагаемая мощность оборуд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мощности в тепловой се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е нуж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присоединенная тепловая нагрузка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опл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(+)/дефицит (-) тепловой мощ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езерва (от установленной мощност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 с N-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пловая энер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нужды котельн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щено с колл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при передаче по тепловым сет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в 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чено топлива на выработку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 у.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НУ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 у.т/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ПД котлоагрега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%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ой эквивалент затраченного топли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ИТТ выработ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ый КИТТ выработки и переда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траты на выработку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он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,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,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5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9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5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5,42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5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5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0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9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6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4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1,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8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6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2,54</w:t>
            </w:r>
          </w:p>
        </w:tc>
      </w:tr>
      <w:tr>
        <w:trPr>
          <w:trHeight w:val="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на производство тепловой энерг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Гк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4,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6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6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8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,57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93157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Для МО Кызыл-Озекского СП Майминского района Республики Алтай были рассчитаны тарифы: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епловую энергию (мощность), поставляемую потребителям теплоснабжающими организациями в соответствии с установленными предельными (минимальными и (или) максимальными) уровнями указанных тарифов;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епловую энергию (мощность), поставляемую другим теплоснабжающим организациям теплоснабжающими организациям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цен на тепловую энергию для потребителей были определены для ЕТО в зоне действия № 1 с учетом мероприятий необходимых для обеспечения надежного и качественного теплоснабжения потребителей и выполнения мероприятий по строительству, реконструкции, техническому перевооружению и (или) модернизации источников тепловой энергии и тепловых сетей, предусмотренных в схеме теплоснабжения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формировании прогнозных цен на тепловую энергию для ЕТО ООО «Дабл-ю Кэй Восток Энерго» (зона деятельности №1) учитывались долгосрочные параметры, утвержденные Комитетом по тарифам. </w:t>
      </w:r>
    </w:p>
    <w:p>
      <w:pPr>
        <w:pStyle w:val="Normal"/>
        <w:spacing w:lineRule="auto" w:line="36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арифы на тепловую энергию для потребителей ООО «Дабл-ю Кэй Восток Энерго»  составили, руб./Гкал без НДС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633"/>
        <w:gridCol w:w="633"/>
        <w:gridCol w:w="633"/>
        <w:gridCol w:w="631"/>
        <w:gridCol w:w="632"/>
        <w:gridCol w:w="632"/>
        <w:gridCol w:w="632"/>
        <w:gridCol w:w="631"/>
        <w:gridCol w:w="632"/>
        <w:gridCol w:w="632"/>
        <w:gridCol w:w="632"/>
        <w:gridCol w:w="629"/>
      </w:tblGrid>
      <w:tr>
        <w:trPr>
          <w:trHeight w:val="113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- фак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 фак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 фак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 фак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</w:tr>
      <w:tr>
        <w:trPr>
          <w:trHeight w:val="113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роизводство и передачу тепловой энерг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4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,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6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6,8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8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,8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,5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even" r:id="rId8"/>
      <w:footerReference w:type="default" r:id="rId9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20T01:52:00Z</dcterms:modified>
  <cp:revision>22</cp:revision>
  <dc:subject/>
  <dc:title>Российская Федерация</dc:title>
</cp:coreProperties>
</file>