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КЫЗЫЛ - ОЗЁКСКОЕ                 СЕЛЬСКОЕ ПОСЕЛЕНИЕ МАЙМИНСКОГО РАЙОНА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i w:val="false"/>
          <w:sz w:val="32"/>
          <w:szCs w:val="32"/>
        </w:rPr>
        <w:t>Глава 6 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56" w:before="0" w:after="100"/>
            <w:ind w:left="440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72333602">
            <w:r>
              <w:rPr>
                <w:rStyle w:val="IndexLink"/>
                <w:rFonts w:eastAsia="Times New Roman" w:cs="Times New Roman" w:ascii="Times New Roman" w:hAnsi="Times New Roman"/>
                <w:b/>
                <w:sz w:val="22"/>
                <w:szCs w:val="22"/>
                <w:lang w:val="en-US" w:eastAsia="en-US"/>
              </w:rPr>
              <w:t>1 Расчетные величины нормативных потерь теплоносителя в тепловых сетях в зонах действия источников тепловой энергии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33360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 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е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33360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 Сведения о наличии баков-аккумулятор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33360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 Нормативные и фактические (для эксплуатационного и аварийного режимов) часовые расходы подпиточной воды в зонах действ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7233360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0" w:name="__RefHeading___Toc72333602"/>
      <w:bookmarkEnd w:id="0"/>
      <w:r>
        <w:rPr>
          <w:rFonts w:cs="Times New Roman" w:ascii="Times New Roman" w:hAnsi="Times New Roman"/>
          <w:b/>
          <w:color w:val="000000"/>
          <w:sz w:val="28"/>
        </w:rPr>
        <w:t>1 Расчетные величины нормативных потерь теплоносителя в тепловых сетях в зонах действия источников тепловой энерг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четные величины подпитки тепловых сетей, нормативных и сверхнормативных потерь теплоносителя, а также расхода теплоносителя на цели ГВС приведены в таблице 1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Таблица 1.1 –Перспективный расход воды на компенсацию потерь и затрат теплоносителя при передаче тепловой энергии в зоне действия ЕТО № 1 ООО «Дабл-ю Кэй Восток Энерго», тыс. м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45"/>
        <w:gridCol w:w="745"/>
        <w:gridCol w:w="746"/>
        <w:gridCol w:w="745"/>
        <w:gridCol w:w="746"/>
        <w:gridCol w:w="745"/>
        <w:gridCol w:w="746"/>
        <w:gridCol w:w="745"/>
        <w:gridCol w:w="746"/>
        <w:gridCol w:w="744"/>
      </w:tblGrid>
      <w:tr>
        <w:trPr>
          <w:trHeight w:val="11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анс холодной 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11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тери теплоносител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</w:tr>
      <w:tr>
        <w:trPr>
          <w:trHeight w:val="11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рмативные потери теплоносител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</w:tr>
      <w:tr>
        <w:trPr>
          <w:trHeight w:val="11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ерхнормативные потери теплоносител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" w:name="__RefHeading___Toc72333603"/>
      <w:bookmarkEnd w:id="1"/>
      <w:r>
        <w:rPr>
          <w:rFonts w:cs="Times New Roman" w:ascii="Times New Roman" w:hAnsi="Times New Roman"/>
          <w:b/>
          <w:color w:val="000000"/>
          <w:sz w:val="28"/>
        </w:rPr>
        <w:t>2 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е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не представлены в связи с отсутствием открытых систем теплоснабжения (горячего водоснабжения)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iCs/>
          <w:sz w:val="28"/>
          <w:szCs w:val="28"/>
        </w:rPr>
      </w:pPr>
      <w:bookmarkStart w:id="2" w:name="__RefHeading___Toc72333604"/>
      <w:bookmarkEnd w:id="2"/>
      <w:r>
        <w:rPr>
          <w:rFonts w:cs="Times New Roman" w:ascii="Times New Roman" w:hAnsi="Times New Roman"/>
          <w:b/>
          <w:color w:val="000000"/>
          <w:sz w:val="28"/>
        </w:rPr>
        <w:t>3 Сведения о наличии баков-аккумулято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Сведения о наличии баков аккумуляторов приведены в таблице 3.1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3.1 – Сведения о наличии баков аккумуляторов на котельных ООО «Дабл-ю Кэй Во</w:t>
      </w:r>
      <w:r>
        <w:rPr/>
        <w:t>сток Энерг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471"/>
        <w:gridCol w:w="2024"/>
        <w:gridCol w:w="1570"/>
      </w:tblGrid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ность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2020</w:t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ая № 9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хозная 13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щая емкость  баков-аккумуляторов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6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__RefHeading___Toc72333605"/>
      <w:bookmarkEnd w:id="3"/>
      <w:r>
        <w:rPr>
          <w:rFonts w:cs="Times New Roman" w:ascii="Times New Roman" w:hAnsi="Times New Roman"/>
          <w:b/>
          <w:color w:val="000000"/>
          <w:sz w:val="28"/>
        </w:rPr>
        <w:t>4 Нормативные и фактические (для эксплуатационного и аварийного режимов) часовые расходы подпиточной воды в зонах действия источников тепловой энер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еличины нормативных и фактических часовых расходов подпиточной воды в зонах действия источников тепловой энергии  приведены в таблице 4.1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4.1 – Нормативный и фактический часовой расход подпиточной воды в зоне действия котельных ООО «Дабл-ю Кэй Восток Энерго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48"/>
        <w:gridCol w:w="543"/>
        <w:gridCol w:w="544"/>
        <w:gridCol w:w="543"/>
        <w:gridCol w:w="544"/>
        <w:gridCol w:w="544"/>
        <w:gridCol w:w="542"/>
        <w:gridCol w:w="543"/>
        <w:gridCol w:w="542"/>
        <w:gridCol w:w="543"/>
        <w:gridCol w:w="543"/>
      </w:tblGrid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измер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тельная № 9 (с. Кызыл - Озёк, Совхозная, 13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4" w:name="__RefHeading___Toc72333606"/>
      <w:bookmarkEnd w:id="4"/>
      <w:r>
        <w:rPr>
          <w:rFonts w:cs="Times New Roman" w:ascii="Times New Roman" w:hAnsi="Times New Roman"/>
          <w:b/>
          <w:color w:val="000000"/>
          <w:sz w:val="28"/>
        </w:rPr>
        <w:t>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уществующие и перспективные  балансы производительности ВПУ и подпитки тепловых сетей, рассчитанные в соответствии с СП 124.13330.2012 «Тепловые сети. Актуализированная редакция СНиП 41-02-2003»,  представлены  в таблице 5.1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5.1 – Существующие и перспективные балансы производительности ВПУ и подпитки тепловых сетей ООО «Дабл-ю Кэй Восток Энер</w:t>
      </w:r>
      <w:r>
        <w:rPr/>
        <w:t>г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06"/>
        <w:gridCol w:w="520"/>
        <w:gridCol w:w="521"/>
        <w:gridCol w:w="520"/>
        <w:gridCol w:w="520"/>
        <w:gridCol w:w="521"/>
        <w:gridCol w:w="520"/>
        <w:gridCol w:w="521"/>
        <w:gridCol w:w="520"/>
        <w:gridCol w:w="520"/>
        <w:gridCol w:w="521"/>
        <w:gridCol w:w="520"/>
        <w:gridCol w:w="521"/>
        <w:gridCol w:w="520"/>
        <w:gridCol w:w="521"/>
      </w:tblGrid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  <w:lang w:eastAsia="ru-RU"/>
              </w:rPr>
            </w:pPr>
            <w:r>
              <w:rPr>
                <w:color w:val="22272F"/>
                <w:sz w:val="16"/>
                <w:szCs w:val="16"/>
              </w:rPr>
              <w:t>Парамет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Единицы измер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Котельная № 9 (с. Кызыл-Озек, ул. Совхозная, 13)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роизводительность ВП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Срок служб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ле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Количество баков-аккумуляторов теплоносител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ед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Общая емкость баков-аккумулятор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м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асчетный часовой расход для подпитки системы теплоснабж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Всего подпитка тепловой сети, в том числе: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нормативные утечки теплоносител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сверхнормативные утечки теплоносител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Отпуск теплоносителя из тепловых сетей на цели ГВС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езерв (+) / дефицит (-) ВП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т/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Доля резерв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90</w:t>
            </w:r>
          </w:p>
        </w:tc>
      </w:tr>
    </w:tbl>
    <w:p>
      <w:pPr>
        <w:pStyle w:val="Normal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5" w:name="_PictureBullets"/>
      <w:bookmarkStart w:id="6" w:name="_PictureBullets"/>
      <w:bookmarkEnd w:id="6"/>
    </w:p>
    <w:sectPr>
      <w:footerReference w:type="even" r:id="rId2"/>
      <w:footerReference w:type="default" r:id="rId3"/>
      <w:type w:val="nextPage"/>
      <w:pgSz w:w="11906" w:h="16838"/>
      <w:pgMar w:left="1418" w:right="707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440" w:hanging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19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19T09:19:00Z</dcterms:modified>
  <cp:revision>12</cp:revision>
  <dc:subject/>
  <dc:title>Российская Федерация</dc:title>
</cp:coreProperties>
</file>