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5 «Мастер-план развития систем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333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ее полож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33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33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33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0" w:name="__RefHeading___Toc72333330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бщее положение</w:t>
      </w:r>
      <w:bookmarkEnd w:id="0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6"/>
        </w:rPr>
        <w:t xml:space="preserve">Мастер - план развития систем теплоснабжения выполняется для формирования рекомендуемого варианта развития систем теплоснабжения сельского поселения. Разработка варианта развития систем теплоснабжения, включаемого в мастер - план, базируется на условии надежного обеспечения спроса на тепловую мощность и тепловую энергию существующих и перспективных потребителей тепловой энергии, определенных в соответствии с прогнозом развития строительных фондов и фактического состояния оборудования котельных и тепловых сет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хема теплоснабжения МО Кызыл - Озёкского СП содержала ряд мероприятий, выполненных в 2016 году в рамках реализации инвестиционной программы ООО «Даб-ю Кэй Восток Энерго», в том числе по переводу угольных котельных на газовое топливо.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bookmarkStart w:id="1" w:name="__RefHeading___Toc72333331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</w:r>
      <w:bookmarkEnd w:id="1"/>
      <w:r>
        <w:rPr>
          <w:rFonts w:cs="Arial" w:ascii="Arial" w:hAnsi="Arial"/>
          <w:color w:val="222222"/>
          <w:sz w:val="21"/>
          <w:szCs w:val="21"/>
        </w:rPr>
        <w:br/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ерспективный план развития МО Кызыл - Озёкское сельское поселение не содержит предложений по реконструкции и техническому перевооружению источников теплоснабж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 xml:space="preserve">Целесообразность ввода новых и реконструкция существующих источников тепловой энергии с использованием солнечной энергии осуществляется в связи с отсутствием вариантов перспективного развития систем теплоснабжения поселения. При использовании солнечной теплообменной установки мощностью 1 Гкал/ч в условиях СП Кызыл-Озёкское сельское поселение за год можно выработать 2230 Гкал тепловой энергии. При реализации тепловой энергии по тарифу, установленному на 2020 год для потребителей ООО «Дабл – ю Кэй Восток Энерго» 3955,23 руб./Гкал с учетом мероприятий по реконструкции и модернизации источника теплоснабжения, выполненного в 2016-2017 гг, выручка от продажи тепловой энергии составит 8,8 млн рублей. Простой срок окупаемости проекта по сооружению солнечной теплообменной установки получается равным 14 годам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енные данные позволяют сделать вывод, что использование сол-нечных теплообменных установок для нового строительства или рекон-струкции действующих источников тепловой энергии на территории МО Кызыл-Озёкское сельское поселение является неэффективным мероприятием с учетом фактически вложенных денежных средств на реконструкцию и модернизацию муниципального имущества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Согласно представленных данных, источник теплоснабжения № 9, расположенный по адресу: с. Кызыл – Озёк, ул. Совхозная 13 будет модернизирован в 2026 году, путем замены водогрейного котла мощностью 1 МВт на котел мощностью 2 МВт с увеличением общей мощности котельной до 3 МВт, а также замена запорной арматуры и газорегулирующего оборудования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6"/>
          <w:highlight w:val="yellow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6"/>
          <w:highlight w:val="yellow"/>
          <w:lang w:eastAsia="ru-RU"/>
        </w:rPr>
      </w:pPr>
      <w:r>
        <w:rPr>
          <w:rFonts w:cs="Times New Roman"/>
          <w:color w:val="000000"/>
          <w:sz w:val="28"/>
          <w:szCs w:val="26"/>
          <w:highlight w:val="yellow"/>
          <w:lang w:eastAsia="ru-RU"/>
        </w:rPr>
      </w:r>
    </w:p>
    <w:p>
      <w:pPr>
        <w:pStyle w:val="Heading1"/>
        <w:numPr>
          <w:ilvl w:val="0"/>
          <w:numId w:val="3"/>
        </w:numPr>
        <w:jc w:val="both"/>
        <w:rPr/>
      </w:pPr>
      <w:bookmarkStart w:id="2" w:name="__RefHeading___Toc72333332"/>
      <w:bookmarkEnd w:id="2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</w:r>
    </w:p>
    <w:p>
      <w:pPr>
        <w:pStyle w:val="Copyrightinfo"/>
        <w:spacing w:lineRule="auto" w:line="360" w:before="280" w:after="150"/>
        <w:ind w:firstLine="360"/>
        <w:jc w:val="both"/>
        <w:rPr>
          <w:sz w:val="28"/>
        </w:rPr>
      </w:pPr>
      <w:r>
        <w:rPr>
          <w:sz w:val="28"/>
        </w:rPr>
        <w:t>В целях сравнения технико – экономических вариантов развития систем теплоснабжения МО Кызыл - Озёкское СП, варианты перспективного развития систем теплоснабжения были сопоставлены с требованиями, отраженными в пункте 101 приказа Минэнерго РФ от 05.03.2019 № 212 «Об утверждении Методических указаний по разработке схем теплоснабжения», а именно: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- источники с комбинированной выработкой тепловой и электрической энергии отсутствуют;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-  строительств генерирующих объектов с комбинированной выработкой тепловой и электрической энергии не предусматривается;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- региональные программ газификации жилищно-коммунального хозяйства, промышленных и иных организаций не представлены;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 xml:space="preserve">- переключение тепловой нагрузки от котельных на источники комбинированной выработки не планируется. 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Таким образом, мероприятия по источнику теплоснабжения Кызыл - Озёкского сельского поселения муниципального образования «Майминский район» Республики Алтай, не сопоставимы с мероприятиями, отраженными в пункте 101 приказа Минэнерго РФ от 05.03.2019 № 212 «Об утверждении Методических указаний по разработке схем теплоснабжения».</w:t>
      </w:r>
    </w:p>
    <w:p>
      <w:pPr>
        <w:pStyle w:val="Copyrightinfo"/>
        <w:spacing w:lineRule="auto" w:line="360" w:before="280" w:after="150"/>
        <w:ind w:firstLine="360"/>
        <w:jc w:val="both"/>
        <w:rPr/>
      </w:pPr>
      <w:r>
        <w:rPr>
          <w:sz w:val="28"/>
        </w:rPr>
        <w:t>Следовательно, проведение реконструкции котельной № 9 позволит обеспечить перспективный баланс располагаемой тепловой мощности и присоединенной тепловой нагрузки на котельной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3" w:name="__RefHeading___Toc72333333"/>
      <w:bookmarkEnd w:id="3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6"/>
          <w:lang w:eastAsia="zh-CN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6"/>
          <w:lang w:eastAsia="zh-C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 рекомендуемом варианте развития систем теплоснабжения в целом планируется реализовать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замене водогрейного котла мощностью 1 МВт на котел мощностью 2 МВт с увеличением общей мощности котельной до 3 МВт.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иоритет указанных мероприятий очевиден в следующем: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сточник теплоснабжения – котельная №9, расположенный по адресу с. Кызыл- Озёк, ул. Совхозная 13, находиться в собственности муниципального образования Майминский район, и эксплуатируется по концессионному соглашению. Следовательно, при модернизации источника теплоснабжения № 9 денежные средства вкладываются в муниципальное образование, а не в частного инвестора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Анализ ценовых (тарифных) последствий для потребителей рассчитан на основании действующих тарифов на 2021 год, для ООО «Дабл-ю Кэй Восток Энерго» с учетом возврата инвестиций, вложенных в 2016 – 2017 годах.  При применении индекса потребительских цен 104,0 % расчетная величина одной Гкал тепловой энергии на 2028 год (дата окончания действия Концессионного соглашения от 12.08.2016 №1) составляет 6 388,57 руб./Гкал без НДС без исключения инвестиционной составляющей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разработки схемы теплоснабжения для рекомендуемого варианта развития систем теплоснабжения МО Кызыл - Озёкского СП выполнены необходимые расчеты. Результаты расчетов приведены в соответствующих документ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исание мероприятий по развитию источников тепловой энергии с определением необходимых финансовых потребностей для реализации каждого из рассмотренных проектов – в документе «Обосновывающие материалы к схеме теплоснабжения МО Кызыл - Озёкского СП на период до 2028 года. Глава 7 «Предложения по строительству, реконструкции, техническому перевооружению и (или) модернизации источников тепловой энергии»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исание мероприятий по развитию систем транспорта теплоносителя с определением необходимых финансовых потребностей для реализации каждого из рассмотренных проектов – в документе «Обосновывающие материалы к схеме теплоснабжения МО Кызыл - Озёкского СП на период до 2028 года. Глава 8 «Предложения по строительству, реконструкции и (или) модернизации тепловых сетей и сооружений на них»»;</w:t>
      </w:r>
    </w:p>
    <w:p>
      <w:pPr>
        <w:pStyle w:val="Normal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sz w:val="28"/>
          <w:szCs w:val="28"/>
        </w:rPr>
        <w:t>- оценка эффективности инвестиций – в документе «Обосновывающие материалы к схеме теплоснабжения МО Кызыл - Озёкского СП на период до 2028 года. Глава 12 «Обоснование инвестиций в строительство, реконструкцию, техническое перевооружение и (или) модернизацию»».</w:t>
      </w:r>
      <w:bookmarkStart w:id="4" w:name="_PictureBullets"/>
      <w:bookmarkEnd w:id="4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eastAsia="Lucida Sans Unicod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18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20T02:03:00Z</dcterms:modified>
  <cp:revision>5</cp:revision>
  <dc:subject/>
  <dc:title>Российская Федерация</dc:title>
</cp:coreProperties>
</file>