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5 «Реестр единых теплоснабжающих организаци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93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ая час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 Описание границ зон деятельности единой теплоснабжающей организации (организаций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93209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Общая часть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нятие «Единая теплоснабжающая организация» введено Федеральным законом от 27.07.2010 № 190-ФЗ «О теплоснабжении». В соответствии со ст. 2 единая теплоснабжающая организация определяется в схеме теплоснабжения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атус единой теплоснабжающей организации присваивается теплоснабжающей организации при утверждении схемы теплоснабжения поселения, городского округа, города федерального значения решением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органа исполнительной власти, уполномоченного на реализацию государственной политики в сфере теплоснабжения, – в отношении городских поселений, городских округов с численностью населения, составляющей 500 тыс. человек и более, а также городов федерального значения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500 тыс. человек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главы местной администрации муниципального района – в отношении сельских поселений, расположенных на территории соответствующего муниципального района, если иное не установлено законом субъекта Российской Федерации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Ф от 22.02.2012           № 154 «О требованиях к схемам теплоснабжения, порядку их разработки и утверждения» в схеме теплоснабжения должен быть разработан раздел, содержащий обоснование решения о присвоении статуса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ритерии, порядок присвоения статуса единой теплоснабжающей организации и требования к ее деятельности установлены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устанавливают следующие критерии присвоения статуса единой теплоснабжающей организации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собственного капитала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пособность в лучшей мере обеспечить надежность теплоснабжения в соответствующей системе теплоснабжения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мощность источника тепловой энергии –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3 года работы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мкость тепловых сетей –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данных тепловых сетей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Ф от 22.10.2012      № 1075 «О ценообразовании в сфере теплоснабжения» единая теплоснабжающая организация поставляет тепловую энергию (мощность) по единому тарифу всем потребителям, находящимся в зоне ее деятельности и относящимся к одной категории (группе) потребителей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е тарифы на тепловую энергию (мощность) не применяются в отношении потребителей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торые заключили договор теплоснабжения по ценам, определенным соглашением сторон в отношении объема, предусмотренного таким договором, в соответствии с Федеральным законом «О теплоснабжении»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торые заключили долгосрочный договор теплоснабжения с применением долгосрочного тарифа в отношении объема, предусмотренного таким договором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в случае, предусмотренном ч. 9 ст. 23 Федерального закона «О теплоснабжении»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предусматривают следующие случаи изменения границ зоны деятельности единой теплоснабжающей организации: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зоны деятельности при подключении новых потребителей, источников тепловой энергии или тепловых сетей, находящихся вне границ утвержденной в схеме теплоснабжения зоны деятельности ЕТО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зоны деятельности при технологическом объединении систем теплоснабжения (зон действия источников тепловой энергии, не связанных между собой на момент утверждения границ зоны деятельности ЕТО)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или ликвидация зоны деятельности при отключении потребителей, источников тепловой энергии или тепловых сетей, находящихся в границах утвержденной в схеме теплоснабжения зоны деятельности ЕТО (в том числе при технологическом объединении/разделении систем теплоснабжения)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новой зоны деятельности ЕТО при технологическом объединении/разделении систем теплоснабжения;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новой зоны деятельности ЕТО при вводе в эксплуатацию новых источников тепловой энергии;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утрата статуса ЕТО на основаниях, приведенных в Правилах организации теплоснабжения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едения об изменении границ зоны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(в соответствии с Правилами организации теплоснабжения).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ача разработки данного раздела схемы теплоснабжения состоит в установлении сведений о границах ЕТО, а также в уточнении и корректировке данных о теплоснабжающих организациях, осуществляющих деятельность в каждой системе теплоснабжения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93210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26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естр систем теплоснабжения, содержащий перечень теплоснабжающих организаций, действующих в каждой системе теплоснабжения, с указанием объектов, находящихся в обслуживании каждой теплоснабжающей организации, приведен в таблице 2.1. </w:t>
      </w:r>
    </w:p>
    <w:p>
      <w:pPr>
        <w:pStyle w:val="26"/>
        <w:spacing w:lineRule="auto" w:line="360"/>
        <w:ind w:firstLine="708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  <w:t>Таблица 2.1 – Реестр систем теплоснабжения на территории МО Кызыл-Озекское СП</w:t>
      </w:r>
    </w:p>
    <w:p>
      <w:pPr>
        <w:pStyle w:val="26"/>
        <w:spacing w:lineRule="auto" w:line="360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tbl>
      <w:tblPr>
        <w:tblW w:w="982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78"/>
        <w:gridCol w:w="1440"/>
        <w:gridCol w:w="1730"/>
        <w:gridCol w:w="1224"/>
        <w:gridCol w:w="1595"/>
        <w:gridCol w:w="1267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истемы теплоснабжен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зоны деятель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и тепловой энерг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именования источник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еплоснабжающие организации в границах системы теплоснабже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личие источника в облуживании теплоснаб-жающей организаци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снабжающие организации в границах системы теплоснаб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тепловых сетей в обслуживании тепло-снабжающей организаци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</w:tbl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93211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критериев, установленных постановлением Правительства РФ от 08.08.2012 № 808, при утверждении схемы теплоснабжения были утверждены зоны деятельности с назначением в каждой зоне единой теплоснабжающей организации.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от 21.05.2019 №60 «О присвоении статуса единой теплоснабжающей организации» с 01 августа 2019 года статус единой теплоснабжающей организации присвоен ООО «Дабл-ю Кэй Восток Энерго» в зоне деятельности источника теплоснабжения №9. </w:t>
      </w:r>
    </w:p>
    <w:p>
      <w:pPr>
        <w:pStyle w:val="26"/>
        <w:spacing w:lineRule="auto" w:line="360"/>
        <w:ind w:firstLine="708"/>
        <w:jc w:val="both"/>
        <w:rPr/>
      </w:pPr>
      <w:r>
        <w:rPr>
          <w:b/>
          <w:bCs/>
          <w:sz w:val="18"/>
          <w:szCs w:val="18"/>
          <w:lang w:eastAsia="zh-CN"/>
        </w:rPr>
        <w:t>Таблица 3.1 – Утвержденные ЕТО в системах теплоснабжения на территории МО Кызыл-Озекское</w:t>
      </w:r>
      <w:r>
        <w:rPr/>
        <w:t xml:space="preserve"> СП</w:t>
      </w:r>
    </w:p>
    <w:tbl>
      <w:tblPr>
        <w:tblW w:w="5000" w:type="pct"/>
        <w:jc w:val="left"/>
        <w:tblInd w:w="-154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986"/>
        <w:gridCol w:w="1475"/>
        <w:gridCol w:w="1568"/>
        <w:gridCol w:w="1551"/>
        <w:gridCol w:w="979"/>
        <w:gridCol w:w="1120"/>
        <w:gridCol w:w="1675"/>
      </w:tblGrid>
      <w:tr>
        <w:trPr>
          <w:trHeight w:val="2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системы тепло-</w:t>
              <w:br/>
              <w:t>снабже-</w:t>
              <w:br/>
              <w:t xml:space="preserve">ния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-</w:t>
              <w:br/>
              <w:t>нования источников тепловой энергии в системе тепло-</w:t>
              <w:br/>
              <w:t xml:space="preserve">снабже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Тепло-</w:t>
              <w:br/>
              <w:t>снабжающие (теплосетевые) организации в границах системы тепло-</w:t>
              <w:br/>
              <w:t xml:space="preserve">снабж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ъекты систем тепло-</w:t>
              <w:br/>
              <w:t>снабжения в обслу-</w:t>
              <w:br/>
              <w:t>живании тепло-</w:t>
              <w:br/>
              <w:t xml:space="preserve">снабжающей (теплосетевой) организаци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зоны деятель-</w:t>
              <w:br/>
              <w:t xml:space="preserve">ност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-</w:t>
              <w:br/>
              <w:t xml:space="preserve">денная ЕТО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Основание для присвоения статуса ЕТО </w:t>
            </w:r>
          </w:p>
        </w:tc>
      </w:tr>
      <w:tr>
        <w:trPr>
          <w:trHeight w:val="2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абл ю Кэй Восток Энерго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ладение на пра-ве собственности или ином закон-ном основании источниками тепловой энергии с наибольшей рабочей тепловой мощностью и (или)тепловыми сетями с наибольшей теп-ловой мощно-стью в соответ-ствующей соне деятельности (п.11 ПП РФ от 08.08.2012 №808)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.14 Требований к порядку разра-ботки утвержде-ния схем тепло-снабжения, утвержденных ПП РФ от22.02.2012 №154)</w:t>
            </w:r>
          </w:p>
        </w:tc>
      </w:tr>
    </w:tbl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7239321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критериев, в соответствии с которыми теплоснабжающей организации присвоен статус единой теплоснабжающей организации, приведен в таблице 4.1.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  <w:t>Таблица 4.1 – Сравнительный анализ критериев, в соответствии с которыми теплоснабжающей организации присвоен статус единой теплоснабжающей организации</w:t>
      </w:r>
    </w:p>
    <w:tbl>
      <w:tblPr>
        <w:tblW w:w="15885" w:type="dxa"/>
        <w:jc w:val="left"/>
        <w:tblInd w:w="-155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1165"/>
        <w:gridCol w:w="1486"/>
        <w:gridCol w:w="1419"/>
        <w:gridCol w:w="1587"/>
        <w:gridCol w:w="1422"/>
        <w:gridCol w:w="1633"/>
        <w:gridCol w:w="1281"/>
        <w:gridCol w:w="1273"/>
        <w:gridCol w:w="1095"/>
        <w:gridCol w:w="1158"/>
        <w:gridCol w:w="1159"/>
        <w:gridCol w:w="1207"/>
      </w:tblGrid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системы тепло-</w:t>
              <w:br/>
              <w:t xml:space="preserve">снабжен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Наименования источников тепловой энергии в системе теплоснабж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Располагаемая тепловая мощность источника, Гкал/ч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Тепло-</w:t>
              <w:br/>
              <w:t>снабжающие (тепло-</w:t>
              <w:br/>
              <w:t>сетевые) организации в границах системы тепло-</w:t>
              <w:br/>
              <w:t xml:space="preserve">снабж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Размер собственного капитала телоснабжающей (тепло-</w:t>
              <w:br/>
              <w:t>сетевой) организации, тыс.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ъекты систем тепло-</w:t>
              <w:br/>
              <w:t>снабжения в обслуживании тепло-</w:t>
              <w:br/>
              <w:t>снабжающей (тепло-</w:t>
              <w:br/>
              <w:t xml:space="preserve">сетевой) организац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Вид имущественного пра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мкость тепловых сетей, м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" name="576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76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Информация о подаче заявки на присвоение статуса ЕТ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 xml:space="preserve">зоны деятельност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Утвержденная ЕТО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Основание для присвоения статуса ЕТО 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/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ьная № 9 (с. Кызыл- Озек, Совхозная, 1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ссионное       соглаш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абл ю Кэй Восток Энерго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Владение на пра-ве собственности или ином закон-ном основании источ-никами тепловой энергии с наибольшей рабо-чей тепловой мощностью и (или)тепловыми сетями с наиболь-шей теп-ловой мощно-стью в соответ-ствующей соне деятельности (п.11 ПП РФ от 08.08.2012 №808)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(п.14 Требований к порядку разра-ботки утвержде-ния схем тепло-снабжения, утвер-жденных ПП РФ от22.02.2012 №154)</w:t>
            </w:r>
          </w:p>
        </w:tc>
      </w:tr>
    </w:tbl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851" w:right="709" w:gutter="0" w:header="0" w:top="1701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4" w:name="__RefHeading___Toc72393213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lang w:eastAsia="en-US"/>
        </w:rPr>
        <w:t>Данные отсутствуют.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5" w:name="__RefHeading___Toc72393214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6 Описание границ зон деятельности единой теплоснабжающей организации (организаций)</w:t>
      </w:r>
    </w:p>
    <w:p>
      <w:pPr>
        <w:pStyle w:val="Normal"/>
        <w:rPr/>
      </w:pPr>
      <w:r>
        <w:rPr/>
        <w:t>Границы зон деятельности по состоянию на 2021 год приведены на рисунке 6.1</w:t>
      </w:r>
    </w:p>
    <w:p>
      <w:pPr>
        <w:pStyle w:val="Normal"/>
        <w:jc w:val="center"/>
        <w:rPr>
          <w:lang w:eastAsia="en-US"/>
        </w:rPr>
      </w:pPr>
      <w:r>
        <w:rPr>
          <w:rFonts w:eastAsia="TimesNewRomanPSMT;MS Gothic"/>
          <w:color w:val="000000"/>
          <w:sz w:val="28"/>
          <w:szCs w:val="28"/>
        </w:rPr>
        <w:drawing>
          <wp:inline distT="0" distB="0" distL="0" distR="0">
            <wp:extent cx="5935980" cy="379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sz w:val="28"/>
          <w:lang w:eastAsia="en-US"/>
        </w:rPr>
      </w:pPr>
      <w:r>
        <w:rPr/>
        <w:t>Рисунок 6.1</w:t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6" w:name="_PictureBullets"/>
      <w:bookmarkStart w:id="7" w:name="_PictureBullets"/>
      <w:bookmarkEnd w:id="7"/>
    </w:p>
    <w:sectPr>
      <w:footerReference w:type="even" r:id="rId10"/>
      <w:footerReference w:type="default" r:id="rId11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https://usn.1gl.ru/system/content/image/8/1/576323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pn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7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20T02:07:00Z</dcterms:modified>
  <cp:revision>13</cp:revision>
  <dc:subject/>
  <dc:title>Российская Федерация</dc:title>
</cp:coreProperties>
</file>