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–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3 «Электронная модель систем теплоснабж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лектронная модель системы теплоснабжения Кызыл - Озёкского сельского поселения в соответствии с абзацем 2 пункта 2 Постановления Правительства РФ № 154 от 22.02.2012 не заполняется (не является обязательной)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10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19T09:02:00Z</dcterms:modified>
  <cp:revision>8</cp:revision>
  <dc:subject/>
  <dc:title>Российская Федерация</dc:title>
</cp:coreProperties>
</file>