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8 «Сводный том изменений, выполненных в схеме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Данный том должен содержать  реестр изменений, внесенных в доработанную и (или)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.</w:t>
      </w:r>
    </w:p>
    <w:p>
      <w:pPr>
        <w:pStyle w:val="Normal"/>
        <w:jc w:val="both"/>
        <w:rPr>
          <w:vanish/>
          <w:sz w:val="28"/>
          <w:szCs w:val="26"/>
        </w:rPr>
      </w:pPr>
      <w:r>
        <w:rPr>
          <w:lang w:val="en-US" w:eastAsia="en-US"/>
        </w:rPr>
        <w:tab/>
        <w:t>Принимая во внимание, что действующая схема теплоснабжения не соответствовала требованиям, утвержденным постановлением Правительства Российской Федерации от 22.02.2012 № 154, а так же приказу Минэнерго РФ от 05.03.2019 № 212 все изменения отражены в схеме теплоснабжения и обосновывающих материалах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20T01:55:00Z</dcterms:modified>
  <cp:revision>17</cp:revision>
  <dc:subject/>
  <dc:title>Российская Федерация</dc:title>
</cp:coreProperties>
</file>