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-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8 «Предложения по строительству и реконструкции тепловых сетей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, что раздел 6 схемы теплоснабжения Муниципального образования Кызыл – Озёкское сельское поселение Майминского района Республики Алтай на период до 2028 года не содержит предложений по строительству, реконструкции и (или) модернизации тепловых сетей, глава 8 не заполня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Lucida Sans Unicod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Lucida Sans Unicod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ind w:left="2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28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19T09:23:00Z</dcterms:modified>
  <cp:revision>10</cp:revision>
  <dc:subject/>
  <dc:title>Российская Федерация</dc:title>
</cp:coreProperties>
</file>