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 xml:space="preserve">Глава 4 «Существующие и перспективные балансы теп-ловой мощности источников тепловой энергии и тепловой нагрузки потребителей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288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ыводы о резервах (дефицитах) существующей системы тепло-снабжения при обеспечении перспективной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72332885"/>
      <w:bookmarkEnd w:id="0"/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Существующие и перспективные балансы тепловой мощности источников тепловой энергии и тепловой нагрузки потребителей составлены для различных теплоснабжающих организаций для рекомендуемого варианта развития систем теплоснабжения, рассматриваемого в документе «Обосновывающие материалы к схеме теплоснабжения МО Кызыл - Озёкское СП Майминского района Республики Алтай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в предыдущих отопительных периодах. Установленные тепловые балансы в указанных пери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документе «Обосновывающие материалы к схеме теплоснабжения МО Кызыл - Озёкское СП Майминского района Республики Алтай на период до 2028 </w:t>
      </w:r>
      <w:r>
        <w:rPr>
          <w:rFonts w:cs="Times New Roman" w:ascii="Times New Roman" w:hAnsi="Times New Roman"/>
          <w:sz w:val="28"/>
          <w:szCs w:val="26"/>
          <w:lang w:eastAsia="zh-CN"/>
        </w:rPr>
        <w:t xml:space="preserve">года. Глава 1. Существующее положение в сфере производства, передачи и потребления тепловой энергии для целей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установленных зонах действия источников тепловой энергии определены перспективные тепловые нагрузки, в соответствии с данными, изложенными в документе «Обосновывающие материалы к схеме теплоснабжения МО Кызыл - Озёкское СП Майминского района Республики Алтай на период до 2028 года. Глава 2. Существующее и перспективное потребление тепловой энергии и теплоносителя на цели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алее были составлены балансы существующей располагаемой мощности источников тепловой энергии и перспективной тепловой нагрузки в существующих зонах действия источников тепловой энергии с учетом их существующей тепловой мощности для различных периодов действия схемы теплоснабжения. На основании указанных балансов существующей располагаемой тепловой мощности и перспективной тепловой нагрузки были определены дефициты (резервы) тепловой мощности и установлены зоны развития территории сельского поселения с перспективной тепловой нагрузкой, не обеспеченной тепловой мощностью. Мероприятия по реконструкции существующих источников тепловой энергии с целью обеспечения резерва тепловой мощности для рекомендуемого варианта развития систем теплоснабжения указаны в документе «Обосновывающие материалы к схеме теплоснабжения МО Кызыл - Озёкское СП Майминского района Республики Алтай на период до 2028 года</w:t>
      </w:r>
      <w:r>
        <w:rPr>
          <w:rFonts w:cs="Times New Roman" w:ascii="Times New Roman" w:hAnsi="Times New Roman"/>
          <w:color w:val="FF0000"/>
          <w:sz w:val="28"/>
          <w:szCs w:val="2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Глава 5. Мастер-план развития систем теплоснабжения». После этого были составлены балансы располагаемой тепловой мощности и перспективной тепловой нагрузки в зонах действия котельных с учетом реализации указанных мероприятий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При определении перспективной располагаемой мощности существующих и новых источников тепловой энергии проводилась проверка условия СП 124.13330.2012 «Тепловые сети. Актуализированная редакция СНиП 41-02-2003» о том, что при авариях на источнике тепловой энергии на его выходных коллекторах в течение всего ремонтно-восстановительного периода должны обеспечиваться: </w:t>
      </w:r>
    </w:p>
    <w:p>
      <w:pPr>
        <w:pStyle w:val="Default"/>
        <w:spacing w:lineRule="auto" w:line="360" w:before="0" w:after="177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- подача теплоты на отопление и вентиляцию жилищно-коммунальным и промышленным потребителям в размере не менее 88 % от расчетной отопительно-вентиляционной нагрузки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Также при определении перспективной располагаемой мощности котельной принималось допущение, что после установки новых котлов на них будет достигнута номинальная теплопроизводительность, то есть располагаемая мощность котла будет соответствовать установленной.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Балансы тепловой мощности и тепловой нагрузки по источнику тепловой энергии МО Кызыл - Озёкское СП Майминского района Республики Алтай были определены с учетом следующего соотношения: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>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 гв</w:t>
      </w:r>
      <w:r>
        <w:rPr>
          <w:sz w:val="28"/>
          <w:szCs w:val="26"/>
        </w:rPr>
        <w:t>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сн гв</w:t>
      </w:r>
      <w:r>
        <w:rPr>
          <w:sz w:val="28"/>
          <w:szCs w:val="26"/>
        </w:rPr>
        <w:t>)−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от тс</w:t>
      </w:r>
      <w:r>
        <w:rPr>
          <w:sz w:val="28"/>
          <w:szCs w:val="26"/>
        </w:rPr>
        <w:t>+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20</w:t>
      </w:r>
      <w:r>
        <w:rPr>
          <w:sz w:val="28"/>
          <w:szCs w:val="26"/>
          <w:vertAlign w:val="subscript"/>
        </w:rPr>
        <w:t>факт</w:t>
      </w:r>
      <w:r>
        <w:rPr>
          <w:sz w:val="28"/>
          <w:szCs w:val="26"/>
        </w:rPr>
        <w:t>)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>=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</w:rPr>
        <w:t xml:space="preserve"> (1) 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 xml:space="preserve">где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 xml:space="preserve">р гв </w:t>
      </w:r>
      <w:r>
        <w:rPr>
          <w:sz w:val="28"/>
          <w:szCs w:val="26"/>
          <w:lang w:eastAsia="zh-CN"/>
        </w:rPr>
        <w:t>– располагаемая тепловая мощность источника тепловой энергии в воде, Гкал/ч;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сн гв </w:t>
      </w:r>
      <w:r>
        <w:rPr>
          <w:sz w:val="28"/>
          <w:szCs w:val="26"/>
        </w:rPr>
        <w:t xml:space="preserve">– затраты тепловой мощности на собственные нужды станции (котельной)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пот тс </w:t>
      </w:r>
      <w:r>
        <w:rPr>
          <w:sz w:val="28"/>
          <w:szCs w:val="26"/>
        </w:rPr>
        <w:t xml:space="preserve">– потери тепловой мощности в тепловых сетях при температуре наружного воздуха, принятой для проектирования систем отопления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20</w:t>
      </w:r>
      <w:r>
        <w:rPr>
          <w:sz w:val="28"/>
          <w:szCs w:val="26"/>
          <w:vertAlign w:val="subscript"/>
        </w:rPr>
        <w:t>факт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 xml:space="preserve">– фактическая тепловая нагрузка в 2020 году (в случаях отсутствия исходных данных - договорная)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 xml:space="preserve"> – прирост тепловой нагрузки в зоне действия источника тепловой энергии за счет нового строительства объектов жилого и нежилого фонда, Гкал/ч;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  <w:lang w:eastAsia="zh-CN"/>
        </w:rPr>
        <w:t xml:space="preserve"> – резерв источника тепловой энергии в горячей воде, Гкал/ч.</w:t>
      </w:r>
    </w:p>
    <w:p>
      <w:pPr>
        <w:pStyle w:val="Subtitle"/>
        <w:numPr>
          <w:ilvl w:val="0"/>
          <w:numId w:val="2"/>
        </w:numPr>
        <w:jc w:val="both"/>
        <w:rPr>
          <w:b/>
          <w:b/>
          <w:lang w:eastAsia="ru-RU"/>
        </w:rPr>
      </w:pPr>
      <w:bookmarkStart w:id="1" w:name="__RefHeading___Toc72332886"/>
      <w:bookmarkEnd w:id="1"/>
      <w:r>
        <w:rPr>
          <w:rFonts w:cs="Times New Roman" w:ascii="Times New Roman" w:hAnsi="Times New Roman"/>
          <w:b/>
          <w:sz w:val="28"/>
          <w:szCs w:val="28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Copyrightinfo"/>
        <w:spacing w:before="0" w:after="15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ерспективные балансы существующей располагаемой тепловой мощности и присоединенной тепловой нагрузки составлены на основании следующих данных: </w:t>
      </w:r>
    </w:p>
    <w:p>
      <w:pPr>
        <w:pStyle w:val="Default"/>
        <w:spacing w:lineRule="auto" w:line="360" w:before="0" w:after="1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- данные по существующим располагаемым мощностям источника тепловой энергии, затратам мощности на собственные нужды и потерям мощности в тепловых сетях на 2020 год; </w:t>
      </w:r>
    </w:p>
    <w:p>
      <w:pPr>
        <w:pStyle w:val="Default"/>
        <w:spacing w:lineRule="auto" w:line="360" w:before="0" w:after="174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- данные по существующим договорным тепловым нагрузкам в зоне действия источника тепловой энергии на 2020 год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 результатам составления балансов существующей располагаемой мощности и перспективной тепловой нагрузки в существующей зоне действия источника тепловой энергии определены резервы и дефициты существующей располагаемой тепловой мощности в существующей зоне действия источника тепловой энергии на конец каждого прогнозируемого периода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  <w:t>Таблица 2.1 – Баланс перспективной присоединенной тепловой нагрузки котельных ООО  «Дабл ю Кэй Восток Энерго</w:t>
      </w:r>
      <w:r>
        <w:rPr>
          <w:b/>
          <w:color w:val="000000"/>
          <w:lang w:eastAsia="zh-CN"/>
        </w:rPr>
        <w:t>» в 2021-2028</w:t>
      </w:r>
      <w:r>
        <w:rPr>
          <w:b/>
          <w:lang w:eastAsia="zh-CN"/>
        </w:rPr>
        <w:t xml:space="preserve"> го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38"/>
        <w:gridCol w:w="774"/>
        <w:gridCol w:w="773"/>
        <w:gridCol w:w="772"/>
        <w:gridCol w:w="772"/>
        <w:gridCol w:w="772"/>
        <w:gridCol w:w="772"/>
        <w:gridCol w:w="773"/>
      </w:tblGrid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lang w:eastAsia="ru-RU"/>
              </w:rPr>
            </w:pPr>
            <w:r>
              <w:rPr>
                <w:color w:val="22272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 xml:space="preserve"> </w:t>
            </w:r>
            <w:r>
              <w:rPr>
                <w:color w:val="22272F"/>
                <w:sz w:val="16"/>
                <w:szCs w:val="16"/>
              </w:rPr>
              <w:t>ООО «Дабл ю Кэй Восток Энерго» 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топл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вентиляц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горячее водоснабж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34"/>
        <w:spacing w:before="0" w:after="0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Subtitle"/>
        <w:numPr>
          <w:ilvl w:val="0"/>
          <w:numId w:val="2"/>
        </w:numPr>
        <w:jc w:val="both"/>
        <w:rPr/>
      </w:pPr>
      <w:bookmarkStart w:id="2" w:name="__RefHeading___Toc72332887"/>
      <w:r>
        <w:rPr>
          <w:rFonts w:cs="Times New Roman" w:ascii="Times New Roman" w:hAnsi="Times New Roman"/>
          <w:b/>
          <w:sz w:val="28"/>
          <w:szCs w:val="28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pyrightinfo"/>
        <w:spacing w:before="0" w:after="1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Default"/>
        <w:spacing w:lineRule="auto" w:line="360" w:before="0" w:after="174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 из источника тепловой энергии (мощности), в зоне действия которого прогнозируется прирост тепловой нагрузки, не разработан.</w:t>
      </w:r>
    </w:p>
    <w:p>
      <w:pPr>
        <w:pStyle w:val="Style34"/>
        <w:spacing w:before="0" w:after="0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/>
          <w:color w:val="000000"/>
          <w:sz w:val="23"/>
          <w:szCs w:val="23"/>
          <w:lang w:eastAsia="zh-CN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numPr>
          <w:ilvl w:val="0"/>
          <w:numId w:val="2"/>
        </w:numPr>
        <w:jc w:val="both"/>
        <w:rPr/>
      </w:pPr>
      <w:bookmarkStart w:id="3" w:name="__RefHeading___Toc72332888"/>
      <w:r>
        <w:rPr>
          <w:rFonts w:cs="Times New Roman" w:ascii="Times New Roman" w:hAnsi="Times New Roman"/>
          <w:b/>
          <w:sz w:val="28"/>
          <w:szCs w:val="28"/>
        </w:rPr>
        <w:t>Выводы о резервах (дефицитах) существующей системы тепло-снабжения при обеспечении перспективной тепловой нагрузки потребителей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3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6"/>
          <w:lang w:eastAsia="zh-CN"/>
        </w:rPr>
      </w:pPr>
      <w:r>
        <w:rPr>
          <w:rFonts w:cs="Times New Roman"/>
          <w:b/>
          <w:sz w:val="28"/>
          <w:szCs w:val="26"/>
          <w:lang w:eastAsia="zh-CN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На перспективные балансы тепловой мощности и тепловой нагрузки оказывает влияние уточнение присоединенной нагрузки потребителей в базовом году и уточнение прогнозных значений приростов тепловой нагрузки от нового строительства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о данным теплоснабжающей организации были уточнены тепловые нагрузки потребителей в зоне действия котельных ООО «Дабл ю Кэй Восток Энерго».  </w:t>
      </w:r>
    </w:p>
    <w:p>
      <w:pPr>
        <w:pStyle w:val="Style34"/>
        <w:spacing w:lineRule="auto" w:line="360" w:before="0" w:after="0"/>
        <w:ind w:firstLine="360"/>
        <w:jc w:val="both"/>
        <w:rPr/>
      </w:pPr>
      <w:r>
        <w:rPr>
          <w:sz w:val="28"/>
          <w:szCs w:val="26"/>
          <w:lang w:eastAsia="zh-CN"/>
        </w:rPr>
        <w:t>Уточнение присоединенных нагрузок в 2021 году позволяет скорректировать прогнозные значения спроса на тепловую мощность и тепловую энергию, а, следовательно, и уточнить параметры перспективных балансов.</w:t>
      </w:r>
    </w:p>
    <w:p>
      <w:pPr>
        <w:pStyle w:val="Style34"/>
        <w:spacing w:lineRule="auto" w:line="360" w:before="0" w:after="0"/>
        <w:ind w:firstLine="360"/>
        <w:jc w:val="both"/>
        <w:rPr>
          <w:vanish/>
          <w:sz w:val="28"/>
          <w:szCs w:val="26"/>
        </w:rPr>
      </w:pPr>
      <w:r>
        <w:rPr>
          <w:sz w:val="28"/>
          <w:szCs w:val="26"/>
          <w:lang w:eastAsia="zh-CN"/>
        </w:rPr>
        <w:t>Существующей тепловой мощности котельной №9, эксплуатируемой ООО «Дабл ю Кэй Восток Энерго», по состоянию на 01.01.2022 года достаточно для обеспечения тепловых нагрузок, подключенный в настоящий момент. Тем не менее, с учётом фактического состояния котлоагрегатов, эксплуатация котельной № 9 без мероприятий по реконструкции и модернизации не возможна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2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6:00Z</dcterms:modified>
  <cp:revision>30</cp:revision>
  <dc:subject/>
  <dc:title>Российская Федерация</dc:title>
</cp:coreProperties>
</file>