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8 «Предложения по строительству и реконструкции тепловых сете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раздел 6 схемы теплоснабжения Муниципального образования Кызыл – Озёкское сельское поселение Майминского района Республики Алтай на период до 2028 года не содержит предложений по строительству, реконструкции и (или) модернизации тепловых сетей, глава 8 не заполн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28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32:00Z</dcterms:modified>
  <cp:revision>11</cp:revision>
  <dc:subject/>
  <dc:title>Российская Федерация</dc:title>
</cp:coreProperties>
</file>