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-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12 «Обоснование инвестиций в строительство, ре-конструкцию  техническое перевооружение и (или) модернизацию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3346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463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Оценка финансовых потребностей для осуществления строительства, реконструкции и технического перевооружения систем теплоснаб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46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Обоснованные предложения по источникам инвестиций, обеспечивающих финансовые потребн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46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Расчеты экономической эффективности инвестиций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46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 Расчеты ценовых (тарифных) последствий для потребителей при реализации программ строительства, реконструкции, технического перевооружения и (или) модернизации систем теплоснабже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8"/>
        <w:rPr>
          <w:sz w:val="28"/>
          <w:szCs w:val="28"/>
        </w:rPr>
      </w:pPr>
      <w:r>
        <w:rPr>
          <w:rFonts w:eastAsia="Calibri Light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left="1065" w:hanging="705"/>
        <w:rPr>
          <w:rFonts w:ascii="Times New Roman" w:hAnsi="Times New Roman" w:cs="Times New Roman"/>
          <w:sz w:val="28"/>
          <w:szCs w:val="28"/>
        </w:rPr>
      </w:pPr>
      <w:bookmarkStart w:id="0" w:name="__RefHeading___Toc72334630"/>
      <w:r>
        <w:rPr>
          <w:rFonts w:cs="Times New Roman" w:ascii="Times New Roman" w:hAnsi="Times New Roman"/>
          <w:sz w:val="28"/>
          <w:szCs w:val="28"/>
        </w:rPr>
        <w:t>1 Общие положения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Ф от 22.02.2012 № 154 «О требованиях к схемам теплоснабжения, порядку их разработки и утверждения» глава 12 «Обоснование инвестиций в строительство, реконструкцию, техническое перевооружение и (или) модернизацию» содержит (п. 76 Требований к схемам теплоснабжения):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ценку финансовых потребностей для осуществления строительства, реконструкции, технического перевооружения и (или) модернизации источников тепловой энергии и тепловых сетей;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основанные предложения по источникам инвестиций, обеспечивающих финансовые потребности для осуществления строительства, реконструкции, технического перевооружения и (или) модернизации источников тепловой энергии и тепловых сетей; 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счеты экономической эффективности инвестиций;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расчеты ценовых (тарифных) последствий для потребителей при реализации программ строительства, реконструкции, технического перевооружения и (или) модернизации систем теплоснабжения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1065" w:hanging="705"/>
        <w:rPr>
          <w:rFonts w:ascii="Times New Roman" w:hAnsi="Times New Roman" w:cs="Times New Roman"/>
          <w:sz w:val="28"/>
          <w:szCs w:val="28"/>
        </w:rPr>
      </w:pPr>
      <w:bookmarkStart w:id="1" w:name="__RefHeading___Toc72334631"/>
      <w:bookmarkEnd w:id="1"/>
      <w:r>
        <w:rPr>
          <w:rFonts w:cs="Times New Roman" w:ascii="Times New Roman" w:hAnsi="Times New Roman"/>
          <w:sz w:val="28"/>
          <w:szCs w:val="28"/>
        </w:rPr>
        <w:t>2. Оценка финансовых потребностей для осуществления строительства, реконструкции и технического перевооружения систем теплоснабжения</w:t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финансовых потребностей для осуществления строительства, реконструкции и технического перевооружения систем теплоснабжения проведена с учетом документа «Обосновывающие материалы к схеме теплоснабжения МО Кызыл-Озёкское СП  на период до 2028. Книга 5. Мастер-план схемы теплоснабжения»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финансовых потребностей для осуществления строительства, реконструкции и технического перевооружения систем теплоснабжения в рамках развития систем теплоснабжения основана на финансовых потребности на реализацию проектов (таблице 2.1.)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18"/>
          <w:szCs w:val="18"/>
        </w:rPr>
        <w:t>Таблица 2.1 Капитальные вложения в реализацию мероприятий по строительству, реконструкции и техни</w:t>
      </w:r>
      <w:r>
        <w:rPr/>
        <w:t>ческому перевооружению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918"/>
        <w:gridCol w:w="919"/>
        <w:gridCol w:w="918"/>
        <w:gridCol w:w="917"/>
        <w:gridCol w:w="917"/>
        <w:gridCol w:w="917"/>
        <w:gridCol w:w="917"/>
        <w:gridCol w:w="923"/>
      </w:tblGrid>
      <w:tr>
        <w:trPr>
          <w:trHeight w:val="8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тоимость проект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1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2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3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4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5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6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8 </w:t>
            </w:r>
          </w:p>
        </w:tc>
      </w:tr>
      <w:tr>
        <w:trPr>
          <w:trHeight w:val="8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ы ЕТО № 1 ООО «Дабл-ю Кэй Восток Энерго»</w:t>
            </w:r>
          </w:p>
        </w:tc>
      </w:tr>
      <w:tr>
        <w:trPr>
          <w:trHeight w:val="19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,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9,9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9,7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9,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9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9,7</w:t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№1  модернизация котельной № 9, путем замены водогрейного котла мощностью 1 МВт/ч на котел мощностью 2 МВт/ч</w:t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9,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9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2 (котельная № 9) замены запорной арматуры и газорегулирующего оборудования </w:t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ind w:left="1065" w:hanging="705"/>
        <w:rPr>
          <w:rFonts w:ascii="Times New Roman" w:hAnsi="Times New Roman" w:cs="Times New Roman"/>
          <w:sz w:val="28"/>
          <w:szCs w:val="28"/>
        </w:rPr>
      </w:pPr>
      <w:bookmarkStart w:id="2" w:name="__RefHeading___Toc72334632"/>
      <w:bookmarkEnd w:id="2"/>
      <w:r>
        <w:rPr>
          <w:rFonts w:cs="Times New Roman" w:ascii="Times New Roman" w:hAnsi="Times New Roman"/>
          <w:sz w:val="28"/>
          <w:szCs w:val="28"/>
        </w:rPr>
        <w:t>3. Обоснованные предложения по источникам инвестиций, обеспечивающих финансовые потребности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ожившихся условиях хозяйственно-финансовой деятельности для организаций, осуществляющих регулируемые виды деятельности в области теплоснабжения, возможно рассмотрение различных источников финансирования, обеспечивающих реализацию проектов, предусмотренных различными вариантами развития: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бственные средства теплоснабжающих организаций, образующиеся за счет следующих источников: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были от регулируемой деятельности в сфере теплоснабжения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ключения капитальных затрат в тариф на тепловую энергию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латы (тариф) за подключение;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мортизационных отчислений, включенных в тариф на тепловую энергию (в том числе на вновь вводимое оборудование, здания, сооружения, нематериальные активы и т.д.);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экономии операционных расходов за счет энергоресурсосбережения как следствие реализации проектов по модернизации и техническому перевооружению систем теплоснабжения при введении долгосрочных тарифов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емные средства (кредиты)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инансирование из бюджетов различных уровней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ль от регулируемой деятельности в сфере теплоснабжения как источник финансирования проектов, направленных на развитие производства (капитальные вложения). Согласованная регулирующим органом прибыль расходуется в основном на оплату налогов на имущество (и иных налогов), на социальные нужды и т.д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ОО «Дабл-ю Кэй Восток Энерго»» за период с 2016 по 2026 гг утверждена инвестиционная программа на период действия концессионного соглашения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рмативный уровень прибыли установлен регулирующим органом приказом Комитета по тарифам от 20.12.2017 № 51/10. Основную часть указанной прибыли предполагается расходовать на выплату процентов по заемным средствам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инвестиций при формировании тарифа методом индексации установленных тарифов может осуществляться следующим способом: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 счет включения в тариф по статье «амортизации» (неподконтрольные расходы - п.39 №760-Э от 13 июня 2013 года, п. 43 «Основ ценообразования в сфере теплоснабжения», утвержденных постановлением Правительства Российской Федерации от 22 октября 2012 г. № 1075, сумма амортизации основных средств регулируемой организации для расчета тарифов определяется в соответствии с нормативными правовыми актами Российской Федерации, регулирующими отношения в сфере бухгалтерского учета)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 счет включения в тариф расходов по выплате займов и кредитных договоров средства, которых направляются на капитальные вложения (за вычетом амортизационных отчислений, являющихся источником финансирования капитальных вложений), включая проценты по займам и кредитным договорам (неподконтрольные расходы - п.39 №760-Э от13 июня 2013 года)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 счет устанавливаемого нормативного уровня прибыли, учитывающего, в том числе необходимость в осуществлении инвестиций (устанавливаемая прибыль - п.41 №760-Э от 13 июня 2013 года)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Ф №1075 от 22.10.2012 г. «О ценообразовании в сфере теплоснабжения» затраты регулирующей организации на реализацию мероприятий по подключению новых потребителей могут быть компенсированы за счет платы за подключение. В общем случае при формировании платы за подключение, устанавливаемой в индивидуальном порядке (при подключении тепловой нагрузки более 1,5 Гкал/ч), включаются следующие средства для компенсации регулируемой организации: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ходы на проведение мероприятий по подключению объекта капитального строительства потребителя, в том числе - застройщика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ходы на создание (реконструкцию) тепловых сетей от существующих тепловых сетей или источников тепловой энергии до точки подключения объекта капитального строительства потребителя, рассчитанных в соответствии со сметной стоимостью создания (реконструкции) соответствующих тепловых сетей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ходы на создание (реконструкцию) источников тепловой энергии и (или) развитие существующих источников тепловой энергии и (или) тепловых сетей, необходимых для создания технической возможности такого подключения, в том числе в соответствии со сметной стоимостью создания (реконструкции, модернизации) соответствующих тепловых сетей и источников тепловой энергии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лог на прибыль, определяемый в соответствии с налоговым законодательством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платы за подключение тепловой нагрузки от 0,1 до 1,5 Гкал/ч также включаются средства для компенсации регулируемой организации расходов на проведение мероприятий по подключению объекта капитального строительства потребителя, в том числе застройщика, расходов на создание (реконструкцию) тепловых сетей от существующих тепловых сетей до точки подключения объекта капитального строительства потребителя, а также налог на прибыль, определяемый в соответствии с налоговым законодательством. При этом расходы на создание (реконструкцию) источников тепловой энергии, а также развитие существующих источников тепловой энергии включаются в расчет платы за подключение только в случае отсутствия технической возможности подключения к системе теплоснабжения, в том числе с точки зрения наличия резерва тепловой мощности на источниках тепловой энергии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рассматриваемых проектов из бюджетов различных уровней может быть реализовано через различные целевые муниципальные, краевые, республиканские и федеральные программы. Бюджетные средства могут быть использованы для финансирования низкоэффективных проектов и социально-значимых проектов при отсутствии других возможностей по финансированию проектов. Также бюджетные средства могут быть использованы для субсидирования разницы между экономически обоснованным значением тарифа на тепловую энергию (сформированного с учетом возврата капитальных затрат на реконструкцию и модернизацию систем теплоснабжения) и тарифом установленным регулирующим органом с учетом предельного роста совокупного платежа граждан за коммунальные услуги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 можно сделать вывод, что основным и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еальным источником финансирования развития систем теплоснабжения является установление тарифа на тепловую энергию с учетом нормативного уровня прибыли с учетом бюджетного финансирова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Таким образом, мероприятия по модернизации котельной №9 планируется осуществлять с учетом финансовой поддержки за счет средств государственной корпорации - Фонда содействия реформированию жилищно-коммунального хозяйства на модернизацию систем коммунальной инфраструктуры, находящихся в государственной собственности субъекта Российской Федерации или в муниципальной собственности, правила предоставления которых утверждены постановлением Правительства РФ от 26.12.2015 № 1451 «О предоставлении финансовой поддержки за счет средств государственной корпорации - Фонда содействия реформированию жилищно-коммунального хозяйства на модернизацию систем коммунальной инфраструктуры».</w:t>
      </w:r>
    </w:p>
    <w:p>
      <w:pPr>
        <w:pStyle w:val="Heading1"/>
        <w:ind w:left="1065" w:hanging="705"/>
        <w:rPr>
          <w:rFonts w:ascii="Times New Roman" w:hAnsi="Times New Roman" w:cs="Times New Roman"/>
          <w:sz w:val="28"/>
          <w:szCs w:val="28"/>
        </w:rPr>
      </w:pPr>
      <w:bookmarkStart w:id="3" w:name="__RefHeading___Toc72334633"/>
      <w:bookmarkEnd w:id="3"/>
      <w:r>
        <w:rPr>
          <w:rFonts w:cs="Times New Roman" w:ascii="Times New Roman" w:hAnsi="Times New Roman"/>
          <w:sz w:val="28"/>
          <w:szCs w:val="28"/>
        </w:rPr>
        <w:t>4. Расчеты экономической эффективности инвестиций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звития систем теплоснабжения предполагается провести следующие работы:</w:t>
      </w:r>
    </w:p>
    <w:p>
      <w:p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№1 модернизация котельной № 9;</w:t>
      </w:r>
    </w:p>
    <w:p>
      <w:p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№ 2 (котельная № 9) замены запорной арматуры и газорегулирующего оборудования.</w:t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период 2021-2028 гг. на территории МО Кызыл Озёкского СП предполагается проводить мероприятия по модернизации, реконструкции и техническому перевооружению котельной №9, а также иные мероприятия направленные на повышение ресурса и поддержание нормативного состояния существующего оборудования. В связи с этим эффективность инвестиций в предложенные к реализации мероприятия не рассматривается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left="1065" w:hanging="705"/>
        <w:rPr/>
      </w:pPr>
      <w:bookmarkStart w:id="4" w:name="__RefHeading___Toc72334634"/>
      <w:bookmarkEnd w:id="4"/>
      <w:r>
        <w:rPr>
          <w:rFonts w:cs="Times New Roman" w:ascii="Times New Roman" w:hAnsi="Times New Roman"/>
          <w:sz w:val="28"/>
          <w:szCs w:val="28"/>
        </w:rPr>
        <w:t>5. Расчеты ценовых (тарифных) последствий для потребителей при реализации программ строительства, реконструкции, технического перевооружения и (или) модернизации систем теплоснабжения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начений капитальных затрат необходимых для развития систем теплоснабжения, существует потребность осуществить анализ ценовых последствий для потребителей тепловой энергии.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701" w:right="851" w:gutter="0" w:header="0" w:top="709" w:footer="255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долгосрочных ценовых последствий и приведения капитальных вложений в реализацию проектов схемы теплоснабжения к ценам соответствующих лет был использован ИПЦ в размере 104,0%, установленный Минэкономразвития России. 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блица 5.1 - Расчет ценовых (тарифных) последствий для конечных потребителей, без НДС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88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ТС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"Дабл-ю Кэй Восток Энерго"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755,0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865,2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979,83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99,0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222,98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351,9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485,98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625,42   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быльная составля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3,33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39,95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одимая валовая выручк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341,1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714,74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103,33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590,8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931,09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208,29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896,67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372,54   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перационных расходов в НВ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,49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,49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,49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,2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,48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,38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,3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,30   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ибыли в НВ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79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,93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цена на ТЭ, руб./Гк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864,33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016,21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216,8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468,5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644,28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820,11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142,85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388,57   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рост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04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04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04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04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04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04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04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04   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 СЭР до 203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864,33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018,91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179,6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346,85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520,7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701,55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889,61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085,20   </w:t>
            </w:r>
          </w:p>
        </w:tc>
      </w:tr>
    </w:tbl>
    <w:p>
      <w:pPr>
        <w:pStyle w:val="Normal"/>
        <w:spacing w:lineRule="auto" w:line="360"/>
        <w:jc w:val="both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5" w:name="_PictureBullets"/>
      <w:bookmarkStart w:id="6" w:name="_PictureBullets"/>
      <w:bookmarkEnd w:id="6"/>
    </w:p>
    <w:sectPr>
      <w:footerReference w:type="even" r:id="rId6"/>
      <w:footerReference w:type="default" r:id="rId7"/>
      <w:type w:val="nextPage"/>
      <w:pgSz w:orient="landscape" w:w="16838" w:h="11906"/>
      <w:pgMar w:left="851" w:right="709" w:gutter="0" w:header="0" w:top="1701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49:00Z</dcterms:created>
  <dc:creator>Mobrab</dc:creator>
  <dc:description/>
  <cp:keywords/>
  <dc:language>en-US</dc:language>
  <cp:lastModifiedBy>Пользователь Windows</cp:lastModifiedBy>
  <cp:lastPrinted>2020-05-06T09:19:00Z</cp:lastPrinted>
  <dcterms:modified xsi:type="dcterms:W3CDTF">2022-06-17T07:55:00Z</dcterms:modified>
  <cp:revision>24</cp:revision>
  <dc:subject/>
  <dc:title>Российская Федерация</dc:title>
</cp:coreProperties>
</file>