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-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eastAsia="ru-RU"/>
        </w:rPr>
        <w:t>ГЛАВА 8 «ПРЕДЛОЖЕНИЯ ПО СТРОИТЕЛЬСТВУ И РЕКОНСТРУКЦИИ ТЕПЛОВЫХ СЕТ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во внимание, что раздел 6 схемы теплоснабжения Муниципального образования Кызыл – Озёкское сельское поселение Майминского района Республики Алтай на период до 2031 года не содержит предложений по строительству, реконструкции и (или) модернизации тепловых сетей, глава 8 не заполняется. </w:t>
      </w:r>
    </w:p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0" w:name="_PictureBullets"/>
      <w:bookmarkStart w:id="1" w:name="_PictureBullets"/>
      <w:bookmarkEnd w:id="1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709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28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59:00Z</dcterms:modified>
  <cp:revision>14</cp:revision>
  <dc:subject/>
  <dc:title>Российская Федерация</dc:title>
</cp:coreProperties>
</file>