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–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3 «ЭЛЕКТРОННАЯ МОДЕЛЬ СИСТЕМ ТЕПЛОСНАБЖЕНИЯ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2 февраля 2012 года № 154 «О требованиях к схемам теплоснабжения, порядку их разработки и утверждения», при разработке схем теплоснабжения поселений с численностью населения менее 100 тысяч человек разработка электронной модели системы теплоснабжения поселения не является обязательной.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Тайшетского городского поселения по состоянию на отчетный (базовый) 2022 год составляет 7426 человеа.</w:t>
      </w:r>
    </w:p>
    <w:p>
      <w:pPr>
        <w:pStyle w:val="Style29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униципальным контактом № ТС-30/23 от 02.03.2023 г. на разработку (схема теплоснабжения муниципального образования Кызыл – Озёкское сельское поселение Майминского района Республики Алтай на период до 2031 года (Актуализация на 2024 год)) не предусмотрена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10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56:00Z</dcterms:modified>
  <cp:revision>14</cp:revision>
  <dc:subject/>
  <dc:title>Российская Федерация</dc:title>
</cp:coreProperties>
</file>