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МАЙМИН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Default"/>
        <w:jc w:val="center"/>
        <w:rPr/>
      </w:pPr>
      <w:r>
        <w:rPr>
          <w:b/>
          <w:sz w:val="32"/>
          <w:szCs w:val="32"/>
        </w:rPr>
        <w:t xml:space="preserve">Глава 4 «Существующие и перспективные балансы теп-ловой мощности источников тепловой энергии и тепловой нагрузки потребителей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Style2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223723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Общее полож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237236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Балансы существующей на базовый период схемы теплоснабжения (актуализации схемы теплоснабжения) тепловой мощности и перспективной тепловой нагрузки в каждой из зон действия источников тепловой энергии с определением резервов (дефицитов) существующей располагаемой тепловой мощности источников тепловой энергии, устанавливаемых на основании величины расчетной тепловой нагруз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237237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Гидравлический расчет передачи теплоносителя для каждого магистрального вывода с целью определения возможности (невозможности) обеспечения тепловой энергией существующих и перспективных потребителей, присоединенных к тепловой сети от каждого источника тепловой энергии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237238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Выводы о резервах (дефицитах) существующей системы тепло-снабжения при обеспечении перспективной тепловой нагрузки потребителей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ubtitle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_RefHeading___Toc72237235"/>
      <w:bookmarkEnd w:id="0"/>
      <w:r>
        <w:rPr>
          <w:rFonts w:cs="Times New Roman" w:ascii="Times New Roman" w:hAnsi="Times New Roman"/>
          <w:b/>
          <w:sz w:val="28"/>
          <w:szCs w:val="28"/>
        </w:rPr>
        <w:t>Общее полож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/>
          <w:b/>
          <w:sz w:val="28"/>
          <w:szCs w:val="26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Существующие и перспективные балансы тепловой мощности источников тепловой энергии и тепловой нагрузки потребителей составлены для различных теплоснабжающих организаций для рекомендуемого варианта развития систем теплоснабжения, рассматриваемого в документе «Обосновывающие материалы к схеме теплоснабжения МО Майминское СП Майминского района Республики Алтай на период до 2028 года. Глава 5. Мастер-план развития систем теплоснабжения»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В первую очередь рассмотрены балансы тепловой мощности существующего оборудования источников тепловой энергии и присоединенной тепловой нагрузки в зонах действия источников тепловой энергии, сложившихся в предыдущих отопительных периодах. Установленные тепловые балансы в указанных периодах являются базовыми и неизменными для всего дальнейшего анализа перспективных балансов последующих отопительных периодов. Данные балансы представлены в документе «Обосновывающие материалы к схеме теплоснабжения МО Майминское СП Майминского района Республики Алтай на период до 2028 </w:t>
      </w:r>
      <w:r>
        <w:rPr>
          <w:rFonts w:cs="Times New Roman" w:ascii="Times New Roman" w:hAnsi="Times New Roman"/>
          <w:sz w:val="28"/>
          <w:szCs w:val="26"/>
          <w:lang w:eastAsia="zh-CN"/>
        </w:rPr>
        <w:t xml:space="preserve">года. Глава 1. Существующее положение в сфере производства, передачи и потребления тепловой энергии для целей теплоснабжения»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В установленных зонах действия источников тепловой энергии определены перспективные тепловые нагрузки, в соответствии с данными, изложенными в документе «Обосновывающие материалы к схеме теплоснабжения МО Майминское СП Майминского района Республики Алтай на период до 2028 года. Глава 2. Существующее и перспективное потребление тепловой энергии и теплоносителя на цели теплоснабжения»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Далее были составлены балансы существующей располагаемой мощности источников тепловой энергии и перспективной тепловой нагрузки в существующих зонах действия источников тепловой энергии с учетом их существующей тепловой мощности для различных периодов действия схемы теплоснабжения. На основании указанных балансов существующей располагаемой тепловой мощности и перспективной тепловой нагрузки были определены дефициты (резервы) тепловой мощности и установлены зоны развития территории сельского поселения с перспективной тепловой нагрузкой, не обеспеченной тепловой мощностью. Далее, на основании полученных данных по резервам и дефицитам располагаемой тепловой мощности в зонах действия существующих источников тепловой энергии, были предложены мероприятия по реконструкции существующих и строительству новых источников тепловой энергии с целью обеспечения резерва тепловой мощности для рекомендуемого варианта развития систем теплоснабжения, указанного в документе «Обосновывающие материалы к схеме теплоснабжения МО Майминское СП Майминского района Республики Алтай на период до 2028 года</w:t>
      </w:r>
      <w:r>
        <w:rPr>
          <w:rFonts w:cs="Times New Roman" w:ascii="Times New Roman" w:hAnsi="Times New Roman"/>
          <w:color w:val="FF0000"/>
          <w:sz w:val="28"/>
          <w:szCs w:val="26"/>
          <w:lang w:eastAsia="zh-CN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Глава 5. Мастер-план развития систем теплоснабжения». После этого были составлены балансы располагаемой тепловой мощности и перспективной тепловой нагрузки в зонах действия котельных с учетом реализации указанных мероприятий.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6"/>
          <w:lang w:eastAsia="zh-CN"/>
        </w:rPr>
        <w:t xml:space="preserve">При определении перспективной располагаемой мощности существующих и новых источников тепловой энергии проводилась проверка условия СП 124.13330.2012 «Тепловые сети. Актуализированная редакция СНиП 41-02-2003» о том, что при авариях на источнике тепловой энергии на его выходных коллекторах в течение всего ремонтно-восстановительного периода должны обеспечиваться: </w:t>
      </w:r>
    </w:p>
    <w:p>
      <w:pPr>
        <w:pStyle w:val="Default"/>
        <w:spacing w:lineRule="auto" w:line="360" w:before="0" w:after="177"/>
        <w:jc w:val="both"/>
        <w:rPr/>
      </w:pPr>
      <w:r>
        <w:rPr>
          <w:rFonts w:cs="Times New Roman" w:ascii="Times New Roman" w:hAnsi="Times New Roman"/>
          <w:sz w:val="28"/>
          <w:szCs w:val="26"/>
          <w:lang w:eastAsia="zh-CN"/>
        </w:rPr>
        <w:t xml:space="preserve">- подача теплоты на отопление и вентиляцию жилищно-коммунальным и промышленным потребителям в размере не менее 88 % от расчетной отопительно-вентиляционной нагрузки;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6"/>
          <w:lang w:eastAsia="zh-CN"/>
        </w:rPr>
        <w:t xml:space="preserve">- среднесуточный расход теплоты за отопительный период на горячее водо-снабжение (при отсутствии возможности его отключения). 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Также при определении перспективной располагаемой мощности котельных принималось допущение, что после установки новых котлов на них будет достигнута номинальная теплопроизводительность, то есть располагаемая мощность котла будет соответствовать установленной. </w:t>
      </w:r>
    </w:p>
    <w:p>
      <w:pPr>
        <w:pStyle w:val="Style67"/>
        <w:widowControl/>
        <w:spacing w:lineRule="auto" w:line="360" w:before="5" w:after="0"/>
        <w:ind w:firstLine="715"/>
        <w:rPr>
          <w:sz w:val="28"/>
          <w:szCs w:val="26"/>
          <w:lang w:eastAsia="zh-CN"/>
        </w:rPr>
      </w:pPr>
      <w:r>
        <w:rPr>
          <w:sz w:val="28"/>
          <w:szCs w:val="26"/>
          <w:lang w:eastAsia="zh-CN"/>
        </w:rPr>
        <w:t>Балансы тепловой мощности и тепловой нагрузки по отдельным источникам тепловой энергии МО Майминское СП Майминского района Республики Алтай были определены с учетом следующего соотношения:</w:t>
      </w:r>
    </w:p>
    <w:p>
      <w:pPr>
        <w:pStyle w:val="Style67"/>
        <w:spacing w:lineRule="auto" w:line="360" w:before="5" w:after="0"/>
        <w:ind w:firstLine="715"/>
        <w:rPr/>
      </w:pPr>
      <w:r>
        <w:rPr>
          <w:sz w:val="28"/>
          <w:szCs w:val="26"/>
        </w:rPr>
        <w:t>(</w:t>
      </w:r>
      <w:r>
        <w:rPr>
          <w:rFonts w:cs="Cambria Math" w:ascii="Cambria Math" w:hAnsi="Cambria Math"/>
          <w:sz w:val="28"/>
          <w:szCs w:val="26"/>
        </w:rPr>
        <w:t>𝑄</w:t>
      </w:r>
      <w:r>
        <w:rPr>
          <w:sz w:val="28"/>
          <w:szCs w:val="26"/>
          <w:vertAlign w:val="subscript"/>
        </w:rPr>
        <w:t>р гв</w:t>
      </w:r>
      <w:r>
        <w:rPr>
          <w:sz w:val="28"/>
          <w:szCs w:val="26"/>
        </w:rPr>
        <w:t>−</w:t>
      </w:r>
      <w:r>
        <w:rPr>
          <w:rFonts w:cs="Cambria Math" w:ascii="Cambria Math" w:hAnsi="Cambria Math"/>
          <w:sz w:val="28"/>
          <w:szCs w:val="26"/>
        </w:rPr>
        <w:t>𝑄</w:t>
      </w:r>
      <w:r>
        <w:rPr>
          <w:sz w:val="28"/>
          <w:szCs w:val="26"/>
          <w:vertAlign w:val="subscript"/>
        </w:rPr>
        <w:t>сн гв</w:t>
      </w:r>
      <w:r>
        <w:rPr>
          <w:sz w:val="28"/>
          <w:szCs w:val="26"/>
        </w:rPr>
        <w:t>)−(</w:t>
      </w:r>
      <w:r>
        <w:rPr>
          <w:rFonts w:cs="Cambria Math" w:ascii="Cambria Math" w:hAnsi="Cambria Math"/>
          <w:sz w:val="28"/>
          <w:szCs w:val="26"/>
        </w:rPr>
        <w:t>𝑄</w:t>
      </w:r>
      <w:r>
        <w:rPr>
          <w:sz w:val="28"/>
          <w:szCs w:val="26"/>
          <w:vertAlign w:val="subscript"/>
        </w:rPr>
        <w:t>пот тс</w:t>
      </w:r>
      <w:r>
        <w:rPr>
          <w:sz w:val="28"/>
          <w:szCs w:val="26"/>
        </w:rPr>
        <w:t>+</w:t>
      </w:r>
      <w:r>
        <w:rPr>
          <w:rFonts w:cs="Cambria Math" w:ascii="Cambria Math" w:hAnsi="Cambria Math"/>
          <w:sz w:val="28"/>
          <w:szCs w:val="26"/>
        </w:rPr>
        <w:t>𝑄</w:t>
      </w:r>
      <w:r>
        <w:rPr>
          <w:sz w:val="28"/>
          <w:szCs w:val="26"/>
          <w:vertAlign w:val="superscript"/>
        </w:rPr>
        <w:t>19</w:t>
      </w:r>
      <w:r>
        <w:rPr>
          <w:sz w:val="28"/>
          <w:szCs w:val="26"/>
          <w:vertAlign w:val="subscript"/>
        </w:rPr>
        <w:t>факт</w:t>
      </w:r>
      <w:r>
        <w:rPr>
          <w:sz w:val="28"/>
          <w:szCs w:val="26"/>
        </w:rPr>
        <w:t>)−</w:t>
      </w:r>
      <w:r>
        <w:rPr>
          <w:rFonts w:cs="Cambria Math" w:ascii="Cambria Math" w:hAnsi="Cambria Math"/>
          <w:sz w:val="28"/>
          <w:szCs w:val="26"/>
        </w:rPr>
        <w:t>𝑄</w:t>
      </w:r>
      <w:r>
        <w:rPr>
          <w:sz w:val="28"/>
          <w:szCs w:val="26"/>
          <w:vertAlign w:val="subscript"/>
        </w:rPr>
        <w:t>прирост</w:t>
      </w:r>
      <w:r>
        <w:rPr>
          <w:sz w:val="28"/>
          <w:szCs w:val="26"/>
        </w:rPr>
        <w:t>=</w:t>
      </w:r>
      <w:r>
        <w:rPr>
          <w:rFonts w:cs="Cambria Math" w:ascii="Cambria Math" w:hAnsi="Cambria Math"/>
          <w:sz w:val="28"/>
          <w:szCs w:val="26"/>
        </w:rPr>
        <w:t>𝑄</w:t>
      </w:r>
      <w:r>
        <w:rPr>
          <w:sz w:val="28"/>
          <w:szCs w:val="26"/>
          <w:vertAlign w:val="subscript"/>
        </w:rPr>
        <w:t>рез</w:t>
      </w:r>
      <w:r>
        <w:rPr>
          <w:sz w:val="28"/>
          <w:szCs w:val="26"/>
        </w:rPr>
        <w:t xml:space="preserve"> (1) </w:t>
      </w:r>
    </w:p>
    <w:p>
      <w:pPr>
        <w:pStyle w:val="Style67"/>
        <w:spacing w:lineRule="auto" w:line="360" w:before="5" w:after="0"/>
        <w:ind w:firstLine="715"/>
        <w:rPr/>
      </w:pPr>
      <w:r>
        <w:rPr>
          <w:sz w:val="28"/>
          <w:szCs w:val="26"/>
        </w:rPr>
        <w:t xml:space="preserve">где </w:t>
      </w:r>
    </w:p>
    <w:p>
      <w:pPr>
        <w:pStyle w:val="Style67"/>
        <w:widowControl/>
        <w:spacing w:lineRule="auto" w:line="360" w:before="5" w:after="0"/>
        <w:ind w:firstLine="715"/>
        <w:rPr/>
      </w:pPr>
      <w:r>
        <w:rPr>
          <w:rFonts w:cs="Cambria Math" w:ascii="Cambria Math" w:hAnsi="Cambria Math"/>
          <w:sz w:val="28"/>
          <w:szCs w:val="26"/>
          <w:lang w:eastAsia="zh-CN"/>
        </w:rPr>
        <w:t>𝑄</w:t>
      </w:r>
      <w:r>
        <w:rPr>
          <w:sz w:val="28"/>
          <w:szCs w:val="26"/>
          <w:vertAlign w:val="subscript"/>
        </w:rPr>
        <w:t xml:space="preserve">р гв </w:t>
      </w:r>
      <w:r>
        <w:rPr>
          <w:sz w:val="28"/>
          <w:szCs w:val="26"/>
          <w:lang w:eastAsia="zh-CN"/>
        </w:rPr>
        <w:t>– располагаемая тепловая мощность источника тепловой энергии в воде, Гкал/ч;</w:t>
      </w:r>
    </w:p>
    <w:p>
      <w:pPr>
        <w:pStyle w:val="Style67"/>
        <w:spacing w:lineRule="auto" w:line="360" w:before="5" w:after="0"/>
        <w:ind w:firstLine="715"/>
        <w:rPr/>
      </w:pPr>
      <w:r>
        <w:rPr>
          <w:rFonts w:cs="Cambria Math" w:ascii="Cambria Math" w:hAnsi="Cambria Math"/>
          <w:sz w:val="28"/>
          <w:szCs w:val="26"/>
        </w:rPr>
        <w:t>𝑄</w:t>
      </w:r>
      <w:r>
        <w:rPr>
          <w:sz w:val="28"/>
          <w:szCs w:val="26"/>
          <w:vertAlign w:val="subscript"/>
        </w:rPr>
        <w:t xml:space="preserve">сн гв </w:t>
      </w:r>
      <w:r>
        <w:rPr>
          <w:sz w:val="28"/>
          <w:szCs w:val="26"/>
        </w:rPr>
        <w:t xml:space="preserve">– затраты тепловой мощности на собственные нужды станции (котельной), Гкал/ч; </w:t>
      </w:r>
    </w:p>
    <w:p>
      <w:pPr>
        <w:pStyle w:val="Style67"/>
        <w:spacing w:lineRule="auto" w:line="360" w:before="5" w:after="0"/>
        <w:ind w:firstLine="715"/>
        <w:rPr/>
      </w:pPr>
      <w:r>
        <w:rPr>
          <w:rFonts w:cs="Cambria Math" w:ascii="Cambria Math" w:hAnsi="Cambria Math"/>
          <w:sz w:val="28"/>
          <w:szCs w:val="26"/>
        </w:rPr>
        <w:t>𝑄</w:t>
      </w:r>
      <w:r>
        <w:rPr>
          <w:sz w:val="28"/>
          <w:szCs w:val="26"/>
          <w:vertAlign w:val="subscript"/>
        </w:rPr>
        <w:t xml:space="preserve">пот тс </w:t>
      </w:r>
      <w:r>
        <w:rPr>
          <w:sz w:val="28"/>
          <w:szCs w:val="26"/>
        </w:rPr>
        <w:t xml:space="preserve">– потери тепловой мощности в тепловых сетях при температуре наружного воздуха, принятой для проектирования систем отопления, Гкал/ч; </w:t>
      </w:r>
    </w:p>
    <w:p>
      <w:pPr>
        <w:pStyle w:val="Style67"/>
        <w:spacing w:lineRule="auto" w:line="360" w:before="5" w:after="0"/>
        <w:ind w:firstLine="715"/>
        <w:rPr/>
      </w:pPr>
      <w:r>
        <w:rPr>
          <w:rFonts w:cs="Cambria Math" w:ascii="Cambria Math" w:hAnsi="Cambria Math"/>
          <w:sz w:val="28"/>
          <w:szCs w:val="26"/>
        </w:rPr>
        <w:t>𝑄</w:t>
      </w:r>
      <w:r>
        <w:rPr>
          <w:sz w:val="28"/>
          <w:szCs w:val="26"/>
          <w:vertAlign w:val="superscript"/>
        </w:rPr>
        <w:t>19</w:t>
      </w:r>
      <w:r>
        <w:rPr>
          <w:sz w:val="28"/>
          <w:szCs w:val="26"/>
          <w:vertAlign w:val="subscript"/>
        </w:rPr>
        <w:t>факт</w:t>
      </w:r>
      <w:r>
        <w:rPr>
          <w:color w:val="FF0000"/>
          <w:sz w:val="28"/>
          <w:szCs w:val="26"/>
        </w:rPr>
        <w:t xml:space="preserve"> </w:t>
      </w:r>
      <w:r>
        <w:rPr>
          <w:sz w:val="28"/>
          <w:szCs w:val="26"/>
        </w:rPr>
        <w:t xml:space="preserve">– фактическая тепловая нагрузка в 2019 году (в случаях отсутствия исходных данных - договорная); </w:t>
      </w:r>
    </w:p>
    <w:p>
      <w:pPr>
        <w:pStyle w:val="Style67"/>
        <w:spacing w:lineRule="auto" w:line="360" w:before="5" w:after="0"/>
        <w:ind w:firstLine="715"/>
        <w:rPr/>
      </w:pPr>
      <w:r>
        <w:rPr>
          <w:rFonts w:cs="Cambria Math" w:ascii="Cambria Math" w:hAnsi="Cambria Math"/>
          <w:sz w:val="28"/>
          <w:szCs w:val="26"/>
        </w:rPr>
        <w:t>𝑄</w:t>
      </w:r>
      <w:r>
        <w:rPr>
          <w:sz w:val="28"/>
          <w:szCs w:val="26"/>
          <w:vertAlign w:val="subscript"/>
        </w:rPr>
        <w:t>прирост</w:t>
      </w:r>
      <w:r>
        <w:rPr>
          <w:sz w:val="28"/>
          <w:szCs w:val="26"/>
        </w:rPr>
        <w:t xml:space="preserve"> – прирост тепловой нагрузки в зоне действия источника тепловой энергии за счет нового строительства объектов жилого и нежилого фонда, Гкал/ч; </w:t>
      </w:r>
    </w:p>
    <w:p>
      <w:pPr>
        <w:pStyle w:val="Style67"/>
        <w:widowControl/>
        <w:spacing w:lineRule="auto" w:line="360" w:before="5" w:after="0"/>
        <w:ind w:firstLine="715"/>
        <w:rPr>
          <w:sz w:val="28"/>
          <w:szCs w:val="26"/>
          <w:lang w:eastAsia="zh-CN"/>
        </w:rPr>
      </w:pPr>
      <w:r>
        <w:rPr>
          <w:rFonts w:cs="Cambria Math" w:ascii="Cambria Math" w:hAnsi="Cambria Math"/>
          <w:sz w:val="28"/>
          <w:szCs w:val="26"/>
          <w:lang w:eastAsia="zh-CN"/>
        </w:rPr>
        <w:t>𝑄</w:t>
      </w:r>
      <w:r>
        <w:rPr>
          <w:sz w:val="28"/>
          <w:szCs w:val="26"/>
          <w:vertAlign w:val="subscript"/>
        </w:rPr>
        <w:t>рез</w:t>
      </w:r>
      <w:r>
        <w:rPr>
          <w:sz w:val="28"/>
          <w:szCs w:val="26"/>
          <w:lang w:eastAsia="zh-CN"/>
        </w:rPr>
        <w:t xml:space="preserve"> – резерв источника тепловой энергии в горячей воде, Гкал/ч.</w:t>
      </w:r>
    </w:p>
    <w:p>
      <w:pPr>
        <w:pStyle w:val="Subtitle"/>
        <w:numPr>
          <w:ilvl w:val="0"/>
          <w:numId w:val="2"/>
        </w:numPr>
        <w:jc w:val="both"/>
        <w:rPr>
          <w:b/>
          <w:b/>
          <w:lang w:eastAsia="ru-RU"/>
        </w:rPr>
      </w:pPr>
      <w:bookmarkStart w:id="1" w:name="__RefHeading___Toc72237236"/>
      <w:bookmarkEnd w:id="1"/>
      <w:r>
        <w:rPr>
          <w:rFonts w:cs="Times New Roman" w:ascii="Times New Roman" w:hAnsi="Times New Roman"/>
          <w:b/>
          <w:sz w:val="28"/>
          <w:szCs w:val="28"/>
        </w:rPr>
        <w:t>Балансы существующей на базовый период схемы теплоснабжения (актуализации схемы теплоснабжения) тепловой мощности и перспективной тепловой нагрузки в каждой из зон действия источников тепловой энергии с определением резервов (дефицитов) существующей располагаемой тепловой мощности источников тепловой энергии, устанавливаемых на основании величины расчетной тепловой нагрузки</w:t>
      </w:r>
    </w:p>
    <w:p>
      <w:pPr>
        <w:pStyle w:val="Copyrightinfo"/>
        <w:spacing w:before="0" w:after="150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br/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Перспективные балансы существующей располагаемой тепловой мощности и присоединенной тепловой нагрузки составлены на основании следующих данных: </w:t>
      </w:r>
    </w:p>
    <w:p>
      <w:pPr>
        <w:pStyle w:val="Default"/>
        <w:spacing w:lineRule="auto" w:line="360" w:before="0" w:after="17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- данные по существующим располагаемым мощностям источников тепловой энергии, затратам мощности на собственные нужды и потерям мощности в тепловых сетях за 2021 год; </w:t>
      </w:r>
    </w:p>
    <w:p>
      <w:pPr>
        <w:pStyle w:val="Default"/>
        <w:spacing w:lineRule="auto" w:line="360" w:before="0" w:after="17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- данные по существующим договорным тепловым нагрузкам в зонах действия источников тепловой энергии за 2021 год; </w:t>
      </w:r>
    </w:p>
    <w:p>
      <w:pPr>
        <w:pStyle w:val="Default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По результатам составления балансов существующей располагаемой мощности и перспективной тепловой нагрузки в существующих зонах действия источников тепловой энергии определены резервы и дефициты существующей располагаемой тепловой мощности в существующих зонах действия источников тепловой энергии на конец каждого прогнозируемого периода.</w:t>
      </w:r>
    </w:p>
    <w:p>
      <w:pPr>
        <w:pStyle w:val="Style34"/>
        <w:spacing w:before="0" w:after="0"/>
        <w:rPr/>
      </w:pPr>
      <w:r>
        <w:rPr>
          <w:b/>
          <w:lang w:eastAsia="zh-CN"/>
        </w:rPr>
        <w:t>Таблица 2.1 – Баланс перспективной присоединенной тепловой нагрузки котельных ООО  «Дабл ю Кэй Восток Энерго</w:t>
      </w:r>
      <w:r>
        <w:rPr>
          <w:b/>
          <w:color w:val="000000"/>
          <w:lang w:eastAsia="zh-CN"/>
        </w:rPr>
        <w:t xml:space="preserve">» в 2021-2028 </w:t>
      </w:r>
      <w:r>
        <w:rPr>
          <w:b/>
          <w:lang w:eastAsia="zh-CN"/>
        </w:rPr>
        <w:t xml:space="preserve"> го</w:t>
      </w:r>
      <w:r>
        <w:rPr/>
        <w:t>дах, Гкал/ч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793"/>
        <w:gridCol w:w="792"/>
        <w:gridCol w:w="793"/>
        <w:gridCol w:w="794"/>
        <w:gridCol w:w="793"/>
        <w:gridCol w:w="794"/>
        <w:gridCol w:w="794"/>
        <w:gridCol w:w="794"/>
      </w:tblGrid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ОО «Дабл ю Кэй Восток Энерго» Котельная № 2 (с. Майма, Механизаторов, 11)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Установленная тепловая мощность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4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агаемая тепловая мощность стан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4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Затраты тепла на собственные нужды станции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в тепловых сетях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асчетная нагрузка на хозяйственные нуж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Присоединенная договорная тепловая нагрузка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езерв/дефицит тепловой мощности (по договорн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езерв/дефицит тепловой мощности (по фактическ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действия источника тепловой мощности, 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тепловой нагрузки, Гкал/ч/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абл ю Кэй Восток Энерго» Котельная № 3 (с. Майма, Гидростроителей, 44а)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Установленная тепловая мощность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агаемая тепловая мощность стан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Затраты тепла на собственные нужды станции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в тепловых сетях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асчетная нагрузка на хозяйственные нуж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Присоединенная договорная тепловая нагрузка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8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езерв/дефицит тепловой мощности (по договорн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езерв/дефицит тепловой мощности (по фактическ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действия источника тепловой мощности, 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тепловой нагрузки, Гкал/ч/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абл ю Кэй Восток Энерго» Котельная № 5 (с. Майма, Энергетиков, 13а)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Установленная тепловая мощность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4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агаемая тепловая мощность стан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4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Затраты тепла на собственные нужды станции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в тепловых сетях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асчетная нагрузка на хозяйственные нуж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Присоединенная договорная тепловая нагрузка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езерв/дефицит тепловой мощности (по договорн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езерв/дефицит тепловой мощности (по фактическ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действия источника тепловой мощности, 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тепловой нагрузки, Гкал/ч/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абл ю Кэй Восток Энерго» Котельная № 7 (с. Майма, Трудовая, 57)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Установленная тепловая мощность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агаемая тепловая мощность стан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Затраты тепла на собственные нужды станции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в тепловых сетях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асчетная нагрузка на хозяйственные нуж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Присоединенная договорная тепловая нагрузка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езерв/дефицит тепловой мощности (по договорн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езерв/дефицит тепловой мощности (по фактическ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действия источника тепловой мощности, 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тепловой нагрузки, Гкал/ч/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абл ю Кэй Восток Энерго» Котельная № 8 (с. Майма, Ленина, 6)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Установленная тепловая мощность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агаемая тепловая мощность стан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Затраты тепла на собственные нужды станции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в тепловых сетях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асчетная нагрузка на хозяйственные нуж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Присоединенная договорная тепловая нагрузка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езерв/дефицит тепловой мощности (по договорн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-0,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5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езерв/дефицит тепловой мощности (по фактическ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5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действия источника тепловой мощности, 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тепловой нагрузки, Гкал/ч/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абл ю Кэй Восток Энерго» Котельная № 10 (с. Майма, Березовая, 17г)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Установленная тепловая мощность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агаемая тепловая мощность стан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Затраты тепла на собственные нужды станции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в тепловых сетях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асчетная нагрузка на хозяйственные нуж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Присоединенная договорная тепловая нагрузка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езерв/дефицит тепловой мощности (по договорн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езерв/дефицит тепловой мощности (по фактическ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действия источника тепловой мощности, 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тепловой нагрузки, Гкал/ч/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абл ю Кэй Восток Энерго» Котельная № 11 (с. Майма, Ленина, 62б)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Установленная тепловая мощность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агаемая тепловая мощность стан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Затраты тепла на собственные нужды станции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в тепловых сетях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асчетная нагрузка на хозяйственные нуж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Присоединенная договорная тепловая нагрузка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езерв/дефицит тепловой мощности (по договорн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езерв/дефицит тепловой мощности (по фактическ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действия источника тепловой мощности, 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тепловой нагрузки, Гкал/ч/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абл ю Кэй Восток Энерго» Котельная № 12 (с. Майма, Ленина, 7б)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Установленная тепловая мощность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агаемая тепловая мощность стан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Затраты тепла на собственные нужды станции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в тепловых сетях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асчетная нагрузка на хозяйственные нуж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Присоединенная договорная тепловая нагрузка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езерв/дефицит тепловой мощности (по договорн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езерв/дефицит тепловой мощности (по фактическ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действия источника тепловой мощности, 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тепловой нагрузки, Гкал/ч/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абл ю Кэй Восток Энерго» Котельная № 16 (с. Майма, Заводская, 52в)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Установленная тепловая мощность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агаемая тепловая мощность стан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Затраты тепла на собственные нужды станции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в тепловых сетях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асчетная нагрузка на хозяйственные нуж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Присоединенная договорная тепловая нагрузка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езерв/дефицит тепловой мощности (по договорн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езерв/дефицит тепловой мощности (по фактическ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действия источника тепловой мощности, 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тепловой нагрузки, Гкал/ч/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абл ю Кэй Восток Энерго» Котельная № 20 (с. Майма, 50 лет Победы, 4а)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Установленная тепловая мощность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агаемая тепловая мощность стан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Затраты тепла на собственные нужды станции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в тепловых сетях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асчетная нагрузка на хозяйственные нуж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Присоединенная договорная тепловая нагрузка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4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езерв/дефицит тепловой мощности (по договорн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3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езерв/дефицит тепловой мощности (по фактическ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3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действия источника тепловой мощности, 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тепловой нагрузки, Гкал/ч/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абл ю Кэй Восток Энерго» Котельная № 22 (с. Майма, Заводская, 11а)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Установленная тепловая мощность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агаемая тепловая мощность стан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Затраты тепла на собственные нужды станции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в тепловых сетях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асчетная нагрузка на хозяйственные нуж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Присоединенная договорная тепловая нагрузка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езерв/дефицит тепловой мощности (по договорн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езерв/дефицит тепловой мощности (по фактическ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действия источника тепловой мощности, 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тепловой нагрузки, Гкал/ч/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абл ю Кэй Восток Энерго» Котельная № 23 (с. Майма, Заводская, 19а)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Установленная тепловая мощность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агаемая тепловая мощность стан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Затраты тепла на собственные нужды станции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в тепловых сетях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асчетная нагрузка на хозяйственные нуж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Присоединенная договорная тепловая нагрузка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езерв/дефицит тепловой мощности (по договорн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езерв/дефицит тепловой мощности (по фактическ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действия источника тепловой мощности, 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тепловой нагрузки, Гкал/ч/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абл ю Кэй Восток Энерго» Котельная № 28 (с. Майма, ул. В. Шукшина, 2)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Установленная тепловая мощность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агаемая тепловая мощность стан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Затраты тепла на собственные нужды станции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в тепловых сетях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асчетная нагрузка на хозяйственные нуж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Присоединенная договорная тепловая нагрузка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езерв/дефицит тепловой мощности (по договорн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1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езерв/дефицит тепловой мощности (по фактическ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1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8"/>
                <w:szCs w:val="18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действия источника тепловой мощности, 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тепловой нагрузки, Гкал/ч/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Style34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34"/>
        <w:spacing w:before="0" w:after="0"/>
        <w:rPr/>
      </w:pPr>
      <w:r>
        <w:rPr>
          <w:b/>
          <w:lang w:eastAsia="zh-CN"/>
        </w:rPr>
        <w:t xml:space="preserve">Таблица 2.2 – Баланс перспективной присоединенной тепловой нагрузки котельных ООО  «Энерго Алтай» в </w:t>
      </w:r>
      <w:r>
        <w:rPr>
          <w:b/>
          <w:color w:val="000000"/>
          <w:lang w:eastAsia="zh-CN"/>
        </w:rPr>
        <w:t xml:space="preserve">2021-2028 </w:t>
      </w:r>
      <w:r>
        <w:rPr>
          <w:b/>
          <w:lang w:eastAsia="zh-CN"/>
        </w:rPr>
        <w:t xml:space="preserve"> годах, Гкал/ч </w:t>
      </w:r>
    </w:p>
    <w:p>
      <w:pPr>
        <w:pStyle w:val="Style34"/>
        <w:spacing w:before="0" w:after="0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793"/>
        <w:gridCol w:w="792"/>
        <w:gridCol w:w="793"/>
        <w:gridCol w:w="794"/>
        <w:gridCol w:w="793"/>
        <w:gridCol w:w="794"/>
        <w:gridCol w:w="794"/>
        <w:gridCol w:w="794"/>
      </w:tblGrid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8 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Энерго Алтай» Котельная № 1 (с. Майма, пер. Спортивный, 16а)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ная тепловая мощность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6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6"/>
                <w:szCs w:val="16"/>
              </w:rPr>
              <w:t>Располагаемая тепловая мощность стан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6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епла на собственные нужды станции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2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ери в тепловых сетях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ая нагрузка на хозяйственные нуж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оединенная договорная тепловая нагрузка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6"/>
                <w:szCs w:val="16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опл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4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4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4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46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ц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ячее водоснабж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/дефицит тепловой мощности (по договорн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2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/дефицит тепловой мощности (по фактическ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2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8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6"/>
                <w:szCs w:val="16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6"/>
                <w:szCs w:val="16"/>
              </w:rPr>
              <w:t>Зона действия источника тепловой мощности, 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тепловой нагрузки, Гкал/ч/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Энерго Алтай» Котельная № 13 (с. Майма, Березовая Роща, 1ж)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ная тепловая мощность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7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6"/>
                <w:szCs w:val="16"/>
              </w:rPr>
              <w:t>Располагаемая тепловая мощность стан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7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епла на собственные нужды станции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4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ери в тепловых сетях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8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ая нагрузка на хозяйственные нуж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оединенная договорная тепловая нагрузка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4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6"/>
                <w:szCs w:val="16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опл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,87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,87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2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ц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ячее водоснабж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/дефицит тепловой мощности (по договорн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/дефицит тепловой мощности (по фактическ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8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86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6"/>
                <w:szCs w:val="16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6"/>
                <w:szCs w:val="16"/>
              </w:rPr>
              <w:t>Зона действия источника тепловой мощности, 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тепловой нагрузки, Гкал/ч/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Style34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34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34"/>
        <w:spacing w:before="0" w:after="0"/>
        <w:rPr/>
      </w:pPr>
      <w:r>
        <w:rPr>
          <w:b/>
          <w:lang w:eastAsia="zh-CN"/>
        </w:rPr>
        <w:t xml:space="preserve">Таблица 2.3 – Баланс перспективной присоединенной тепловой нагрузки котельных ООО  « Газмаркет» в </w:t>
      </w:r>
      <w:r>
        <w:rPr>
          <w:b/>
          <w:color w:val="000000"/>
          <w:lang w:eastAsia="zh-CN"/>
        </w:rPr>
        <w:t>2021-2028  г</w:t>
      </w:r>
      <w:r>
        <w:rPr>
          <w:b/>
          <w:lang w:eastAsia="zh-CN"/>
        </w:rPr>
        <w:t>о</w:t>
      </w:r>
      <w:r>
        <w:rPr/>
        <w:t>дах, Гкал/ч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793"/>
        <w:gridCol w:w="792"/>
        <w:gridCol w:w="793"/>
        <w:gridCol w:w="794"/>
        <w:gridCol w:w="793"/>
        <w:gridCol w:w="794"/>
        <w:gridCol w:w="794"/>
        <w:gridCol w:w="794"/>
      </w:tblGrid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8 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маркет» Газовая котельная № 27, с. Майма, ул. Подгорная, 37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ная тепловая мощность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9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6"/>
                <w:szCs w:val="16"/>
              </w:rPr>
              <w:t>Располагаемая тепловая мощность стан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9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епла на собственные нужды станции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ери в тепловых сетях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ая нагрузка на хозяйственные нуж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оединенная договорная тепловая нагрузка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6"/>
                <w:szCs w:val="16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опл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ц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ячее водоснабж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/дефицит тепловой мощности (по договорн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6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/дефицит тепловой мощности (по фактическ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6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6"/>
                <w:szCs w:val="16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6"/>
                <w:szCs w:val="16"/>
              </w:rPr>
              <w:t>Зона действия источника тепловой мощности, 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тепловой нагрузки, Гкал/ч/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Style34"/>
        <w:spacing w:before="0" w:after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Style34"/>
        <w:spacing w:before="0" w:after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Style34"/>
        <w:spacing w:before="0" w:after="0"/>
        <w:rPr/>
      </w:pPr>
      <w:r>
        <w:rPr>
          <w:b/>
          <w:lang w:eastAsia="zh-CN"/>
        </w:rPr>
        <w:t xml:space="preserve">Таблица 2.4 – Баланс перспективной присоединенной тепловой нагрузки котельных МУП  « Кристалл» в </w:t>
      </w:r>
      <w:r>
        <w:rPr>
          <w:b/>
          <w:color w:val="000000"/>
          <w:lang w:eastAsia="zh-CN"/>
        </w:rPr>
        <w:t>2021-2028  годах, Гкал/ч </w:t>
      </w:r>
    </w:p>
    <w:p>
      <w:pPr>
        <w:pStyle w:val="Style34"/>
        <w:spacing w:before="0" w:after="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793"/>
        <w:gridCol w:w="792"/>
        <w:gridCol w:w="793"/>
        <w:gridCol w:w="794"/>
        <w:gridCol w:w="793"/>
        <w:gridCol w:w="794"/>
        <w:gridCol w:w="794"/>
        <w:gridCol w:w="794"/>
      </w:tblGrid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8 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Кристалл» Котельная № 18 (с. Верх-Карагуж, ул. Заречная, 2а)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ная тепловая мощность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6"/>
                <w:szCs w:val="16"/>
              </w:rPr>
              <w:t>Располагаемая тепловая мощность стан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епла на собственные нужды станции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ери в тепловых сетях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ая нагрузка на хозяйственные нуж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оединенная договорная тепловая нагрузка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6"/>
                <w:szCs w:val="16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опл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ц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ячее водоснабж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/дефицит тепловой мощности (по договорн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/дефицит тепловой мощности (по фактическ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6"/>
                <w:szCs w:val="16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6"/>
                <w:szCs w:val="16"/>
              </w:rPr>
              <w:t>Зона действия источника тепловой мощности, 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тепловой нагрузки, Гкал/ч/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Кристалл»  Котельная № 19 (с. Подгорное, ул. Новая, 1)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ная тепловая мощность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6"/>
                <w:szCs w:val="16"/>
              </w:rPr>
              <w:t>Располагаемая тепловая мощность стан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епла на собственные нужды станции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ери в тепловых сетях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ая нагрузка на хозяйственные нуж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оединенная договорная тепловая нагрузка в горячей во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6"/>
                <w:szCs w:val="16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опл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ц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ячее водоснабж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/дефицит тепловой мощности (по договорн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/дефицит тепловой мощности (по фактической нагрузке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6"/>
                <w:szCs w:val="16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/>
            </w:pPr>
            <w:r>
              <w:rPr>
                <w:sz w:val="16"/>
                <w:szCs w:val="16"/>
              </w:rPr>
              <w:t>Зона действия источника тепловой мощности, 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тепловой нагрузки, Гкал/ч/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Style34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__RefHeading___Toc72237237"/>
      <w:r>
        <w:rPr>
          <w:rFonts w:cs="Times New Roman" w:ascii="Times New Roman" w:hAnsi="Times New Roman"/>
          <w:b/>
          <w:sz w:val="28"/>
          <w:szCs w:val="28"/>
        </w:rPr>
        <w:t>Гидравлический расчет передачи теплоносителя для каждого магистрального вывода с целью определения возможности (невозможности) обеспечения тепловой энергией существующих и перспективных потребителей, присоединенных к тепловой сети от каждого источника тепловой энергии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Copyrightinfo"/>
        <w:spacing w:before="0" w:after="15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Default"/>
        <w:spacing w:lineRule="auto" w:line="360" w:before="0" w:after="174"/>
        <w:ind w:firstLine="360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Гидравлический расчет передачи теплоносителя для каждого магистрального вывода с целью определения возможности (невозможности) обеспечения тепловой энергией существующих и перспективных потребителей, присоединенных к тепловой сети от каждого магистрального вывода по каждому из источников тепловой энергии (мощности), в зоне действия которых прогнозируется прирост тепловой нагрузки, не разработан.</w:t>
      </w:r>
    </w:p>
    <w:p>
      <w:pPr>
        <w:pStyle w:val="Default"/>
        <w:spacing w:lineRule="auto" w:line="360" w:before="0" w:after="17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Присоединение всего прогнозируемого на период до 2028 года объема перспективной тепловой нагрузки без проведения мероприятий на тепловых сетях невозможно в существующих зонах теплоснабжения. </w:t>
      </w:r>
    </w:p>
    <w:p>
      <w:pPr>
        <w:pStyle w:val="Copyrightinfo"/>
        <w:spacing w:before="0" w:after="150"/>
        <w:rPr>
          <w:rFonts w:ascii="Arial" w:hAnsi="Arial" w:cs="Arial"/>
          <w:color w:val="222222"/>
          <w:sz w:val="21"/>
          <w:szCs w:val="21"/>
          <w:lang w:eastAsia="zh-CN"/>
        </w:rPr>
      </w:pPr>
      <w:r>
        <w:rPr>
          <w:rFonts w:cs="Arial" w:ascii="Arial" w:hAnsi="Arial"/>
          <w:color w:val="222222"/>
          <w:sz w:val="21"/>
          <w:szCs w:val="21"/>
          <w:lang w:eastAsia="zh-CN"/>
        </w:rPr>
      </w:r>
    </w:p>
    <w:p>
      <w:pPr>
        <w:pStyle w:val="Style34"/>
        <w:spacing w:before="0" w:after="0"/>
        <w:rPr>
          <w:rFonts w:ascii="Arial" w:hAnsi="Arial" w:cs="Arial"/>
          <w:color w:val="222222"/>
          <w:sz w:val="23"/>
          <w:szCs w:val="23"/>
        </w:rPr>
      </w:pPr>
      <w:r>
        <w:rPr>
          <w:rFonts w:cs="Arial" w:ascii="Arial" w:hAnsi="Arial"/>
          <w:color w:val="222222"/>
          <w:sz w:val="23"/>
          <w:szCs w:val="23"/>
        </w:rPr>
      </w:r>
    </w:p>
    <w:p>
      <w:pPr>
        <w:pStyle w:val="Subtitle"/>
        <w:numPr>
          <w:ilvl w:val="0"/>
          <w:numId w:val="2"/>
        </w:numPr>
        <w:jc w:val="both"/>
        <w:rPr/>
      </w:pPr>
      <w:bookmarkStart w:id="3" w:name="__RefHeading___Toc72237238"/>
      <w:r>
        <w:rPr>
          <w:rFonts w:cs="Times New Roman" w:ascii="Times New Roman" w:hAnsi="Times New Roman"/>
          <w:b/>
          <w:sz w:val="28"/>
          <w:szCs w:val="28"/>
        </w:rPr>
        <w:t>Выводы о резервах (дефицитах) существующей системы тепло-снабжения при обеспечении перспективной тепловой нагрузки потребителей</w:t>
      </w:r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34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6"/>
          <w:lang w:eastAsia="zh-CN"/>
        </w:rPr>
      </w:pPr>
      <w:r>
        <w:rPr>
          <w:rFonts w:cs="Times New Roman"/>
          <w:b/>
          <w:sz w:val="28"/>
          <w:szCs w:val="26"/>
          <w:lang w:eastAsia="zh-CN"/>
        </w:rPr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На перспективные балансы тепловой мощности и тепловой нагрузки оказывает влияние уточнение присоединенной нагрузки потребителей в базовом году и уточнение прогнозных значений приростов тепловой нагрузки от нового строительства. </w:t>
      </w:r>
    </w:p>
    <w:p>
      <w:pPr>
        <w:pStyle w:val="Default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По данным теплоснабжающей организации были уточнены тепловые нагрузки потребителей в зоне действия котельных ООО «Дабл ю Кэй Восток Энерго» и ООО «Энерго Алтай».  Для остальных источников тепловой энергии изменений нет. </w:t>
      </w:r>
    </w:p>
    <w:p>
      <w:pPr>
        <w:pStyle w:val="Style34"/>
        <w:spacing w:lineRule="auto" w:line="360" w:before="0" w:after="0"/>
        <w:ind w:firstLine="284"/>
        <w:jc w:val="both"/>
        <w:rPr/>
      </w:pPr>
      <w:r>
        <w:rPr>
          <w:sz w:val="28"/>
          <w:szCs w:val="26"/>
          <w:lang w:eastAsia="zh-CN"/>
        </w:rPr>
        <w:t>Уточнение присоединенных нагрузок позволяет скорректировать прогнозные значения спроса на тепловую мощность и тепловую энергию, а, следовательно, и уточнить параметры перспективных балансов.</w:t>
      </w:r>
    </w:p>
    <w:p>
      <w:pPr>
        <w:pStyle w:val="Style34"/>
        <w:spacing w:lineRule="auto" w:line="360" w:before="0" w:after="0"/>
        <w:ind w:firstLine="360"/>
        <w:jc w:val="both"/>
        <w:rPr>
          <w:sz w:val="28"/>
          <w:szCs w:val="26"/>
          <w:lang w:eastAsia="zh-CN"/>
        </w:rPr>
      </w:pPr>
      <w:r>
        <w:rPr>
          <w:sz w:val="28"/>
          <w:szCs w:val="26"/>
          <w:lang w:eastAsia="zh-CN"/>
        </w:rPr>
        <w:t>Частично существующей тепловой мощности котельным, эксплуатируемым ООО «Дабл ю Кэй Восток Энерго», недостаточно для обеспечения прогнозного прироста тепловой нагрузки. В связи с чем план мероприятий на 2023 год по реконструкции и модернизации предусматривает изменение установленной нагрузки по котельной №2 с 2,58 Гкал/час до 3,44 Гкал/час; по котельной № 5 изменение установленной нагрузки предусмотрено с 0,86 Гкал/час до 1,634 Гкал/час.</w:t>
      </w:r>
    </w:p>
    <w:p>
      <w:pPr>
        <w:pStyle w:val="Style34"/>
        <w:spacing w:lineRule="auto" w:line="360" w:before="0" w:after="0"/>
        <w:ind w:firstLine="360"/>
        <w:jc w:val="both"/>
        <w:rPr/>
      </w:pPr>
      <w:r>
        <w:rPr>
          <w:sz w:val="28"/>
          <w:szCs w:val="26"/>
          <w:lang w:eastAsia="zh-CN"/>
        </w:rPr>
        <w:t xml:space="preserve">В зоне действия котельных ООО «Энерго Алтай» существует перспектива развития жилищного строительства, которая на сегодняшний день не обеспечена резервом мощности котельных. </w:t>
      </w:r>
    </w:p>
    <w:p>
      <w:pPr>
        <w:pStyle w:val="Style34"/>
        <w:spacing w:lineRule="auto" w:line="360" w:before="0" w:after="0"/>
        <w:ind w:firstLine="360"/>
        <w:jc w:val="both"/>
        <w:rPr/>
      </w:pPr>
      <w:r>
        <w:rPr>
          <w:sz w:val="28"/>
          <w:szCs w:val="26"/>
          <w:lang w:eastAsia="zh-CN"/>
        </w:rPr>
        <w:t xml:space="preserve">Перспективная тепловая нагрузка котельной № 13 будет обеспечена путём её модернизации в 2023 году. </w:t>
      </w:r>
    </w:p>
    <w:p>
      <w:pPr>
        <w:pStyle w:val="Style34"/>
        <w:spacing w:lineRule="auto" w:line="360" w:before="0" w:after="0"/>
        <w:ind w:firstLine="360"/>
        <w:jc w:val="both"/>
        <w:rPr>
          <w:sz w:val="28"/>
          <w:szCs w:val="26"/>
          <w:lang w:eastAsia="zh-CN"/>
        </w:rPr>
      </w:pPr>
      <w:r>
        <w:rPr>
          <w:sz w:val="28"/>
          <w:szCs w:val="26"/>
          <w:lang w:eastAsia="zh-CN"/>
        </w:rPr>
        <w:t xml:space="preserve">Перспективная тепловая нагрузка на котельную № 1 будет учтена при актуализации схемы на 2024 год и обеспечена за счёт модернизации котельной в 2024 году при поступлении соответствующих заявок на подключение новых объектов.  </w:t>
      </w:r>
    </w:p>
    <w:p>
      <w:pPr>
        <w:pStyle w:val="Style34"/>
        <w:spacing w:lineRule="auto" w:line="360" w:before="0" w:after="0"/>
        <w:ind w:firstLine="360"/>
        <w:jc w:val="both"/>
        <w:rPr>
          <w:vanish/>
          <w:sz w:val="28"/>
          <w:szCs w:val="26"/>
        </w:rPr>
      </w:pPr>
      <w:r>
        <w:rPr>
          <w:sz w:val="28"/>
          <w:szCs w:val="26"/>
          <w:lang w:eastAsia="zh-CN"/>
        </w:rPr>
        <w:t xml:space="preserve"> </w:t>
      </w:r>
      <w:bookmarkStart w:id="4" w:name="_PictureBullets"/>
      <w:bookmarkEnd w:id="4"/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Calibri Light" w:hAnsi="Calibri Light" w:cs="Times New Roman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4z0">
    <w:name w:val="WW8Num34z0"/>
    <w:qFormat/>
    <w:rPr>
      <w:rFonts w:eastAsia="Lucida Sans Unicod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S10">
    <w:name w:val="s_10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5:34:00Z</dcterms:created>
  <dc:creator>Mobrab</dc:creator>
  <dc:description/>
  <dc:language>en-US</dc:language>
  <cp:lastModifiedBy>User</cp:lastModifiedBy>
  <cp:lastPrinted>2020-05-06T09:19:00Z</cp:lastPrinted>
  <dcterms:modified xsi:type="dcterms:W3CDTF">2022-08-23T05:34:00Z</dcterms:modified>
  <cp:revision>2</cp:revision>
  <dc:subject/>
  <dc:title>Российская Федерация</dc:title>
</cp:coreProperties>
</file>