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5 «Мастер-план развития систем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2423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ее полож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23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23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423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0" w:name="__RefHeading___Toc72242334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щее положение</w:t>
      </w:r>
      <w:bookmarkEnd w:id="0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6"/>
        </w:rPr>
        <w:t xml:space="preserve">Мастер - план развития систем теплоснабжения выполняется для формирования рекомендуемого варианта развития систем теплоснабжения сельского поселения. Разработка варианта развития систем теплоснабжения, включаемого в мастер - план, базируется на условии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 и фактического состояния оборудования котельных и тепловых сет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Схема теплоснабжения МО Майминского СП содержала ряд мероприятий, выполненных в 2016 год в рамках реализации инвестиционной программы ООО «Даб-ю Кэй Восток Энерго», в том числе по переводу угольных котельных на газовое топливо.  При актуализации схемы теплоснабжения на 2023 год от теплоснабжающих организаций представлены мероприятия, рассматриваемые в настоящей главе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bookmarkStart w:id="1" w:name="__RefHeading___Toc72242335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  <w:bookmarkEnd w:id="1"/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спективный план развития МО Майминское сельское поселение содержит предложения по реконструкции и техническому перевооружению источников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и разработке предложений по реконструкции, техническому перевооружению источников тепловой энергии и тепловых сетей определяющим критерием принято надежное, качественное и экономически эффективное энергоснабжение потребителей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В зоне действия котельной №1 имеется возможность нового строительства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№1 имеет дефицит тепловой мощности, поэтому для качественного теплоснабжения существующих и перспективных потребителей необходимо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существующие котлы на котлы большей мощности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2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В зоне действия котельной №2 не планируется новое строительство. Однако на котельной №2 имеется большой (0,42 Гкал/ч) дефицит тепловой мощности. Котельная работает с недогревом потребителей. Поэтому 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существующие котлы на котлы большей мощности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3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Котлы работают с низким КПД – 69,6%. Котлы типа Братск-1, установленные в 1985 г. выработали свой ресурс, физически устарел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0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Отсутствует приборный учёт выработки тепловой энергии. Котлы работают с низким КПД – 55,4%. 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1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лощадки нового строительства, запланированные на расчётный срок, попадают в зону действия котельной №11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№11 имеет дефицит тепловой мощности, работает на угле, не имеет резервного топлива. Отсутствует приборный учёт выработки тепловой энергии. Котел ДКВР-2,5-13 (1 шт), установленный в 2000 г. выработал свой ресурс, физически устарел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этому для качественного теплоснабжения существующих и перспективны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2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Отсутствует приборный учёт выработки тепловой энергии. Котлы работают с низким КПД – 48,9%. Котел НР-16 (1 шт), установленный в 1999 г. выработал свой ресурс, физически устарел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3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лощадки нового строительства, запланированные на расчётный срок, попадают в зону действия котельной №13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№13 имеет дефицит тепловой мощности, поэтому для качественного теплоснабжения существующих и перспективных потребителей необходимо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установит дополнительный котёл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6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Отсутствует приборный учёт выработки тепловой энергии. Котлы работают с низким КПД – 48,9%. Котлы НР-20 (4 шт.), установленные в 1978-1985 гг. выработали свой ресурс, физически устарел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19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Отсутствует приборный учёт выработки тепловой энергии. Котлы работают с низким КПД – 55,4%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№ 23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Отсутствует приборный учёт выработки тепловой энергии. Котлы работают с низким КПД – 55,4%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Котельная МУП «Майма»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Котельная работает на угле, не имеет резервного топлива. Отсутствует приборный учёт выработки тепловой энергии. Котлы работают с низким КПД – 48,9%. Котел НР-16 (2 шт.), установленные в 1985 г. выработали свой ресурс, физически устарел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качественного теплоснабжения существующих потребителей необходимо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строить новую газовую блочно-модульную котельную БМК для покрытия тепловой нагрузки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ровести режимно-наладочные испытания котлов в соответствии с режимными картам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Предложения по строительству источников тепловой энергии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Новая блочно-модульная котельная №3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троительство новой газовой БМК-3 (ул. Гидростроителей, 46 Б) мощностью 6 МВт взамен старой угольной и ее демонтаж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Основное топливо – природный газ, резервное и аварийное топливо - дизельное зимнее. Отпуск тепловой энергии с котельной производится по температурному графику 95/70С для системы отопления, и 56/50С для горячего водоснабжени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хема теплоснабжения – закрытая, зависимая, четырехтрубна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Распределение нагрузок: отопление 4,0 МВт; ГВС – 2,0 МВт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Новая блочно-модульная котельная №10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троительство новой газовой БМК-10 (Березовая, 17В) мощностью 0,8 МВт взамен старой угольной и ее демонтаж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Основное топливо – природный газ, резервное и аварийное топливо - дизельное зимнее. Отпуск тепла с котельной производится по температурному графику 95/70С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хема теплоснабжения – закрытая, зависимая, двухтрубна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Новая блочно-модульная котельная №11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троительство новой БМК-11 (Ленина, 62) мощностью 6 МВт взамен старой угольной и ее демонтаж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БМК-11 имеет резерв мощности, поэтому возможно присоединение новых потребителей. Необходимо проложить участок тепловой сети для подключения новых потребителей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Отпуск тепловой энергии с котельной производится по температурному графику 95/70С для системы отопления, и 5/650С для горячего водоснабжени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хема теплоснабжения – закрытая, зависимая, четырехтрубна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Распределение нагрузок: отопление 4,0 МВт; ГВС – 2,0 МВт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Новая блочно-модульная котельная №12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троительство новой БМК-12 (Ленина, 7) мощностью 0,8 МВт взамен старой угольной и ее демонтаж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Основное топливо – природный газ, резервное и аварийное топливо - дизельное зимнее. Отпуск тепла с котельной производится по температурному графику 95/70С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хема теплоснабжения – закрытая, зависимая, двухтрубна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  <w:t>Новая блочно-модульная котельная №16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троительство новой БМК-16 (Заводская, 52) мощностью 2,5 МВт взамен старой угольной и ее демонтаж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Основное топливо – природный газ, резервное и аварийное топливо - дизельное зимнее. Отпуск тепла с котельной производится по температурному графику 95/70С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хема теплоснабжения – закрытая, зависимая, двухтрубная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eastAsia="zh-CN"/>
        </w:rPr>
        <w:t>Новая блочно-модульная котельная №23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троительство новой БМК-23 (Заводская, 19А) мощностью 2,5 МВт взамен старой угольной и ее демонтаж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Основное топливо – природный газ, резервное и аварийное топливо - дизельное зимнее. Отпуск тепла с котельной производится по температурному графику 95/70С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хема теплоснабжения – закрытая, зависимая, двухтруб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eastAsia="ru-RU"/>
        </w:rPr>
        <w:t>Перечень вышеприведенных мероприятий по котельным обслуживаемым ООО «Дабл-ю Кэй Восток Энерго» не является актуальным, так как в 2016 году большинство мероприятий выполнено, следовательно, вариант перспективного развития системы теплоснабжения, отраженный в генеральном плане МО Майминское СП не может быть основным.</w:t>
      </w:r>
    </w:p>
    <w:p>
      <w:pPr>
        <w:pStyle w:val="Normal"/>
        <w:spacing w:lineRule="auto" w:line="360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>Письмами</w:t>
      </w:r>
      <w:r>
        <w:rPr>
          <w:sz w:val="26"/>
          <w:szCs w:val="26"/>
        </w:rPr>
        <w:t xml:space="preserve"> исх. от 28.02.2022 № 207, от 21.03.2022 №284, от 25.04.2022 №424, от 29.04.2022 №448, от 31.05.2022 №543</w:t>
      </w:r>
      <w:r>
        <w:rPr>
          <w:sz w:val="28"/>
          <w:lang w:eastAsia="ru-RU"/>
        </w:rPr>
        <w:t xml:space="preserve"> ООО «Дабл-ю Кэй Восток Энерго» представлены следующие мероприятия: </w:t>
      </w:r>
    </w:p>
    <w:p>
      <w:pPr>
        <w:pStyle w:val="Style3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.2 Раздела 4. «Основные положения мастер –плана развития систем теплоснабжения МО Майминское Сельское Поселение» схемы теплоснабжения добавить следующими мероприятиями: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.1 – Мероприятия на котельных МО Майминское сельское поселе</w:t>
      </w:r>
      <w:r>
        <w:rPr/>
        <w:t xml:space="preserve">ние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56"/>
        <w:gridCol w:w="1920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требность (прогноз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 мероприятий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котельной №5, строительство тепловой сети (ул. Энергетиков д.13А) с увеличением мощности с 1 Мвт до 1,9 Мв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котельной №2 (ул. Механизаторов, д.11) с увеличением мощности с 3 Мвт до 4 Мв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оединение (строительство тепловой сети, устройство ЦТП) МКД ул. Карьерная д.10, д.2 корп.1, д.2 корп.2, д.2 корп.3,  д.2 корп.4 в зоне деятельности кот. №28 (ул. Шукшина, 2)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Heading1"/>
        <w:numPr>
          <w:ilvl w:val="0"/>
          <w:numId w:val="3"/>
        </w:numPr>
        <w:jc w:val="both"/>
        <w:rPr/>
      </w:pPr>
      <w:bookmarkStart w:id="2" w:name="__RefHeading___Toc72242336"/>
      <w:bookmarkEnd w:id="2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В целях сравнения технико – экономических вариантов развития систем теплоснабжения МО Майминское СП, варианты перспективного развития систем теплоснабжения должны быть сопоставлены с требованиями, отраженными в пункте 101 приказа Минэнерго РФ от 05.03.2019 № 212 «Об утверждении Методических указаний по разработке схем теплоснабжения»,  а именно:</w:t>
      </w:r>
    </w:p>
    <w:p>
      <w:pPr>
        <w:pStyle w:val="Copyrightinfo"/>
        <w:spacing w:lineRule="auto" w:line="360" w:before="280" w:after="150"/>
        <w:ind w:firstLine="360"/>
        <w:jc w:val="both"/>
        <w:rPr>
          <w:sz w:val="28"/>
        </w:rPr>
      </w:pPr>
      <w:r>
        <w:rPr>
          <w:sz w:val="28"/>
        </w:rPr>
        <w:t>- источники с комбинированной выработкой тепловой и электрической энергии отсутствуют;</w:t>
      </w:r>
    </w:p>
    <w:p>
      <w:pPr>
        <w:pStyle w:val="Copyrightinfo"/>
        <w:spacing w:lineRule="auto" w:line="360" w:before="280" w:after="150"/>
        <w:ind w:firstLine="360"/>
        <w:jc w:val="both"/>
        <w:rPr>
          <w:sz w:val="28"/>
        </w:rPr>
      </w:pPr>
      <w:r>
        <w:rPr>
          <w:sz w:val="28"/>
        </w:rPr>
        <w:t>-  строительств генерирующих объектов с комбинированной выработкой тепловой и электрической энергии не предусматривается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региональная программа газификации жилищно-коммунального хозяйства, промышленных и иных организаций не отражает газификацию Третьяковского района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 xml:space="preserve">- переключение тепловой нагрузки от котельных на источники комбинированной выработки не планируется. 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Таким образом, выбранные мероприятия, оценены с требованиями, отраженными в пункте 101 приказа Минэнерго РФ от 05.03.2019 № 212 «Об утверждении Методических указаний по разработке схем теплоснабжения».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ные показатели безотказности тепловых сетей обеспечиваются следующими мероприятиями: </w:t>
      </w:r>
    </w:p>
    <w:p>
      <w:pPr>
        <w:pStyle w:val="Style30"/>
        <w:numPr>
          <w:ilvl w:val="0"/>
          <w:numId w:val="4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м предельно допустимой длины нерезервированных участков теплопроводов (тупиковых, радиальных, транзитных) до каждого потребителя или теплового пункта; </w:t>
      </w:r>
    </w:p>
    <w:p>
      <w:pPr>
        <w:pStyle w:val="Style30"/>
        <w:numPr>
          <w:ilvl w:val="0"/>
          <w:numId w:val="4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м размещения резервных трубопроводных связей между радиальными теплопроводами; </w:t>
      </w:r>
    </w:p>
    <w:p>
      <w:pPr>
        <w:pStyle w:val="Style30"/>
        <w:numPr>
          <w:ilvl w:val="0"/>
          <w:numId w:val="4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точностью диаметров,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; </w:t>
      </w:r>
    </w:p>
    <w:p>
      <w:pPr>
        <w:pStyle w:val="Style30"/>
        <w:numPr>
          <w:ilvl w:val="0"/>
          <w:numId w:val="4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редность ремонтов и замен теплопроводов, частично или полностью утративших свой ресурс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товность системы теплоснабжения к исправной работе в течении отопительного периода определяется по числу часов ожидания готовности: источника теплоты, тепловых сетей, потребителей теплоты, а также - числу часов нерасчетных температур наружного воздуха в данной местности. Минимально допустимый показатель готовности СЦТ к исправной работе Кг принимается 0,97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ные показатели готовности систем теплоснабжения обеспечиваются следующими мероприятиями: </w:t>
      </w:r>
    </w:p>
    <w:p>
      <w:pPr>
        <w:pStyle w:val="Style30"/>
        <w:numPr>
          <w:ilvl w:val="0"/>
          <w:numId w:val="5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ю СЦТ к отопительному сезону; </w:t>
      </w:r>
    </w:p>
    <w:p>
      <w:pPr>
        <w:pStyle w:val="Style30"/>
        <w:numPr>
          <w:ilvl w:val="0"/>
          <w:numId w:val="5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точностью установленной (располагаемой) тепловой мощности источника тепловой энергии для обеспечения исправного функционирования СЦТ при нерасчетных похолоданиях; </w:t>
      </w:r>
    </w:p>
    <w:p>
      <w:pPr>
        <w:pStyle w:val="Style30"/>
        <w:numPr>
          <w:ilvl w:val="0"/>
          <w:numId w:val="5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ю тепловых сетей обеспечить исправное функционирование СЦТ при нерасчетных похолоданиях; </w:t>
      </w:r>
    </w:p>
    <w:p>
      <w:pPr>
        <w:pStyle w:val="Style30"/>
        <w:numPr>
          <w:ilvl w:val="0"/>
          <w:numId w:val="5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ыми и техническими мерами, необходимые для обеспечения исправного функционирования СЦТ на уровне заданной готовности; </w:t>
      </w:r>
    </w:p>
    <w:p>
      <w:pPr>
        <w:pStyle w:val="Style30"/>
        <w:numPr>
          <w:ilvl w:val="0"/>
          <w:numId w:val="5"/>
        </w:numPr>
        <w:suppressAutoHyphens w:val="true"/>
        <w:spacing w:lineRule="auto" w:line="3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о допустимым числом часов готовности для источника теплоты. 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ом 100 приказа Минэнерго России от 05.03.2019 № 212 «Об утверждении Методических указаний по разработке схем теплоснабжения» определено, что технико-экономическое сравнение вариантов перспективного развития систем теплоснабжения поселения, городского округа, города федерального значения определяется в соответствии с приложениями № 37-39 указанных Методических указаний.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ом 39.4 Методических указаний  утверждено, что в поселениях, городских округах, городах федерального значения, не отнесенных к ценовым зонам теплоснабжения, технико-экономическое обоснование расширения зоны действия реконструируемой котельной с передачей на нее тепловой нагрузки котельных выводимых из эксплуатации должно осуществляться на основании сравнения средневзвешенной цены на тепловую энергию в необъединенных системах теплоснабжения со средневзвешенной ценой на тепловую энергию объединенной системы теплоснабжения с учетом реконструкции доминирующей котельной.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6"/>
        </w:rPr>
      </w:pPr>
      <w:r>
        <w:rPr>
          <w:b/>
          <w:i/>
          <w:sz w:val="28"/>
          <w:szCs w:val="28"/>
          <w:lang w:eastAsia="ru-RU"/>
        </w:rPr>
        <w:t>Вариант №1. Модернизация котельной №5, строительство тепловой сети (ул. Энергетиков д.13А) с увеличением мощности с 1 Мвт до 1,9 Мвт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иентировочная стоимость по реконструкции котельной составляет 11 млн. руб. , в том числе: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-  модернизация котельной выраженная в замене котла КВСА-04 на более мощный котел мощностью 1,3 МВт. </w:t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роительство участка тепловых сетей протяженностью 200 м от существующего теплового колодца до потребителей;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Информация о протяженности тепловой сети, диаметре и способе прокладки, необходимая для определения нормативных потерь в целях подключения потребителей не представлена. При расчете протяженность принята условно 400 м ( в однотрубном исчислении) с потерями 473 Гкал/год. Удельный расход условного топлива принимаемы при взаиморасчетах с потребителями составляет 157,3 кг/Гкал. После модернизации котельной ожидаемый удельный расход условного топлива определен в размере 151,5 кг/Гкал. 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/>
      </w:pPr>
      <w:r>
        <w:rPr/>
        <w:t>Как отражено в разделе 15 актуализированной схемы теплоснабжения на 2023 год «Ценовые (тарифные) последствия» снижение тарифа по предлагаемым мероприятиям возможно в случае продления концессионного соглашения на 5 лет, то есть до 2031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2078"/>
        <w:gridCol w:w="2037"/>
      </w:tblGrid>
      <w:tr>
        <w:trPr>
          <w:trHeight w:val="207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од тариф (утвержденный)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учетом  доп. Объемов котельной №5 + вложения + % по кредиту (Аникс+офис)</w:t>
            </w:r>
          </w:p>
        </w:tc>
      </w:tr>
      <w:tr>
        <w:trPr>
          <w:trHeight w:val="207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перационны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8 221,9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8 221,98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еподконтрольны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 098,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 098,26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Энергетическ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3 252,9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4 984,20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- топли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 208,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8 939,72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ельный расх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7,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7,30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ллорийный эквивалент (7900/7000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уральный объем топли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1,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6,09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а, без НД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96,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96,59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- эл.энерг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 884,7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 884,71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0,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0,12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а, без НД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12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- во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9,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9,77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а, без НД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83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Амортизаци (возврат кап.вложений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2 207,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3 307,22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ормативная прибыль (кап.вложения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 694,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 412,32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ибыль предпринимательс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690,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733,60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ыпадающие доход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9 963,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9 963,85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  <w:t>НВ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  <w:t>111 129,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  <w:t>114 485,82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олезный отпус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3 201,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4 701,850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тери 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отери, гк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 441,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 914,05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бственные нужд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44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бот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2,6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975,34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  <w:t>ЭОТ, руб./Гкал (без учетаНД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  <w:t>4 789,6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  <w:t>4 634,71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Процент снижения, по отношению к действующему тариф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3,24</w:t>
            </w:r>
          </w:p>
        </w:tc>
      </w:tr>
    </w:tbl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нижение затрат после реконструкции составит 3,8 млн. руб.  без НДС (4789,68 руб./Гкал – 4634,71 руб./Гкал.) *24701,85 ГКал , следовательно, срок окупаемости капитальных вложений в размере 11,0 млн. руб. составит 3 года.  </w:t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Вариант №2. Модернизация котельной №2 (ул. Механизаторов, д.11) с увеличением мощности с 3 Мвт до 4 Мвт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Модернизация котельной №2 направлена на надежное функционирование источника в отопительный период. При подключении новых потребителей к котельной №2 возможна окупаемость.</w:t>
      </w:r>
    </w:p>
    <w:p>
      <w:pPr>
        <w:pStyle w:val="Default"/>
        <w:spacing w:lineRule="auto" w:line="360"/>
        <w:ind w:left="1068" w:hanging="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20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3. Присоединение (строительство тепловой сети, устройство ЦТП) МКД ул. Карьерная д.10, д.2 корп.1, д.2 корп.2, д.2 корп.3,  д.2 корп.4 в зоне деятельности кот. №28 (ул. Шукшина, 2)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ля подключения пяти многоквартирных домов по адресу: ул. Карьерная д.10, д.2 корп.1, д.2 корп.2, д.2 корп.3,  д.2 корп.4, что в общей численности составляет 302 (триста два потребителя) ориентировочно необходимо  24 000 тыс. руб., в том числе: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- строительство участка сети протяженностью 1200  от котельной № 28 до 5-ти МКД стоимостью 16 000 тыс. руб.;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- строительство ЦТП стоимостью 8000 тыс. руб.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zh-CN"/>
        </w:rPr>
        <w:t>Окупаемость проекта при капитальных вложениях 24,0 млн. руб. составит порядка 2 лет, так как ожидаемая экономия в год составляет порядка 16,0 млн. руб. (без НДС (4789,68 руб./Гкал – 4 143,02 руб./Гкал.) * 25 833,640 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2123"/>
        <w:gridCol w:w="1796"/>
      </w:tblGrid>
      <w:tr>
        <w:trPr>
          <w:trHeight w:val="310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 тариф (утвержденный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 учетом котельной Алгаир (24 млн) до 31 года</w:t>
            </w:r>
          </w:p>
        </w:tc>
      </w:tr>
      <w:tr>
        <w:trPr>
          <w:trHeight w:val="310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pyrightinfo"/>
              <w:snapToGrid w:val="false"/>
              <w:spacing w:lineRule="auto" w:line="360" w:before="0" w:after="0"/>
              <w:ind w:first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pyrightinfo"/>
              <w:snapToGrid w:val="false"/>
              <w:spacing w:lineRule="auto" w:line="360" w:before="0" w:after="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pyrightinfo"/>
              <w:snapToGrid w:val="false"/>
              <w:spacing w:lineRule="auto" w:line="360" w:before="0" w:after="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ерацион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1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1,98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одконтроль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98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98,26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нергетическ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252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191,57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топли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208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147,09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,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,30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лорийный эквивалент (7900/7000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уральный объем топли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1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7,84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, без 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96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96,59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эл.энерг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84,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84,71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12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, без 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в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77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, без 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3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кап.влож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207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694,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721,10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быль предприниматель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90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8,24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адающие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963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63,85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НВ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111 129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107 029,38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езный отпус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201,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833,640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тери, гк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41,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57,99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44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02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51,07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ЭОТ, руб./Гкал (без учетаНД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4 789,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4 143,02</w:t>
            </w:r>
          </w:p>
        </w:tc>
      </w:tr>
      <w:tr>
        <w:trPr>
          <w:trHeight w:val="2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цент снижения, по отношению к действующему тариф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,50</w:t>
            </w:r>
          </w:p>
        </w:tc>
      </w:tr>
    </w:tbl>
    <w:p>
      <w:pPr>
        <w:pStyle w:val="Copyrightinfo"/>
        <w:spacing w:lineRule="auto" w:line="360" w:before="280" w:after="15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3" w:name="__RefHeading___Toc72242337"/>
      <w:bookmarkEnd w:id="3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6"/>
          <w:lang w:eastAsia="zh-CN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6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обосновывающая выбор представленных вариантов увеличения мощности котельных № и № 13, заключается в том, что за счёт тарифов на тепловую энергии будут покрываться только расходы в доле имеющегося дефицита мощности, а основная часть расходов по модернизации котельных № 1 и № 13 в доле резерва мощности будет покрываться за счёт платы за технологическое присоединение новых потреби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дел 3 настоящей Главы определят срок окупаемости по мероприятиям №1 и № 3 сроком не более 3 лет. Следовательно, указанные мероприятия являются приоритетными вариантами перспективного развития систем теплоснабжения. 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sz w:val="28"/>
          <w:szCs w:val="28"/>
        </w:rPr>
        <w:t xml:space="preserve">Данный раздел требует доработки </w:t>
      </w:r>
      <w:r>
        <w:rPr>
          <w:sz w:val="28"/>
        </w:rPr>
        <w:t>после внесения изменений в генеральный план.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32:00Z</dcterms:created>
  <dc:creator>Mobrab</dc:creator>
  <dc:description/>
  <dc:language>en-US</dc:language>
  <cp:lastModifiedBy>User</cp:lastModifiedBy>
  <cp:lastPrinted>2020-05-06T09:19:00Z</cp:lastPrinted>
  <dcterms:modified xsi:type="dcterms:W3CDTF">2022-08-23T05:32:00Z</dcterms:modified>
  <cp:revision>2</cp:revision>
  <dc:subject/>
  <dc:title>Российская Федерация</dc:title>
</cp:coreProperties>
</file>