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i w:val="false"/>
          <w:sz w:val="32"/>
          <w:szCs w:val="32"/>
        </w:rPr>
        <w:t>Глава 6 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56" w:before="0" w:after="100"/>
            <w:ind w:left="440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72243930">
            <w:r>
              <w:rPr>
                <w:rStyle w:val="IndexLink"/>
                <w:rFonts w:eastAsia="Times New Roman" w:cs="Times New Roman" w:ascii="Times New Roman" w:hAnsi="Times New Roman"/>
                <w:b/>
                <w:sz w:val="22"/>
                <w:szCs w:val="22"/>
                <w:lang w:val="en-US" w:eastAsia="en-US"/>
              </w:rPr>
              <w:t>1 Расчетные величины нормативных потерь теплоносителя в тепловых сетях в зонах действия источников тепловой энергии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24393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24393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 Сведения о наличии баков-аккумулятор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24393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24393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0" w:name="__RefHeading___Toc72243930"/>
      <w:bookmarkEnd w:id="0"/>
      <w:r>
        <w:rPr>
          <w:rFonts w:cs="Times New Roman" w:ascii="Times New Roman" w:hAnsi="Times New Roman"/>
          <w:b/>
          <w:color w:val="000000"/>
          <w:sz w:val="28"/>
        </w:rPr>
        <w:t>1 Расчетные величины нормативных потерь теплоносителя в тепловых сетях в зонах действия источников тепловой энерг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етные величины подпитки тепловых сетей, нормативных и сверхнормативных потерь теплоносителя, а также расхода теплоносителя на цели ГВС приведены в таблице 1.1-1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Таблица 1.1 –Перспективный расход воды на компенсацию потерь и затрат теплоносителя при передаче тепловой энергии в зоне действия ЕТО № 1 ООО «Дабл-ю Кэй Восток Энерго», тыс. м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14"/>
        <w:gridCol w:w="713"/>
        <w:gridCol w:w="713"/>
        <w:gridCol w:w="712"/>
        <w:gridCol w:w="713"/>
        <w:gridCol w:w="712"/>
        <w:gridCol w:w="713"/>
        <w:gridCol w:w="712"/>
        <w:gridCol w:w="713"/>
        <w:gridCol w:w="709"/>
      </w:tblGrid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анс холодной в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тери теплоносите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</w:tr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рмативные потери теплоносите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9</w:t>
            </w:r>
          </w:p>
        </w:tc>
      </w:tr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ерхнормативные потери теплоносите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Таблица 1.2 – Перспективный расход воды на компенсацию потерь и затрат теплоносителя при передаче тепловой энергии в зоне действия ЕТО № 2 </w:t>
      </w:r>
      <w:r>
        <w:rPr/>
        <w:t>ООО «Газмаркет», тыс. м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687"/>
        <w:gridCol w:w="735"/>
        <w:gridCol w:w="735"/>
        <w:gridCol w:w="735"/>
        <w:gridCol w:w="735"/>
        <w:gridCol w:w="737"/>
        <w:gridCol w:w="737"/>
        <w:gridCol w:w="737"/>
        <w:gridCol w:w="688"/>
        <w:gridCol w:w="6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 холодной в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тери теплоноси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рмативные потери теплоносител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ерхнормативные потери теплоносител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3 – Перспективный расход воды на компенсацию потерь и затрат теплоносителя при передаче тепловой энергии в зоне действия ЕТО № 3,4 МУП «Кристалл» МО «Майминский район», тыс. м3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687"/>
        <w:gridCol w:w="735"/>
        <w:gridCol w:w="735"/>
        <w:gridCol w:w="735"/>
        <w:gridCol w:w="735"/>
        <w:gridCol w:w="737"/>
        <w:gridCol w:w="737"/>
        <w:gridCol w:w="737"/>
        <w:gridCol w:w="688"/>
        <w:gridCol w:w="6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 холодной в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тери теплоноси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рмативные потери теплоносител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ерхнормативные потери теплоносител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8"/>
          <w:szCs w:val="18"/>
        </w:rPr>
        <w:t>Таблица 1.4 –Перспективный расход воды на компенсацию потерь и затрат теплоносителя при передаче тепловой энергии в зоне действия ЕТО № 5 ООО «Энерго Алтай», тыс. м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14"/>
        <w:gridCol w:w="713"/>
        <w:gridCol w:w="713"/>
        <w:gridCol w:w="712"/>
        <w:gridCol w:w="713"/>
        <w:gridCol w:w="712"/>
        <w:gridCol w:w="713"/>
        <w:gridCol w:w="712"/>
        <w:gridCol w:w="713"/>
        <w:gridCol w:w="709"/>
      </w:tblGrid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анс холодной в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тери теплоносите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рмативные потери теплоносите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>
          <w:trHeight w:val="1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ерхнормативные потери теплоносите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" w:name="__RefHeading___Toc72243931"/>
      <w:bookmarkEnd w:id="1"/>
      <w:r>
        <w:rPr>
          <w:rFonts w:cs="Times New Roman" w:ascii="Times New Roman" w:hAnsi="Times New Roman"/>
          <w:b/>
          <w:color w:val="000000"/>
          <w:sz w:val="28"/>
        </w:rPr>
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не представлены в связи с отсутствием открытых систем теплоснабжения (горячего водоснабжения)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iCs/>
          <w:sz w:val="28"/>
          <w:szCs w:val="28"/>
        </w:rPr>
      </w:pPr>
      <w:bookmarkStart w:id="2" w:name="__RefHeading___Toc72243932"/>
      <w:bookmarkEnd w:id="2"/>
      <w:r>
        <w:rPr>
          <w:rFonts w:cs="Times New Roman" w:ascii="Times New Roman" w:hAnsi="Times New Roman"/>
          <w:b/>
          <w:color w:val="000000"/>
          <w:sz w:val="28"/>
        </w:rPr>
        <w:t>3 Сведения о наличии баков-аккумулято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ведения о наличии баков аккумуляторов приведены в таблице 3.1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3.1 – Сведения о наличии баков аккумуляторов на котельных ООО «Дабл-ю Кэй Во</w:t>
      </w:r>
      <w:r>
        <w:rPr/>
        <w:t>сток Энерг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319"/>
        <w:gridCol w:w="1936"/>
        <w:gridCol w:w="1501"/>
      </w:tblGrid>
      <w:tr>
        <w:trPr>
          <w:trHeight w:val="2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ность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2019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2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 Механизаторов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тельная № 3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идростр-ей 44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Энергетиков 13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7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Трудовая 57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 6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10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ерезовая 17г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 62б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12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 7б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16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аводская 52в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20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лет Победы, 4а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22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аводская 1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23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аводская, 19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2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В. Шукшина, 2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ООО «Дабл-ю Кэй Восток Энерго»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2 – Сведения о наличии баков аккумуляторов на котельных ООО «Энерго-Алта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Таблица 3.3 – Сведения о наличии баков аккумуляторов на котельных </w:t>
      </w:r>
      <w:r>
        <w:rPr/>
        <w:t>ООО «Газмаркет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3.4 – Сведения о наличии баков аккумуляторов на котельных МУП «Кристалл» МО «Майминский рай</w:t>
      </w:r>
      <w:r>
        <w:rPr/>
        <w:t>он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>
          <w:trHeight w:val="1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__RefHeading___Toc72243933"/>
      <w:bookmarkEnd w:id="3"/>
      <w:r>
        <w:rPr>
          <w:rFonts w:cs="Times New Roman" w:ascii="Times New Roman" w:hAnsi="Times New Roman"/>
          <w:b/>
          <w:color w:val="000000"/>
          <w:sz w:val="28"/>
        </w:rPr>
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еличины нормативных и фактических часовых расходов подпиточной воды в зонах действия источников тепловой энергии  приведены в таблице 4.1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4.1 – Нормативный и фактический часовой расход подпиточной воды в зоне действия котельных ООО «Дабл-ю Кэй Восток Энерго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909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измер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 (с. Майма, Механизаторов, 11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3 (с. Майма, Гидростроителей, 44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9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 (с. Майма, Энергетиков, 13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7 (с. Майма, Трудовая, 57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6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8 (с. Майма, Ленина, 6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0 (с. Майма, Березовая, 17г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1 (с. Майма, Ленина, 62б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2 (с. Майма, Ленина, 7б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6 (с. Майма, Заводская, 52в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0 (с. Майма, 50 лет Победы, 4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2 (с. Майма, Заводская, 11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3 (с. Майма, Заводская, 19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8 (с. Майма, Шукшина 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7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т источников теплоснабжения ООО «Газмаркет» и МУП «Кристалл» МО «Майминский район» не представл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4" w:name="__RefHeading___Toc72243934"/>
      <w:bookmarkEnd w:id="4"/>
      <w:r>
        <w:rPr>
          <w:rFonts w:cs="Times New Roman" w:ascii="Times New Roman" w:hAnsi="Times New Roman"/>
          <w:b/>
          <w:color w:val="000000"/>
          <w:sz w:val="28"/>
        </w:rPr>
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уществующие и перспективные  балансы производительности ВПУ и подпитки тепловых сетей, рассчитанные в соответствии с СП 124.13330.2012 «Тепловые сети. Актуализированная редакция СНиП 41-02-2003»,  представлены  в таблице 5.1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5.1 – Существующие и перспективные балансы производительности ВПУ и подпитки тепловых сетей ООО «Дабл-ю Кэй Восток Энерго»</w:t>
      </w:r>
    </w:p>
    <w:p>
      <w:pPr>
        <w:pStyle w:val="Normal"/>
        <w:ind w:firstLine="708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009"/>
        <w:gridCol w:w="568"/>
        <w:gridCol w:w="568"/>
        <w:gridCol w:w="701"/>
        <w:gridCol w:w="612"/>
        <w:gridCol w:w="612"/>
        <w:gridCol w:w="613"/>
        <w:gridCol w:w="612"/>
        <w:gridCol w:w="612"/>
        <w:gridCol w:w="613"/>
        <w:gridCol w:w="612"/>
        <w:gridCol w:w="612"/>
        <w:gridCol w:w="613"/>
        <w:gridCol w:w="612"/>
        <w:gridCol w:w="613"/>
      </w:tblGrid>
      <w:tr>
        <w:trPr>
          <w:trHeight w:val="23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араметр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иницы измер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тельная № 2 (с. Майма, Механизаторов, 11)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3 (с. Майма, Гидростроителей, 44а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93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92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9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93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92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9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2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3,5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,5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,55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7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5 (с. Майма, Энергетиков, 13а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6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7 (с. Майма, Трудовая, 57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62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62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8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8 (с. Майма, Ленина, 6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10 (с. Майма, Березовая, 17г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4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2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11 (с. Майма, Ленина, 62б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6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6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8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8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06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0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12 (с. Майма, Ленина, 7б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6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6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16 (с. Майма, Заводская, 52в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1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9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1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3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20 (с. Майма, 50 лет Победы, 4а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25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1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22 (с. Майма, Заводская, 11а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тельная № 23 (с. Майма, Заводская, 19а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Производительность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Количество баков-аккумуляторов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бщая емкость баков-аккумулятор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асчетный часовой расход для подпитки системы теплоснабже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7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7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1,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,084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сверхнормативные утечки теплоно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Отпуск теплоносителя из тепловых сетей на цели ГВ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18"/>
                <w:szCs w:val="18"/>
                <w:lang w:eastAsia="ru-RU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Резерв (+) / дефицит (-) ВП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т/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Доля резер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8"/>
                <w:szCs w:val="18"/>
                <w:lang w:eastAsia="ru-RU"/>
              </w:rPr>
            </w:pPr>
            <w:r>
              <w:rPr>
                <w:color w:val="22272F"/>
                <w:sz w:val="18"/>
                <w:szCs w:val="18"/>
                <w:lang w:eastAsia="ru-RU"/>
              </w:rPr>
              <w:t>96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851" w:right="709" w:gutter="0" w:header="0" w:top="1418" w:footer="255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5" w:name="_PictureBullets"/>
      <w:bookmarkStart w:id="6" w:name="_PictureBullets"/>
      <w:bookmarkEnd w:id="6"/>
    </w:p>
    <w:sectPr>
      <w:footerReference w:type="even" r:id="rId6"/>
      <w:footerReference w:type="default" r:id="rId7"/>
      <w:type w:val="nextPage"/>
      <w:pgSz w:w="11906" w:h="16838"/>
      <w:pgMar w:left="1418" w:right="425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44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31:00Z</dcterms:created>
  <dc:creator>Mobrab</dc:creator>
  <dc:description/>
  <dc:language>en-US</dc:language>
  <cp:lastModifiedBy>User</cp:lastModifiedBy>
  <cp:lastPrinted>2020-05-06T09:19:00Z</cp:lastPrinted>
  <dcterms:modified xsi:type="dcterms:W3CDTF">2022-08-23T05:31:00Z</dcterms:modified>
  <cp:revision>2</cp:revision>
  <dc:subject/>
  <dc:title>Российская Федерация</dc:title>
</cp:coreProperties>
</file>