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8 «Предложения по строительству и реконструкции тепловых сетей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56" w:before="0" w:after="100"/>
            <w:ind w:left="220" w:hanging="0"/>
            <w:jc w:val="both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eastAsia="Calibri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hyperlink w:anchor="__RefHeading___Toc72245085">
            <w:r>
              <w:rPr>
                <w:rStyle w:val="IndexLink"/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1 ОБЩИЕ ПОЛОЖЕНИЯ</w:t>
            </w:r>
            <w:r>
              <w:rPr>
                <w:rStyle w:val="IndexLink"/>
                <w:rFonts w:eastAsia="Calibri" w:cs="Times New Roman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224508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 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224508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 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224508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 Предложения по строительству тепловых сетей, обеспечивающих условия, при наличии которых существует возможность  поставок тепловой энергии потребителям от различных источников тепловой энергии при сохранении надёжности теплоснабж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224508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5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2245090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6 Предложения по реконструкции тепловых сетей для обеспечения нормативной надежности теплоснабж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224509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7 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224509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8 Предложения по реконструкции и (или) модернизации тепловых сетей, подлежащих замене в связи с исчерпанием эксплуатационного ресурс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22450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9 Предложения по строительству и реконструкции насосных станци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</w:rPr>
      </w:pPr>
      <w:bookmarkStart w:id="0" w:name="__RefHeading___Toc72245085"/>
      <w:bookmarkEnd w:id="0"/>
      <w:r>
        <w:rPr>
          <w:rFonts w:cs="Times New Roman" w:ascii="Times New Roman" w:hAnsi="Times New Roman"/>
          <w:color w:val="000000"/>
          <w:sz w:val="28"/>
        </w:rPr>
        <w:t>1 ОБЩИЕ ПОЛОЖЕНИЯ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азработки схемы теплоснабжения в части предложений по строительству и реконструкции тепловых сетей решены следующие задачи:  </w:t>
      </w:r>
    </w:p>
    <w:p>
      <w:pPr>
        <w:pStyle w:val="Style2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снование предложений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; </w:t>
      </w:r>
    </w:p>
    <w:p>
      <w:pPr>
        <w:pStyle w:val="Style2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снование предложений по реконструкции тепловых сетей с увеличением диаметра трубопроводов для обеспечения перспективных приростов тепловой нагрузки и обеспечения расчетных гидравлических режимов; </w:t>
      </w:r>
    </w:p>
    <w:p>
      <w:pPr>
        <w:pStyle w:val="Style2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снование реконструкции тепловых сетей, подлежащих замене в связи с исчерпанием эксплуатационного ресурса, а также для обеспечения нормативной надежности теплоснабжения потребителей. </w:t>
      </w:r>
    </w:p>
    <w:p>
      <w:pPr>
        <w:pStyle w:val="Style2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новому строительству, реконструкции и техническому перевооружению тепловых сетей и сооружений на них сформированы на основе мероприятий, изложенных в документе «Обосновывающие материалы к схеме теплоснабжения МО Майминское СП Майминского района Республики Алтай Глава 5. Мастер-план развития систем теплоснабжения». </w:t>
      </w:r>
    </w:p>
    <w:p>
      <w:pPr>
        <w:pStyle w:val="Style2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смотренном варианте полностью покрывается потребность в приросте тепловой нагрузки в каждой из зон действия существующих источников тепловой энергии и в зонах, не обеспеченных источниками тепловой энергии.  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тоимости капитальных вложений в реконструкцию и новое строительство тепловых сетей осуществлялась на основании осредненных укрупненных нормативов цены строительства различных видов объектов капитального строительства непроизводственного назначения и инженерной инфраструктуры, приказом Министерства строительства и жилищно-коммунального хозяйства Российской Федерации №916/пр от 30.12.2019. 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чете стоимости по НЦС 81-02-13-2020 в состав затрат не включаются работы по восстановлению благоустройства (отсыпка чернозёма, посев трав, посадка деревьев, восстановление малых архитектурных форм и т.д.), срезке и подсыпке грунта при планировке, а также работы по разборке и устройству дорожного покрытия. 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следует отметить, что для проектов, по которым предоставлены сметные расчеты, затраты приняты в соответствии с предоставленными данными. </w:t>
      </w:r>
    </w:p>
    <w:p>
      <w:pPr>
        <w:pStyle w:val="Style2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реализацию проектов по строительству и реконструкции трубопроводов тепловых сетей определены с учетом вышеприведенных удельных стоимостей строительства (реконструкции). 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соответствии с 190-ФЗ «О теплоснабжении» схема теплоснабжения является предпроектным документом, на основании которого осуществляется развитие систем теплоснабжения муниципального образования. Стоимость реализации мероприятий по развитию систем теплоснабжения, указанная в схеме теплоснабжения, определяется по укрупненным показателям и в результате разработки проектов может быть существенно скорректирована под влиянием различных факторов: условий прокладки трубопроводов, сроков строительства, сложности прокладки трубопроводов в границах земельных участков, насыщенных инженерными коммуникациями и инфраструктурными объектами, характера грунтов в местах прокладки, трассировки трубопроводов и т.д. Укрупненные нормативы цен строительства также не учитывают ряд факторов, влияющих на стоимость реализации проектов (затраты подрядных организаций, не относящиеся к строительно-монтажным работам, плата за землю и земельный налог в период строительства, снос зданий, перенос инженерных сетей и т.д.). В соответствии с документом данные затраты также учитываются при определении сметной стоимости работ.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/>
      </w:pPr>
      <w:bookmarkStart w:id="1" w:name="__RefHeading___Toc72245086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2 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-вой мощности (использование существующих резервов) необходимо доработать после внесения изменений в генеральный пл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18"/>
          <w:szCs w:val="18"/>
        </w:rPr>
        <w:t>Таблица 2.1 Объем реконструкции тепловых сетей в зоне деятельности ЕТО №… для обеспечения перспектив</w:t>
      </w:r>
      <w:r>
        <w:rPr/>
        <w:t xml:space="preserve">ных приростов тепловой нагрузки, в том числе с увеличением диаметров трубопроводов 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759"/>
        <w:gridCol w:w="1214"/>
        <w:gridCol w:w="892"/>
        <w:gridCol w:w="945"/>
        <w:gridCol w:w="1183"/>
        <w:gridCol w:w="1403"/>
      </w:tblGrid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точник 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участка 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лина участка, м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строит-ва/ реконструкции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ловный диаметр, мм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ид прокладки тепловой сети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пло-изоляционный материал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траты с НДС в ценах соответствующих лет, тыс.руб. 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Emphasis"/>
          <w:i w:val="false"/>
          <w:sz w:val="28"/>
        </w:rPr>
        <w:t>Объемы капитальных вложений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бъемы необходимых капитальных вложений в строительство и реконструкцию тепловых сетей и сооружений на них не представлены.  </w:t>
      </w:r>
    </w:p>
    <w:p>
      <w:pPr>
        <w:pStyle w:val="Normal"/>
        <w:spacing w:lineRule="auto" w:line="360"/>
        <w:jc w:val="both"/>
        <w:rPr/>
      </w:pPr>
      <w:r>
        <w:rPr/>
        <w:t>Таблица 2.2 – Капитальные вложения в реализацию мероприятий, обеспечивающих перераспределение тепловой нагрузки из зон с дефицитом тепловой мощности в зоны с избытком тепловой мощности, тыс. руб. с НД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688"/>
      </w:tblGrid>
      <w:tr>
        <w:trPr>
          <w:trHeight w:val="22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затраты</w:t>
            </w:r>
          </w:p>
        </w:tc>
      </w:tr>
      <w:tr>
        <w:trPr>
          <w:trHeight w:val="22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18"/>
          <w:szCs w:val="18"/>
        </w:rPr>
        <w:t>Таблица 2.3 – Капитальные вложения в реализацию мероприятий по новому строительству, реконструкции и (или) модернизации тепловых сетей и сооружений на них в зоне деятельности ЕТО № …</w:t>
      </w:r>
      <w:r>
        <w:rPr/>
        <w:t>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75"/>
        <w:gridCol w:w="991"/>
        <w:gridCol w:w="870"/>
        <w:gridCol w:w="870"/>
        <w:gridCol w:w="753"/>
        <w:gridCol w:w="117"/>
        <w:gridCol w:w="872"/>
        <w:gridCol w:w="817"/>
        <w:gridCol w:w="52"/>
        <w:gridCol w:w="861"/>
        <w:gridCol w:w="9"/>
        <w:gridCol w:w="903"/>
      </w:tblGrid>
      <w:tr>
        <w:trPr>
          <w:trHeight w:val="84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1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3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4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5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6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7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8 </w:t>
            </w:r>
          </w:p>
        </w:tc>
      </w:tr>
      <w:tr>
        <w:trPr>
          <w:trHeight w:val="84" w:hRule="atLeast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ы ЕТО № … (данные не представлены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капитальные за-траты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едвиденные рас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ДС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смета подгруппы про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смета подгруппы проектов накопленным итог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2" w:name="__RefHeading___Toc72245087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3 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, городского округа, города федерального значения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/>
          <w:b/>
          <w:color w:val="000000"/>
          <w:sz w:val="28"/>
          <w:szCs w:val="28"/>
          <w:lang w:eastAsia="zh-CN"/>
        </w:rPr>
      </w:r>
    </w:p>
    <w:p>
      <w:pPr>
        <w:pStyle w:val="Style2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, в настоящей схеме теплоснабжения не предусмотрен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bookmarkStart w:id="3" w:name="__RefHeading___Toc72245088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4 Предложения по строительству тепловых сетей, обеспечивающих условия, при наличии которых существует возможность  поставок тепловой энергии потребителям от различных источников тепловой энергии при сохранении надёжности теплоснабжени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редложения по строительству и реконструкции тепловых сетей систем теплоснабжения, которые обеспечивают поставку тепловой энергии потребителям от различных источников тепловой энергии при выполнении условий надёжности теплоснабжения, в настоящей схеме теплоснабжения не предусмотрены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center"/>
        <w:rPr/>
      </w:pPr>
      <w:bookmarkStart w:id="4" w:name="__RefHeading___Toc72245089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5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2020 году за счет бюджетных средств выполнено мероприятие по реконструкции тепловых сетей котельной № 23, путем закольцовки сетей котельной № 22 и котельной № 23, что позволило ликвидировать источник теплоснабжения №22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2023 году ООО «Дабл-ю Кэй Восток Энерго» запланировано строительство тепловых сетей в зоне действия котельной № 28 (с. Майма, ул. Шукшина. 2) для присоединения МКД по ул. Карьерная, 10, корпусов №№ 1,2,3,4 дома № 2. Стоимость строительства тепловых сетей с ЦТП составит 24000 тыс. руб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 источнику теплоснабжения № 5 планируется модернизация котельной в 2023 году совместно со строительством участка тепловой сети протя</w:t>
      </w:r>
      <w:r>
        <w:rPr/>
        <w:t xml:space="preserve">женностью 200,0 м от существующего теплового колодца до потребителей стоимостью 4 000 тыс. руб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54"/>
        <w:gridCol w:w="754"/>
        <w:gridCol w:w="1238"/>
        <w:gridCol w:w="1127"/>
        <w:gridCol w:w="934"/>
        <w:gridCol w:w="1035"/>
        <w:gridCol w:w="908"/>
        <w:gridCol w:w="917"/>
      </w:tblGrid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ы ЕТО № 1 ООО «Дабл-ю Кэй Восток Энерго»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28 000,00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4 666,67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23 333,33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28 000,00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28 000,00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8 000,00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8 000,00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8 000,00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8 000,00   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№1 ( котельная № 5) реконструкция тепловых сетей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5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оект № 2 (котельная № 28) реконструкция тепловых сетей и строительство ЦТП</w:t>
            </w:r>
          </w:p>
        </w:tc>
      </w:tr>
      <w:tr>
        <w:trPr>
          <w:trHeight w:val="310" w:hRule="atLeast"/>
        </w:trPr>
        <w:tc>
          <w:tcPr>
            <w:tcW w:w="95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Emphasis"/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bookmarkStart w:id="5" w:name="__RefHeading___Toc72245090"/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6 Предложения по реконструкции тепловых сетей для обеспечения нормативной надежности теплоснабжения</w:t>
      </w:r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редложения по реконструкции тепловых сетей для обеспечения нормативной надежности теплоснабжения в настоящей схеме теплоснабжения не предусмотрены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center"/>
        <w:rPr>
          <w:sz w:val="28"/>
        </w:rPr>
      </w:pPr>
      <w:bookmarkStart w:id="6" w:name="__RefHeading___Toc72245091"/>
      <w:bookmarkEnd w:id="6"/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7 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 в настоящей схеме теплоснабжения не предусмотрен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7" w:name="__RefHeading___Toc72245092"/>
      <w:bookmarkEnd w:id="7"/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8 Предложения по реконструкции и (или) модернизации тепловых сетей, подлежащих замене в связи с исчерпанием эксплуатационного ресур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редложения по реконструкции и (или) модернизации тепловых сетей, подлежащих замене в связи с исчерпанием эксплуатационного ресурса в настоящей схеме теплоснабжения не предусмотрены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bookmarkStart w:id="8" w:name="__RefHeading___Toc72245093"/>
      <w:bookmarkEnd w:id="8"/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9 Предложения по строительству и реконструкции насосных станци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редложения по строительству и реконструкции насосных станций ресурса в настоящей схеме теплоснабжения не предусмотрен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9" w:name="_PictureBullets"/>
      <w:bookmarkStart w:id="10" w:name="_PictureBullets"/>
      <w:bookmarkEnd w:id="1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Lucida Sans Unicod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ind w:left="2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29:00Z</dcterms:created>
  <dc:creator>Mobrab</dc:creator>
  <dc:description/>
  <dc:language>en-US</dc:language>
  <cp:lastModifiedBy>User</cp:lastModifiedBy>
  <cp:lastPrinted>2020-05-06T09:19:00Z</cp:lastPrinted>
  <dcterms:modified xsi:type="dcterms:W3CDTF">2022-08-23T05:29:00Z</dcterms:modified>
  <cp:revision>2</cp:revision>
  <dc:subject/>
  <dc:title>Российская Федерация</dc:title>
</cp:coreProperties>
</file>