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ДО 2028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2 «Обоснование инвестиций в строительство, ре-конструкцию  техническое перевооружение и (или) модернизацию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9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09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09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Оценка финансовых потребностей для осуществления строительства, реконструкции и технического перевооружения систем тепл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096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Обоснованные предложения по источникам инвестиций, обеспечивающих финансовые потребност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09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Расчеты экономической эффективности инвестиц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09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9"/>
        <w:rPr>
          <w:sz w:val="28"/>
          <w:szCs w:val="28"/>
        </w:rPr>
      </w:pPr>
      <w:r>
        <w:rPr>
          <w:rFonts w:eastAsia="Calibri Light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0" w:name="__RefHeading___Toc72309599"/>
      <w:r>
        <w:rPr>
          <w:rFonts w:cs="Times New Roman" w:ascii="Times New Roman" w:hAnsi="Times New Roman"/>
          <w:sz w:val="28"/>
          <w:szCs w:val="28"/>
        </w:rPr>
        <w:t>1 Общие положения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22.02.2012 № 154 «О требованиях к схемам теплоснабжения, порядку их разработки и утверждения» глава 12 «Обоснование инвестиций в строительство, реконструкцию, техническое перевооружение и (или) модернизацию» содержит (п. 76 Требо-ваний к схемам теплоснабжения):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ценку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четы экономической эффективности инвестиций;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1" w:name="__RefHeading___Toc72309600"/>
      <w:bookmarkEnd w:id="1"/>
      <w:r>
        <w:rPr>
          <w:rFonts w:cs="Times New Roman" w:ascii="Times New Roman" w:hAnsi="Times New Roman"/>
          <w:sz w:val="28"/>
          <w:szCs w:val="28"/>
        </w:rPr>
        <w:t>2. Оценка финансовых потребностей для осуществления строительства, реконструкции и технического перевооружения систем теплоснаб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 проведена с учетом документа «Обосновывающие материалы к схеме теплоснабжения МО Майминское СП  на период до 2028 . Книга 5. Мастер-план схемы теплоснабжения»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 в рамках развития систем теплоснабжения основана на финансовых потребности на реализацию проектов (таблице 2.1.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8"/>
          <w:szCs w:val="18"/>
        </w:rPr>
        <w:t>Таблица 2.1 Капитальные вложения в реализацию мероприятий по строительству, реконструкции и техни</w:t>
      </w:r>
      <w:r>
        <w:rPr/>
        <w:t>ческому перевооружению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2"/>
        <w:gridCol w:w="604"/>
        <w:gridCol w:w="241"/>
        <w:gridCol w:w="457"/>
        <w:gridCol w:w="157"/>
        <w:gridCol w:w="964"/>
        <w:gridCol w:w="164"/>
        <w:gridCol w:w="753"/>
        <w:gridCol w:w="431"/>
        <w:gridCol w:w="663"/>
        <w:gridCol w:w="201"/>
        <w:gridCol w:w="806"/>
        <w:gridCol w:w="225"/>
        <w:gridCol w:w="724"/>
        <w:gridCol w:w="99"/>
        <w:gridCol w:w="835"/>
      </w:tblGrid>
      <w:tr>
        <w:trPr>
          <w:trHeight w:val="23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ы ЕТО № 1 ООО «Дабл-ю Кэй Восток Энерго» - источники теплоснабжения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,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,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№1 ( котельная № 2)   модернизация котельной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№ 2 (котельная № 5) модернизация котельной и тепловых сетей</w:t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6,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ект № 3 (котельная № 28) реконструкция тепловых сетей и строительство ЦТП</w:t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968"/>
        <w:gridCol w:w="871"/>
        <w:gridCol w:w="956"/>
        <w:gridCol w:w="958"/>
        <w:gridCol w:w="977"/>
        <w:gridCol w:w="1058"/>
        <w:gridCol w:w="917"/>
        <w:gridCol w:w="901"/>
      </w:tblGrid>
      <w:tr>
        <w:trPr>
          <w:trHeight w:val="8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5 ООО «Энерго Алтай», ты руб.</w:t>
            </w:r>
          </w:p>
        </w:tc>
      </w:tr>
      <w:tr>
        <w:trPr>
          <w:trHeight w:val="8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19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63,9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26,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6,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3,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,77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5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,72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76,68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1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8,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6,3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94,68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3,47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75,2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3,3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859,6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1 (котельная №1)- реконструкция котельной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3,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2 (котельная №1)- замена оборудования системы автоматического управления «Барс» на оборудовании 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Logamati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»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,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3 (котельная №13)- модернизация котельной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2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2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6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4,4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6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8,4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,9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4 (котельная №13)- монтаж резервного топливного хозяйства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1,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5 (котельная №13)- замена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6 (котельная №1)- замена запорной арматуры и газорегулирующего оборудования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7 (котельная №13)- монтаж водоподготовительной установки 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2" w:name="__RefHeading___Toc72309601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Обоснованные предложения по источникам инвестиций, обеспечивающих финансовые потребности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ихся условиях хозяйственно-финансовой деятельности для организаций, осуществляющих регулируемые виды деятельности в области теплоснабжения, возможно рассмотрение различных источников финансирования, обеспечивающих реализацию проектов, предусмотренных различными вариантами развития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бственные средства теплоснабжающих организаций, образующиеся за счет следующих источников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были от регулируемой деятельности в сфере теплоснабжения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ключения капитальных затрат в тариф на тепловую энергию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ты (тариф) за подключение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мортизационных отчислений, включенных в тариф на тепловую энергию (в том числе на вновь вводимое оборудование, здания, сооружения, нематериальные активы и т.д.)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номии операционных расходов за счет энергоресурсосбережения как следствие реализации проектов по модернизации и техническому перевооружению систем теплоснабжения при введении долгосрочных тарифов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емные средства (кредиты)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ирование из бюджетов различных уровней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от регулируемой деятельности в сфере теплоснабжения как источник финансирования проектов, направленных на развитие производства (капитальные вложения). Согласованная регулирующим органом прибыль расходуется в основном на оплату налогов на имущество (и иных налогов), на социальные нужды и т.д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ОО «Дабл-ю Кэй Восток Энерго»» за период с 2016 по 2026 гг утверждена инвестиционная программа на период действия концессионного соглашения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рмативный уровень прибыли установлен регулирующим органом приказом Комитета по тарифам от 20.12.2017 № 51/8, приказом от 06.11.2020 № 30/1 долгосрочные параметры (в том числе нормативный уровень прибыли) скорректированы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момент все теплоснабжающие организации МО Майминское СП формируют тариф на тепловую энергию методом индексации установленных тарифов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инвестиций при формировании тарифа методом индексации установленных тарифов может осуществляться следующим способом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включения в тариф по статье «амортизации» (неподконтрольные расходы - п.39 №760-Э от 13 июня 2013 года, п. 43 «Основ ценообразования в сфере теплоснабжения», утвержденных постановлением Правительства Российской Федерации от 22 октября 2012 г. № 1075, сумма амортизации основных средств регулируемой организации для расчета тарифов определяется в соответствии с нормативными правовыми актами Российской Федерации, регулирующими отношения в сфере бухгалтерского учета)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включения в тариф расходов по выплате займов и кредитных договоров средства, которых направляются на капитальные вложения (за вычетом амортизационных отчислений, являющихся источником финансирования капитальных вложений), включая проценты по займам и кредитным договорам (неподконтрольные расходы - п.39 №760-Э от13 июня 2013 года)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устанавливаемого нормативного уровня прибыли, учитывающего, в том числе необходимость в осуществлении инвестиций (устанавливаемая прибыль - п.41 №760-Э от 13 июня 2013 года)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№1075 от 22.10.2012 г. «О ценообразовании в сфере теплоснабжения» затраты регулирующей организации на реализацию мероприятий по подключению новых потребителей могут быть компенсированы за счет платы за подключение. В общем случае при формировании платы за подключение, устанавливаемой в индивидуальном порядке (при подключении тепловой нагрузки более 1,5 Гкал/ч), включаются следующие средства для компенсации регулируемой организации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проведение мероприятий по подключению объекта капитального строительства потребителя, в том числе - застройщика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тепловых сетей от существующих тепловых сетей или источников тепловой энергии до точки подключения объекта капитального строительства потребителя, рассчитанных в соответствии со сметной стоимостью создания (реконструкции) соответствующих тепловых сетей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сточников тепловой энергии и (или) развитие существующих источников тепловой энергии и (или) тепловых сетей, необходимых для создания технической возможности такого подключения, в том числе в соответствии со сметной стоимостью создания (реконструкции, модернизации) соответствующих тепловых сетей и источников тепловой энергии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ог на прибыль, определяемый в соответствии с налоговым законодательством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латы за подключение тепловой нагрузки от 0,1 до 1,5 Гкал/ч также включаются средства для компенсации регулируемой организации расходов на проведение мероприятий по подключению объекта капитального строительства потребителя, в том числе застройщика, расходов на создание (реконструкцию) тепловых сетей от существующих тепловых сетей до точки подключения объекта капитального строительства потребителя, а также налог на прибыль, определяемый в соответствии с налоговым законодательством. При этом расходы на создание (реконструкцию) источников тепловой энергии, а также развитие существующих источников тепловой энергии включаются в расчет платы за подключение только в случае отсутствия технической возможности подключения к системе теплоснабжения, в том числе с точки зрения наличия резерва тепловой мощности на источниках тепловой энерг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сматриваемых проектов из бюджетов различных уровней может быть реализовано через различные целевые муниципальные, краевые, республиканские и федеральные программы. Бюджетные средства могут быть использованы для финансирования низкоэффективных проектов и социально-значимых проектов при отсутствии других возможностей по финансированию проектов. Также бюджетные средства могут быть использованы для субсидирования разницы между экономически обоснованным значением тарифа на тепловую энергию (сформированного с учетом возврата капитальных затрат на реконструкцию и модернизацию систем теплоснабжения) и тарифом установленным регулирующим органом с учетом предельного роста совокупного платежа граждан за коммунальные услуги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можно сделать вывод, что основным и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еальным источником финансирования развития систем теплоснабжения является установление тарифа на тепловую энергию с учетом нормативного уровня прибыли с учетом бюджетного финансир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Финансирование мероприятий по модернизации котельных № 1 и № 13 планируется за счёт заёмных средств возврат которых будет обеспечен в основной доле за счёт плат (тарифов) за подключение.</w:t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3" w:name="__RefHeading___Toc72309602"/>
      <w:bookmarkEnd w:id="3"/>
      <w:r>
        <w:rPr>
          <w:rFonts w:cs="Times New Roman" w:ascii="Times New Roman" w:hAnsi="Times New Roman"/>
          <w:sz w:val="28"/>
          <w:szCs w:val="28"/>
        </w:rPr>
        <w:t>4. Расчеты экономической эффективности инвестиций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звития систем теплоснабжения предполагается провести следующие работы: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Дабл-ю Кэй Восток Энерго»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1 ( котельная № 2)   модернизация котельной;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2 (котельная № 5) модернизация котельной;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3 (котельная № 28) реконструкция тепловых сетей и строительство ЦТП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Энерго Алтай»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1 (котельная №1) - модернизация котельной;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2 (котельная №1) - замена оборудования системы автоматического управления «Барс» на оборудовании «Logamatic»;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3 (котельная №13)- модернизация котельной;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4 (котельная №13)- монтаж резервного топливного хозяйства (работы выполнены);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5 (котельная №13)- замена запорной арматуры и газорегулирующего оборудования;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6 (котельная №1)- замена запорной арматуры и газорегулирующего оборудования;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7 (котельная №13)- монтаж водоподготовительной установки.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период 2022-2028 гг. на территории МО Майминского СП рассматриваются мероприятия по строительству, реконструкции и техническому перевооружению источников теплоснабжения, а также иные мероприятия, направленные на повышение ресурса и поддержание нормативного состояния существующего оборудования. В связи с этим эффективность инвестиций в предложенные к реализации мероприятия не рассматривается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1065" w:hanging="705"/>
        <w:rPr/>
      </w:pPr>
      <w:bookmarkStart w:id="4" w:name="__RefHeading___Toc72309603"/>
      <w:bookmarkEnd w:id="4"/>
      <w:r>
        <w:rPr>
          <w:rFonts w:cs="Times New Roman" w:ascii="Times New Roman" w:hAnsi="Times New Roman"/>
          <w:sz w:val="28"/>
          <w:szCs w:val="28"/>
        </w:rPr>
        <w:t>5.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начений капитальных затрат необходимых для развития систем теплоснабжения, существует потребность осуществить анализ ценовых последствий для потребителей тепловой энергии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долгосрочных ценовых последствий и приведения капитальных вложений в реализацию проектов схемы теплоснабжения к ценам соответствующих лет был использован ИПЦ в размере 104,0%, установленный Минэкономразвития России. 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лучае продления концессионного соглашения на 5 лет, то есть до 2031 года,  и возврата инвестиционных составляющих в размере 50,0 млн.руб. равными долями на 9 лет с учетом фактически выполненных мероприятий по действующей инвестиционной программе, а также планового объема полезного отпуска принятого действующим тарифом на 2022 год в размере 23201,85 Гкал / год с учетом подключения  потребителей к котельной №5  - 1500 Гкал / год и  котельной № 28 – 2632 Гкал/ год, что составит 27333,85 Гкал/ год, в 2023 году планируется снижение тарифа на 7 % и составит 4 431,51  руб/Гкал (среднегодовой без НДС)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>Таблица 5.1 - Расчет ценовых (тарифных) последствий для конечных потребителей от ЕТО №1, без НДС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anish/>
          <w:sz w:val="28"/>
          <w:szCs w:val="26"/>
        </w:rPr>
      </w:pPr>
      <w:r>
        <w:rPr/>
        <w:drawing>
          <wp:inline distT="0" distB="0" distL="0" distR="0">
            <wp:extent cx="9246870" cy="326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</w:p>
    <w:sectPr>
      <w:footerReference w:type="even" r:id="rId7"/>
      <w:footerReference w:type="default" r:id="rId8"/>
      <w:type w:val="nextPage"/>
      <w:pgSz w:orient="landscape" w:w="16838" w:h="11906"/>
      <w:pgMar w:left="851" w:right="709" w:gutter="0" w:header="0" w:top="1701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alibri Light" w:hAnsi="Calibri Light" w:cs="Times New Roman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eastAsia="Lucida Sans Unicod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8">
    <w:name w:val="Иллюстрация"/>
    <w:basedOn w:val="Style24"/>
    <w:qFormat/>
    <w:pPr/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24:00Z</dcterms:created>
  <dc:creator>Mobrab</dc:creator>
  <dc:description/>
  <dc:language>en-US</dc:language>
  <cp:lastModifiedBy>User</cp:lastModifiedBy>
  <cp:lastPrinted>2020-05-06T09:19:00Z</cp:lastPrinted>
  <dcterms:modified xsi:type="dcterms:W3CDTF">2022-08-23T05:25:00Z</dcterms:modified>
  <cp:revision>3</cp:revision>
  <dc:subject/>
  <dc:title>Российская Федерация</dc:title>
</cp:coreProperties>
</file>