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5 «Реестр единых теплоснабжающих организаций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170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ая част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70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70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70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70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70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 Описание границ зон деятельности единой теплоснабжающей организации (организаций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17086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1 Общая часть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нятие «Единая теплоснабжающая организация» введено Федеральным законом от 27.07.2010 № 190-ФЗ «О теплоснабжении». В соответствии со ст. 2 единая теплоснабжающая организация определяется в схеме теплоснабжения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атус единой теплоснабжающей организации присваивается теплоснабжающей организации при утверждении схемы теплоснабжения поселения, городского округа, города федерального значения решением: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федерального органа исполнительной власти, уполномоченного на реализацию государственной политики в сфере теплоснабжения, – в отношении городских поселений, городских округов с численностью населения, составляющей 500 тыс. человек и более, а также городов федерального значения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главы местной администрации городского поселения, главы местной администрации городского округа – в отношении городских поселений, городских округов с численностью населения, составляющей менее 500 тыс. человек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главы местной администрации муниципального района – в отношении сельских поселений, расположенных на территории соответствующего муниципального района, если иное не установлено законом субъекта Российской Федерации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Ф от 22.02.2012           № 154 «О требованиях к схемам теплоснабжения, порядку их разработки и утверждения» в схеме теплоснабжения должен быть разработан раздел, содержащий обоснование решения о присвоении статуса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оссийской Федерации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ритерии, порядок присвоения статуса единой теплоснабжающей организации и требования к ее деятельности установлены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устанавливают следующие критерии присвоения статуса единой теплоснабжающей организации: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размер собственного капитала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пособность в лучшей мере обеспечить надежность теплоснабжения в соответствующей системе теплоснабжения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мощность источника тепловой энергии –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3 года работы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кость тепловых сетей –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данных тепловых сетей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Ф от 22.10.2012      № 1075 «О ценообразовании в сфере теплоснабжения» единая теплоснабжающая организация поставляет тепловую энергию (мощность) по единому тарифу всем потребителям, находящимся в зоне ее деятельности и относящимся к одной категории (группе) потребителей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е тарифы на тепловую энергию (мощность) не применяются в отношении потребителей: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которые заключили договор теплоснабжения по ценам, определенным соглашением сторон в отношении объема, предусмотренного таким договором, в соответствии с Федеральным законом «О теплоснабжении»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которые заключили долгосрочный договор теплоснабжения с применением долгосрочного тарифа в отношении объема, предусмотренного таким договором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в случае, предусмотренном ч. 9 ст. 23 Федерального закона «О теплоснабжении»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предусматривают следующие случаи изменения границ зоны деятельности единой теплоснабжающей организации: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расширение зоны деятельности при подключении новых потребителей, источников тепловой энергии или тепловых сетей, находящихся вне границ утвержденной в схеме теплоснабжения зоны деятельности ЕТО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расширение зоны деятельности при технологическом объединении систем теплоснабжения (зон действия источников тепловой энергии, не связанных между собой на момент утверждения границ зоны деятельности ЕТО)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окращение или ликвидация зоны деятельности при отключении потребителей, источников тепловой энергии или тепловых сетей, находящихся в границах утвержденной в схеме теплоснабжения зоны деятельности ЕТО (в том числе при технологическом объединении/разделении систем теплоснабжения)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образование новой зоны деятельности ЕТО при технологическом объединении/разделении систем теплоснабжения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образование новой зоны деятельности ЕТО при вводе в эксплуатацию новых источников тепловой энергии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утрата статуса ЕТО на основаниях, приведенных в Правилах организации теплоснабжения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зменении границ зоны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(в соответствии с Правилами организации теплоснабжения)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дача разработки данного раздела схемы теплоснабжения состоит в установлении сведений о границах ЕТО, а также в уточнении и корректировке данных о теплоснабжающих организациях, осуществляющих деятельность в каждой системе теплоснабжения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2317087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</w:r>
    </w:p>
    <w:p>
      <w:pPr>
        <w:pStyle w:val="26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естр систем теплоснабжения, содержащий перечень теплоснабжающих организаций, действующих в каждой системе теплоснабжения, с указанием объектов, находящихся в обслуживании каждой теплоснабжающей организации, приведен в таблице 2.1. </w:t>
      </w:r>
    </w:p>
    <w:p>
      <w:pPr>
        <w:pStyle w:val="26"/>
        <w:spacing w:lineRule="auto" w:line="360"/>
        <w:ind w:firstLine="708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  <w:t>Таблица 2.1 – Реестр систем теплоснабжения на территории МО Майминского СП</w:t>
      </w:r>
    </w:p>
    <w:p>
      <w:pPr>
        <w:pStyle w:val="26"/>
        <w:spacing w:lineRule="auto" w:line="360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tbl>
      <w:tblPr>
        <w:tblW w:w="982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78"/>
        <w:gridCol w:w="1440"/>
        <w:gridCol w:w="1730"/>
        <w:gridCol w:w="1224"/>
        <w:gridCol w:w="1595"/>
        <w:gridCol w:w="1267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истемы теплоснабжени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зоны деятель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и тепловой энерг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именования источник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Теплоснабжающие организации в границах системы теплоснабже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личие источника в облуживании теплоснаб-жающей организаци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снабжающие организации в границах системы теплоснаб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тепловых сетей в обслуживании тепло-снабжающей организаци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2 (с. Майма, Механизаторов, 11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3 (с. Майма, Гидростроителей, 44а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 (с. Майма  , Энергетиков, 13а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7 (с с. Майма , Трудовая, 57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8 (с. Майма, Ленина, 6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0 (с. Майма , Березовая, 17г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1 (с. Майма , Ленина, 62б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2 (с. Майма,  Ленина, 7б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6 (с. Майма , Заводская, 52в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0 (с. Майма, 50 лет Победы, 4а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23 (с  Майма  Заводская, 19а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28 (с. Майма, ул. В. Шукшина, 2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3 (с. Майма , Березовая Роща, 1ж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 (с. Майма , пер. Спортивный, 16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азовая котельная № 27, с Майма  , ул. Подгорная, 3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Газмаркет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Газмаркет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9 (с. Подгорное, ул. Новая, 1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П «Кристалл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П «Кристалл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8 (с. Верх-Карагуж, ул. Заречная, 2а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</w:tr>
    </w:tbl>
    <w:p>
      <w:pPr>
        <w:pStyle w:val="2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17088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критериев, установленных постановлением Правительства РФ от 08.08.2012 № 808, при утверждении схемы теплоснабжения были утверждены зоны деятельности с назначением в каждой зоне единой теплоснабжающей организации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>Постановлением администрации от 21.05.2019 №60 «О присвоении статуса единой теплоснабжающей организации» с 01 августа 2019 года статус единой теплоснабжающей организации присвоен: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Энерго Алтай» в зонах деятельности источников теплоснабжения №1 и № 13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Дабл-ю Кэй Восток Энерго» в зонах деятельности источников теплоснабжения №2,3,5,7,8,10,11,12,16,20,22,23,28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сточников теплоснабжения № 27, 18,19 информация о присвоении статуса ЕТО не представлена.</w:t>
      </w:r>
    </w:p>
    <w:p>
      <w:pPr>
        <w:pStyle w:val="26"/>
        <w:spacing w:lineRule="auto" w:line="360"/>
        <w:ind w:firstLine="708"/>
        <w:jc w:val="both"/>
        <w:rPr/>
      </w:pPr>
      <w:r>
        <w:rPr>
          <w:b/>
          <w:bCs/>
          <w:sz w:val="18"/>
          <w:szCs w:val="18"/>
          <w:lang w:eastAsia="zh-CN"/>
        </w:rPr>
        <w:t>Таблица 3.1 – Утвержденные ЕТО в системах теплоснабжения на тер</w:t>
      </w:r>
      <w:r>
        <w:rPr/>
        <w:t>ритории Майминского СП</w:t>
      </w:r>
    </w:p>
    <w:tbl>
      <w:tblPr>
        <w:tblW w:w="5000" w:type="pct"/>
        <w:jc w:val="left"/>
        <w:tblInd w:w="-156" w:type="dxa"/>
        <w:tblLayout w:type="fixed"/>
        <w:tblCellMar>
          <w:top w:w="75" w:type="dxa"/>
          <w:left w:w="149" w:type="dxa"/>
          <w:bottom w:w="75" w:type="dxa"/>
          <w:right w:w="149" w:type="dxa"/>
        </w:tblCellMar>
      </w:tblPr>
      <w:tblGrid>
        <w:gridCol w:w="986"/>
        <w:gridCol w:w="1475"/>
        <w:gridCol w:w="1568"/>
        <w:gridCol w:w="1551"/>
        <w:gridCol w:w="979"/>
        <w:gridCol w:w="1120"/>
        <w:gridCol w:w="1675"/>
      </w:tblGrid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системы тепло-</w:t>
              <w:br/>
              <w:t>снабже-</w:t>
              <w:br/>
              <w:t xml:space="preserve">ния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Наиме-</w:t>
              <w:br/>
              <w:t>нования источников тепловой энергии в системе тепло-</w:t>
              <w:br/>
              <w:t xml:space="preserve">снабжения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Тепло-</w:t>
              <w:br/>
              <w:t>снабжающие (теплосетевые) организации в границах системы тепло-</w:t>
              <w:br/>
              <w:t xml:space="preserve">снабжения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Объекты систем тепло-</w:t>
              <w:br/>
              <w:t>снабжения в обслу-</w:t>
              <w:br/>
              <w:t>живании тепло-</w:t>
              <w:br/>
              <w:t xml:space="preserve">снабжающей (теплосетевой) организации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зоны деятель-</w:t>
              <w:br/>
              <w:t xml:space="preserve">ности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-</w:t>
              <w:br/>
              <w:t xml:space="preserve">денная ЕТО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Основание для присвоения статуса ЕТО </w:t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2 (с. Майма, Механизаторов, 11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2 (с. Майма, Механизаторов, 11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тепловыми сетями с наибольшей тепловой мощностью в соответствующей зоне деятельности (п.11 ПП РФ от 08.08.2012 №808)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.14 Требований к порядку разработки утверждения схем теплоснабжения, утвержденных ПП РФ от22.02.2012 №154)</w:t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3 (с. Майма, Гидростроителей, 44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3 (с. Майма, Гидростроителей, 44а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 (с. Майма    , Энергетиков, 13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5 (с. Майма    , Энергетиков, 13а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7 (с с. Майма , Трудовая, 57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7 (с с. Майма , Трудовая, 57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8 (с. Майма, Ленина, 6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8 (с. Майма, Ленина, 6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0 (с. Майма , Березовая, 17г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0 (с. Майма , Березовая, 17г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1 (с. Майма , Ленина, 62б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1 (с. Майма , Ленина, 62б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2 (с. Майма,  Ленина, 7б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2 (с. Майма,  Ленина, 7б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6 (с. Майма , Заводская, 52в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6 (с. Майма , Заводская, 52в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0 (с. Майма, 50 лет Победы, 4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0 (с. Майма, 50 лет Победы, 4а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23 (с  Майма  Заводская, 19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3 (с  Майма  Заводская, 19а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28 (с. Майма, ул. В. Шукшина, 2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28 (с. Майма, ул. В. Шукшина, 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3 (с. Майма , Березовая Роща, 1ж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 Алтай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3 (с. Майма , Березовая Роща, 1ж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 Алтай»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тепловыми сетями с наибольшей тепловой мощностью в соответствующей зоне деятельности (п.11 ПП РФ от 08.08.2012 №808)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.14 Требований к порядку разработки утверждения схем теплоснабжения, утвержденных ПП РФ от22.02.2012 №154)</w:t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 (с. Майма , пер. Спортивный, 16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 Алтай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 (с. Майма , пер. Спортивный, 16а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 Алтай»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азовая котельная № 27, с Майма  , ул. Подгорная, 3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маркет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ая котельная № 27, с Майма  , ул. Подгорная, 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ОО «Газмаркет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Единственная заявка от организации, владеющей на праве собственности или ином законном основании источниками тепловой энергии и (или) тепловыми сетями в соответствующей зоне деятельности (п.6 ПП  РФ от 08.08.2012 № 808)</w:t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9 (с. Подгорное, ул. Новая, 1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П «Кристалл»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9 (с. Подгорное, ул. Новая, 1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УП «Кристалл»  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Единственная заявка от организации, владеющей на праве собственности или ином законном основании источниками тепловой энергии и (или) тепловыми сетями в соответствующей зоне деятельности (п.6 ПП  РФ от 08.08.2012 № 808)</w:t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8 (с. Верх-Карагуж, ул. Заречная, 2а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П «Кристалл»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8 (с. Верх-Карагуж, ул. Заречная, 2а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УП «Кристалл»  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_Toc72317089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тельный анализ критериев, в соответствии с которыми теплоснабжающей организации присвоен статус единой теплоснабжающей организации, приведен в таблице 4.1.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  <w:t>Таблица 4.1 – Сравнительный анализ критериев, в соответствии с которыми теплоснабжающей организации присвоен статус единой теплоснабжающей организац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1483"/>
        <w:gridCol w:w="592"/>
        <w:gridCol w:w="1105"/>
        <w:gridCol w:w="416"/>
        <w:gridCol w:w="1552"/>
        <w:gridCol w:w="417"/>
        <w:gridCol w:w="1110"/>
        <w:gridCol w:w="1105"/>
        <w:gridCol w:w="416"/>
        <w:gridCol w:w="592"/>
        <w:gridCol w:w="1553"/>
        <w:gridCol w:w="416"/>
        <w:gridCol w:w="1108"/>
        <w:gridCol w:w="1104"/>
        <w:gridCol w:w="1627"/>
      </w:tblGrid>
      <w:tr>
        <w:trPr>
          <w:trHeight w:val="135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истемы теплоснабжен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зоны деятельности</w:t>
            </w:r>
          </w:p>
        </w:tc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тепловой энергии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пловые сет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ая ЕТО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для присвоения статуса ЕТО</w:t>
            </w:r>
          </w:p>
        </w:tc>
      </w:tr>
      <w:tr>
        <w:trPr>
          <w:trHeight w:val="4738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я источников в системе теплоснабж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сполагаемая тепловая мощность источника, Гкал/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ичие источников в обслуживании теплоснабжающей (теплосетевой) организ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имущественного пра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мер собственного капитала теплоснабжающей (теплосетевой) организации, тыс. 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формация о подаче заявки на присвоение статуса ЕТ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ичие тепловых сетей в обслуживании теплоснабжающей (теплосетевой) организа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мкость тепловых сетей, м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имущественного пра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мер собственного капитала теплоснабжающей (теплосетевой) организации, 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формация о подаче заявки на присвоение статуса ЕТО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2 (с. Майма, Механизаторов, 11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58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ссионное       соглаше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цессионное соглаш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тепловыми сетями с наибольшей тепловой мощностью в соответствующей зоне деятельности (п.11 ПП РФ от 08.08.2012 №808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.14 Требований к порядку разработки утверждения схем теплоснабжения, утвержденных ПП РФ от22.02.2012 №154)</w:t>
            </w:r>
          </w:p>
        </w:tc>
      </w:tr>
      <w:tr>
        <w:trPr>
          <w:trHeight w:val="7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3 (с. Майма, Гидростроителей, 44а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16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5 (с. Майма    , Энергетиков, 13а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86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,7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7 (с с. Майма , Трудовая, 57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03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8 (с. Майма, Ленина, 6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03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0 (с. Майма , Березовая, 17г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8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1 (с. Майма , Ленина, 62б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16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2 (с. Майма,  Ленина, 7б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8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6 (с. Майма , Заводская, 52в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0 (с. Майма, 50 лет Победы, 4а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7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,5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3 (с  Майма  Заводская, 19а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8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9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28 (с. Майма, ул. В. Шукшина, 2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16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3 (с. Майма , Березовая Роща, 1ж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нд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тепловыми сетями с наибольшей тепловой мощностью в соответствующей зоне деятельности (п.11 ПП РФ от 08.08.2012 №808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4 Требований к порядку разработки утверждения схем теплоснабжения, утвержденных ПП РФ от22.02.2012 №154)</w:t>
            </w:r>
          </w:p>
        </w:tc>
      </w:tr>
      <w:tr>
        <w:trPr>
          <w:trHeight w:val="118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Дабл ю Кэй Восток Энерго»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цессионное соглаш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 (с. Майма , пер. Спортивный, 16а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нд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О «Энерго Алтай»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цессионное соглаш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ая котельная № 27, с Майма  , ул. Подгорная, 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Газмаркет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/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Газмарк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Газмаркет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/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/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ОО «Газмаркет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О «Газмарке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Единственная заявка от организации, владеющей на праве собственности или ином законном основании источниками тепловой энергии и (или) тепловыми сетями в соответствующей зоне деятельности (п.6 ПП  РФ от 08.08.2012 № 808)</w:t>
            </w:r>
          </w:p>
        </w:tc>
      </w:tr>
      <w:tr>
        <w:trPr>
          <w:trHeight w:val="113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9 (с. Подгорное, ул. Новая, 1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0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П «Кристалл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аво хозяйственного вед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П «Кристалл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П «Кристалл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аво хозяйственного ве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П «Кристалл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П «Кристалл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Единственная заявка от организации, владеющей на праве собственности или ином законном основании источниками тепловой энергии и (или) тепловыми сетями в соответствующей зоне деятельности (п.6 ПП  РФ от 08.08.2012 № 808)</w:t>
            </w:r>
          </w:p>
        </w:tc>
      </w:tr>
      <w:tr>
        <w:trPr>
          <w:trHeight w:val="113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тельная № 18 (с. Верх-Карагуж, ул. Заречная, 2а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0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аво хозяйственного вед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аво хозяйственного ве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851" w:right="709" w:gutter="0" w:header="0" w:top="1701" w:footer="255" w:bottom="851"/>
          <w:pgNumType w:fmt="decimal"/>
          <w:formProt w:val="false"/>
          <w:textDirection w:val="lrTb"/>
          <w:docGrid w:type="default" w:linePitch="360" w:charSpace="0"/>
        </w:sect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4" w:name="__RefHeading___Toc72317090"/>
      <w:bookmarkEnd w:id="4"/>
      <w:r>
        <w:rPr>
          <w:rFonts w:cs="Times New Roman" w:ascii="Times New Roman" w:hAnsi="Times New Roman"/>
          <w:bCs w:val="false"/>
          <w:sz w:val="28"/>
          <w:szCs w:val="28"/>
        </w:rPr>
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lang w:eastAsia="en-US"/>
        </w:rPr>
        <w:t>Данные отсутствуют.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5" w:name="__RefHeading___Toc72317091"/>
      <w:bookmarkEnd w:id="5"/>
      <w:r>
        <w:rPr>
          <w:rFonts w:cs="Times New Roman" w:ascii="Times New Roman" w:hAnsi="Times New Roman"/>
          <w:bCs w:val="false"/>
          <w:sz w:val="28"/>
          <w:szCs w:val="28"/>
        </w:rPr>
        <w:t>6 Описание границ зон деятельности единой теплоснабжающей организации (организаций)</w:t>
      </w:r>
    </w:p>
    <w:p>
      <w:pPr>
        <w:pStyle w:val="Normal"/>
        <w:rPr/>
      </w:pPr>
      <w:r>
        <w:rPr/>
        <w:t>Границы зон деятельности по состоянию на 2022 год приведены на рисунке 6.1</w:t>
      </w:r>
    </w:p>
    <w:p>
      <w:pPr>
        <w:pStyle w:val="Normal"/>
        <w:jc w:val="center"/>
        <w:rPr>
          <w:lang w:eastAsia="en-US"/>
        </w:rPr>
      </w:pPr>
      <w:r>
        <w:rPr>
          <w:b/>
          <w:bCs/>
          <w:sz w:val="26"/>
          <w:szCs w:val="22"/>
        </w:rPr>
        <w:drawing>
          <wp:inline distT="0" distB="0" distL="0" distR="0">
            <wp:extent cx="5176520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sz w:val="28"/>
          <w:lang w:eastAsia="en-US"/>
        </w:rPr>
      </w:pPr>
      <w:r>
        <w:rPr/>
        <w:t>Рисунок 6.1</w:t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6" w:name="_PictureBullets"/>
      <w:bookmarkStart w:id="7" w:name="_PictureBullets"/>
      <w:bookmarkEnd w:id="7"/>
    </w:p>
    <w:sectPr>
      <w:footerReference w:type="even" r:id="rId9"/>
      <w:footerReference w:type="default" r:id="rId10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wmf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20:00Z</dcterms:created>
  <dc:creator>Mobrab</dc:creator>
  <dc:description/>
  <dc:language>en-US</dc:language>
  <cp:lastModifiedBy>User</cp:lastModifiedBy>
  <cp:lastPrinted>2020-05-06T09:19:00Z</cp:lastPrinted>
  <dcterms:modified xsi:type="dcterms:W3CDTF">2022-08-23T05:20:00Z</dcterms:modified>
  <cp:revision>2</cp:revision>
  <dc:subject/>
  <dc:title>Российская Федерация</dc:title>
</cp:coreProperties>
</file>