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4 «Ценовые (тарифные) последств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165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Тарифно-балансовые расчетные модели теплоснабжения потребителей по каждой системе теплоснаб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165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Тарифно-балансовые расчетные модели теплоснабжения потребителей по каждой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165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_RefHeading___Toc72316581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1 Тарифно-балансовые расчетные модели теплоснабжения потребителей по каждой системе теплоснабжения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Для выполнения анализа влияния реализации строительства, реконструкции и технического перевооружения источников тепловой энергии, тепловых сетей и сооружений на них на цену тепловой энергии были разработаны тарифно-балансовые модели по каждой системе теплоснабжения. 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рифно-балансовые модели сформированы для каждой системы теплоснабжения в формате электронных таблиц Excel.</w:t>
      </w:r>
    </w:p>
    <w:p>
      <w:pPr>
        <w:pStyle w:val="Normal"/>
        <w:ind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1.1 Планируемые капитальные вложения в реализацию мероприятий по новому строительству, реконструкции, техническому перевооружению и (или) модернизации в зоне деятельности ЕТО №1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92"/>
        <w:gridCol w:w="604"/>
        <w:gridCol w:w="241"/>
        <w:gridCol w:w="457"/>
        <w:gridCol w:w="157"/>
        <w:gridCol w:w="964"/>
        <w:gridCol w:w="164"/>
        <w:gridCol w:w="753"/>
        <w:gridCol w:w="431"/>
        <w:gridCol w:w="663"/>
        <w:gridCol w:w="201"/>
        <w:gridCol w:w="806"/>
        <w:gridCol w:w="225"/>
        <w:gridCol w:w="724"/>
        <w:gridCol w:w="99"/>
        <w:gridCol w:w="835"/>
      </w:tblGrid>
      <w:tr>
        <w:trPr>
          <w:trHeight w:val="23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проектов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ы ЕТО № 1 ООО «Дабл-ю Кэй Восток Энерго» - источники теплоснабжения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ДС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3,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6,7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 №1 ( котельная № 2)   модернизация котельной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ДС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,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35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 № 2 (котельная № 5) модернизация котельной и тепловых сетей</w:t>
            </w:r>
          </w:p>
        </w:tc>
      </w:tr>
      <w:tr>
        <w:trPr>
          <w:trHeight w:val="207" w:hRule="atLeast"/>
        </w:trPr>
        <w:tc>
          <w:tcPr>
            <w:tcW w:w="935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ДС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6,7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35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 № 3 (котельная № 28) реконструкция тепловых сетей и строительство ИТП</w:t>
            </w:r>
          </w:p>
        </w:tc>
      </w:tr>
      <w:tr>
        <w:trPr>
          <w:trHeight w:val="207" w:hRule="atLeast"/>
        </w:trPr>
        <w:tc>
          <w:tcPr>
            <w:tcW w:w="935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ДС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18"/>
          <w:szCs w:val="18"/>
        </w:rPr>
        <w:t>Таблица 1.2 Планируемые капитальные вложения в реализацию мероприятий по новому строительству, ре</w:t>
      </w:r>
      <w:r>
        <w:rPr/>
        <w:t>конструкции, техническому перевооружению и (или) модернизации в зоне деятельности ЕТО №5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968"/>
        <w:gridCol w:w="872"/>
        <w:gridCol w:w="956"/>
        <w:gridCol w:w="959"/>
        <w:gridCol w:w="977"/>
        <w:gridCol w:w="1058"/>
        <w:gridCol w:w="917"/>
        <w:gridCol w:w="899"/>
      </w:tblGrid>
      <w:tr>
        <w:trPr>
          <w:trHeight w:val="8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ы ЕТО № 5 ООО «Энерго Алтай»</w:t>
            </w:r>
          </w:p>
        </w:tc>
      </w:tr>
      <w:tr>
        <w:trPr>
          <w:trHeight w:val="8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__RefHeading___Toc72316582"/>
            <w:bookmarkEnd w:id="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1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3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4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5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6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8 </w:t>
            </w:r>
          </w:p>
        </w:tc>
      </w:tr>
      <w:tr>
        <w:trPr>
          <w:trHeight w:val="191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63,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,65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26,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6,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3,6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2,77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1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5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3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2,72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76,68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,7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1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88,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96,35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94,68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3,47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775,27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63,3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859,66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1 (котельная №1)- реконструкция котельной </w:t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33,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 2 (котельная №1)- замена оборудования системы автоматического управления «Барс» на оборудовании «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Logamati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» </w:t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3,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,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,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3 (котельная №13)- модернизация котельной </w:t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2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,6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2,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1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4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6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,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4,4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,6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8,4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2,9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4 (котельная №13)- монтаж резервного топливного хозяйства </w:t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1,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5 (котельная №13)- замена запорной арматуры и газорегулирующего оборудования </w:t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6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 6 (котельная №1)- замена запорной арматуры и газорегулирующего оборудования</w:t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6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7 (котельная №13)- монтаж водоподготовительной установки </w:t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3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367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 Тарифно-балансовые расчетные модели теплоснабжения потребителей по каждой единой теплоснабжающей организ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ы по тарифно-балансовым моделям показывают, что цены на тепловую энергию для потребителей обеспечат выполнение мероприятий, предусмотренных к реализации в схеме теплоснабжения (документы Обосновывающие материалы к схеме теплоснабжения МО Майминского СП на период до 2028 года. Глава 7 «Предложения по строительству, реконструкции, техническому перевооружению и (или) модернизации источников тепловой энергии», Глава 8 «Предложения по строительству, реконструкции и (или) модернизации тепловых сетей») с соблюдением предусмотренных в схеме теплоснабжения целевых показателей (документ Обосновывающие материалы к схеме теплоснабжения МО Майминского СП на период до 2028 года. Глава 13 «Индикаторы развития систем теплоснабжения»)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851" w:gutter="0" w:header="0" w:top="709" w:footer="25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rStyle w:val="Docuntypedname"/>
          <w:b/>
          <w:sz w:val="22"/>
          <w:szCs w:val="22"/>
        </w:rPr>
        <w:t>Таблица 1.1 Тарифно-балансовая модель котельных в зоне деятельности единой теплоснабжающей организации N 1 с учетом предложений по техническому перевооружению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931"/>
        <w:gridCol w:w="849"/>
        <w:gridCol w:w="917"/>
        <w:gridCol w:w="1098"/>
        <w:gridCol w:w="1019"/>
        <w:gridCol w:w="963"/>
        <w:gridCol w:w="882"/>
        <w:gridCol w:w="881"/>
        <w:gridCol w:w="968"/>
        <w:gridCol w:w="1029"/>
        <w:gridCol w:w="1034"/>
        <w:gridCol w:w="976"/>
        <w:gridCol w:w="967"/>
        <w:gridCol w:w="968"/>
      </w:tblGrid>
      <w:tr>
        <w:trPr>
          <w:trHeight w:val="23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8 - тариф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- тариф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- тариф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- тариф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 тариф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становленная тепловая мощность котельной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9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9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3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3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3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3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мощности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вод мощности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редневзвешенный срок службы котлоагрегатов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т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полагаемая мощность оборудования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9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9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3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3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3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3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нужды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ри мощности в тепловой сети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8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8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8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9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9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9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яйственные нужды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четная присоединенная тепловая нагрузка, в том числе: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1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1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1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2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2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опление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9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9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ция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ВС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 (+)/дефицит (-) тепловой мощности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5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7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7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7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7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резерва (от установленной мощности)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%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%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%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%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%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%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%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%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 с N-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епловая энергия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работано тепловой энергии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3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3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3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8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2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2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нужды котельной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451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9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пущено с коллекторов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2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6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6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6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тери при передаче по тепловым сетям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4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4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2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3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3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3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3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 в %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%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%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%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%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%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%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%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%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%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езный отпуск тепловой энергии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6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6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6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0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3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3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3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3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трачено топлива на выработку тепловой энергии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т у.т.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9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9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9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9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ый НУР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 у.т/Гкал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30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3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71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71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7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71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7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71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ый КПД котлоагрегатов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%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%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%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%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%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%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%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%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пловой эквивалент затраченного топлива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ый КИТТ выработки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ый КИТТ выработки и передачи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Затраты на выработку тепловой энергии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ерационные расходы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35 874,55   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34 765,24  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29 006,67  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29 578,73   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7 331,79   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1,9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29350,86   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30524,89  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31745,89  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3 015,72   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34 336,3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35709,81   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 всего, в том числе: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26 054,17  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26 158,12  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22 688,69   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0 581,09   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5,7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,56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,56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,5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,5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,5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,56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питальные вложения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26 054,17  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19 998,71  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20 442,38   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8 106,31   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5,7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,56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,56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,5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,5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,5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,56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еобходимая валовая выручка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141 601,07   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9 027,69  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34 299,83  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27 203,91   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94 817,67   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11 129,5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21130,23   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975,44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14,4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55,0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05,2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73,45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ариф на производство тепловой энергии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/Гкал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4 126,34   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3 669,84  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3 819,79  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3 617,96   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 086,62   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89,6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4431,51   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8,77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3,1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4,85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,2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1,61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Style w:val="Docuntypedname"/>
          <w:b/>
          <w:sz w:val="22"/>
          <w:szCs w:val="22"/>
        </w:rPr>
        <w:t>Таблица 1.2 Тарифно-балансовая модель котельных в зоне деятельности единой теплоснабжающей организации N 5 с учетом предложений по техническому перевооружению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933"/>
        <w:gridCol w:w="704"/>
        <w:gridCol w:w="931"/>
        <w:gridCol w:w="932"/>
        <w:gridCol w:w="932"/>
        <w:gridCol w:w="914"/>
        <w:gridCol w:w="1006"/>
        <w:gridCol w:w="1006"/>
        <w:gridCol w:w="1006"/>
        <w:gridCol w:w="1005"/>
        <w:gridCol w:w="1006"/>
        <w:gridCol w:w="1009"/>
        <w:gridCol w:w="932"/>
        <w:gridCol w:w="932"/>
      </w:tblGrid>
      <w:tr>
        <w:trPr>
          <w:trHeight w:val="23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становленная тепловая мощность котельной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4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4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3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3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3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3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мощност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вод мощност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редневзвешенный срок службы котлоагрегатов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т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полагаемая мощность оборудова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4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4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3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3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3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3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нужды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5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5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6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6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6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6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ри мощности в тепловой сет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7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7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8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8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8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яйственные нужды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четная присоединенная тепловая нагрузка, в том числе: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98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98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42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4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42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4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4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4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опление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78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78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7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7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7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78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ц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ВС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8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8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4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4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4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4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 (+)/дефицит (-) тепловой мощност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6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6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4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4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4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4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я резерва (от установленной мощности)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4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4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%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%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%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%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%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 с N-1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епловая энерг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ботано тепловой энерги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84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84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06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39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3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3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3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39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нужды котельной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5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9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9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пущено с коллекторов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11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11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3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60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6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6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6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6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ри при передаче по тепловым сетям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03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03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56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36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36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3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3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36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 в 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%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%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%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%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%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лезный отпуск тепловой энерги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09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09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3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56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56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5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5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56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чено топлива на выработку тепловой энерги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т у.т.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58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58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9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8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8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ый НУР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 у.т/Гкал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ый КПД котлоагрегатов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%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%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%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%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%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851" w:right="709" w:gutter="0" w:header="0" w:top="1276" w:footer="255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  <w:sz w:val="28"/>
        </w:rPr>
        <w:t>Информация в зоне деятельности ЕТО № 2,3,4 не представлена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_Toc72316583"/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>3 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</w:rPr>
        <w:t xml:space="preserve">Для МО Майсинское СП Республики Алтай были рассчитаны: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- на тепловую энергию (мощность), поставляемую потребителям теплоснабжающими организациями в соответствии с установленными предельными (минимальными и (или) максимальными) уровнями указанных тарифов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- на тепловую энергию (мощность), поставляемую другим теплоснабжающим организациям теплоснабжающими организациями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цен на тепловую энергию для потребителей были определены для ЕТО в зоне действия № 1 с учетом мероприятий необходимых для обеспечения надежного и качественного теплоснабжения потребителей и выполнения мероприятий по строительству, реконструкции, техническому перевооружению и (или) модернизации источников тепловой энергии и тепловых сетей предусмотренных в схеме теплоснабжения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формировании прогнозных цен на тепловую энергию для ЕТО ООО «Дабл-ю Кэй Восток Энерго» (зона деятельности №1) учитывались долгосрочные параметры утвержденные Комитетом по тарифам. </w:t>
      </w:r>
    </w:p>
    <w:p>
      <w:pPr>
        <w:pStyle w:val="Normal"/>
        <w:spacing w:lineRule="auto" w:line="360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арифы на тепловую энергию для потребителей ООО «Дабл-ю Кэй Восток Энерго»  составили, руб./Гкал без НДС при продлении концессионного соглашения до 2031 года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561"/>
        <w:gridCol w:w="738"/>
        <w:gridCol w:w="737"/>
        <w:gridCol w:w="739"/>
        <w:gridCol w:w="739"/>
        <w:gridCol w:w="660"/>
        <w:gridCol w:w="561"/>
        <w:gridCol w:w="596"/>
        <w:gridCol w:w="605"/>
        <w:gridCol w:w="606"/>
        <w:gridCol w:w="605"/>
        <w:gridCol w:w="606"/>
      </w:tblGrid>
      <w:tr>
        <w:trPr>
          <w:trHeight w:val="23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- тари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- тариф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тариф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- тари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 тариф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</w:tr>
      <w:tr>
        <w:trPr>
          <w:trHeight w:val="645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на производство и передачу тепловой энерг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4126,34 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3669,84 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3819,79 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3617,96 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086,62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789,68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1,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8,7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3,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4,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4,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1,6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3" w:name="_PictureBullets"/>
      <w:bookmarkStart w:id="4" w:name="_PictureBullets"/>
      <w:bookmarkEnd w:id="4"/>
    </w:p>
    <w:sectPr>
      <w:footerReference w:type="even" r:id="rId8"/>
      <w:footerReference w:type="default" r:id="rId9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Docuntypedname">
    <w:name w:val="doc__untyped-nam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5:21:00Z</dcterms:created>
  <dc:creator>Mobrab</dc:creator>
  <dc:description/>
  <dc:language>en-US</dc:language>
  <cp:lastModifiedBy>User</cp:lastModifiedBy>
  <cp:lastPrinted>2020-05-06T09:19:00Z</cp:lastPrinted>
  <dcterms:modified xsi:type="dcterms:W3CDTF">2022-08-23T05:21:00Z</dcterms:modified>
  <cp:revision>2</cp:revision>
  <dc:subject/>
  <dc:title>Российская Федерация</dc:title>
</cp:coreProperties>
</file>