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6 «Реестр мероприятий  схемы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173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3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Реестр проектов нового строительства, реконструкции и технического перевооружен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3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естр проектов нового строительства и реконструкции тепловых сетей и сооружений на ни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3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color w:val="FF0000"/>
          <w:lang w:val="en-US" w:eastAsia="en-US"/>
        </w:rPr>
      </w:pPr>
      <w:r>
        <w:rPr>
          <w:rFonts w:eastAsia="Times New Roman"/>
          <w:b/>
          <w:bCs/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17385"/>
      <w:r>
        <w:rPr>
          <w:rFonts w:cs="Times New Roman" w:ascii="Times New Roman" w:hAnsi="Times New Roman"/>
          <w:bCs w:val="false"/>
          <w:sz w:val="28"/>
          <w:szCs w:val="28"/>
        </w:rPr>
        <w:t>1 Общие положения</w:t>
      </w:r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360"/>
        <w:ind w:right="-29" w:firstLine="708"/>
        <w:jc w:val="both"/>
        <w:rPr>
          <w:sz w:val="36"/>
          <w:szCs w:val="32"/>
        </w:rPr>
      </w:pPr>
      <w:r>
        <w:rPr>
          <w:sz w:val="28"/>
        </w:rPr>
        <w:t>Настоящий документ содержит программы технических мероприятий, обеспечивающих достижение перспективных целевых показателей эффективности систем теплоснабжения МО Майминское СП Майминского района Республики Алтай.</w:t>
      </w:r>
    </w:p>
    <w:p>
      <w:pPr>
        <w:pStyle w:val="Default"/>
        <w:tabs>
          <w:tab w:val="clear" w:pos="708"/>
          <w:tab w:val="left" w:pos="9639" w:leader="none"/>
        </w:tabs>
        <w:ind w:right="10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1"/>
        <w:ind w:left="735" w:right="902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17386"/>
      <w:r>
        <w:rPr>
          <w:rFonts w:cs="Times New Roman" w:ascii="Times New Roman" w:hAnsi="Times New Roman"/>
          <w:bCs w:val="false"/>
          <w:sz w:val="28"/>
          <w:szCs w:val="28"/>
        </w:rPr>
        <w:t>2 Реестр проектов нового строительства, реконструкции и технического перевооружения источников тепловой энергии</w:t>
      </w:r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ind w:right="-29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еестр проектов нового строительства, реконструкции и технического перевооружения источников тепловой энергии (мощности), включенных в схему теплоснабжения МО Майминское СП Майминского района Республики Алтай на период до 2028 года, представлен в таблице 2.1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-29" w:hanging="0"/>
        <w:jc w:val="both"/>
        <w:rPr>
          <w:sz w:val="28"/>
        </w:rPr>
      </w:pPr>
      <w:r>
        <w:rPr>
          <w:sz w:val="28"/>
          <w:lang w:eastAsia="ru-RU"/>
        </w:rPr>
        <w:tab/>
        <w:t>Детальное описание проектов приведено в документах «Обосновывающие материалы к схеме теплоснабжения МО Майминское СП на период до 2028 года. Глава 5. Мастер-план схемы теплоснабжения» и «Обосновывающие материалы к схеме теплоснабжения МО Майминское СП на период до 2028 года Глава 7. Предложения по строительству, реконструкции, техническому</w:t>
      </w:r>
      <w:r>
        <w:rPr>
          <w:sz w:val="28"/>
        </w:rPr>
        <w:t xml:space="preserve"> перевооружению и (или) модернизации источников тепловой энергии».</w:t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1 – Планируемые капитальные вложения в реализацию мероприятий по новому строительству, реконструкции, техническому перевооружению и (или) модернизации источников теплоснабжения в зоне деятельности ЕТО № 1, тыс. руб. (с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56"/>
        <w:gridCol w:w="621"/>
        <w:gridCol w:w="976"/>
        <w:gridCol w:w="930"/>
        <w:gridCol w:w="1107"/>
        <w:gridCol w:w="1019"/>
        <w:gridCol w:w="960"/>
        <w:gridCol w:w="948"/>
      </w:tblGrid>
      <w:tr>
        <w:trPr>
          <w:trHeight w:val="2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ы ЕТО № 1 ООО «Дабл-ю Кэй Восток Энерго» - источники теплоснабжения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 000,00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 666,67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 333,33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 000,00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 000,00 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 000,00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 000,00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№1 ( котельная № 2)   модернизация котельной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ект № 2 (котельная № 5) модернизация котельной </w:t>
            </w:r>
          </w:p>
        </w:tc>
      </w:tr>
      <w:tr>
        <w:trPr>
          <w:trHeight w:val="207" w:hRule="atLeast"/>
        </w:trPr>
        <w:tc>
          <w:tcPr>
            <w:tcW w:w="94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Таблица 2.2 – Планируемые капитальные вложения в реализацию мероприятий по новому строительству, реконструкции, техническому перевооружению и (или) модернизации источников теплоснабжения в зоне деятельности ЕТО № 5, тыс. руб. (с НДС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981"/>
        <w:gridCol w:w="883"/>
        <w:gridCol w:w="968"/>
        <w:gridCol w:w="967"/>
        <w:gridCol w:w="989"/>
        <w:gridCol w:w="1071"/>
        <w:gridCol w:w="928"/>
        <w:gridCol w:w="912"/>
      </w:tblGrid>
      <w:tr>
        <w:trPr>
          <w:trHeight w:val="8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5 ООО «Энерго Алтай», ты руб.</w:t>
            </w:r>
          </w:p>
        </w:tc>
      </w:tr>
      <w:tr>
        <w:trPr>
          <w:trHeight w:val="8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19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63,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26,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6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3,6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77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3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,72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76,68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1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8,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6,35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94,68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3,4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75,27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3,3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859,6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1 (котельная №1)- реконструкция котельной </w:t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3,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2 (котельная №1)- замена оборудования системы автоматического управления «Барс» на оборудовании 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Logamati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»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,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3 (котельная №13)- модернизация котельной </w:t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2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6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4,4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6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,4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,9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4 (котельная №13)- монтаж резервного топливного хозяйства </w:t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5 (котельная №13)- замена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6 (котельная №1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7 (котельная №13)- монтаж водоподготовительной установки </w:t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Данные по мероприятиям в зонах деятельности ЕТО № 2, 3, 4 не представлены.</w:t>
      </w:r>
    </w:p>
    <w:p>
      <w:pPr>
        <w:pStyle w:val="Heading1"/>
        <w:ind w:left="735" w:right="-29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17387"/>
      <w:r>
        <w:rPr>
          <w:rFonts w:cs="Times New Roman" w:ascii="Times New Roman" w:hAnsi="Times New Roman"/>
          <w:bCs w:val="false"/>
          <w:sz w:val="28"/>
          <w:szCs w:val="28"/>
        </w:rPr>
        <w:t>3 Реестр проектов нового строительства и реконструкции тепловых сетей и сооружений на них</w:t>
      </w:r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ind w:right="1044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Default"/>
        <w:spacing w:lineRule="auto" w:line="360"/>
        <w:ind w:right="113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проектов нового строительства и реконструкции тепловых сетей и сооружений на них, включенных в схему теплоснабжения МО Майминское  СП Майминского района Республики до 2028 года, представлен в таблице 3.1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113" w:hanging="0"/>
        <w:jc w:val="both"/>
        <w:rPr/>
      </w:pPr>
      <w:r>
        <w:rPr>
          <w:sz w:val="28"/>
          <w:szCs w:val="28"/>
        </w:rPr>
        <w:tab/>
        <w:t>Детальное описание проектов приведено в документе «Обосновывающие материалы к схеме теплоснабжения МО Майминское СП на период до 2028 года. Глава 8. Предложения по строительству, реконструкции и (или) модернизации тепловых сетей».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3.1 – Планируемые капитальные вложения в реализацию мероприятий по новому строительству, реконструкции, техническому перевооружению и (или) модернизации тепловых сетей в зоне деятельности ЕТО № 1, тыс. руб. (с НДС)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55"/>
        <w:gridCol w:w="755"/>
        <w:gridCol w:w="1263"/>
        <w:gridCol w:w="1150"/>
        <w:gridCol w:w="938"/>
        <w:gridCol w:w="1049"/>
        <w:gridCol w:w="911"/>
        <w:gridCol w:w="920"/>
      </w:tblGrid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Стоимость проект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екты ЕТО № 1 ООО «Дабл-ю Кэй Восток Энерго»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сего капитальные за-траты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sz w:val="18"/>
                <w:szCs w:val="18"/>
                <w:lang w:eastAsia="ru-RU"/>
              </w:rPr>
              <w:t xml:space="preserve">28 000,00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ДС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sz w:val="18"/>
                <w:szCs w:val="18"/>
                <w:lang w:eastAsia="ru-RU"/>
              </w:rPr>
              <w:t xml:space="preserve">4 666,67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сего стоимость проект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sz w:val="18"/>
                <w:szCs w:val="18"/>
                <w:lang w:eastAsia="ru-RU"/>
              </w:rPr>
              <w:t xml:space="preserve">23 333,33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сего стоимость проектов накопленным итогом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sz w:val="18"/>
                <w:szCs w:val="18"/>
                <w:lang w:eastAsia="ru-RU"/>
              </w:rPr>
              <w:t xml:space="preserve">28 000,00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 xml:space="preserve">28 000,00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</w:t>
            </w:r>
            <w:r>
              <w:rPr>
                <w:sz w:val="18"/>
                <w:szCs w:val="18"/>
                <w:lang w:eastAsia="ru-RU"/>
              </w:rPr>
              <w:t xml:space="preserve">28 000,00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</w:t>
            </w:r>
            <w:r>
              <w:rPr>
                <w:sz w:val="18"/>
                <w:szCs w:val="18"/>
                <w:lang w:eastAsia="ru-RU"/>
              </w:rPr>
              <w:t xml:space="preserve">28 000,00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 xml:space="preserve">28 000,00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 xml:space="preserve">28 000,00   </w:t>
            </w:r>
          </w:p>
        </w:tc>
      </w:tr>
      <w:tr>
        <w:trPr>
          <w:trHeight w:val="23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ект №1 ( котельная № 5) реконструкция тепловых сетей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сего капитальные за-траты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ДС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сего стоимость проект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3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сего стоимость проектов накопленным итогом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6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ект № 2 (котельная № 28) реконструкция тепловых сетей и строительство ИТП</w:t>
            </w:r>
          </w:p>
        </w:tc>
      </w:tr>
      <w:tr>
        <w:trPr>
          <w:trHeight w:val="207" w:hRule="atLeast"/>
        </w:trPr>
        <w:tc>
          <w:tcPr>
            <w:tcW w:w="96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29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сего капитальные за-траты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ДС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сего стоимость проект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сего стоимость проектов накопленным итогом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9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/>
      </w:pPr>
      <w:r>
        <w:rPr>
          <w:sz w:val="28"/>
          <w:szCs w:val="28"/>
          <w:lang w:eastAsia="ru-RU"/>
        </w:rPr>
        <w:tab/>
        <w:t>Данные по мероприятиям в зонах деятельности ЕТО № 3, 4 не представлены.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Heading1"/>
        <w:ind w:left="735" w:right="-29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72317388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На территории МО Майминское СП открытых систем теплоснабжения (горячего водоснабжения) нет. 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4" w:name="_PictureBullets"/>
      <w:bookmarkStart w:id="5" w:name="_PictureBullets"/>
      <w:bookmarkEnd w:id="5"/>
    </w:p>
    <w:sectPr>
      <w:footerReference w:type="even" r:id="rId4"/>
      <w:footerReference w:type="default" r:id="rId5"/>
      <w:type w:val="nextPage"/>
      <w:pgSz w:w="11906" w:h="17338"/>
      <w:pgMar w:left="1446" w:right="991" w:gutter="0" w:header="0" w:top="9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19:00Z</dcterms:created>
  <dc:creator>Mobrab</dc:creator>
  <dc:description/>
  <dc:language>en-US</dc:language>
  <cp:lastModifiedBy>User</cp:lastModifiedBy>
  <cp:lastPrinted>2020-05-06T09:19:00Z</cp:lastPrinted>
  <dcterms:modified xsi:type="dcterms:W3CDTF">2022-08-23T05:19:00Z</dcterms:modified>
  <cp:revision>2</cp:revision>
  <dc:subject/>
  <dc:title>Российская Федерация</dc:title>
</cp:coreProperties>
</file>