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  <w:t xml:space="preserve">ГЛАВА 15 «РЕЕСТР ЕДИНЫХ ТЕПЛОСНАБЖАЮЩИХ 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eastAsia="ru-RU"/>
        </w:rPr>
        <w:t>ОРГАНИЗАЦИЙ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0</wp:posOffset>
                </wp:positionH>
                <wp:positionV relativeFrom="paragraph">
                  <wp:posOffset>165735</wp:posOffset>
                </wp:positionV>
                <wp:extent cx="521335" cy="4464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44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13.05pt;width:41pt;height:35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72317086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ая часть</w:t>
            </w:r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31708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31708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31708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31709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31709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 Описание границ зон деятельности единой теплоснабжающей организации (организаций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ind w:firstLine="709"/>
        <w:rPr>
          <w:color w:val="000000"/>
        </w:rPr>
      </w:pPr>
      <w:bookmarkStart w:id="0" w:name="__RefHeading___Toc72317086"/>
      <w:bookmarkEnd w:id="0"/>
      <w:r>
        <w:rPr>
          <w:color w:val="000000"/>
        </w:rPr>
        <w:t>1 Общая часть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 «Единая теплоснабжающая организация» введено Федеральным законом от 27.07.2010 № 190-ФЗ «О теплоснабжении». В соответствии со ст. 2 единая теплоснабжающая организация определяется в схеме теплоснабжения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ус единой теплоснабжающей организации присваивается теплоснабжающей организации при утверждении схемы теплоснабжения поселения, городского округа, города федерального значения решением: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федерального органа исполнительной власти, уполномоченного на реализацию государственной политики в сфере теплоснабжения, – в отношении городских поселений, городских округов с численностью населения, составляющей 500 тыс. человек и более, а также городов федерального значения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лавы местной администрации городского поселения, главы местной администрации городского округа – в отношении городских поселений, городских округов с численностью населения, составляющей менее 500 тыс. человек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лавы местной администрации муниципального района – в отношении сельских поселений, расположенных на территории соответствующего муниципального района, если иное не установлено законом субъекта Российской Федерации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Ф от 22.02.2012           № 154 «О требованиях к схемам теплоснабжения, порядку их разработки и утверждения» в схеме теплоснабжения должен быть разработан раздел, содержащий обоснование решения о присвоении статуса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оссийской Федерации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и, порядок присвоения статуса единой теплоснабжающей организации и требования к ее деятельности установлены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организации теплоснабжения, утвержденные постановлением Правительства РФ от 08.08.2012 № 808, устанавливают следующие критерии присвоения статуса единой теплоснабжающей организации: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мер собственного капитала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пособность в лучшей мере обеспечить надежность теплоснабжения в соответствующей системе теплоснабжения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мощность источника тепловой энергии –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3 года работы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кость тепловых сетей –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данных тепловых сетей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Ф от 22.10.2012      № 1075 «О ценообразовании в сфере теплоснабжения» единая теплоснабжающая организация поставляет тепловую энергию (мощность) по единому тарифу всем потребителям, находящимся в зоне ее деятельности и относящимся к одной категории (группе) потребителей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ые тарифы на тепловую энергию (мощность) не применяются в отношении потребителей: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оторые заключили договор теплоснабжения по ценам, определенным соглашением сторон в отношении объема, предусмотренного таким договором, в соответствии с Федеральным законом «О теплоснабжении»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оторые заключили долгосрочный договор теплоснабжения с применением долгосрочного тарифа в отношении объема, предусмотренного таким договором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 случае, предусмотренном ч. 9 ст. 23 Федерального закона «О теплоснабжении»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организации теплоснабжения, утвержденные постановлением Правительства РФ от 08.08.2012 № 808, предусматривают следующие случаи изменения границ зоны деятельности единой теплоснабжающей организации: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ширение зоны деятельности при подключении новых потребителей, источников тепловой энергии или тепловых сетей, находящихся вне границ утвержденной в схеме теплоснабжения зоны деятельности ЕТО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ширение зоны деятельности при технологическом объединении систем теплоснабжения (зон действия источников тепловой энергии, не связанных между собой на момент утверждения границ зоны деятельности ЕТО)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кращение или ликвидация зоны деятельности при отключении потребителей, источников тепловой энергии или тепловых сетей, находящихся в границах утвержденной в схеме теплоснабжения зоны деятельности ЕТО (в том числе при технологическом объединении/разделении систем теплоснабжения)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разование новой зоны деятельности ЕТО при технологическом объединении/разделении систем теплоснабжения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разование новой зоны деятельности ЕТО при вводе в эксплуатацию новых источников тепловой энергии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трата статуса ЕТО на основаниях, приведенных в Правилах организации теплоснабжения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б изменении границ зоны деятельности единой теплоснабжающей организации, а также сведения о присвоении другой организации статуса единой теплоснабжающей организации подлежат внесению в схему теплоснабжения (в соответствии с Правилами организации теплоснабжения)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разработки данного раздела схемы теплоснабжения состоит в установлении сведений о границах ЕТО, а также в уточнении и корректировке данных о теплоснабжающих организациях, осуществляющих деятельность в каждой системе теплоснабжения. </w:t>
      </w:r>
    </w:p>
    <w:p>
      <w:pPr>
        <w:pStyle w:val="Heading1"/>
        <w:ind w:firstLine="709"/>
        <w:rPr>
          <w:color w:val="000000"/>
        </w:rPr>
      </w:pPr>
      <w:bookmarkStart w:id="1" w:name="__RefHeading___Toc72317087"/>
      <w:bookmarkEnd w:id="1"/>
      <w:r>
        <w:rPr>
          <w:color w:val="000000"/>
        </w:rPr>
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естр систем теплоснабжения, содержащий перечень теплоснабжающих организаций, действующих в каждой системе теплоснабжения, с указанием объектов, находящихся в обслуживании каждой теплоснабжающей организации, приведен в таблице 2.1. </w:t>
      </w:r>
    </w:p>
    <w:p>
      <w:pPr>
        <w:pStyle w:val="26"/>
        <w:spacing w:lineRule="auto" w:line="240"/>
        <w:ind w:firstLine="709"/>
        <w:jc w:val="both"/>
        <w:rPr>
          <w:bCs/>
          <w:color w:val="000000"/>
          <w:sz w:val="28"/>
          <w:szCs w:val="18"/>
          <w:lang w:eastAsia="zh-CN"/>
        </w:rPr>
      </w:pPr>
      <w:r>
        <w:rPr>
          <w:bCs/>
          <w:color w:val="000000"/>
          <w:sz w:val="28"/>
          <w:szCs w:val="18"/>
          <w:lang w:eastAsia="zh-CN"/>
        </w:rPr>
        <w:t>Таблица 2.1 – Реестр систем теплоснабжения на территории МО Майминского СП</w:t>
      </w:r>
    </w:p>
    <w:tbl>
      <w:tblPr>
        <w:tblW w:w="982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0"/>
        <w:gridCol w:w="1746"/>
        <w:gridCol w:w="1941"/>
        <w:gridCol w:w="1443"/>
        <w:gridCol w:w="1941"/>
        <w:gridCol w:w="1531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истемы теплоснабжени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зоны деятельности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тепловой энергии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пловые сети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я источников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плоснабжающие организации в границах системы теплоснабж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личие источника в облуживании теплоснаб-жающей организ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плоснабжающие организации в границах системы теплоснаб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 тепловых сетей в обслуживании тепло-снабжающей организац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тельная № 2 (с. Майма, Механизаторов, 11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3 (с. Майма, Гидростроителей, 44а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5 (с. Майма  , Энергетиков, 13а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7 (с с. Майма , Трудовая, 57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8 (с. Майма, Ленина, 6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0 (с. Майма , Березовая, 17г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1 (с. Майма , Ленина, 62б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2 (с. Майма,  Ленина, 7б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6 (с. Майма , Заводская, 52в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20 (с. Майма, 50 лет Победы, 4а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23 (с  Майма  Заводская, 19а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28 (с. Майма, ул. В. Шукшина, 2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3 (с. Майма , Березовая Роща, 1ж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Энерго Алта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Энерго Алтай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7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1 (с. Майма , пер. Спортивный, 16а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Энерго Алта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Энерго Алтай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азовая котельная № 27, с Майма  , ул. Подгорная, 3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Газмаркет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Газмаркет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9 (с. Подгорное, ул. Новая, 1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П «Кристалл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П «Кристалл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8 (с. Верх-Карагуж, ул. Заречная, 2а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</w:tbl>
    <w:p>
      <w:pPr>
        <w:pStyle w:val="Heading1"/>
        <w:ind w:firstLine="709"/>
        <w:rPr>
          <w:color w:val="000000"/>
        </w:rPr>
      </w:pPr>
      <w:bookmarkStart w:id="2" w:name="__RefHeading___Toc72317088"/>
      <w:bookmarkEnd w:id="2"/>
      <w:r>
        <w:rPr>
          <w:color w:val="000000"/>
        </w:rPr>
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критериев, установленных постановлением Правительства РФ от 08.08.2012 № 808, при утверждении схемы теплоснабжения были утверждены зоны деятельности с назначением в каждой зоне единой теплоснабжающей организации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администрации от 21.05.2019 №60 «О присвоении статуса единой теплоснабжающей организации» с 01 августа 2019 года статус единой теплоснабжающей организации присвоен: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ОО «Энерго Алтай» в зонах деятельности источников теплоснабжения №1 и № 13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ОО «Дабл-ю Кэй Восток Энерго» в зонах деятельности источников теплоснабжения №2,3,5,7,8,10,11,12,16,20 ,23,28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источников теплоснабжения № 27,18,19 информация о присвоении статуса ЕТО не представлена.</w:t>
      </w:r>
    </w:p>
    <w:p>
      <w:pPr>
        <w:pStyle w:val="26"/>
        <w:spacing w:lineRule="auto" w:line="240"/>
        <w:ind w:firstLine="709"/>
        <w:jc w:val="both"/>
        <w:rPr/>
      </w:pPr>
      <w:r>
        <w:rPr>
          <w:bCs/>
          <w:color w:val="000000"/>
          <w:sz w:val="28"/>
          <w:szCs w:val="18"/>
          <w:lang w:eastAsia="zh-CN"/>
        </w:rPr>
        <w:t>Таблица 3.1 – Утвержденные ЕТО в системах теплоснабжения на тер</w:t>
      </w:r>
      <w:r>
        <w:rPr/>
        <w:t>ритории Майминского СП</w:t>
      </w:r>
    </w:p>
    <w:tbl>
      <w:tblPr>
        <w:tblW w:w="5100" w:type="pct"/>
        <w:jc w:val="left"/>
        <w:tblInd w:w="-154" w:type="dxa"/>
        <w:tblLayout w:type="fixed"/>
        <w:tblCellMar>
          <w:top w:w="75" w:type="dxa"/>
          <w:left w:w="149" w:type="dxa"/>
          <w:bottom w:w="75" w:type="dxa"/>
          <w:right w:w="149" w:type="dxa"/>
        </w:tblCellMar>
      </w:tblPr>
      <w:tblGrid>
        <w:gridCol w:w="927"/>
        <w:gridCol w:w="1660"/>
        <w:gridCol w:w="1502"/>
        <w:gridCol w:w="1661"/>
        <w:gridCol w:w="924"/>
        <w:gridCol w:w="1218"/>
        <w:gridCol w:w="1649"/>
      </w:tblGrid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системы тепло-</w:t>
              <w:br/>
              <w:t>снабже-</w:t>
              <w:br/>
              <w:t>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аиме-</w:t>
              <w:br/>
              <w:t>нования источников тепловой энергии в системе тепло-</w:t>
              <w:br/>
              <w:t>снаб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епло-</w:t>
              <w:br/>
              <w:t>снабжающие (теплосетевые) организации в границах системы тепло-</w:t>
              <w:br/>
              <w:t>снаб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ъекты систем тепло-</w:t>
              <w:br/>
              <w:t>снабжения в обслу-</w:t>
              <w:br/>
              <w:t>живании тепло-</w:t>
              <w:br/>
              <w:t>снабжающей (теплосетевой) организ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зоны деятель-</w:t>
              <w:br/>
              <w:t>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Утверж-</w:t>
              <w:br/>
              <w:t>денная Е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снование для присвоения статуса ЕТО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 (с. Майма, Механизаторов, 11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 (с. Майма, Механизаторов, 1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Владение на праве собственности или ином законном основании источниками тепловой энергии с наибольшей рабочей тепловой мощностью и (или)тепловыми сетями с наибольшей тепловой мощностью в соответствующей зоне деятельности (п.11 ПП РФ от 08.08.2012 №808)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.14 Требований к порядку разработки утверждения схем теплоснабжения, утвержденных ПП РФ от22.02.2012 №154)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3 (с. Майма, Гидростроителей, 44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3 (с. Майма, Гидростроителей, 44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5 (с. Майма    , Энергетиков, 13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5 (с. Майма    , Энергетиков, 13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7 (с с. Майма , Трудовая, 57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7 (с с. Майма , Трудовая, 5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8 (с. Майма, Ленина, 6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8 (с. Майма, Ленина, 6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0 (с. Майма , Березовая, 17г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0 (с. Майма , Березовая, 17г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1 (с. Майма , Ленина, 62б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1 (с. Майма , Ленина, 62б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2 (с. Майма,  Ленина, 7б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2 (с. Майма,  Ленина, 7б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6 (с. Майма , Заводская, 52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6 (с. Майма , Заводская, 52в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20 (с. Майма, 50 лет Победы, 4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20 (с. Майма, 50 лет Победы, 4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3 (с  Майма  Заводская, 19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23 (с  Майма  Заводская, 19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8 (с. Майма, ул. В. Шукшина, 2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8 (с. Майма, ул. В. Шукшина, 2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3 (с. Майма , Березовая Роща, 1ж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нерго Алта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3 (с. Майма , Березовая Роща, 1ж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нерго Алтай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Владение на праве собственности или ином законном основании источниками тепловой энергии с наибольшей рабочей тепловой мощностью и (или)тепловыми сетями с наибольшей тепловой мощностью в соответствующей зоне деятельности (п.11 ПП РФ от 08.08.2012 №808)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.14 Требований к порядку разработки утверждения схем теплоснабжения, утвержденных ПП РФ от22.02.2012 №154)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1 (с. Майма , пер. Спортивный, 16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нерго Алта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1 (с. Майма , пер. Спортивный, 16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нерго Алтай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овая котельная № 27, с Майма  , ул. Подгорная, 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Газмаркет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вая котельная № 27, с Майма  , ул. Подгорная, 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Газмаркет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ственная заявка от организации, владеющей на праве собственности или ином законном основании источниками тепловой энергии и (или) тепловыми сетями в соответствующей зоне деятельности (п.6 ПП  РФ от 08.08.2012 № 808)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9 (с. Подгорное, ул. Новая, 1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Кристалл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9 (с. Подгорное, ул. Новая, 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П «Кристалл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ственная заявка от организации, владеющей на праве собственности или ином законном основании источниками тепловой энергии и (или) тепловыми сетями в соответствующей зоне деятельности (п.6 ПП  РФ от 08.08.2012 № 808)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8 (с. Верх-Карагуж, ул. Заречная, 2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Кристалл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8 (с. Верх-Карагуж, ул. Заречная, 2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П «Кристалл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ind w:left="735" w:hanging="375"/>
        <w:rPr>
          <w:bCs w:val="false"/>
          <w:color w:val="000000"/>
          <w:szCs w:val="28"/>
        </w:rPr>
      </w:pPr>
      <w:bookmarkStart w:id="3" w:name="__RefHeading___Toc72317089"/>
      <w:bookmarkEnd w:id="3"/>
      <w:r>
        <w:rPr>
          <w:bCs w:val="false"/>
          <w:color w:val="000000"/>
          <w:szCs w:val="28"/>
        </w:rPr>
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 соответствии с Постановлением Правительства РФ от 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, критериями определения единой теплоснабжающей организации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размер собственного капит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>На дату разработки схемы теплоснабжения МО Майминского СП функции единой теплоснабжающей организации выполня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>1) в границах зоны с №1– ООО «Сибирь – тепловая компания»;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/>
      </w:pPr>
      <w:r>
        <w:rPr>
          <w:color w:val="000000"/>
          <w:sz w:val="28"/>
          <w:shd w:fill="FFFFFF" w:val="clear"/>
          <w:lang w:eastAsia="ru-RU"/>
        </w:rPr>
        <w:t xml:space="preserve">2) в границе зоны №2 – </w:t>
      </w:r>
      <w:r>
        <w:rPr>
          <w:color w:val="000000"/>
          <w:kern w:val="2"/>
          <w:sz w:val="28"/>
          <w:szCs w:val="20"/>
          <w:lang w:eastAsia="ru-RU"/>
        </w:rPr>
        <w:t>ООО «Газмаркет»</w:t>
      </w:r>
      <w:r>
        <w:rPr>
          <w:color w:val="000000"/>
          <w:sz w:val="28"/>
          <w:shd w:fill="FFFFFF" w:val="clear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>3) в границе зон №3,4 – МУП «Кристалл»;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>4) в границе зоны №5 – ООО «Энерго Алтай»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 xml:space="preserve">ООО «Сибирь – тепловая компания», </w:t>
      </w:r>
      <w:r>
        <w:rPr>
          <w:color w:val="000000"/>
          <w:kern w:val="2"/>
          <w:sz w:val="28"/>
          <w:szCs w:val="20"/>
          <w:lang w:eastAsia="ru-RU"/>
        </w:rPr>
        <w:t>ООО «Газмаркет»</w:t>
      </w:r>
      <w:r>
        <w:rPr>
          <w:color w:val="000000"/>
          <w:sz w:val="28"/>
          <w:shd w:fill="FFFFFF" w:val="clear"/>
          <w:lang w:eastAsia="ru-RU"/>
        </w:rPr>
        <w:t>, МУП «Кристалл», ООО «Энерго Алтай» отвечают всем требованиям критериев по определению единой теплоснабжающей организации.</w:t>
      </w:r>
    </w:p>
    <w:p>
      <w:pPr>
        <w:pStyle w:val="Heading1"/>
        <w:ind w:left="735" w:hanging="375"/>
        <w:rPr>
          <w:bCs w:val="false"/>
          <w:color w:val="000000"/>
          <w:szCs w:val="28"/>
        </w:rPr>
      </w:pPr>
      <w:bookmarkStart w:id="4" w:name="__RefHeading___Toc72317090"/>
      <w:bookmarkEnd w:id="4"/>
      <w:r>
        <w:rPr>
          <w:bCs w:val="false"/>
          <w:color w:val="000000"/>
          <w:szCs w:val="28"/>
        </w:rPr>
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</w:r>
    </w:p>
    <w:p>
      <w:pPr>
        <w:pStyle w:val="Normal"/>
        <w:ind w:firstLine="708"/>
        <w:rPr>
          <w:color w:val="000000"/>
          <w:sz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lang w:eastAsia="en-US"/>
        </w:rPr>
        <w:t xml:space="preserve">В рамках разработки настоящей Схемы теплоснабжения заявки теплоснабжающих организаций на присвоение статуса единой теплоснабжающей организации МО Майминского СП не поступали. </w:t>
      </w:r>
    </w:p>
    <w:p>
      <w:pPr>
        <w:pStyle w:val="Heading1"/>
        <w:ind w:left="735" w:hanging="375"/>
        <w:rPr>
          <w:bCs w:val="false"/>
          <w:color w:val="000000"/>
          <w:szCs w:val="28"/>
        </w:rPr>
      </w:pPr>
      <w:bookmarkStart w:id="5" w:name="__RefHeading___Toc72317091"/>
      <w:bookmarkEnd w:id="5"/>
      <w:r>
        <w:rPr>
          <w:bCs w:val="false"/>
          <w:color w:val="000000"/>
          <w:szCs w:val="28"/>
        </w:rPr>
        <w:t>6 Описание границ зон деятельности единой теплоснабжающей организации (организаций)</w:t>
      </w:r>
    </w:p>
    <w:p>
      <w:pPr>
        <w:pStyle w:val="Normal"/>
        <w:rPr/>
      </w:pPr>
      <w:r>
        <w:rPr>
          <w:color w:val="000000"/>
        </w:rPr>
        <w:t>Границы зон деятельности по состоянию на 2022 год приведены на рисунке 6.1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b/>
          <w:bCs/>
          <w:color w:val="000000"/>
          <w:sz w:val="26"/>
          <w:szCs w:val="22"/>
        </w:rPr>
        <w:t xml:space="preserve">Еще в процессе </w:t>
      </w:r>
    </w:p>
    <w:p>
      <w:pPr>
        <w:pStyle w:val="Normal"/>
        <w:ind w:firstLine="708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ind w:firstLine="708"/>
        <w:rPr>
          <w:color w:val="000000"/>
          <w:sz w:val="28"/>
          <w:lang w:eastAsia="en-US"/>
        </w:rPr>
      </w:pPr>
      <w:r>
        <w:rPr>
          <w:color w:val="000000"/>
        </w:rPr>
        <w:t>Рисунок 6.1</w:t>
      </w:r>
    </w:p>
    <w:p>
      <w:pPr>
        <w:pStyle w:val="Normal"/>
        <w:ind w:firstLine="708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ind w:firstLine="708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ind w:firstLine="708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6" w:name="_PictureBullets"/>
      <w:bookmarkStart w:id="7" w:name="_PictureBullets"/>
      <w:bookmarkEnd w:id="7"/>
    </w:p>
    <w:sectPr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eastAsia="Lucida Sans Unicod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20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30:00Z</dcterms:modified>
  <cp:revision>5</cp:revision>
  <dc:subject/>
  <dc:title>Российская Федерация</dc:title>
</cp:coreProperties>
</file>