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355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</w:tblGrid>
      <w:tr>
        <w:trPr/>
        <w:tc>
          <w:tcPr>
            <w:tcW w:w="35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Майминского районного Совета депутатов №31-04 от 28 апреля 2018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использовании средств резервного фонда  по бюджету муниципального образования  «Майминский район»  за 2017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 бюджете района на 2017 год Резервный фонд Администрации сформирован в сумме 1 510 261 рубль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пределено по состоянию на 31.12.2017 года в сумме 1 510 261 рубль: в том числе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нжерокскому сельскому поселению – 30 000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1.1. Для перечисления гр. Куклину Василию Викторовичу, проживающему в с. Озерное, ул. Лесная, 33 на ликвидацию последствий пожара – 30 000 рублей, распоряжение Администрации МО «Майминский район» № 16-р от 20.01.2017 года.</w:t>
      </w:r>
    </w:p>
    <w:p>
      <w:pPr>
        <w:pStyle w:val="Normal"/>
        <w:tabs>
          <w:tab w:val="clear" w:pos="720"/>
          <w:tab w:val="left" w:pos="284" w:leader="none"/>
        </w:tabs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30 000 рублей.</w:t>
      </w:r>
    </w:p>
    <w:p>
      <w:pPr>
        <w:pStyle w:val="Normal"/>
        <w:tabs>
          <w:tab w:val="clear" w:pos="720"/>
          <w:tab w:val="left" w:pos="284" w:leader="none"/>
        </w:tabs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КУ «По делам ГОЧС и единая дежурно-диспетчерская служба МО «Майминский район» - 1 130 712 рубля.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 xml:space="preserve">2.1. Для приобретения автономных пожарных извещателей с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-модулем 126 000 рублей, распоряжение Администрации МО «Майминский район» № 248-р от 04.05.2017 года. 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2.2. На проведение берегоукрепительных работ на о. Пихтовом в с. Майма - 95 000 рублей, распоряжение Администрации МО «Майминский         район» № 267-р от 15.05.2017 г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2.3. ИП Павленко Ю.З. на проведение берегоукрепительных работ в    с.Кызыл - Озек по ул. Гагарина на р. Майма – 60 000 рублей,    распоряжение Администрации МО «Майминский район» № 333-р от   14.06.2017 г.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>2.4. ЗАО «Проектсервис» на скальный грунт для проведения    берегоукрепительных работ в с.Кызыл-Озек по ул. Гагарина на р. Майма – 60 000 рублей, распоряжение Администрации МО «Майминский район» № 333-р от 14.06.2017 г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2.5. На ремонт автомобильного моста в с. Алферово (ул. Центральная – ул. Молодежная) – 789 712 рублей, распоряжение Администрации МО «Майминский район» № 346-р от  20.06.2017 г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ассовый расход составил 1 130 712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Кызыл-Озекскому сельскому поселению – 223 260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3.1. Для перечисления ИП Павленко для оплаты выполненных берегоукрепительных работ по ул. Источной в. Кызыл-Озек – 223 260 рублей, распоряжение Администрации МО «Майминский район» № 211-р от 10.04.2017 года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223 260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му унитарному предприятию «Водоканал» МО «Майминский район» - 85 289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4.1. На установку пожарных гидрантов в с. Озерное – 85 289 рублей,   распоряжение Администрации МО «Майминский район» № 211-р от 10.04.2017 года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85 289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Бирюлинскому сельскому поселению – 41 000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5.1. На приобретение бензиновой мотопомпы и комплектов костюмов антиклещ (4 комплекта) – 41 000 рублей, распоряжение Администрации МО «Майминский район» № 211-р от 10.04.2017 года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– 41 000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Общий кассовый расход составил 1 510 261 руб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0z1">
    <w:name w:val="WW8Num10z1"/>
    <w:qFormat/>
    <w:rPr>
      <w:rFonts w:ascii="Symbol" w:hAnsi="Symbol" w:cs="Symbol"/>
      <w:b w:val="false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rFonts w:ascii="Symbol" w:hAnsi="Symbol" w:cs="Symbol"/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sz w:val="28"/>
    </w:rPr>
  </w:style>
  <w:style w:type="character" w:styleId="WW8Num19z0">
    <w:name w:val="WW8Num19z0"/>
    <w:qFormat/>
    <w:rPr>
      <w:rFonts w:ascii="Symbol" w:hAnsi="Symbol" w:cs="Symbol"/>
      <w:b w:val="false"/>
      <w:sz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01:00Z</dcterms:created>
  <dc:creator>Склярова Елена Васильевна</dc:creator>
  <dc:description/>
  <cp:keywords/>
  <dc:language>en-US</dc:language>
  <cp:lastModifiedBy>Admin</cp:lastModifiedBy>
  <cp:lastPrinted>2016-04-20T08:56:00Z</cp:lastPrinted>
  <dcterms:modified xsi:type="dcterms:W3CDTF">2018-05-03T08:11:00Z</dcterms:modified>
  <cp:revision>13</cp:revision>
  <dc:subject/>
  <dc:title>Отчет</dc:title>
</cp:coreProperties>
</file>