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б утверждении правил юридико-технического оформления проектов муниципальных правовых актов Майминского районного Совета депутато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46</w:t>
        </w:r>
      </w:hyperlink>
      <w:r>
        <w:rPr>
          <w:sz w:val="26"/>
          <w:szCs w:val="26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, Устава муниципального образования «Майминский район», принятого решением Майминского районного Совета депутатов от 22 июня 2005 года № 27-01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%D0%9C%D0%A0%D0%A1%D0%94%5C%D0%94%D0%BE%D0%BA%D1%83%D0%BC%D0%B5%D0%BD%D1%82%D1%8B%20%D0%9E%D0%BB%D0%B5%D1%81%D1%8F%20%D0%A1%D0%B5%D1%80%D0%B3%D0%B5%D0%B5%D0%B2%D0%BD%D0%B0!%5C%D0%9D%D0%9E%D0%92%D0%AB%D0%99%20%D0%A0%D0%90%D0%99%D0%A1%D0%9E%D0%92%D0%95%D0%A2%5C%D0%A1%D0%B5%D1%81%D1%81%D0%B8%D0%B8%202018%5C31%20%D1%81%D0%B5%D1%81%D1%81%D0%B8%D1%8F%2028.04.2018%20%D0%B3%D0%BE%D0%B4%D0%B0%5C%D0%A0%D0%B5%D1%88%D0%B5%D0%BD%D0%B8%D1%8F%2031%5C%E2%84%9631-%D0%94%D0%BE%D0%BF-1%20%D0%9F%D1%80%D0%B0%D0%B2%D0%B8%D0%BB%D0%B0%20%D1%8E%D1%80%D1%82%D0%B5%D1%85%D0%BD%D0%B8%D0%BA%D0%B8.docx" \l "P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авила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юридико-технического оформления проектов муниципальных правовых актов Майминского районного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 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подлежит официальному опубликованию в газете «Сельчанка»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D340C2EDB3914F35985D98004C8ABFAABB97219018B02007CC54E93D9ED65D6DA23A43E3A5ADD459p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41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5-03T02:46:00Z</dcterms:modified>
  <cp:revision>4</cp:revision>
  <dc:subject/>
  <dc:title>Ethan Frome</dc:title>
</cp:coreProperties>
</file>