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31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TextBody"/>
        <w:rPr>
          <w:b/>
          <w:b/>
          <w:bCs/>
          <w:kern w:val="2"/>
          <w:sz w:val="26"/>
          <w:szCs w:val="26"/>
          <w:lang w:val="ru-RU"/>
        </w:rPr>
      </w:pPr>
      <w:r>
        <w:rPr>
          <w:b/>
          <w:bCs/>
          <w:kern w:val="2"/>
          <w:sz w:val="26"/>
          <w:szCs w:val="26"/>
          <w:lang w:val="ru-RU"/>
        </w:rPr>
      </w:r>
    </w:p>
    <w:p>
      <w:pPr>
        <w:pStyle w:val="TextBody"/>
        <w:rPr>
          <w:b/>
          <w:b/>
          <w:kern w:val="2"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ru-RU"/>
        </w:rPr>
        <w:t>31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апреля</w:t>
      </w:r>
      <w:r>
        <w:rPr>
          <w:b/>
          <w:bCs/>
          <w:sz w:val="26"/>
          <w:szCs w:val="26"/>
        </w:rPr>
        <w:t xml:space="preserve">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</w:rPr>
        <w:t xml:space="preserve"> г</w:t>
      </w:r>
      <w:r>
        <w:rPr>
          <w:b/>
          <w:bCs/>
          <w:sz w:val="26"/>
          <w:szCs w:val="26"/>
          <w:lang w:val="ru-RU"/>
        </w:rPr>
        <w:t>од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6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9"/>
            </w:tblGrid>
            <w:tr>
              <w:trPr>
                <w:trHeight w:val="150" w:hRule="atLeast"/>
              </w:trPr>
              <w:tc>
                <w:tcPr>
                  <w:tcW w:w="60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</w:rPr>
                    <w:t>О внесении изменений в Порядок управления и распоряжения имуществом муниципальной казны муниципального образования «Майминский район»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принятый решением Майминского районного Совета депутатов №36-06 от 06 марта 2013 года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В целях приведения нормативных актов Администрации муниципального образования «Майминский район» в соответствие с требованиями федерального законодательства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6"/>
          <w:szCs w:val="26"/>
        </w:rPr>
        <w:t>Внести изменение в «Порядок управления и распоряжения имуществом муниципальной казны муниципального образования «Майминский район», утвержденный решением Майминского районного Совета депутатов №36-06 от 06 марта 2013 года (далее – Порядок)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6"/>
          <w:szCs w:val="26"/>
        </w:rPr>
        <w:t>1. Подпункт 4.4.1. пункта 4.4. Порядка дополнить предложением следующего содержания: «Имущество муниципальной казны, перед включением в прогнозный план (программу) приватизации муниципального образования «Майминский район»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ит обязательной инвентаризации»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>2. 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6"/>
          <w:szCs w:val="26"/>
        </w:rPr>
        <w:t>3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Настоящее решение вступает в силу со дня его официального опубликования в газете «Сельчанка».</w:t>
      </w:r>
    </w:p>
    <w:p>
      <w:pPr>
        <w:pStyle w:val="Normal"/>
        <w:spacing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46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5-04T05:50:00Z</dcterms:modified>
  <cp:revision>13</cp:revision>
  <dc:subject/>
  <dc:title>Ethan Frome</dc:title>
</cp:coreProperties>
</file>