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31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ru-RU"/>
        </w:rPr>
        <w:t>31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апреля</w:t>
      </w:r>
      <w:r>
        <w:rPr>
          <w:b/>
          <w:bCs/>
          <w:sz w:val="26"/>
          <w:szCs w:val="26"/>
        </w:rPr>
        <w:t xml:space="preserve">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</w:t>
      </w:r>
      <w:r>
        <w:rPr>
          <w:b/>
          <w:bCs/>
          <w:sz w:val="26"/>
          <w:szCs w:val="26"/>
          <w:lang w:val="ru-RU"/>
        </w:rPr>
        <w:t>од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признании утратившим силу решения Майминского районного Совета депутатов №39-13 от 16 ноября 2007 года «Об утверждении Положения о добровольных народных дружинах по охране общественного порядка в муниципальном образовании «Майминский район»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Майминского район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Майминского районного Совета депутатов №39-13 от 16 ноября 2007 года «Об утверждении Положения о добровольных народных дружинах по охране общественного порядка в муниципальном образовании «Майминский район»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5-03T04:16:00Z</dcterms:modified>
  <cp:revision>8</cp:revision>
  <dc:subject/>
  <dc:title>Ethan Frome</dc:title>
</cp:coreProperties>
</file>