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31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-го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31-01                                                   </w:t>
      </w:r>
      <w:r>
        <w:rPr>
          <w:sz w:val="26"/>
          <w:szCs w:val="26"/>
        </w:rPr>
        <w:t xml:space="preserve">с. Майма                            </w:t>
      </w:r>
      <w:r>
        <w:rPr>
          <w:b/>
          <w:sz w:val="26"/>
          <w:szCs w:val="26"/>
        </w:rPr>
        <w:t xml:space="preserve">28 апреля 2018 года 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5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</w:tblGrid>
      <w:tr>
        <w:trPr>
          <w:trHeight w:val="349" w:hRule="atLeast"/>
        </w:trPr>
        <w:tc>
          <w:tcPr>
            <w:tcW w:w="5867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депутатских запросах Пушкаревой Татьяны Анатольевны, Казакова Ильи Владимировича, Савельевой Олеси Фаритовны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депутатские обращения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/>
      </w:pPr>
      <w:r>
        <w:rPr>
          <w:sz w:val="26"/>
          <w:szCs w:val="26"/>
        </w:rPr>
        <w:t>Пушкаревой Т.А. депутата от избирательного округа №5 – об организации работы поликлиники в с. Майма в части приема населения Майминского района во 2, 8 кабинетах БУЗ РА «Майминская центральная районная больница»;</w:t>
      </w:r>
    </w:p>
    <w:p>
      <w:pPr>
        <w:pStyle w:val="Normal"/>
        <w:spacing w:lineRule="auto" w:line="240" w:before="0" w:after="0"/>
        <w:ind w:left="0" w:right="0" w:firstLine="360"/>
        <w:jc w:val="both"/>
        <w:rPr/>
      </w:pPr>
      <w:r>
        <w:rPr>
          <w:sz w:val="26"/>
          <w:szCs w:val="26"/>
        </w:rPr>
        <w:t>Казакова И.В. депутата от избирательного округа №14  - о нарушении электроснабжения улиц Зелёной, Фабричной, Дружбы в с. Манжерок, Майминского района, Республики Алтай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авельевой О.Ф. депутата от избирательного округа №16 – об неудовлетворительном состоянии дороги в с. Алфёрово, Майминского района, Республики Алтай. Об оказании содействия по ремонту дороги в с. Верх-Карагуж, Майминского района, Республики Алтай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знать депутатские обращения Татьяны Анатольевны Пушкаревой, Ильи Владимировича Казакова, Олеси Фаритовны Савельевой,  депутатскими запрос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депутатский запрос Пушкаревой Т.А. – об организации работы поликлиники в с. Майма в части приема населения Майминского района во 2, 8 кабинетах БУЗ РА «Майминская центральная районная больница» в адрес Главного врача БУЗ РА «Майминская центральная районная больница», Сергея Михайловича Коваленк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править депутатский запрос Казакова И.В. – о нарушении электроснабжения улиц Зелёной, Фабричной, Дружбы в с. Манжерок, Майминского района, Республики Алтай в адрес Главы муниципального образования «Майминский район», Евгения Алексеевича Понп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депутатские запросы Савельевой О.Ф. - об неудовлетворительном состоянии дороги в с. Алфёрово, Майминского района, Республики Алтай. Об оказании содействия по ремонту дороги в с. Верх-Карагуж, Майминского района, Республики Алтай в адрес Главы муниципального образования «Майминский район», Евгения Алексеевича Понпа.  </w:t>
      </w:r>
    </w:p>
    <w:p>
      <w:pPr>
        <w:pStyle w:val="Normal"/>
        <w:spacing w:lineRule="auto" w:line="240" w:before="0" w:after="0"/>
        <w:ind w:left="-57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2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айминского районног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 xml:space="preserve">П.Ю. Балакин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07:00Z</dcterms:created>
  <dc:creator>EW/LN/CB</dc:creator>
  <dc:description/>
  <cp:keywords>Ethan</cp:keywords>
  <dc:language>en-US</dc:language>
  <cp:lastModifiedBy>Admin</cp:lastModifiedBy>
  <cp:lastPrinted>2018-05-03T16:35:00Z</cp:lastPrinted>
  <dcterms:modified xsi:type="dcterms:W3CDTF">2018-05-03T09:37:00Z</dcterms:modified>
  <cp:revision>37</cp:revision>
  <dc:subject/>
  <dc:title>Ethan Frome</dc:title>
</cp:coreProperties>
</file>