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0235</wp:posOffset>
            </wp:positionH>
            <wp:positionV relativeFrom="paragraph">
              <wp:posOffset>-793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31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 xml:space="preserve">31-03                                                  </w:t>
      </w:r>
      <w:r>
        <w:rPr>
          <w:sz w:val="26"/>
          <w:szCs w:val="26"/>
        </w:rPr>
        <w:t xml:space="preserve">с. Майма                            </w:t>
      </w:r>
      <w:r>
        <w:rPr>
          <w:b/>
          <w:sz w:val="26"/>
          <w:szCs w:val="26"/>
        </w:rPr>
        <w:t>28 апреля 2018 года</w:t>
      </w:r>
    </w:p>
    <w:p>
      <w:pPr>
        <w:pStyle w:val="TextBody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328" w:hRule="atLeast"/>
        </w:trPr>
        <w:tc>
          <w:tcPr>
            <w:tcW w:w="470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бюджета муниципального образования «Майминский район» за 2017 год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доклад Начальника Управления финансов администрации Муниципального образования «Майминский район» В.В. Садыковой об исполнении бюджета  муниципального образования «Майминский район» за 2017 год, руководствуясь статьей 52 Федерального закона от 6 октября 2003 года «№131-ФЗ «Об общих принципах организации местного самоуправления  в Российской Федерации», статьей 264.2, 264.5, 264.6 Федерального закона от 31 июля 1998 года №145-ФЗ «Бюджетный кодекс Российской Федерации» статьей 14 Устава муниципального образования Майминский район, принятого Решением Майминского районного Совета депутатов №27-01 от 22 июня 2005 года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образования «Майминский район» за отчетный 2017 год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общему объему доходов в сумме 819 037,24014 тыс. рублей;</w:t>
      </w:r>
    </w:p>
    <w:p>
      <w:pPr>
        <w:pStyle w:val="Normal"/>
        <w:spacing w:lineRule="auto" w:line="360"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- по общему объему расходов в сумме  803 685,43604 тыс. рублей;</w:t>
      </w:r>
    </w:p>
    <w:p>
      <w:pPr>
        <w:pStyle w:val="Normal"/>
        <w:spacing w:lineRule="auto" w:line="360"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- по общему объему профицита бюджета в сумме 15 351,80410 тыс. рублей.</w:t>
      </w:r>
    </w:p>
    <w:p>
      <w:pPr>
        <w:pStyle w:val="Normal"/>
        <w:spacing w:lineRule="auto" w:line="360"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right="0" w:hanging="357"/>
        <w:jc w:val="left"/>
        <w:rPr/>
      </w:pPr>
      <w:r>
        <w:rPr>
          <w:sz w:val="26"/>
          <w:szCs w:val="26"/>
        </w:rPr>
        <w:t>Утвердить основные показатели исполнения бюджета муниципального образования «Майминский район» в составе Приложений к настоящему Решению:</w:t>
      </w:r>
    </w:p>
    <w:p>
      <w:pPr>
        <w:pStyle w:val="Normal"/>
        <w:spacing w:lineRule="auto" w:line="240" w:before="0" w:after="0"/>
        <w:ind w:left="11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объем поступлений доходов в бюджет муниципального образования «Майминский район» в сумме 819 037, 24014 тыс. рублей в разрезе кодов классификации доходов, согласно Приложению № 1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распределение бюджетных ассигнований по разделам, подразделам классификации расходов бюджета муниципального образования «Майминский район» в сумме 803 685,43604 тыс. рублей, согласно Приложению № 2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распределение бюджетных ассигнований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Майминский район» в сумме 803 685,43604 тыс. рублей, согласно Приложению № 3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ведомственная структура расходов бюджета муниципального образования «Майминский район», согласно Приложению № 4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сточникам финансирования дефицита бюджета муниципального образования «Майминский район» в разрезе кодов классификации источников финансирования дефицита бюджета, согласно Приложению № 5 к настоящему Решению;  </w:t>
      </w:r>
    </w:p>
    <w:p>
      <w:pPr>
        <w:pStyle w:val="Normal"/>
        <w:spacing w:lineRule="auto" w:line="240"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Утвердить иные показатели исполнения бюджета муниципального образования «Майминский район» в составе Приложений к настоящему Решению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объем бюджетных ассигнований бюджета муниципального образования «Майминский район» на исполнение публичных нормативных обязательств в сумме 12 880,19700 тыс. рублей, согласно Приложению № 6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 распределение бюджетных ассигнований бюджета муниципального образования «Майминский район» на реализацию муниципальных программ в сумме 701 847,31153 тыс. рублей, согласно Приложению № 7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в сумме 94 206,58949 тыс. рублей, согласно Приложению № 8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распределение бюджетных ассигнований бюджета муниципального образования «Майминский район» на проведение капитального ремонта объектов социально-культурной сферы в сумме 12 031,67613 тыс. рублей, согласно Приложению № 9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распределение бюджетных ассигнований на осуществление бюджетных инвестиций за счет средств Дорожного фонда муниципального образования «Майминского район» на строительство и реконструкцию автомобильных дорог общего пользования местного значения и искусственных сооружений на них в сумме 39 784,76092 тыс. рублей, согласно Приложению № 10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- на исполнение межбюджетных трансфертов бюджетам сельских поселений в сумме 39 194,33630 тыс. рублей,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, выделяемые из бюджета муниципального образования «Майминский район» на финансирование расходов, связанных с передачей полномочий органам местного самоуправления сельских поселений муниципального образования «Майминский район» в сумме 14 607,06930 тыс. рублей, согласно Приложению № 12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исполнение Программы муниципальных внутренних заимствований муниципального образования "Майминского района" согласно Приложению № 13 к настоящему Решению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азместить настоящее Решение на официальном сайте Администрации муниципального образования «Майминский район», адрес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maima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altai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решение в газете «Сельчан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>Совета депутатов          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.Ю. Балакин                                                          Е.А. Понпа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2:00Z</dcterms:created>
  <dc:creator>EW/LN/CB</dc:creator>
  <dc:description/>
  <cp:keywords>Ethan</cp:keywords>
  <dc:language>en-US</dc:language>
  <cp:lastModifiedBy>Admin</cp:lastModifiedBy>
  <cp:lastPrinted>2017-05-02T08:52:00Z</cp:lastPrinted>
  <dcterms:modified xsi:type="dcterms:W3CDTF">2018-05-04T03:31:00Z</dcterms:modified>
  <cp:revision>31</cp:revision>
  <dc:subject/>
  <dc:title>Ethan Frome</dc:title>
</cp:coreProperties>
</file>