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«О внесении изменений и дополнений в Решение сессии Майми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«Маймин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 год и плановый период 2019 и 2020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1-08 от 28 апреля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Общий план по доходам на 2018 год составляет 737 953,50496 тыс. рублей, в том числе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еналоговые доходы увеличены на 9592,93077 тыс. рублей и составляют 28003,33077 тыс. рублей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т других бюджетов бюджетной системы РФ увеличены на 71602,46132 тыс. рублей и стали 459 662,56132 тыс. рублей,</w:t>
      </w:r>
    </w:p>
    <w:p>
      <w:pPr>
        <w:pStyle w:val="TextBody"/>
        <w:ind w:firstLine="709"/>
        <w:rPr/>
      </w:pPr>
      <w:r>
        <w:rPr>
          <w:sz w:val="28"/>
          <w:szCs w:val="28"/>
        </w:rPr>
        <w:t>сумма доходов бюджета муниципального района от возврата иными организациями остатков субсидий прошлых лет составляет 10,00000 тыс. рублей,</w:t>
      </w:r>
    </w:p>
    <w:p>
      <w:pPr>
        <w:pStyle w:val="TextBody"/>
        <w:ind w:firstLine="720"/>
        <w:rPr/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2649,38713 тыс.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TextBody"/>
        <w:spacing w:before="120" w:after="0"/>
        <w:ind w:left="539" w:hanging="539"/>
        <w:rPr/>
      </w:pPr>
      <w:r>
        <w:rPr>
          <w:i/>
          <w:sz w:val="28"/>
          <w:szCs w:val="28"/>
          <w:u w:val="single"/>
        </w:rPr>
        <w:t>По неналоговым поступлениям</w:t>
      </w:r>
      <w:r>
        <w:rPr>
          <w:sz w:val="28"/>
          <w:szCs w:val="28"/>
        </w:rPr>
        <w:t xml:space="preserve"> сумма плана увеличена на 9592,93077 тыс. рублей, в том числе по видам доходов: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30,0 тыс. рублей по доходам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710,745 тыс. рублей по прочим доходам от компенсации затрат бюджетов муниципальных районов, исходя из фактического поступления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6880,0 тыс. рублей 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1000,0 тыс. рублей по доходам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исходя из фактического поступления и данным администратора доходов.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-100,0 тыс. рублей по доходам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1072,18577 тыс. рублей по прочим неналоговым доходам бюджетов муниципальных районов, исходя из фактического поступления, исходя из фактического поступления.</w:t>
      </w:r>
    </w:p>
    <w:p>
      <w:pPr>
        <w:pStyle w:val="TextBody"/>
        <w:spacing w:before="120" w:after="0"/>
        <w:rPr/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н увеличен на 71 602,46132 тыс. рублей согласно распоряжениям Правительства РА от 08.02.18г №45-р и от 28.03.18г №139-р, в том числе: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о субсидиям увеличено на 70233,14955 тыс. рублей, в том числе: 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42065,43684 тыс. рублей по субсидии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софинансирование капитальных вложений в объекты муниципальной собственности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3282,60672  тыс. рублей по субсидии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1097,64510 тыс. рублей по субсидии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1181,43499 тыс. рублей по субсидии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153,77990 тыс. рублей по субсидии бюджетам муниципальных районов на поддержку отрасли культуры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3273,346 тыс. рублей по субсидии бюджетам муниципальных районов на реализацию мероприятий по устойчивому развитию сельских территорий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353,8 тыс. рублей по субсидии</w:t>
      </w:r>
      <w:r>
        <w:rPr/>
        <w:t xml:space="preserve"> </w:t>
      </w:r>
      <w:r>
        <w:rPr>
          <w:sz w:val="28"/>
          <w:szCs w:val="28"/>
        </w:rPr>
        <w:t>на проведение мероприятий по внесению изменений в документы территориального планирования муниципальных образований в Республике Алтай в рамках реализации проекта «Создание Информационной системы обеспечения  градостроительной деятельности»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700,0 тыс. рублей по субсидии</w:t>
      </w:r>
      <w:r>
        <w:rPr/>
        <w:t xml:space="preserve"> </w:t>
      </w:r>
      <w:r>
        <w:rPr>
          <w:sz w:val="28"/>
          <w:szCs w:val="28"/>
        </w:rPr>
        <w:t>на поддержку и развитие сферы культуры, в рамках подпрограммы «Культурно-досуговая деятельность» государственной программы Республики Алтай «Развитие культуры»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15115,10 тыс. рублей по субсидии на софинансирование расходов местных бюджетов на оплату труда и начисления на выплаты по оплате труда работников бюджетной сферы в Республике Алтай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3000,0 тыс. рублей по субсидии</w:t>
      </w:r>
      <w:r>
        <w:rPr/>
        <w:t xml:space="preserve"> </w:t>
      </w:r>
      <w:r>
        <w:rPr>
          <w:sz w:val="28"/>
          <w:szCs w:val="28"/>
        </w:rPr>
        <w:t>на 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, участвующих в предоставлении коммунальных услуг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10,0 тыс. рублей по субсидии</w:t>
      </w:r>
      <w:r>
        <w:rPr/>
        <w:t xml:space="preserve"> </w:t>
      </w:r>
      <w:r>
        <w:rPr>
          <w:sz w:val="28"/>
          <w:szCs w:val="28"/>
        </w:rPr>
        <w:t>на выплату вознаграждения за добровольную сдачу незаконно хранящегося оружия, боеприпасов и т.д.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о субвенциям увеличено на 1369,310 тыс. рублей, в том числе: </w:t>
      </w:r>
    </w:p>
    <w:p>
      <w:pPr>
        <w:pStyle w:val="ConsPlusNormal"/>
        <w:ind w:left="540" w:hanging="540"/>
        <w:jc w:val="both"/>
        <w:rPr/>
      </w:pPr>
      <w:r>
        <w:rPr/>
        <w:t>1369,30 тыс. рублей по 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</w:t>
      </w:r>
    </w:p>
    <w:p>
      <w:pPr>
        <w:pStyle w:val="ConsPlusNormal"/>
        <w:ind w:left="540" w:hanging="540"/>
        <w:jc w:val="both"/>
        <w:rPr/>
      </w:pPr>
      <w:r>
        <w:rPr/>
        <w:t>-609,2 тыс. рублей по субвенциям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</w:t>
      </w:r>
    </w:p>
    <w:p>
      <w:pPr>
        <w:pStyle w:val="ConsPlusNormal"/>
        <w:ind w:left="540" w:hanging="540"/>
        <w:jc w:val="both"/>
        <w:rPr/>
      </w:pPr>
      <w:r>
        <w:rPr/>
        <w:t>609,21 тыс. рублей по субвенциям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.</w:t>
      </w:r>
    </w:p>
    <w:p>
      <w:pPr>
        <w:pStyle w:val="ConsPlusNormal"/>
        <w:ind w:left="540" w:hanging="540"/>
        <w:jc w:val="both"/>
        <w:rPr/>
      </w:pPr>
      <w:r>
        <w:rPr/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«Майминский район»</w:t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муниципального района увеличены на 91 865,11536 тыс. руб. и составили 760 341,11536 тыс. руб. Изменение расходов бюджета в разрезе разделов и подразделов классификации расходов бюджетов отражено следующим образом. 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увеличены на 17 913,54160 тыс. руб. и составили 448 223,54160 тыс. руб. Структура изменений отражена в таблице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</w:t>
        <w:tab/>
        <w:t>(тыс. руб.)</w:t>
      </w:r>
    </w:p>
    <w:tbl>
      <w:tblPr>
        <w:tblW w:w="96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020"/>
        <w:gridCol w:w="2195"/>
        <w:gridCol w:w="1780"/>
      </w:tblGrid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шко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98,0285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58,5784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256,607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. стандарт на выполнение муниципального зад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6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60000</w:t>
            </w:r>
          </w:p>
        </w:tc>
      </w:tr>
      <w:tr>
        <w:trPr>
          <w:trHeight w:val="9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вышение оплаты труда с начислением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315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5,51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1,04157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плату труда с начислением за счет 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5,5315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5,53157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муниципального задания и иные цел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497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497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Обще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81,964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417,41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599,3771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 и иные ц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557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7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2570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вышение оплаты труда с начислением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9,54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9,54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питание учащихс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47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47200</w:t>
            </w:r>
          </w:p>
        </w:tc>
      </w:tr>
      <w:tr>
        <w:trPr>
          <w:trHeight w:val="16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оздание в общеобразовательных организациях, расположенных в сельской местности, условия для занятия физической культурой и спорто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7,64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7,6451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муниципального задания и на иные цел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,407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,407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полните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3,528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00,9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34,5080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вышение оплаты труда с начислением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,9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,980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текущего ремонта и на иные ц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528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528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Управле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0,47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0,472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питание учащихс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7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720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вышение оплаты труда с начислением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7,700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7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Охрана семьи и дет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2,577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2,57750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выплату компенсаций части родительской пл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577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5775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того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13,5205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100,021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913,5416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увеличены на </w:t>
      </w:r>
      <w:r>
        <w:rPr>
          <w:i/>
          <w:sz w:val="28"/>
          <w:szCs w:val="28"/>
        </w:rPr>
        <w:t>5374,4005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с. руб</w:t>
      </w:r>
      <w:r>
        <w:rPr>
          <w:sz w:val="28"/>
          <w:szCs w:val="28"/>
        </w:rPr>
        <w:t xml:space="preserve">. и составили  </w:t>
      </w:r>
      <w:r>
        <w:rPr>
          <w:i/>
          <w:sz w:val="28"/>
          <w:szCs w:val="28"/>
        </w:rPr>
        <w:t>64 297,90059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зервный фонд администрации – 796,556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Финансовый резерв + 5418,4565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тация за счет средств местного бюджета в бюджет Соузгинского сельского поселения + 500,00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Межбюджетные трансферты сельским полномочиям за счет средств Резервного фонда Администрации  МО «Майминский район» + 252,50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увеличены на </w:t>
      </w:r>
      <w:r>
        <w:rPr>
          <w:i/>
          <w:sz w:val="28"/>
          <w:szCs w:val="28"/>
        </w:rPr>
        <w:t>68 577,17317 тыс. руб</w:t>
      </w:r>
      <w:r>
        <w:rPr>
          <w:sz w:val="28"/>
          <w:szCs w:val="28"/>
        </w:rPr>
        <w:t xml:space="preserve">. и составили </w:t>
      </w:r>
      <w:r>
        <w:rPr>
          <w:i/>
          <w:sz w:val="28"/>
          <w:szCs w:val="28"/>
        </w:rPr>
        <w:t>247 819,67317 тыс. руб.</w:t>
      </w:r>
      <w:r>
        <w:rPr>
          <w:sz w:val="28"/>
          <w:szCs w:val="28"/>
        </w:rPr>
        <w:t xml:space="preserve"> Структура изменений отражена в таблиц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№ 2                                                                                                                    (тыс. руб.)</w:t>
      </w:r>
    </w:p>
    <w:tbl>
      <w:tblPr>
        <w:tblW w:w="97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840"/>
        <w:gridCol w:w="2132"/>
        <w:gridCol w:w="2020"/>
      </w:tblGrid>
      <w:tr>
        <w:trPr>
          <w:trHeight w:val="705" w:hRule="atLeast"/>
        </w:trPr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645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филактики правонаруш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ОМС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5052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50528</w:t>
            </w:r>
          </w:p>
        </w:tc>
      </w:tr>
      <w:tr>
        <w:trPr>
          <w:trHeight w:val="585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"ОКС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00000</w:t>
            </w:r>
          </w:p>
        </w:tc>
      </w:tr>
      <w:tr>
        <w:trPr>
          <w:trHeight w:val="945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"Управление по обеспечению деятельности Администрации МО "Майминский район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9,0960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17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7396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ого учреждения "ЕДДС и ГОЧС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ранение чрезвычайных ситуаций за счет средств Резервного фо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56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5600</w:t>
            </w:r>
          </w:p>
        </w:tc>
      </w:tr>
      <w:tr>
        <w:trPr>
          <w:trHeight w:val="42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безопасности гражда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000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уществление Дорожной деятельност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187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18724</w:t>
            </w:r>
          </w:p>
        </w:tc>
      </w:tr>
      <w:tr>
        <w:trPr>
          <w:trHeight w:val="3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радостроительную документацию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8000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ереселению граждан из аварийного жилищного фонд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8,8382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0352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5,19701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коммунальной сфе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9122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246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,73692</w:t>
            </w:r>
          </w:p>
        </w:tc>
      </w:tr>
      <w:tr>
        <w:trPr>
          <w:trHeight w:val="12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энергосберегающих технических мероприятий на системах теплоснабжения, системах водоснабжения и водоотвед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00</w:t>
            </w:r>
          </w:p>
        </w:tc>
      </w:tr>
      <w:tr>
        <w:trPr>
          <w:trHeight w:val="54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троительство газораспределительных сет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8,7368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8,73684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троительство объектов газифик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4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367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5140</w:t>
            </w:r>
          </w:p>
        </w:tc>
      </w:tr>
      <w:tr>
        <w:trPr>
          <w:trHeight w:val="9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ффективности использования муниципального имуще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6</w:t>
            </w:r>
          </w:p>
        </w:tc>
      </w:tr>
      <w:tr>
        <w:trPr>
          <w:trHeight w:val="3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тавного капита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000</w:t>
            </w:r>
          </w:p>
        </w:tc>
      </w:tr>
      <w:tr>
        <w:trPr>
          <w:trHeight w:val="3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благоустрой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9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и иные цели в области культу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2,5315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1315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6000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текущего ремонта и на иные цели в области культу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55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214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96989</w:t>
            </w:r>
          </w:p>
        </w:tc>
      </w:tr>
      <w:tr>
        <w:trPr>
          <w:trHeight w:val="405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В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00</w:t>
            </w:r>
          </w:p>
        </w:tc>
      </w:tr>
      <w:tr>
        <w:trPr>
          <w:trHeight w:val="585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в сельской мест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7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77</w:t>
            </w:r>
          </w:p>
        </w:tc>
      </w:tr>
      <w:tr>
        <w:trPr>
          <w:trHeight w:val="300" w:hRule="atLeast"/>
        </w:trPr>
        <w:tc>
          <w:tcPr>
            <w:tcW w:w="37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сего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242,64753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334,5256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8577,1731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3">
    <w:name w:val="WW8Num5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39:00Z</dcterms:created>
  <dc:creator>1</dc:creator>
  <dc:description/>
  <cp:keywords/>
  <dc:language>en-US</dc:language>
  <cp:lastModifiedBy>Admin</cp:lastModifiedBy>
  <cp:lastPrinted>2018-04-11T15:57:00Z</cp:lastPrinted>
  <dcterms:modified xsi:type="dcterms:W3CDTF">2018-05-04T03:32:00Z</dcterms:modified>
  <cp:revision>224</cp:revision>
  <dc:subject/>
  <dc:title>ПОЯСНИТЕЛЬНАЯ ЗАПИСКА</dc:title>
</cp:coreProperties>
</file>