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Майминского районного Совета депутатов «Об исполнении бюджета муниципального образования «Майминский район» за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1-03 от 28 апрел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района содержит данные об исполнении бюджета по доходам, расходам и источникам финансирования дефицита бюджетов, а так же в соответствии с бюджетной классификацией Российской Федерации и составлен на основании отчетов главных распорядителей (получателей) бюджетных средств в отчетно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оставили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оходам </w:t>
      </w:r>
      <w:r>
        <w:rPr>
          <w:b/>
          <w:bCs/>
          <w:sz w:val="28"/>
          <w:szCs w:val="28"/>
        </w:rPr>
        <w:t xml:space="preserve">819 037,24014 </w:t>
      </w:r>
      <w:r>
        <w:rPr>
          <w:sz w:val="28"/>
          <w:szCs w:val="28"/>
        </w:rPr>
        <w:t xml:space="preserve">тыс. руб. при плане </w:t>
      </w:r>
      <w:r>
        <w:rPr>
          <w:b/>
          <w:bCs/>
          <w:sz w:val="28"/>
          <w:szCs w:val="28"/>
        </w:rPr>
        <w:t xml:space="preserve">814 408,19930 </w:t>
      </w:r>
      <w:r>
        <w:rPr>
          <w:sz w:val="28"/>
          <w:szCs w:val="28"/>
        </w:rPr>
        <w:t>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803 685,43604</w:t>
      </w:r>
      <w:r>
        <w:rPr>
          <w:sz w:val="28"/>
          <w:szCs w:val="28"/>
        </w:rPr>
        <w:t xml:space="preserve"> тыс. руб. при плане </w:t>
      </w:r>
      <w:r>
        <w:rPr>
          <w:b/>
          <w:sz w:val="28"/>
          <w:szCs w:val="28"/>
        </w:rPr>
        <w:t>817 471,49477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 исполнен с профицитом </w:t>
      </w:r>
      <w:r>
        <w:rPr>
          <w:b/>
          <w:sz w:val="28"/>
          <w:szCs w:val="28"/>
        </w:rPr>
        <w:t>15351,80410</w:t>
      </w:r>
      <w:r>
        <w:rPr>
          <w:sz w:val="28"/>
          <w:szCs w:val="28"/>
        </w:rPr>
        <w:t xml:space="preserve"> тыс. руб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За 2017 год в  бюджет МО «Майминский район» поступило </w:t>
      </w:r>
      <w:r>
        <w:rPr>
          <w:b/>
          <w:bCs/>
          <w:sz w:val="28"/>
          <w:szCs w:val="28"/>
        </w:rPr>
        <w:t xml:space="preserve">всего доходов (с учетом возврата остатков субсидий и субвенций и иных межбюджетных трансфертов, имеющих целевое назначение прошлых лет) в сумме 819 037,24014 тыс. рублей, </w:t>
      </w:r>
      <w:r>
        <w:rPr>
          <w:sz w:val="28"/>
          <w:szCs w:val="28"/>
        </w:rPr>
        <w:t>в том числе: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х доходов 246 974,61693 тыс. рублей, 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логовых доходов  30 181,05574 тыс. рублей,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 безвозмездных поступлений 534 851,92725 тыс. руб., 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муниципальных районов 887,81000 тыс. рублей,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доходов бюджетов муниципальных районов от возврата иными организациями остатков субсидий прошлых лет 7 131,73976 тыс. рублей,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из бюджетов муниципальных районов -990,68154 тыс. рублей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6"/>
        <w:gridCol w:w="1302"/>
        <w:gridCol w:w="1006"/>
        <w:gridCol w:w="1140"/>
        <w:gridCol w:w="1311"/>
        <w:gridCol w:w="1109"/>
      </w:tblGrid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г      фак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 роста (сниже-ния)</w:t>
            </w:r>
          </w:p>
        </w:tc>
      </w:tr>
      <w:tr>
        <w:trPr>
          <w:trHeight w:val="4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исп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я в общей сумме доходов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     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33,8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155,6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%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%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626,62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%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 315,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974,6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432,9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%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17,9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81,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93,6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%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244,7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 851,9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%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935,6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%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8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8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8,0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%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района от возврата бюджетными учреждениями остатков субсидий прошлых ле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района от возврата иными организациями остатков субсидий прошлых ле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1,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1,7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5,7%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прошлых лет из бюджета рай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0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0,6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1,9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3%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: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 408,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037,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65,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%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доходов в общей сумме поступлений составляет 30,2%, неналоговых доходов 3,7%, безвозмездных поступлений 65,3%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ри плановых показателях бюджета МО «Майминский район» за 2017 год в сумме </w:t>
      </w:r>
      <w:r>
        <w:rPr>
          <w:bCs/>
          <w:sz w:val="28"/>
          <w:szCs w:val="28"/>
        </w:rPr>
        <w:t>814 408,19930</w:t>
      </w:r>
      <w:r>
        <w:rPr>
          <w:sz w:val="28"/>
          <w:szCs w:val="28"/>
        </w:rPr>
        <w:t xml:space="preserve"> тыс. рублей исполнение составляет 100,6%. По сравнению с анализируемым периодом прошлого года наблюдается рост поступлений в бюджет района на 2,4% за счет увеличения по налоговым доходам на 6,3% и по безвозмездным поступлениям на 1,7%. По неналоговым поступлениям произошло снижение на 23,0%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алоговые до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годовой план по налоговым доходам бюджета МО «Майминский район» в сумме 241 315,90 тыс.рублей исполнен на 102,3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246 974,62 тыс.рублей, что на 14 541,63 тыс.рублей </w:t>
      </w:r>
      <w:r>
        <w:rPr>
          <w:iCs/>
          <w:sz w:val="28"/>
          <w:szCs w:val="28"/>
        </w:rPr>
        <w:t xml:space="preserve">больше </w:t>
      </w:r>
      <w:r>
        <w:rPr>
          <w:sz w:val="28"/>
          <w:szCs w:val="28"/>
        </w:rPr>
        <w:t xml:space="preserve">поступлений 2016 года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06,3%.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сполнение доходной части  бюджета МО «</w:t>
      </w:r>
      <w:r>
        <w:rPr>
          <w:sz w:val="28"/>
          <w:szCs w:val="28"/>
        </w:rPr>
        <w:t>Майминский район</w:t>
      </w:r>
      <w:r>
        <w:rPr>
          <w:bCs/>
          <w:i/>
          <w:iCs/>
          <w:sz w:val="28"/>
          <w:szCs w:val="28"/>
        </w:rPr>
        <w:t>»  в части налоговых поступлений по доходным источникам: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поступило  152 324,75 тыс.рублей налога, выполнение годового плана составило 101,3 %, по отношению к 2016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17 034,77 тыс.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2,6%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о акцизам на нефтепродукты за 2017 год поступило 6 082,32 тыс.рублей налога, выполнение годового плана составило 98,3%, по отношению к 2016 году поступление налога снизилось на 1 667,65 тыс. рублей, темп снижения составил 78,5%.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налогам на совокупный доход</w:t>
      </w:r>
      <w:r>
        <w:rPr>
          <w:sz w:val="28"/>
          <w:szCs w:val="28"/>
        </w:rPr>
        <w:t xml:space="preserve"> поступило 63 375,55 тыс.рублей, годовой план в сумме 60 222,10 тыс. рублей исполнен на 105,2%, по отношению к прошлому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5 771,26 тыс. рублей, </w:t>
      </w:r>
      <w:r>
        <w:rPr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10,0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налогу на имущество организаций</w:t>
      </w:r>
      <w:r>
        <w:rPr>
          <w:sz w:val="28"/>
          <w:szCs w:val="28"/>
        </w:rPr>
        <w:t xml:space="preserve"> поступило  18 799,80 тыс. рублей налога, выполнение годового плана составило 102,4%. По отношению к 2016 году поступление налога </w:t>
      </w:r>
      <w:r>
        <w:rPr>
          <w:iCs/>
          <w:sz w:val="28"/>
          <w:szCs w:val="28"/>
        </w:rPr>
        <w:t xml:space="preserve">снизилось </w:t>
      </w:r>
      <w:r>
        <w:rPr>
          <w:sz w:val="28"/>
          <w:szCs w:val="28"/>
        </w:rPr>
        <w:t xml:space="preserve">на 6 444,83 тыс. рублей, </w:t>
      </w:r>
      <w:r>
        <w:rPr>
          <w:iCs/>
          <w:sz w:val="28"/>
          <w:szCs w:val="28"/>
        </w:rPr>
        <w:t>темп снижения</w:t>
      </w:r>
      <w:r>
        <w:rPr>
          <w:sz w:val="28"/>
          <w:szCs w:val="28"/>
        </w:rPr>
        <w:t xml:space="preserve"> составил 74,5%.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налогам, сборам и регулярным платежам за пользование природными ресурсами</w:t>
      </w:r>
      <w:r>
        <w:rPr>
          <w:sz w:val="28"/>
          <w:szCs w:val="28"/>
        </w:rPr>
        <w:t xml:space="preserve"> по состоянию на 01.01.2018 года  поступило  1209,15 тыс.рублей, выполнение годового плана составило 119,72 %. По отношению к 2016 году поступление </w:t>
      </w:r>
      <w:r>
        <w:rPr>
          <w:iCs/>
          <w:sz w:val="28"/>
          <w:szCs w:val="28"/>
        </w:rPr>
        <w:t xml:space="preserve">выросло </w:t>
      </w:r>
      <w:r>
        <w:rPr>
          <w:sz w:val="28"/>
          <w:szCs w:val="28"/>
        </w:rPr>
        <w:t xml:space="preserve">на 198,95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>составил 119,69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государственной пошлине в </w:t>
      </w:r>
      <w:r>
        <w:rPr>
          <w:sz w:val="28"/>
          <w:szCs w:val="28"/>
        </w:rPr>
        <w:t xml:space="preserve">2017 году  поступление составило  5183,03 тыс. рублей, выполнение годового плана 99,9%,  по отношению к 2016 году поступление </w:t>
      </w:r>
      <w:r>
        <w:rPr>
          <w:iCs/>
          <w:sz w:val="28"/>
          <w:szCs w:val="28"/>
        </w:rPr>
        <w:t xml:space="preserve">снизилось </w:t>
      </w:r>
      <w:r>
        <w:rPr>
          <w:sz w:val="28"/>
          <w:szCs w:val="28"/>
        </w:rPr>
        <w:t xml:space="preserve">на 350,56 тыс. рублей, </w:t>
      </w:r>
      <w:r>
        <w:rPr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 xml:space="preserve">составил 93,7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поступлениям от задолженности  и перерасчетам по отмененным налогам, сборам и иным обязательным платежам</w:t>
      </w:r>
      <w:r>
        <w:rPr>
          <w:sz w:val="28"/>
          <w:szCs w:val="28"/>
        </w:rPr>
        <w:t xml:space="preserve">  по состоянию на 01.01.2017 года составило 0,00060 тыс. рублей, планирование данного платежа не осуществлялось, в 2016 году данных платежей не было.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годовой план по неналоговым доходам бюджета МО «Майминский район» в сумме 27817,93 тыс.рублей  исполнен на 108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30181,06 тыс. рублей, что на 8951,73 тыс. рублей </w:t>
      </w:r>
      <w:r>
        <w:rPr>
          <w:iCs/>
          <w:sz w:val="28"/>
          <w:szCs w:val="28"/>
        </w:rPr>
        <w:t>меньше</w:t>
      </w:r>
      <w:r>
        <w:rPr>
          <w:sz w:val="28"/>
          <w:szCs w:val="28"/>
        </w:rPr>
        <w:t xml:space="preserve"> поступлений 2016 года, </w:t>
      </w:r>
      <w:r>
        <w:rPr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 xml:space="preserve">составил 77,1%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сполнение доходной части консолидированного бюджета МО «Майминский район» в части неналоговых поступлений по доходным источник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доходам от использования имущества за </w:t>
      </w:r>
      <w:r>
        <w:rPr>
          <w:sz w:val="28"/>
          <w:szCs w:val="28"/>
        </w:rPr>
        <w:t>2017 год  поступило в сумме 11527,21 тыс. рублей, выполнение годового плана составило 106,4%.  По отношению к прошлому году поступление  доходов уменьшилос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185,96 тыс. рублей, </w:t>
      </w:r>
      <w:r>
        <w:rPr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 xml:space="preserve">составил 84,1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платежам при пользовании природными ресурсами </w:t>
      </w:r>
      <w:r>
        <w:rPr>
          <w:sz w:val="28"/>
          <w:szCs w:val="28"/>
        </w:rPr>
        <w:t xml:space="preserve">по состоянию на 01.01.2018 года  поступило  3087,12 тыс. рублей, выполнение годового плана составило 100,4 %, по отношению к 2016 году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82,0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доходам от оказания платных услуг (работ) и компенсации затрат государства </w:t>
      </w:r>
      <w:r>
        <w:rPr>
          <w:sz w:val="28"/>
          <w:szCs w:val="28"/>
        </w:rPr>
        <w:t xml:space="preserve">поступает возмещение затрат на приобретение жилья инвалиду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17 году поступило 1218,42 тыс.рублей, выполнение годового плана составило 100%, в 2016 году поступление в бюджет было на 14,3% больше.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доходам от продажи материальных и нематериальных активов</w:t>
      </w:r>
      <w:r>
        <w:rPr>
          <w:sz w:val="28"/>
          <w:szCs w:val="28"/>
        </w:rPr>
        <w:t xml:space="preserve"> поступление составило 8648,55 тыс. рублей, выполнение годового плана 103,8%. По отношению к 2016 году поступление </w:t>
      </w:r>
      <w:r>
        <w:rPr>
          <w:iCs/>
          <w:sz w:val="28"/>
          <w:szCs w:val="28"/>
        </w:rPr>
        <w:t xml:space="preserve">уменьшилось </w:t>
      </w:r>
      <w:r>
        <w:rPr>
          <w:sz w:val="28"/>
          <w:szCs w:val="28"/>
        </w:rPr>
        <w:t xml:space="preserve">на 9141,72 тыс. рублей,  </w:t>
      </w:r>
      <w:r>
        <w:rPr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 xml:space="preserve">составил 48,6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ступления от штрафов, санкциям и возмещению ущерба в </w:t>
      </w:r>
      <w:r>
        <w:rPr>
          <w:sz w:val="28"/>
          <w:szCs w:val="28"/>
        </w:rPr>
        <w:t xml:space="preserve">2017 году  составили 5130,29 тыс. рублей, выполнение годового плана 120,7%, по отношению к 2016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782,53 тыс. рублей, </w:t>
      </w:r>
      <w:r>
        <w:rPr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18,0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прочим неналоговым доходам </w:t>
      </w:r>
      <w:r>
        <w:rPr>
          <w:sz w:val="28"/>
          <w:szCs w:val="28"/>
        </w:rPr>
        <w:t xml:space="preserve">по состоянию на 01.01.2018 года  поступило  569,46 тыс. рублей, по отношению к 2016 году произошло </w:t>
      </w:r>
      <w:r>
        <w:rPr>
          <w:iCs/>
          <w:sz w:val="28"/>
          <w:szCs w:val="28"/>
        </w:rPr>
        <w:t xml:space="preserve">увеличение </w:t>
      </w:r>
      <w:r>
        <w:rPr>
          <w:sz w:val="28"/>
          <w:szCs w:val="28"/>
        </w:rPr>
        <w:t xml:space="preserve">на 405,28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>составил 346,86%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По безвозмездным поступлениям от других бюджетов бюджетной системы Российской Федерации (без учета возврата остатков субсидий и субвенций и иных межбюджетных трансфертов, имеющих целевое назначение прошлых лет) </w:t>
      </w:r>
      <w:r>
        <w:rPr>
          <w:sz w:val="28"/>
          <w:szCs w:val="28"/>
        </w:rPr>
        <w:t xml:space="preserve">в 2017 году  поступило  534 851,93 тыс. рублей, выполнение годового плана составило 99,4%, по отношению к 2016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8 916,26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01,7%. </w:t>
      </w:r>
    </w:p>
    <w:p>
      <w:pPr>
        <w:pStyle w:val="ConsPlus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бюджета муниципального района исполнены на 98,31% и составили 803 685,43604 тыс. руб., что на 22 197,40765 тыс. руб. меньше, чем за 2016 год. Расходы бюджета в разрезе разделов и подразделов классификации расходов бюджетов исполнены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расходы исполнены на 98,56%. Здесь отражены расходы на содержание органов местного самоуправления и другие расходы: по оценке муниципального имущества и управлению собственностью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я этих расходов в структуре расходов бюджета составляет 7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2016 годом расходы увеличились на 146,08547 тыс. руб. в связи с ростом расходов по содержание муниципальн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вышение, установленного Правительством Республики Алтай нормативов формирования расходов на содержание депутатов, выборных должностных лиц местного самоуправления, осуществляющих свои полномочия на постоянной основе, муниципальных служащих составило 399,62 тыс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отражены расходы на реализацию мероприятий по мобилизационной и вневойсковой подготовке за счет средств федерального бюджета в сумме 393,1 тыс.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отражены расходы на реализацию мероприятий в рамках подпрограммы «Развитие жилищно-коммунального хозяйства и транспортного комплекса в МО «Майминский район» муниципальной программы "Развитие системы жизнеобеспечения, жилищного строительства и транспортного комплекса  МО "Майминский район" на 2013-2018 годы" в размере 25,25547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исполнены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по защите населения от чрезвычайных ситуаций природного и техногенного характера в размере 5205,532 тыс. руб. на содержание диспетчерской службы и за счет средств резервного фонда Администрации в сумме 1130,71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расходы в структуре расходов бюджета составляют менее одного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выполнение условий соглашений в рамках реализации муниципальных и республиканских целев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1) На осуществление государственных полномочий РА в сфере обращения с безнадзорными собаками и кошками в сумме 1305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На осуществление государственных полномочий РА в области организации проведения на территории РА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в сумме 122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Расходы реализацию муниципальной программы "Развитие системы жизнеобеспечения, жилищного строительства и транспортного комплекса  МО "Майминский район" на 2013-2018 годы" за счет средств Дорожного фонда Администрации МО «Майминский район» и субсидии и иные межбюджетные трансферты из республиканского бюджета РА на капитальный ремонт и ремонт автомобильных дорог общего пользования местного значения и искусственных сооружений на них в сумме 39784,7609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 государственную поддержку малого и среднего предпринимательства, включая крестьянские (фермерские) хозяйства в рамках муниципальной программы «Экономическое развитие МО «Майминский район» в размере 186,18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а разработку комплексной схемы организации дорожного движения (КСОДД) на территории Майминского района в сумме 1333,33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На проведение мероприятий по внесению изменений в документы о территориальном планировании в сумме 1298,3657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по данному разделу составляет 93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расходы в структуре расходов бюджета составляют 5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муниципального бюджета на жилищно-коммунальное хозяйство исполнены на 94,7%. Расходы  данного  раздела в структуре расходов бюджета составили 1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</w:t>
      </w:r>
      <w:r>
        <w:rPr>
          <w:b/>
          <w:sz w:val="28"/>
          <w:szCs w:val="28"/>
        </w:rPr>
        <w:t>Жилищное хозяйство</w:t>
      </w:r>
      <w:r>
        <w:rPr>
          <w:sz w:val="28"/>
          <w:szCs w:val="28"/>
        </w:rPr>
        <w:t>»: произведены расходы в рамках реализации РАП «Переселение граждан из аварийного жилищного фонда в Республики Алтай» в сумме 29184,1 тыс. руб. Исполнение составило 82,7% в связи с тем, что не были в полном объеме предоставлены акты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питальный ремонт в многоквартирных домах МО «Майминский район» в сумме 221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</w:t>
      </w:r>
      <w:r>
        <w:rPr>
          <w:b/>
          <w:sz w:val="28"/>
          <w:szCs w:val="28"/>
        </w:rPr>
        <w:t>Коммунальное хозяйство</w:t>
      </w:r>
      <w:r>
        <w:rPr>
          <w:sz w:val="28"/>
          <w:szCs w:val="28"/>
        </w:rPr>
        <w:t>» произведены расходы по следующим направления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i/>
          <w:szCs w:val="28"/>
        </w:rPr>
        <w:t>На реализацию ФЦП «Социальное развитие села до 2012 года» в целях проведения мероприятия по развитию газификации и водоснабжения в сельской местности за счет средств республиканского бюджета РА в размере – 52 427,8 тыс. руб. и местного бюджета в размере 2100,0 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i/>
          <w:szCs w:val="28"/>
        </w:rPr>
        <w:t xml:space="preserve">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 в размере 3181,82  тыс. руб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На развитие инфраструктуры ЖКХ в рамках подпрограммы «Развитие жилищно-коммунального хозяйства» за счет средств района в сумме 1189,73385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капитальные вложения в объекты муниципальной собственности в части обеспечения земельных участков инженерной инфраструктурой, бесплатно предоставляемых в собственность отдельным категориям граждан в размере 2896,7 тыс. руб. за счет средств РА и 29,363 тыс. руб. за счет средств М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rPr/>
      </w:pPr>
      <w:r>
        <w:rPr>
          <w:b/>
          <w:i/>
          <w:szCs w:val="28"/>
        </w:rPr>
        <w:t>На строительство объектов газификации за счет средств республиканского бюджета в сумме 2131,8426 тыс. руб. и средств местного бюджета в сумме 30,51813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rPr/>
      </w:pPr>
      <w:r>
        <w:rPr>
          <w:b/>
          <w:i/>
          <w:szCs w:val="28"/>
        </w:rPr>
        <w:t xml:space="preserve">По возмещению затрат организациям коммунального комплекса, на компенсацию выпадающих доходов в размере 36105,20427  тыс. руб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За счет средств местного бюджета на финансовое обеспечение затрат в размере 1994,54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За счет средств республиканского бюджета РА в рамках реализации подпрограммы «Развитие жилищно-коммунального хозяйства и транспортного комплекса в МО «Майминский район» в целях обеспечения жителей необходимым количеством и качеством коммунальных услуг в размере 1786,60108 тыс. руб. и за счет средств местного бюджета в сумме 3610,20241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rPr/>
      </w:pPr>
      <w:r>
        <w:rPr>
          <w:b/>
          <w:i/>
          <w:szCs w:val="28"/>
        </w:rPr>
        <w:t>На предоставление субсидии МУП «Водоканал» за счет средств Резервного фонда Администрации МО «Майминский район» в целях устранения чрезвычайной ситуации в сумме 85,289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/>
      </w:pPr>
      <w:r>
        <w:rPr>
          <w:b/>
          <w:i/>
          <w:szCs w:val="28"/>
        </w:rPr>
        <w:t>Расходы на исполнение судебных актов и на осуществление мероприятий в сфере коммунального хозяйства по водоснабжению в сельской местности в сумме 14212,75716 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На увеличение уставного капитала в размере 100,0 тыс. руб.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данному подразделу исполнение составило 97,8%. Расходы  данного  раздела в структуре расходов бюджета составили 15,2%.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Благоустройст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зведены расходы в размере 738,635 тыс. руб.</w:t>
      </w:r>
    </w:p>
    <w:p>
      <w:pPr>
        <w:pStyle w:val="TextBody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Другие вопросы в области жилищно-коммунального хозяйства»</w:t>
      </w:r>
      <w:r>
        <w:rPr>
          <w:sz w:val="28"/>
          <w:szCs w:val="28"/>
        </w:rPr>
        <w:t xml:space="preserve"> произведены расходы на осуществление деятельности отдела ЖКХ администрации в размере 2045,9  тыс. руб.</w:t>
      </w:r>
    </w:p>
    <w:p>
      <w:pPr>
        <w:pStyle w:val="TextBody"/>
        <w:ind w:firstLine="360"/>
        <w:rPr/>
      </w:pPr>
      <w:r>
        <w:rPr>
          <w:b/>
          <w:i/>
          <w:color w:val="FF0000"/>
          <w:szCs w:val="28"/>
        </w:rPr>
        <w:t xml:space="preserve">  </w:t>
      </w:r>
      <w:r>
        <w:rPr>
          <w:b/>
          <w:i/>
          <w:szCs w:val="28"/>
        </w:rPr>
        <w:t xml:space="preserve">  </w:t>
      </w:r>
      <w:r>
        <w:rPr>
          <w:szCs w:val="28"/>
        </w:rPr>
        <w:t xml:space="preserve">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образованию в структуре расходов бюджета муниципального района составили 52,4%. Исполнение по данному разделу составляет 99,8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редств местного бюджета (кроме субвенций) обеспечивается содержание муниципальных учреждений образования: школ, детских садов, учреждений по внешкольному образованию. Кроме этого, финансируются расходы по летнему отдыху и на управление в области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убвенций из республиканского бюджета на обеспечение государственных гарантий прав граждан на получение общего и бесплатного дошкольного, начального общего, основного общего, среднего общего образования произведены расходы в сумме 213 915,337 тыс. руб. По отношению к 2016 году наблюдается увеличение расходов на образование в размере 18 121,1779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, за счет целевых средств осуществлялись расход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питанием учащихся из малообеспеченных семей в размере 2792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латы молодым специалистам в размере 2160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капитальный ремонт зданий и МТО образовательных организаций в сумме 3095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 счет дотации на сбалансированность бюджета осуществлялись расходы на оплату за коммунальные услуги в размере 13211,21187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дотации на сбалансированность бюджета на капитальный ремонт зданий и материально-техническое обеспечение образовательных организаций в размере 4241,77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создание в образовательных учреждениях, расположенных в сельской местности условий для занятия физической культурой и спортом в сумме 1862,5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поддержку развития образовательных организаций в размере 5040,63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поддержку экономического и социального развития коренных малочисленных народов Севера, Сибири и Дальнего Востока в сумме 58,12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плату труда педагогических работников образовательных организаций дополнительного образования детей в сумме 39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летнего отдыха в размере 2067,5474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управление в области образования составили 3692,46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данному разделу в структуре расходов бюджета муниципального района составили 6,6% или 53 070,78231 тыс. руб. Процент исполнения составил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отражены расходы по переданным государственным полномочиям Республики Алтай и Российской Федерации и незначительные расходы за счет собственных средств по мерам социальной поддержки отдельных категорий граждан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латы к пенсиям муниципальных служащих 800,0  тыс. руб. или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циальная поддержка отдельных категорий граждан по газификации жилых помещений в Майминском районе в размере 810,61 тыс. руб. пр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жильем инвалида в рамках исполнения судебного Акта в сумме 722,74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держка общества инвалидов и ветеранов 666,1 тыс. руб. или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финансирование мероприятия по обеспечению жильем молодых семей в размере 562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расходы исполнены на 96,8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отражены расходы на проведение мероприятий по физической культуре в размере 527,626 тыс. руб. Исполнение составило 99,15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выполнение муниципального задания автономным учреждением «редакция газеты «Сельчанка» в размере 2988,9 тыс. руб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обслуживание муниципального долга по бюджетным кредитам в размере 1676,59159 тыс. руб. или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разделу финансовая помощь бюджетам поселений составила 38801,23630 тыс. руб. или 100%. Обязательства республиканского бюджета и бюджета муниципального района исполнены следую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з республиканск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исполнена на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з район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исполнена на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сполнены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80" w:right="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8-01-09T14:24:00Z</cp:lastPrinted>
  <dcterms:modified xsi:type="dcterms:W3CDTF">2018-05-04T03:14:00Z</dcterms:modified>
  <cp:revision>222</cp:revision>
  <dc:subject/>
  <dc:title>ПОЯСНИТЕЛЬНАЯ ЗАПИСКА</dc:title>
</cp:coreProperties>
</file>