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31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ru-RU"/>
        </w:rPr>
        <w:t>31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13</w:t>
      </w:r>
      <w:r>
        <w:rPr>
          <w:sz w:val="26"/>
          <w:szCs w:val="26"/>
        </w:rPr>
        <w:t xml:space="preserve">                                               с. Майма                            </w:t>
      </w: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  <w:lang w:val="ru-RU"/>
        </w:rPr>
        <w:t>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апреля</w:t>
      </w:r>
      <w:r>
        <w:rPr>
          <w:b/>
          <w:bCs/>
          <w:sz w:val="26"/>
          <w:szCs w:val="26"/>
        </w:rPr>
        <w:t xml:space="preserve"> 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</w:rPr>
        <w:t xml:space="preserve"> г</w:t>
      </w:r>
      <w:r>
        <w:rPr>
          <w:b/>
          <w:bCs/>
          <w:sz w:val="26"/>
          <w:szCs w:val="26"/>
          <w:lang w:val="ru-RU"/>
        </w:rPr>
        <w:t>од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5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</w:tblGrid>
            <w:tr>
              <w:trPr>
                <w:trHeight w:val="229" w:hRule="atLeast"/>
              </w:trPr>
              <w:tc>
                <w:tcPr>
                  <w:tcW w:w="57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О признании утратившим силу решения Майминского районного Совета депутатов №18-26 от 24 сентября 2010 года «Об утверждении Положения о порядке распоряжения земельными участками, находящимися в собственности муниципального образования «Майминский район», и земельными участками, государственная собственность на которые не разграничена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протест Прокуратуры Майминского района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решение Майминского районного Совета депутатов №18-26 от 24 сентября 2010 года «Об утверждении Положения о порядке распоряжения земельными участками, находящимися в собственности муниципального образования «Майминский район», и земельными участками, государственная собственность на которые не разграничен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комиссию по экономике и собственности Майминского районного Совета депута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/>
      </w:pPr>
      <w:r>
        <w:rPr>
          <w:sz w:val="26"/>
          <w:szCs w:val="26"/>
        </w:rPr>
        <w:t xml:space="preserve">Настоящее решение вступает в силу с момента его официального опубликования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«Майминский район»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.Ю. Балакин                                                         Е.А. Понпа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4:49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5-03T04:17:00Z</dcterms:modified>
  <cp:revision>8</cp:revision>
  <dc:subject/>
  <dc:title>Ethan Frome</dc:title>
</cp:coreProperties>
</file>