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31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ru-RU"/>
        </w:rPr>
        <w:t>31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5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апреля</w:t>
      </w:r>
      <w:r>
        <w:rPr>
          <w:b/>
          <w:bCs/>
          <w:sz w:val="26"/>
          <w:szCs w:val="26"/>
        </w:rPr>
        <w:t xml:space="preserve"> 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</w:rPr>
        <w:t xml:space="preserve"> г</w:t>
      </w:r>
      <w:r>
        <w:rPr>
          <w:b/>
          <w:bCs/>
          <w:sz w:val="26"/>
          <w:szCs w:val="26"/>
          <w:lang w:val="ru-RU"/>
        </w:rPr>
        <w:t>од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 порядке проведения антикоррупционной экспертизы муниципальных нормативных правовых актов Майминского районного Совета депутатов и их проект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с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унктом 4 статьи 7</w:t>
        </w:r>
      </w:hyperlink>
      <w:r>
        <w:rPr>
          <w:sz w:val="26"/>
          <w:szCs w:val="26"/>
        </w:rPr>
        <w:t xml:space="preserve"> Закона Республики Алтай от 5 марта 2009 года № 1-РЗ «О противодействии коррупции в Республике Алтай»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статьей 53</w:t>
        </w:r>
      </w:hyperlink>
      <w:r>
        <w:rPr>
          <w:sz w:val="26"/>
          <w:szCs w:val="26"/>
        </w:rPr>
        <w:t xml:space="preserve"> Устава муниципального образования «Майминский район», принятого решением Майминского районного Совета депутатов от 22 июня 2005 года № 27-01, Майминский районный 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%D0%9C%D0%A0%D0%A1%D0%94%5C%D0%94%D0%BE%D0%BA%D1%83%D0%BC%D0%B5%D0%BD%D1%82%D1%8B%20%D0%9E%D0%BB%D0%B5%D1%81%D1%8F%20%D0%A1%D0%B5%D1%80%D0%B3%D0%B5%D0%B5%D0%B2%D0%BD%D0%B0!%5C%D0%9D%D0%9E%D0%92%D0%AB%D0%99%20%D0%A0%D0%90%D0%99%D0%A1%D0%9E%D0%92%D0%95%D0%A2%5C%D0%A1%D0%B5%D1%81%D1%81%D0%B8%D0%B8%202018%5C31%20%D1%81%D0%B5%D1%81%D1%81%D0%B8%D1%8F%2028.04.2018%20%D0%B3%D0%BE%D0%B4%D0%B0%5C%D0%A0%D0%B5%D1%88%D0%B5%D0%BD%D0%B8%D1%8F%2031%5C%E2%84%9631-15%5C%D0%B0%D0%BD%D1%82%D0%B8%D0%BA%D0%BE%D1%80%D1%80.%20%D1%8D%D0%BA%D1%81%D0%BF%D0%B5%D1%80%D1%82%D0%B8%D0%B7%D0%B0.docx" \l "P35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орядок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проведения антикоррупционной экспертизы муниципальных нормативных правовых актов Майминского районного Совета депутатов и их проектов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, что в целях проведения органами прокуратуры антикоррупционной экспертизы муниципальных нормативных правовых актов Майминский районный Совет депутатов предоставляет прокуратуре Майминского района копии муниципальных правовых ак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 запросу - в сроки, установленные в запросе, в случае их отсутствия - в сроки, установленные действующим законодатель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утем направления в 7-дневный срок после принятия муниципального нормативного правового акта в прокуратуру Майминского района копии муниципального нормативного правового акта, заверенной печатью, и сведений об источниках и о датах официального опубликования (обнародования) муниципального нормативного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 Контроль за исполнением настоящего решения возложить на комиссию по экономике и собственности.  </w:t>
      </w:r>
    </w:p>
    <w:p>
      <w:pPr>
        <w:pStyle w:val="Style11"/>
        <w:shd w:fill="FFFFFF" w:val="clear"/>
        <w:spacing w:lineRule="atLeast" w:line="293" w:before="0" w:after="193"/>
        <w:ind w:left="0" w:right="0" w:firstLine="540"/>
        <w:jc w:val="both"/>
        <w:textAlignment w:val="baseline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. Настоящее решение подлежит официальному опубликованию в газете «Сельчанка» и вступает в силу со дня его официального опубликования.</w:t>
      </w:r>
    </w:p>
    <w:p>
      <w:pPr>
        <w:pStyle w:val="Normal"/>
        <w:spacing w:before="0" w:after="0"/>
        <w:ind w:left="116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83B56374AE6C6B9BC6F64766036814A78349AD355D405E211F02EC7775C6EDB1D0E68AC20533B8A340I" TargetMode="External"/><Relationship Id="rId4" Type="http://schemas.openxmlformats.org/officeDocument/2006/relationships/hyperlink" Target="consultantplus://offline/ref=0C83B56374AE6C6B9BC6E84A706F3F18A08D14A43E59480D7E4059B1207CCCBAF69FBFC8860832BA321BE5A042I" TargetMode="External"/><Relationship Id="rId5" Type="http://schemas.openxmlformats.org/officeDocument/2006/relationships/hyperlink" Target="consultantplus://offline/ref=0C83B56374AE6C6B9BC6E84A706F3F18A08D14A43C5D4D0C794059B1207CCCBAF69FBFC8860832BA321EE5A049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41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5-03T03:33:00Z</dcterms:modified>
  <cp:revision>8</cp:revision>
  <dc:subject/>
  <dc:title>Ethan Frome</dc:title>
</cp:coreProperties>
</file>