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9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25 июня 2019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41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9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ы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труктуры Администрации муниципального образования «Майминский район» на 2019 го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9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«О порядке управления и распоряжения жилищным фондом, находящимся в муниципальной собственности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9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9</w:t>
            </w:r>
            <w:r>
              <w:rPr/>
              <w:t>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6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3"/>
            </w:tblGrid>
            <w:tr>
              <w:trPr>
                <w:trHeight w:val="764" w:hRule="atLeast"/>
              </w:trPr>
              <w:tc>
                <w:tcPr>
                  <w:tcW w:w="836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 признании утратившими силу некоторых решений Майминского районного Совета депутатов.</w:t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19-05-31T15:14:00Z</cp:lastPrinted>
  <dcterms:modified xsi:type="dcterms:W3CDTF">2019-06-25T05:15:00Z</dcterms:modified>
  <cp:revision>197</cp:revision>
  <dc:subject/>
  <dc:title>ПЕРЕЧЕНЬ  РЕШЕНИЙ,</dc:title>
</cp:coreProperties>
</file>