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8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31 ма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б итогах отопительного сезона и плане мероприятий по проведению ремонтных работ в системе жилищно-коммунального хозяйства муниципального образования «Майминский район».  </w:t>
            </w:r>
          </w:p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подготовке к летней оздоровительной кампании детей муниципального образования «Майминский район».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Информация о мероприятиях по подготовке и ремонту образовательных учреждений  к новому учебному году в муниципальном образовании «Майминский район».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Администрацией муниципального образования «Майминский район» части полномочий Администраций сельских поселений муниципального образования «Майминский район» по порядку ведения учета граждан в качестве нуждающихся в жилых помещениях, предоставляемых по договорам социального найма, а также порядок определения общей площади предоставляемого жилого помещения по договору социального найм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</w:t>
            </w:r>
            <w:r>
              <w:rPr/>
              <w:t>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3"/>
            </w:tblGrid>
            <w:tr>
              <w:trPr>
                <w:trHeight w:val="1161" w:hRule="atLeast"/>
              </w:trPr>
              <w:tc>
                <w:tcPr>
                  <w:tcW w:w="83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 утверждении Перечня услуг, которые являются необходимыми и обязательными для предоставления муниципальных услуг в Майминском районе, порядка определения размера платы за их оказание».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Майминского районного Совета депутат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-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платных услуг, оказываемых Муниципальным бюджетным учреждением «Центр культуры, молодежной политики, спорта и библиотечной системы»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19-05-31T15:14:00Z</cp:lastPrinted>
  <dcterms:modified xsi:type="dcterms:W3CDTF">2019-05-31T08:15:00Z</dcterms:modified>
  <cp:revision>194</cp:revision>
  <dc:subject/>
  <dc:title>ПЕРЕЧЕНЬ  РЕШЕНИЙ,</dc:title>
</cp:coreProperties>
</file>