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7 - й очередной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18 апреля 2019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580"/>
        <w:gridCol w:w="823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7-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тчете деятельности Главы Администрации муниципального образования «Майминский район» за 2018 год.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-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деятельности Контрольно-счетной палаты муниципального образования «Майминский район» за 2018 год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7-3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униципального образования «Майминский район» за 2018 год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7-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дополнений в решение Майминского районного Совета депутатов от 26 декабря 2018 года № 5-6 «О бюджете муниципального образования «Майминский район» на 2019 год и плановый период 2020 и 2021 годов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1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7</w:t>
            </w:r>
            <w:r>
              <w:rPr/>
              <w:t>-5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6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3"/>
            </w:tblGrid>
            <w:tr>
              <w:trPr>
                <w:trHeight w:val="1293" w:hRule="atLeast"/>
              </w:trPr>
              <w:tc>
                <w:tcPr>
                  <w:tcW w:w="836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О внесении изменений в прогнозный план (программу) приватизации муниципального имущества муниципального образования «Майминский район» на 2019 год и плановый период 2020 и 2021 годов. </w:t>
                  </w:r>
                </w:p>
                <w:p>
                  <w:pPr>
                    <w:pStyle w:val="Normal"/>
                    <w:ind w:left="-108"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7-6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«О порядке управления и распоряжения муниципальным жилищным фондом муниципального образования «Майминский район», утвержденное решением сессии Майминского районного Совета депутатов от 28 апреля 2015 года № 12-13.</w:t>
              <w:tab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7-7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7-8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допол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7-9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знании утратившим силу решения Майминского районного Совета депутатов от 25 декабря 2008 года № 9-11 «Об утверждении Положения о комиссии по вопросам бесплатного предоставления земельных участков для индивидуального жилищного строительства без проведения торгов в собственность гражданам Российской Федерации».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7-10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на должность аудитора Контрольно-счетной палаты муниципального образования «Майминский район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6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17-03-24T14:52:00Z</cp:lastPrinted>
  <dcterms:modified xsi:type="dcterms:W3CDTF">2019-04-18T08:33:00Z</dcterms:modified>
  <cp:revision>186</cp:revision>
  <dc:subject/>
  <dc:title>ПЕРЕЧЕНЬ  РЕШЕНИЙ,</dc:title>
</cp:coreProperties>
</file>