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  <w:lang w:val="ru-RU"/>
        </w:rPr>
        <w:t xml:space="preserve">  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б утверждении порядка рассмотрения Майминским районным Советом депутатов проектов муниципальных программ муниципального образования «Майминский район» и предложений о внесении изменений в муниципальные программы муниципального образования «Майминский район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статьей 14 Устава муниципального образования «Майминский район» Республики Алтай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Утвердить Порядок рассмотрения Майминским районным Советом депутатов проектов муниципальных программ муниципального образования «Майминский район» и предложений о внесении изменений в муниципальные программы муниципального образования «Майминский район» согласно Приложению 1 к настоящему Решен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 комиссию Майминского районного Совета депутатов по экономике и собствен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2:11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46:00Z</dcterms:modified>
  <cp:revision>36</cp:revision>
  <dc:subject/>
  <dc:title>Ethan Frome</dc:title>
</cp:coreProperties>
</file>