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«О внесении изменений и дополнений в бюджет муниципального образования «Майминский район» на 2017 год и на плановый период 2018-2019 годов, утвержденный решением Майминского районного Совета депутатов №22-03 от 23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9-04 от 28 декабря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 по доходам на 2017 год составляет 814 408,19930 тыс. рублей, в том числе: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ые доходы в целом увеличены на 8079,1 тыс. рублей и составляют  241315,9 тыс. рублей,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налоговые доходы увеличены на 3667,55511 тыс. рублей и составляют 27817,92511 тыс. рублей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еречисления от других бюджетов бюджетной системы РФ увеличены на 54412,52765 тыс. рублей и стали 538244,73397 тыс. рублей,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доходов по прочим безвозмездным поступлениям в бюджет муниципального района (как добровольные пожертвования) составляет 887,81 тыс. рублей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доходов бюджета муниципального района</w:t>
      </w:r>
      <w:r>
        <w:rPr/>
        <w:t xml:space="preserve"> </w:t>
      </w:r>
      <w:r>
        <w:rPr>
          <w:sz w:val="28"/>
          <w:szCs w:val="28"/>
        </w:rPr>
        <w:t>от возврата бюджетными учреждениями остатков субсидий прошлых лет составляет 0,772 тыс. рублей,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доходов бюджета муниципального района от возврата иными организациями остатков субсидий прошлых лет составляет 7131,73976 тыс. рублей,</w:t>
      </w:r>
    </w:p>
    <w:p>
      <w:pPr>
        <w:pStyle w:val="TextBody"/>
        <w:ind w:firstLine="720"/>
        <w:rPr/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990,68154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TextBody"/>
        <w:spacing w:before="120" w:after="0"/>
        <w:ind w:firstLine="720"/>
        <w:rPr/>
      </w:pPr>
      <w:r>
        <w:rPr>
          <w:i/>
          <w:sz w:val="28"/>
          <w:szCs w:val="28"/>
          <w:u w:val="single"/>
        </w:rPr>
        <w:t>По налоговым доходам</w:t>
      </w:r>
      <w:r>
        <w:rPr>
          <w:sz w:val="28"/>
          <w:szCs w:val="28"/>
        </w:rPr>
        <w:t xml:space="preserve">  сумма плана увеличена на 8079,1 тыс. рублей, исходя из фактического поступления и данным администратора доходов, в том числе по видам доходов: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7441,5 тыс. рублей по налогу на доходы физических лиц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765,5 тыс. рублей по акцизам по подакцизным товарам (продукции), производимым на территории Российской Федерации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2271 тыс. рублей по налогу, взимаемому в связи с  применением упрощенной системы налогообложения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-1671,2  тыс. рублей по единому налогу на вмененный доход для отдельных видов деятельности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-17 тыс. рублей по единому</w:t>
      </w:r>
      <w:r>
        <w:rPr/>
        <w:t xml:space="preserve"> </w:t>
      </w:r>
      <w:r>
        <w:rPr>
          <w:sz w:val="28"/>
          <w:szCs w:val="28"/>
        </w:rPr>
        <w:t>сельскохозяйственному налогу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19,3 тыс. рублей по налогу, взимаемому в связи с применением патентной системы налогообложения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-340 тыс. рублей по налогу на имущество организаций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>-390 тыс. рублей по налогу на добычу полезных ископаемых,</w:t>
      </w:r>
    </w:p>
    <w:p>
      <w:pPr>
        <w:pStyle w:val="TextBody"/>
        <w:ind w:left="539" w:hanging="539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3667,55511 тыс. рублей, в том числе по видам доходов: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-300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-700 тыс. рублей по доходам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10,55 тыс. рублей по прочим поступлениям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824,5 тыс. рублей по платежам при пользовании природными ресурсами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218,42 тыс. рублей по прочим доходам от компенсации затрат бюджетов муниципальных район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-1925,6 тыс. рублей по 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2430 тыс. рублей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1010 тыс. рублей по доходам</w:t>
      </w:r>
      <w:r>
        <w:rPr/>
        <w:t xml:space="preserve"> </w:t>
      </w:r>
      <w:r>
        <w:rPr>
          <w:sz w:val="28"/>
          <w:szCs w:val="28"/>
        </w:rPr>
        <w:t>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583,1 тыс. рублей по доходам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, исходя из фактического поступления и данным администратора доход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365,6 тыс. рублей по доходам от штрафов, санкций, возмещения ущерба, исходя из фактического поступления и данным администраторов доходов, в том числе: за нарушение земельного законодательства на 38,7 тыс. рублей, по поступлениям в области обеспечения санитарно-эпидемиологического благополучия человека и законодательства в сфере защиты прав потребителей на 243,5 тыс. рублей,</w:t>
      </w:r>
      <w:r>
        <w:rPr/>
        <w:t xml:space="preserve"> </w:t>
      </w:r>
      <w:r>
        <w:rPr>
          <w:sz w:val="28"/>
          <w:szCs w:val="28"/>
        </w:rPr>
        <w:t>за нарушение законодательства Российской Федерации об электроэнергетике на 200 тыс. рублей, за нарушения законодательства РФ об административных правонарушениях на -118 тыс. рублей, по прочим поступлениям от денежных взысканий (штрафов) и иных сумм в возмещение ущерба, зачисляемые в бюджеты муниципальных районов на 1,4 тыс. рублей;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50,98511 тыс. рублей по прочим неналоговым доходам бюджетов муниципальных районов, исходя из фактического поступления.</w:t>
      </w:r>
    </w:p>
    <w:p>
      <w:pPr>
        <w:pStyle w:val="TextBody"/>
        <w:spacing w:before="120" w:after="0"/>
        <w:ind w:firstLine="720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н увеличен на 54412,52765 тыс. рублей, в том числе: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По дотациям добавлена сумма 23244,78 тыс. рублей на поддержку мер по обеспечению сбалансированности бюджетов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о субсидиям увеличено на 16873,61292 тыс. рублей, в том числе: 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-0,0005 тыс. рублей</w:t>
      </w:r>
      <w:r>
        <w:rPr/>
        <w:t xml:space="preserve"> </w:t>
      </w:r>
      <w:r>
        <w:rPr>
          <w:sz w:val="28"/>
          <w:szCs w:val="28"/>
        </w:rPr>
        <w:t>по субсидии бюджетам муниципальных районов на реализацию федеральных целевых программ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-3264,09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софинансирование капитальных вложений в объекты муниципальной собственности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68,15965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5682,30830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беспечение мероприятий по переселению граждан из аварийного жилищного фонда за счет средств бюджетов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0,18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поддержку экономического и социального развития коренных малочисленных народов Севера, Сибири и Дальнего Востока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-445,0 тыс. рублей по субсидии на выплату ежемесячной надбавки к заработной плате педагогическим работникам, отнесенным к категории молодых специалистов, в рамках подпрограммы "Развитие общего образования" государственной программы Республики Алтай "Развитие образования"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4592,3 тыс. рублей по субсидии бюджетам на повышение оплаты труда работникам муниципальных учреждений культуры в Республике Алтай  в рамках подпрограммы "Культурно-досуговая деятельность" государственной программы Республики Алтай "Развитие культуры"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398,7 тыс. рублей по субсидии</w:t>
      </w:r>
      <w:r>
        <w:rPr/>
        <w:t xml:space="preserve"> </w:t>
      </w:r>
      <w:r>
        <w:rPr>
          <w:sz w:val="28"/>
          <w:szCs w:val="28"/>
        </w:rPr>
        <w:t>на выплату ежемесячной надбавки к заработной плате педагогическим работникам, отнесенным к категории молодых специалистов, в рамках подпрограммы "Развитие общего образования" государственной программы Республики Алтай "Развитие образования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5250 тыс. рублей по субсидии на поддержку развития общеобразовательных организаций в Республике Алтай, реализующих программы дошкольного образования в рамках подпрограммы "Развитие дошкольного образования в Республике Алтай "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1420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софинансирование расходов местных бюджетов в части капитального ремонта зданий и материально-технического обеспечения образовательных организаций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700 тыс. рублей по субсидии</w:t>
      </w:r>
      <w:r>
        <w:rPr/>
        <w:t xml:space="preserve"> </w:t>
      </w:r>
      <w:r>
        <w:rPr>
          <w:sz w:val="28"/>
          <w:szCs w:val="28"/>
        </w:rPr>
        <w:t>бюджетам муниципальных районов на 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-10 тыс. рублей по субсидии</w:t>
      </w:r>
      <w:r>
        <w:rPr/>
        <w:t xml:space="preserve"> </w:t>
      </w:r>
      <w:r>
        <w:rPr>
          <w:sz w:val="28"/>
          <w:szCs w:val="28"/>
        </w:rPr>
        <w:t>на выплату вознаграждения за добровольную сдачу незаконно хранящегося оружия, боеприпасов и т.д.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3422,144 тыс. рублей по субсидии</w:t>
      </w:r>
      <w:r>
        <w:rPr/>
        <w:t xml:space="preserve"> </w:t>
      </w:r>
      <w:r>
        <w:rPr>
          <w:sz w:val="28"/>
          <w:szCs w:val="28"/>
        </w:rPr>
        <w:t>на капитальный ремонт и ремонт автомобильных дорог общего пользования местного значения и искусственных сооружений на них,</w:t>
      </w:r>
    </w:p>
    <w:p>
      <w:pPr>
        <w:pStyle w:val="TextBody"/>
        <w:ind w:left="540" w:hanging="540"/>
        <w:rPr>
          <w:sz w:val="28"/>
          <w:szCs w:val="28"/>
        </w:rPr>
      </w:pPr>
      <w:r>
        <w:rPr>
          <w:sz w:val="28"/>
          <w:szCs w:val="28"/>
        </w:rPr>
        <w:t>-935,944 тыс. рублей по субсидии на разработку комплексной схемы организации дорожного движения (КСОДД) на территории муниципальных образований в Республике Алтай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>-5,14453 тыс. рублей по  субсидии на софинансирование мероприятий, направленных на оказание поддержки гражданам и их объединениям, участвующим в охране общественного порядка, созданию условий для деятельности народных дружин,</w:t>
      </w:r>
    </w:p>
    <w:p>
      <w:pPr>
        <w:pStyle w:val="TextBody"/>
        <w:ind w:left="54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убвенциям увеличено на 14294,13473 тыс. рублей, в том числе: </w:t>
      </w:r>
    </w:p>
    <w:p>
      <w:pPr>
        <w:pStyle w:val="ConsPlusNormal"/>
        <w:ind w:left="540" w:hanging="540"/>
        <w:jc w:val="both"/>
        <w:rPr/>
      </w:pPr>
      <w:r>
        <w:rPr/>
        <w:t>2999 тыс. рублей по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общего образования" государственной программы Республики Алтай "Развитие образования",</w:t>
      </w:r>
    </w:p>
    <w:p>
      <w:pPr>
        <w:pStyle w:val="ConsPlusNormal"/>
        <w:ind w:left="540" w:hanging="540"/>
        <w:jc w:val="both"/>
        <w:rPr/>
      </w:pPr>
      <w:r>
        <w:rPr/>
        <w:t>185,5 тыс. рублей по субвенции на обеспечение полномочий в области архивного дела  в рамках подпрограммы "Библиотечное и архивное дело" государственной программы "Развитие культуры",</w:t>
      </w:r>
    </w:p>
    <w:p>
      <w:pPr>
        <w:pStyle w:val="ConsPlusNormal"/>
        <w:ind w:left="540" w:hanging="540"/>
        <w:jc w:val="both"/>
        <w:rPr/>
      </w:pPr>
      <w:r>
        <w:rPr/>
        <w:t>63 тыс. рублей по субвенции на осуществление государственных полномочий в сфере образования и организации деятельности комиссий по делам несовершеннолетних и защите их прав,</w:t>
      </w:r>
    </w:p>
    <w:p>
      <w:pPr>
        <w:pStyle w:val="ConsPlusNormal"/>
        <w:ind w:left="540" w:hanging="540"/>
        <w:jc w:val="both"/>
        <w:rPr/>
      </w:pPr>
      <w:r>
        <w:rPr/>
        <w:t>9,6 тыс. рублей по субвенции на осуществление государственных полномочий Республики Алтай по сбору информации от поселений, входящих в муниципальный район, необходимой для ведения регистра муниципальных нормативных правовых актов в Республике Алтай,</w:t>
      </w:r>
    </w:p>
    <w:p>
      <w:pPr>
        <w:pStyle w:val="ConsPlusNormal"/>
        <w:ind w:left="540" w:hanging="540"/>
        <w:jc w:val="both"/>
        <w:rPr/>
      </w:pPr>
      <w:r>
        <w:rPr/>
        <w:t>12884,30427  тыс. рублей по субвенции бюджетам муниципальных районов на реализацию отдельных государственных полномочий Республики Алтай по компенсации выпадающих доходов теплоснабжающих организаций, организаций, осуществляющих горячее водоснабжение, холодное водоснабжение и (или) водоотведение,</w:t>
      </w:r>
    </w:p>
    <w:p>
      <w:pPr>
        <w:pStyle w:val="ConsPlusNormal"/>
        <w:ind w:left="540" w:hanging="540"/>
        <w:jc w:val="both"/>
        <w:rPr/>
      </w:pPr>
      <w:r>
        <w:rPr/>
        <w:t>65,3 тыс. рублей по субвенции на осуществление государственных полномочий Республики Алтай в сфере обращения с безнадзорными собаками и кошками,</w:t>
      </w:r>
    </w:p>
    <w:p>
      <w:pPr>
        <w:pStyle w:val="ConsPlusNormal"/>
        <w:ind w:left="540" w:hanging="540"/>
        <w:jc w:val="both"/>
        <w:rPr/>
      </w:pPr>
      <w:r>
        <w:rPr/>
        <w:t>385,04746 тыс. рублей по субвенции на реализацию государственных полномочий Республики Алтай, связанных с организацией и обеспечением отдыха и оздоровления детей,</w:t>
      </w:r>
    </w:p>
    <w:p>
      <w:pPr>
        <w:pStyle w:val="ConsPlusNormal"/>
        <w:ind w:left="540" w:hanging="540"/>
        <w:jc w:val="both"/>
        <w:rPr/>
      </w:pPr>
      <w:r>
        <w:rPr/>
        <w:t>2556,463 тыс. рублей по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</w:t>
      </w:r>
    </w:p>
    <w:p>
      <w:pPr>
        <w:pStyle w:val="ConsPlusNormal"/>
        <w:ind w:left="540" w:hanging="540"/>
        <w:jc w:val="both"/>
        <w:rPr/>
      </w:pPr>
      <w:r>
        <w:rPr/>
        <w:t>19,6 тыс. рублей по субвенции бюджетам муниципальных районов на осуществление первичного воинского учета на территориях, где отсутствуют военные комиссариаты,</w:t>
      </w:r>
    </w:p>
    <w:p>
      <w:pPr>
        <w:pStyle w:val="ConsPlusNormal"/>
        <w:ind w:left="540" w:hanging="540"/>
        <w:jc w:val="both"/>
        <w:rPr/>
      </w:pPr>
      <w:r>
        <w:rPr/>
        <w:t>-4873,68 тыс. рублей по субвенциям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.</w:t>
      </w:r>
    </w:p>
    <w:p>
      <w:pPr>
        <w:pStyle w:val="ConsPlusNormal"/>
        <w:ind w:left="540" w:hanging="540"/>
        <w:jc w:val="both"/>
        <w:rPr/>
      </w:pPr>
      <w:r>
        <w:rPr/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увеличены на 57 368,55349 тыс. руб. и составили 817 471,49477 тыс. руб. Изменение расходов бюджета в разрезе разделов и подразделов классификации расходов бюджетов отражено следующим образ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30 837,05986 тыс. руб. и составили 428 526,87486 тыс. руб. Структура изменений отражена ниже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</w:t>
        <w:tab/>
        <w:t>(тыс. руб.)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895"/>
        <w:gridCol w:w="2215"/>
        <w:gridCol w:w="1780"/>
      </w:tblGrid>
      <w:tr>
        <w:trPr>
          <w:trHeight w:val="63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 образование, </w:t>
            </w:r>
            <w:r>
              <w:rPr/>
              <w:t>в том числе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67266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89,393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24,06578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тандарт на выполнение муниципального задани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82,941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82,94139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беспечение питанием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,164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3,16465</w:t>
            </w:r>
          </w:p>
        </w:tc>
      </w:tr>
      <w:tr>
        <w:trPr>
          <w:trHeight w:val="9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ежемесячной надбавки к заработной плате молодым специалистам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,950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,95017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за коммунальные услуг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92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92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образовательных организаций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,317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6,31700</w:t>
            </w:r>
          </w:p>
        </w:tc>
      </w:tr>
      <w:tr>
        <w:trPr>
          <w:trHeight w:val="9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 за счет дотации на сбалансированность бюджет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8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8,60000</w:t>
            </w:r>
          </w:p>
        </w:tc>
      </w:tr>
      <w:tr>
        <w:trPr>
          <w:trHeight w:val="6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и иные цели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0283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5,684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5,71299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, </w:t>
            </w:r>
            <w:r>
              <w:rPr/>
              <w:t>в том числе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5,87043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70,17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86,04283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 и иные цел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6,95608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1,941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8,89747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за коммунальные услуг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66,003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66,00365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итание учащихс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4,37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4,37600</w:t>
            </w:r>
          </w:p>
        </w:tc>
      </w:tr>
      <w:tr>
        <w:trPr>
          <w:trHeight w:val="9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ежемесячной надбавки к заработной плате молодым специалистам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9,489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9,48957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ремонта зданий и МТО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38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4,7380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экономического и социального развития КМН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0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000</w:t>
            </w:r>
          </w:p>
        </w:tc>
      </w:tr>
      <w:tr>
        <w:trPr>
          <w:trHeight w:val="12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 и на иные цели за счет дотации на сбалансированность бюджет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2,096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2,09658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ое образование, </w:t>
            </w:r>
            <w:r>
              <w:rPr/>
              <w:t>в том числе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,9308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3,940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3,87159</w:t>
            </w:r>
          </w:p>
        </w:tc>
      </w:tr>
      <w:tr>
        <w:trPr>
          <w:trHeight w:val="9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 за счет дотации на сбалансированность бюджет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719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2,3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,01920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труда педагогических работников ДОД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00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7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70000</w:t>
            </w:r>
          </w:p>
        </w:tc>
      </w:tr>
      <w:tr>
        <w:trPr>
          <w:trHeight w:val="94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лату ежемесячной надбавки к заработной плате молодым специалистам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52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39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49174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текущего ремонта и на иные цел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,000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50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3,501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плату за коммунальные услуги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15965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15965</w:t>
            </w:r>
          </w:p>
        </w:tc>
      </w:tr>
      <w:tr>
        <w:trPr>
          <w:trHeight w:val="6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,180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,047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,86746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здоровление детей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180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047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86746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, </w:t>
            </w:r>
            <w:r>
              <w:rPr/>
              <w:t>в том числе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3732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,37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7492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питание учащихс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76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376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в сфере образования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268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268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6,46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6,46300</w:t>
            </w:r>
          </w:p>
        </w:tc>
      </w:tr>
      <w:tr>
        <w:trPr>
          <w:trHeight w:val="6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выплату компенсаций части родительской платы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46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,46300</w:t>
            </w:r>
          </w:p>
        </w:tc>
      </w:tr>
      <w:tr>
        <w:trPr>
          <w:trHeight w:val="3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7,66714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79,392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37,05986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уменьшены на </w:t>
      </w:r>
      <w:r>
        <w:rPr>
          <w:i/>
          <w:sz w:val="28"/>
          <w:szCs w:val="28"/>
        </w:rPr>
        <w:t>590,78316 тыс. руб</w:t>
      </w:r>
      <w:r>
        <w:rPr>
          <w:sz w:val="28"/>
          <w:szCs w:val="28"/>
        </w:rPr>
        <w:t xml:space="preserve">. и составили </w:t>
      </w:r>
      <w:r>
        <w:rPr>
          <w:i/>
          <w:sz w:val="28"/>
          <w:szCs w:val="28"/>
        </w:rPr>
        <w:t>51 659,45469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зервный фонд администрации – 417,2180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управление финансов + 697,7224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чий персонал в УФ – 109,89561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Финансовый резерв – 2542,09055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осуществление воинского учета + 19,600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Субсидии ВОИ + 20,00000 тыс. рублей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редакции газета «Сельчанка» за счет дотации на сбалансированность бюджета + 200,00000 тыс. рублей;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обслуживание муниципального долга – 823,4084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тация сельским поселениям + 822,417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Бирюлинскому СП за счет средств республиканского бюджета Республики Алтай + 1300,000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Межбюджетные трансферты сельским полномочиям на выполнение переданных полномочий + 242,09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увеличены на </w:t>
      </w:r>
      <w:r>
        <w:rPr>
          <w:i/>
          <w:sz w:val="28"/>
          <w:szCs w:val="28"/>
        </w:rPr>
        <w:t>27 122,27679 тыс. руб</w:t>
      </w:r>
      <w:r>
        <w:rPr>
          <w:sz w:val="28"/>
          <w:szCs w:val="28"/>
        </w:rPr>
        <w:t xml:space="preserve">. и составили </w:t>
      </w:r>
      <w:r>
        <w:rPr>
          <w:i/>
          <w:sz w:val="28"/>
          <w:szCs w:val="28"/>
        </w:rPr>
        <w:t>337 285,16522 тыс. руб.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Структура изменений отражена в таблице № 2.</w:t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840"/>
        <w:gridCol w:w="2132"/>
        <w:gridCol w:w="2020"/>
      </w:tblGrid>
      <w:tr>
        <w:trPr>
          <w:trHeight w:val="705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0000</w:t>
            </w:r>
          </w:p>
        </w:tc>
      </w:tr>
      <w:tr>
        <w:trPr>
          <w:trHeight w:val="42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КД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000</w:t>
            </w:r>
          </w:p>
        </w:tc>
      </w:tr>
      <w:tr>
        <w:trPr>
          <w:trHeight w:val="64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филактики правонаруш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00</w:t>
            </w:r>
          </w:p>
        </w:tc>
      </w:tr>
      <w:tr>
        <w:trPr>
          <w:trHeight w:val="64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архи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0000</w:t>
            </w:r>
          </w:p>
        </w:tc>
      </w:tr>
      <w:tr>
        <w:trPr>
          <w:trHeight w:val="40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дение регистров НП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ОМС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527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16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56875</w:t>
            </w:r>
          </w:p>
        </w:tc>
      </w:tr>
      <w:tr>
        <w:trPr>
          <w:trHeight w:val="58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839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8399</w:t>
            </w:r>
          </w:p>
        </w:tc>
      </w:tr>
      <w:tr>
        <w:trPr>
          <w:trHeight w:val="94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"Управление по обеспечению деятельности Администрации МО "Майминский район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434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4342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4,868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4,86800</w:t>
            </w:r>
          </w:p>
        </w:tc>
      </w:tr>
      <w:tr>
        <w:trPr>
          <w:trHeight w:val="58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,521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,52100</w:t>
            </w:r>
          </w:p>
        </w:tc>
      </w:tr>
      <w:tr>
        <w:trPr>
          <w:trHeight w:val="42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еспечение безопасности гражда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1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445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6,14453</w:t>
            </w:r>
          </w:p>
        </w:tc>
      </w:tr>
      <w:tr>
        <w:trPr>
          <w:trHeight w:val="9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.полномочий РА в сфере обращения с безнадзорными собаками и кошка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уществление Дорожной деятельно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86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144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144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зработку схемы организации дорожного движения (КСОД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,623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5,944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8,56700</w:t>
            </w:r>
          </w:p>
        </w:tc>
      </w:tr>
      <w:tr>
        <w:trPr>
          <w:trHeight w:val="3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радостроительную документацию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23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23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ереселению граждан из аварийного жилищного фонд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6,156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3,15627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капитального ремонта в многоквартирных дома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0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й сфе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907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425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33276</w:t>
            </w:r>
          </w:p>
        </w:tc>
      </w:tr>
      <w:tr>
        <w:trPr>
          <w:trHeight w:val="12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энергосберегающих технических мероприятий на системах теплоснабжения, системах водоснабжения и водоотвед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7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7000</w:t>
            </w:r>
          </w:p>
        </w:tc>
      </w:tr>
      <w:tr>
        <w:trPr>
          <w:trHeight w:val="54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троительство объектов газифик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021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4,79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2,18788</w:t>
            </w:r>
          </w:p>
        </w:tc>
      </w:tr>
      <w:tr>
        <w:trPr>
          <w:trHeight w:val="9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по обеспечению земельных участков социальной и инженерной инфраструктур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9,3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9,90000</w:t>
            </w:r>
          </w:p>
        </w:tc>
      </w:tr>
      <w:tr>
        <w:trPr>
          <w:trHeight w:val="12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гос.полномочий РА по возмещению затрат организациям коммунального комплекса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,304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,30427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сфере дошкольного образов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87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68769</w:t>
            </w:r>
          </w:p>
        </w:tc>
      </w:tr>
      <w:tr>
        <w:trPr>
          <w:trHeight w:val="3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авного капита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благоустрой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3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,30000</w:t>
            </w:r>
          </w:p>
        </w:tc>
      </w:tr>
      <w:tr>
        <w:trPr>
          <w:trHeight w:val="9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50,4162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,68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2638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текущего ремонта и на иные цели в области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685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66851</w:t>
            </w:r>
          </w:p>
        </w:tc>
      </w:tr>
      <w:tr>
        <w:trPr>
          <w:trHeight w:val="40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20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7204</w:t>
            </w:r>
          </w:p>
        </w:tc>
      </w:tr>
      <w:tr>
        <w:trPr>
          <w:trHeight w:val="40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В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3,68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73,68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ого актах в целях обеспечения жильем инвали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42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42000</w:t>
            </w:r>
          </w:p>
        </w:tc>
      </w:tr>
      <w:tr>
        <w:trPr>
          <w:trHeight w:val="58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в сельской мест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0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05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й по физической культуре и спорт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0000</w:t>
            </w:r>
          </w:p>
        </w:tc>
      </w:tr>
      <w:tr>
        <w:trPr>
          <w:trHeight w:val="600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лагосостояния социально-незащищенного насе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492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49280</w:t>
            </w:r>
          </w:p>
        </w:tc>
      </w:tr>
      <w:tr>
        <w:trPr>
          <w:trHeight w:val="28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5018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41,7749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22,276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3">
    <w:name w:val="WW8Num5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Admin</cp:lastModifiedBy>
  <cp:lastPrinted>2018-01-09T14:24:00Z</cp:lastPrinted>
  <dcterms:modified xsi:type="dcterms:W3CDTF">2018-01-09T07:41:00Z</dcterms:modified>
  <cp:revision>213</cp:revision>
  <dc:subject/>
  <dc:title>ПОЯСНИТЕЛЬНАЯ ЗАПИСКА</dc:title>
</cp:coreProperties>
</file>