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  <w:lang w:val="ru-RU"/>
        </w:rPr>
        <w:t xml:space="preserve">  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внесении изменений в Положение о контрольно-счетной палате муниципального образования «Майминский район», утвержденное решением Майминского районного Совета депутатов №24-09 от 23 сентября 2011 года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документы, представленные Контрольно-счетной палатой муниципального образования «Майминский район», в целях приведения решения в соответствие с требованиями федерального и республиканского законодательств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ложение о контрольно-счетной палате муниципального образования «Майминский район», утвержденное решением Майминского районного Совета депутатов №24-09 от 23 сентября 2011 года, следующего содержания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) статью 4 изложить в новой редакции: «</w:t>
      </w:r>
      <w:r>
        <w:rPr>
          <w:rFonts w:cs="Times New Roman" w:ascii="Times New Roman" w:hAnsi="Times New Roman"/>
          <w:b/>
          <w:sz w:val="26"/>
          <w:szCs w:val="26"/>
        </w:rPr>
        <w:t>Статья 4. Состав Контрольно счетной палат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Контрольно-счетная палата образуется в составе председателя и аппарата Контрольно-счетной палаты (в ред.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айминского районного Совета депутатов от 21 октября 2011 года №25-0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едседатель Контрольно-счетной палаты является должностным лицом и замещает муниципальную должность (в ред. решений Майминского районного Совета депутатов от 21 октября 2011 год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25-02</w:t>
        </w:r>
      </w:hyperlink>
      <w:r>
        <w:rPr>
          <w:rFonts w:cs="Times New Roman" w:ascii="Times New Roman" w:hAnsi="Times New Roman"/>
          <w:sz w:val="26"/>
          <w:szCs w:val="26"/>
        </w:rPr>
        <w:t>, от 8 июня 2012 года №31-06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рок полномочий председателя Контрольно-счетной палаты составляет шесть лет (в ред.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айминского районного Совета депутатов от 21 октября 2011 года №25-0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состав аппарата Контрольно-счетной палаты входят инспекторы и иные штатные работники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едущий инспектор Контрольно-счетной палаты муниципального образования «Майминский район» является должностным лицом и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носится к ведущей группе должностей </w:t>
      </w:r>
      <w:r>
        <w:rPr>
          <w:rFonts w:cs="Times New Roman" w:ascii="Times New Roman" w:hAnsi="Times New Roman"/>
          <w:sz w:val="26"/>
          <w:szCs w:val="26"/>
        </w:rPr>
        <w:t>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ава, обязанности и ответственность работников аппарата Контрольно-счетной палаты определяются законодательством Российской Федерации, Республики Алтай о муниципальной службе, регламентом Контрольно-счетной палаты муниципального образования «Майминский район» и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Штатная численность Контрольно-счетной палаты муниципального образования «Майминский район» устанавливается Майминским районным Советом депутатов по предложению председателя Контрольно-счетной палаты муниципального образования «Майминский райо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труктура и штатное расписание Контрольно-счетной палаты муниципального образования «Майминский район» утверждаются председателем Контрольно-счетной палаты муниципального образования «Майминский район», исходя из возложенных на Контрольно-счетную палату муниципального образования «Майминский район» полномочи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татью 22 изложить в новой редакции: «</w:t>
      </w:r>
      <w:r>
        <w:rPr>
          <w:rFonts w:cs="Times New Roman" w:ascii="Times New Roman" w:hAnsi="Times New Roman"/>
          <w:b/>
          <w:sz w:val="26"/>
          <w:szCs w:val="26"/>
        </w:rPr>
        <w:t>Статья 22. Материальное и социальное обеспечение работников Контрольно-счетной па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седателю Контрольно-счетной палаты устанавливается денежное вознаграждение и иные выплаты в размере 85% денежного вознаграждения и иных, выплат заместителя председателя Майминского районного Совета депут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едущему инспектору Контрольно-счетной палаты устанавливается денежное содержание и иные выплаты по должности консультанта в аппарате Контрольно-счетной палаты Республики Алтай.»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8 года за исключением пунктов 2 и 5 статьи 4 действие, которых, возникает на правоотношения с 1 января 2012 года.   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CBC293521B144C3938E0731448B02096C6D4055EE1A03FD2B6593F4D083D36C960277AC1CBFFCDA135A1aDj2E" TargetMode="External"/><Relationship Id="rId4" Type="http://schemas.openxmlformats.org/officeDocument/2006/relationships/hyperlink" Target="consultantplus://offline/ref=2BCBC293521B144C3938E0731448B02096C6D4055EE1A03FD2B6593F4D083D36C960277AC1CBFFCDA135A1aDj3E" TargetMode="External"/><Relationship Id="rId5" Type="http://schemas.openxmlformats.org/officeDocument/2006/relationships/hyperlink" Target="consultantplus://offline/ref=2BCBC293521B144C3938E0731448B02096C6D4055EE1A03FD2B6593F4D083D36C960277AC1CBFFCDA135A0aDjA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2:11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09:00Z</dcterms:modified>
  <cp:revision>34</cp:revision>
  <dc:subject/>
  <dc:title>Ethan Frome</dc:title>
</cp:coreProperties>
</file>