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Майминского районного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9-01 от 28 декабря 2017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руктура Администрации МО «Майминский райо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74930</wp:posOffset>
                </wp:positionV>
                <wp:extent cx="9048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2.5pt;height:28.5pt;mso-wrap-distance-left:9.05pt;mso-wrap-distance-right:9.05pt;mso-wrap-distance-top:0pt;mso-wrap-distance-bottom:0pt;margin-top:5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                                     </w:t>
                      </w:r>
                      <w:r>
                        <w:rPr>
                          <w:sz w:val="32"/>
                          <w:szCs w:val="32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193675</wp:posOffset>
                </wp:positionV>
                <wp:extent cx="0" cy="3479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5.25pt" to="468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2300</wp:posOffset>
                </wp:positionH>
                <wp:positionV relativeFrom="paragraph">
                  <wp:posOffset>19367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5.25pt" to="549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93675</wp:posOffset>
                </wp:positionV>
                <wp:extent cx="0" cy="3479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25pt" to="252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93675</wp:posOffset>
                </wp:positionV>
                <wp:extent cx="0" cy="3479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25pt" to="144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93675</wp:posOffset>
                </wp:positionV>
                <wp:extent cx="0" cy="3479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25pt" to="36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15300</wp:posOffset>
                </wp:positionH>
                <wp:positionV relativeFrom="paragraph">
                  <wp:posOffset>193675</wp:posOffset>
                </wp:positionV>
                <wp:extent cx="0" cy="5765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5.25pt" to="639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0</wp:posOffset>
                </wp:positionH>
                <wp:positionV relativeFrom="paragraph">
                  <wp:posOffset>19367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5.25pt" to="720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19367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25pt" to="369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18110</wp:posOffset>
                </wp:positionV>
                <wp:extent cx="1234440" cy="8191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2pt;height:64.5pt;mso-wrap-distance-left:9.05pt;mso-wrap-distance-right:9.05pt;mso-wrap-distance-top:0pt;mso-wrap-distance-bottom:0pt;margin-top:9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5575</wp:posOffset>
                </wp:positionH>
                <wp:positionV relativeFrom="paragraph">
                  <wp:posOffset>118110</wp:posOffset>
                </wp:positionV>
                <wp:extent cx="933450" cy="5905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9.3pt;mso-position-vertical-relative:text;margin-left:5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6875</wp:posOffset>
                </wp:positionH>
                <wp:positionV relativeFrom="paragraph">
                  <wp:posOffset>118110</wp:posOffset>
                </wp:positionV>
                <wp:extent cx="933450" cy="9334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мощ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-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9.3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мощ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минист-раци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77275</wp:posOffset>
                </wp:positionH>
                <wp:positionV relativeFrom="paragraph">
                  <wp:posOffset>118110</wp:posOffset>
                </wp:positionV>
                <wp:extent cx="1047750" cy="4762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хгалтер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9.3pt;mso-position-vertical-relative:text;margin-left:6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ухгалтер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118110</wp:posOffset>
                </wp:positionV>
                <wp:extent cx="1162050" cy="11620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 Администрации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9.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 Администрации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118110</wp:posOffset>
                </wp:positionV>
                <wp:extent cx="1162050" cy="13906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и по  экономике, имуществу  и сельскому хозяйств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9.3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Администрации по  экономике, имуществу  и сельскому хозяйств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34275</wp:posOffset>
                </wp:positionH>
                <wp:positionV relativeFrom="paragraph">
                  <wp:posOffset>118110</wp:posOffset>
                </wp:positionV>
                <wp:extent cx="1047750" cy="8191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по МОБ рабо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9.3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по МОБ работ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05275</wp:posOffset>
                </wp:positionH>
                <wp:positionV relativeFrom="paragraph">
                  <wp:posOffset>118110</wp:posOffset>
                </wp:positionV>
                <wp:extent cx="1276350" cy="9334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и по  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9.3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дминистрации по 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5461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3pt" to="153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200025</wp:posOffset>
                </wp:positionV>
                <wp:extent cx="21145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75pt" to="205.6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85725</wp:posOffset>
                </wp:positionV>
                <wp:extent cx="0" cy="24079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75pt" to="-27pt,1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72300</wp:posOffset>
                </wp:positionH>
                <wp:positionV relativeFrom="paragraph">
                  <wp:posOffset>8572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6.75pt" to="549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8572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75pt" to="-9.0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-4445</wp:posOffset>
                </wp:positionV>
                <wp:extent cx="0" cy="2057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35pt" to="315pt,1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-444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35pt" to="333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5565</wp:posOffset>
                </wp:positionH>
                <wp:positionV relativeFrom="paragraph">
                  <wp:posOffset>-4445</wp:posOffset>
                </wp:positionV>
                <wp:extent cx="100965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-0.35pt" to="313.85pt,-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-4445</wp:posOffset>
                </wp:positionV>
                <wp:extent cx="0" cy="3771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35pt" to="207pt,2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19685</wp:posOffset>
                </wp:positionV>
                <wp:extent cx="0" cy="46609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5pt" to="369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3825</wp:posOffset>
                </wp:positionH>
                <wp:positionV relativeFrom="paragraph">
                  <wp:posOffset>34290</wp:posOffset>
                </wp:positionV>
                <wp:extent cx="1162050" cy="8191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ЖКХ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храны окружающей сре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2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ЖКХ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храны окружающей среды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8224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35pt" to="206.95pt,1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18224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35pt" to="-9.0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58420</wp:posOffset>
                </wp:positionV>
                <wp:extent cx="1162050" cy="49276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8.8pt;mso-wrap-distance-left:9.05pt;mso-wrap-distance-right:9.05pt;mso-wrap-distance-top:0pt;mso-wrap-distance-bottom:0pt;margin-top:4.6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разова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05275</wp:posOffset>
                </wp:positionH>
                <wp:positionV relativeFrom="paragraph">
                  <wp:posOffset>58420</wp:posOffset>
                </wp:positionV>
                <wp:extent cx="1276350" cy="6451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жилищ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0.8pt;mso-wrap-distance-left:9.05pt;mso-wrap-distance-right:9.05pt;mso-wrap-distance-top:0pt;mso-wrap-distance-bottom:0pt;margin-top:4.6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жилищ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3675</wp:posOffset>
                </wp:positionH>
                <wp:positionV relativeFrom="paragraph">
                  <wp:posOffset>82550</wp:posOffset>
                </wp:positionV>
                <wp:extent cx="1162050" cy="5905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эконом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6.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экономик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05pt" to="314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7775</wp:posOffset>
                </wp:positionH>
                <wp:positionV relativeFrom="paragraph">
                  <wp:posOffset>16510</wp:posOffset>
                </wp:positionV>
                <wp:extent cx="1162050" cy="77406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7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труд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циаль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держ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0.95pt;mso-wrap-distance-left:9.05pt;mso-wrap-distance-right:9.05pt;mso-wrap-distance-top:0pt;mso-wrap-distance-bottom:0pt;margin-top:1.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труда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циаль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держ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3825</wp:posOffset>
                </wp:positionH>
                <wp:positionV relativeFrom="paragraph">
                  <wp:posOffset>130810</wp:posOffset>
                </wp:positionV>
                <wp:extent cx="1162050" cy="8191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архитектуры и градострои-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0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архитектуры и градострои-тельств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95pt" to="206.9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164465</wp:posOffset>
                </wp:positionV>
                <wp:extent cx="0" cy="9144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95pt" to="-27pt,8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9pt" to="-9.0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3675</wp:posOffset>
                </wp:positionH>
                <wp:positionV relativeFrom="paragraph">
                  <wp:posOffset>65405</wp:posOffset>
                </wp:positionV>
                <wp:extent cx="1162050" cy="7048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нтракт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5.1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0" cy="18288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1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9525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pt" to="313.4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47775</wp:posOffset>
                </wp:positionH>
                <wp:positionV relativeFrom="paragraph">
                  <wp:posOffset>142875</wp:posOffset>
                </wp:positionV>
                <wp:extent cx="1162050" cy="13906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ению деятельности  комиссии по делам  несовершенно- летних и защите их пра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9.5pt;mso-wrap-distance-left:9.05pt;mso-wrap-distance-right:9.05pt;mso-wrap-distance-top:0pt;mso-wrap-distance-bottom:0pt;margin-top:11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еспечению деятельности  комиссии по делам  несовершенно- летних и защите их пра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9665</wp:posOffset>
                </wp:positionH>
                <wp:positionV relativeFrom="paragraph">
                  <wp:posOffset>290830</wp:posOffset>
                </wp:positionV>
                <wp:extent cx="21145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22.9pt" to="205.55pt,2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2900</wp:posOffset>
                </wp:positionH>
                <wp:positionV relativeFrom="paragraph">
                  <wp:posOffset>29083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2.9pt" to="-9.0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548130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1.9pt" to="206.95pt,12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97663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6.9pt" to="314.95pt,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1548130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1.9pt" to="314.95pt,1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3825</wp:posOffset>
                </wp:positionH>
                <wp:positionV relativeFrom="paragraph">
                  <wp:posOffset>52705</wp:posOffset>
                </wp:positionV>
                <wp:extent cx="1162050" cy="59055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ид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4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идиче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7775</wp:posOffset>
                </wp:positionH>
                <wp:positionV relativeFrom="paragraph">
                  <wp:posOffset>1424305</wp:posOffset>
                </wp:positionV>
                <wp:extent cx="1162050" cy="4762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12.1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3675</wp:posOffset>
                </wp:positionH>
                <wp:positionV relativeFrom="paragraph">
                  <wp:posOffset>395605</wp:posOffset>
                </wp:positionV>
                <wp:extent cx="1162050" cy="7048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земель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31.1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земе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33675</wp:posOffset>
                </wp:positionH>
                <wp:positionV relativeFrom="paragraph">
                  <wp:posOffset>1310005</wp:posOffset>
                </wp:positionV>
                <wp:extent cx="1162050" cy="70485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 сельского 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03.1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 сельского 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53:00Z</dcterms:created>
  <dc:creator>Анна Валерьевна</dc:creator>
  <dc:description/>
  <cp:keywords/>
  <dc:language>en-US</dc:language>
  <cp:lastModifiedBy>Admin</cp:lastModifiedBy>
  <cp:lastPrinted>2017-12-01T09:30:00Z</cp:lastPrinted>
  <dcterms:modified xsi:type="dcterms:W3CDTF">2017-12-15T09:05:00Z</dcterms:modified>
  <cp:revision>6</cp:revision>
  <dc:subject/>
  <dc:title>Приложение №1</dc:title>
</cp:coreProperties>
</file>