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б утверждении прогнозного плана (программы) приватизации муниципального имущества муниципального образования «Майминский район» на 2018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1 декабря 2001 года №178-ФЗ «О приватизации государственного и муниципального имущества», руководствуясь статьями 35, 64 Устава муниципального образования «Майминский район», утвержденного решением Майминского районного Совета депутатов от 22 июня 2005 года № 27-01, Майминский районный Совет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прогноз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%D0%9C%D0%A0%D0%A1%D0%94%5C%D0%94%D0%BE%D0%BA%D1%83%D0%BC%D0%B5%D0%BD%D1%82%D1%8B%20%D0%9E%D0%BB%D0%B5%D1%81%D1%8F%20%D0%A1%D0%B5%D1%80%D0%B3%D0%B5%D0%B5%D0%B2%D0%BD%D0%B0!%5C%D0%9D%D0%9E%D0%92%D0%AB%D0%99%20%D0%A0%D0%90%D0%99%D0%A1%D0%9E%D0%92%D0%95%D0%A2%5C%D0%A1%D0%B5%D1%81%D1%81%D0%B8%D0%B8%202017%5C29%20%D1%81%D0%B5%D1%81%D1%81%D0%B8%D1%8F%2022.12.2017%5C%D0%9F%D1%80%D0%BE%D0%B5%D0%BA%D1%82%D1%8B%2029%5C%D0%9F%D1%80%D0%BE%D0%B3%D0%BD%D0%BE%D0%B7%D0%BD%D1%8B%D0%B9%20%D0%BF%D0%BB%D0%B0%D0%BD%20%D0%BF%D1%80%D0%B8%D0%B2%D0%B0%D1%82%D0%B8%D0%B7%D0%B0%D1%86%D0%B8%D0%B8.docx" \l "P37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лан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(программу) приватизации муниципального имущества муниципального образования «Майминский район» на 2018 год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постоянную комиссию по экономике и собственности Майминского районного Совета депутатов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публиковать в газете «Сельчанка»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95E14D812E2B0F64D8CD4B4F61A6E5399011BA3C8ADB5628FA73953B7FE1453D45AB471A64870C33l9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4:16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00:00Z</dcterms:modified>
  <cp:revision>6</cp:revision>
  <dc:subject/>
  <dc:title>Ethan Frome</dc:title>
</cp:coreProperties>
</file>