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29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декабря</w:t>
      </w:r>
      <w:r>
        <w:rPr>
          <w:b/>
          <w:bCs/>
          <w:sz w:val="26"/>
          <w:szCs w:val="26"/>
        </w:rPr>
        <w:t xml:space="preserve"> 2017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4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5"/>
            </w:tblGrid>
            <w:tr>
              <w:trPr>
                <w:trHeight w:val="387" w:hRule="atLeast"/>
              </w:trPr>
              <w:tc>
                <w:tcPr>
                  <w:tcW w:w="48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 признании утратившими силу некоторых нормативных правовых актов Майминского районного Совета депутатов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ых нормативных актов Майминского районного Совета депутатов, в соответствие с законодательством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/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spacing w:lineRule="auto" w:line="240" w:before="0" w:after="0"/>
        <w:ind w:left="180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решение Майминского районного Совета депутатов №8-04 от 8 октября 2014 года «Об утверждении Положения о комиссии по делам несовершеннолетних и защите их прав при Администрации муниципального образования «Майминский район»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решение Майминского районного Совета депутатов №22-05 от 23 декабря 2016 года «Об утверждении состава комиссии по делам несовершеннолетних и защите их прав при Администрации муниципального образования «Майминский район»;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sz w:val="26"/>
          <w:szCs w:val="26"/>
        </w:rPr>
        <w:t>в) решение Майминского районного Совета депутатов №24-04 от 24 марта 2017 года «О внесении изменений и дополнений в решение сессии Майминского  районного Совета депутатов №22-05 от 23 декабря 2016 года «Об утверждении состава комиссии по делам несовершеннолетних и защите их прав при Администрации муниципального образования «Майминский район»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решение Майминского районного Совета депутатов №26-13 от 23 июня 2017 года «О внесении изменений в Решение сессии Майминского районного Совета депутатов №22-05 от 23 декабря 2016 года «Об утверждении состава комиссии по делам несовершеннолетних и защите их прав при Администрации муниципального образования «Майминский район».  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социальным вопросам Майминского районного Совета депу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/>
      </w:pPr>
      <w:r>
        <w:rPr>
          <w:sz w:val="26"/>
          <w:szCs w:val="26"/>
        </w:rPr>
        <w:t xml:space="preserve">Настоящее решение вступает в силу с момента его официального опубликования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4:39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1-03T04:14:00Z</dcterms:modified>
  <cp:revision>14</cp:revision>
  <dc:subject/>
  <dc:title>Ethan Frome</dc:title>
</cp:coreProperties>
</file>