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u w:val="single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с. Майма                            </w:t>
      </w: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внесении изменений в положение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, утвержденное решением Майминского районного Совета депутатов №14-20 от 25 сентября 2015 года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№131-ФЗ от 6 октября 2003 года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№25-ФЗ от 2 марта 2007 года «О муниципальной службе в Российской Федерации»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ом Республики Алтай №26-РЗ от 18 апреля 2008 года «О муниципальной службе в Республике Алтай», закон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м</w:t>
        </w:r>
      </w:hyperlink>
      <w:r>
        <w:rPr>
          <w:sz w:val="26"/>
          <w:szCs w:val="26"/>
        </w:rPr>
        <w:t xml:space="preserve"> Республики Алтай №52-РЗ от 14 мая 2008 года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Республике Алтай»,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Республики Алтай №49-РЗ от 14 мая 2008 года «О государственных должностях Республики Алтай», Указ Главы Республики Алтай, Председателя Правительства Республики Алтай от 14 ноября 2006 года №226-у «О денежном содержании государственных гражданских служащих Республики Алтай», Постановлением №396 от 19 декабря 2014 года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в Республике Алтай и признании утратившими силу некоторых Постановлений Правительства Республики Алтай, Указом Главы Республики Алтай, Председателя Правительства Республики Алтай №328-у от 15 декабря 2017 года «О внесении денежного вознаграждения лиц, замещающих государственные должности Республики Алтай», Указом Главы Республики Алтай, Председателя Правительства Республики Алтай №329- от 15 декабря 2017 года «О   повышении окладов месячного денежного содержания государственных гражданских служащих Республики Алтай»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нести в приложение 1 к Положению 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 следующие изменения: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72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денежном вознаграждении выбор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, лица, замещающ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должность председател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, и денежн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и муниципальны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ймин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12"/>
      <w:bookmarkEnd w:id="0"/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ГО ВОЗНАГРАЖДЕНИЯ И ДЕНЕЖНОГО ПООЩРЕНИЯ ВЫБОР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И ЛИЦА, ЗАМЕЩАЮЩЕГО МУНИЦИПАЛЬНУЮ ДОЛЖНОСТ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НТРОЛЬНО-СЧЕТНОЙ ПАЛ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 "МАЙМИНСКИЙ РАЙОН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701"/>
        <w:gridCol w:w="1587"/>
        <w:gridCol w:w="2098"/>
        <w:gridCol w:w="168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 груп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вознагражд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поощрение (коэффициент кратности к ежемесячному денежному вознаграждению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квартального денежного поощрения (процентное отношение к ежемесячному денежному поощрению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йонного Совета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Приложение 2 к Положению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, изложить в следующей редакции.</w:t>
      </w:r>
    </w:p>
    <w:p>
      <w:pPr>
        <w:pStyle w:val="ConsPlus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денежном вознаграждении выборных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, лица, замещающего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должность председателя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, и денежном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и муниципальных служащих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йминский район»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256"/>
      <w:bookmarkEnd w:id="1"/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КЛАДОВ И ЕЖЕМЕСЯЧНОГО ДЕНЕЖНОГО ПООЩРЕНИЯ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МО "МАЙМИНСКИЙ РАЙОН"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1981"/>
        <w:gridCol w:w="1590"/>
        <w:gridCol w:w="1814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 групп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й должностной окла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(по контракту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 правом юридического лиц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райо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(советники)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едущ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едущ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ведущ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3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3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и ежемесячное денежное поощрение муниципальных служащих в аппарате Совета депутатов район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3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3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оклады и ежемесячное денежное поощрение муниципальных служащих, замещающих должности в контрольно-счетном органе местного самоуправления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главн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ведущ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. спец., младш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а к Положению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, изложить в следующей редакции: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а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денежном вознаграждении выборных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, лица, замещающего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должность председателя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, и денежном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и муниципальных служащих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Майминский район</w:t>
      </w:r>
      <w:r>
        <w:rPr/>
        <w:t>»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440"/>
      <w:bookmarkEnd w:id="2"/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АДОВ ЗА КЛАССНЫЙ ЧИН МУНИЦИПАЛЬНЫХ СЛУЖАЩИХ В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 ОБРАЗОВАНИИ «МАЙМИНСКИЙ РАЙОН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041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за классный чин (рублей в месяц)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муниципального образования "Майминский район" 1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муниципального образования "Майминский район" 2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муниципального образования "Майминский район" 3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муниципального образования "Майминский район" 1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муниципального образования "Майминский район" 2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оветник муниципального образования "Майминский район" 3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в муниципальном образовании "Майминский район" 1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в муниципальном образовании "Майминский район" 2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в муниципальном образовании "Майминский район" 3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1 класса в муниципальном образовании "Майминский район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2 класса в муниципальном образовании "Майминский район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3 класса в муниципальном образовании "Майминский район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в муниципальном образовании "Майминский район" 1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в муниципальном образовании "Майминский район" 2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в муниципальном образовании "Майминский район" 3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>Приложение 3 к Положению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, изложить в следующей редакции: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денежном вознаграждении выборных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, лица, замещающего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должность председателя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, и денежном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и муниципальных служащих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йминский район»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491"/>
      <w:bookmarkEnd w:id="3"/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ГО ВОЗНАГРАЖДЕНИЯ И ДЕНЕЖНОГО ПООЩРЕНИЯ ГЛАВ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СЕЛЬСКИХ ПОСЕЛЕНИЙ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0"/>
        <w:gridCol w:w="1871"/>
        <w:gridCol w:w="1587"/>
        <w:gridCol w:w="1814"/>
        <w:gridCol w:w="1417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 (процентное отношение к ежемесячному денежному вознагражд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жеквартального денежного поощрения (процентное отношение к ежемесячному денежному поощрению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й администрации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свыше 15 тыс. 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от 10 до 15 тыс. 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от 5 до 10 тыс. 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от 1,5 до 5 тыс. 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до 1,5 тыс. 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widowControl/>
        <w:spacing w:lineRule="auto" w:line="240" w:before="0" w:after="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 к Положению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, изложить в следующей редакции: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денежном вознаграждении выбор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, лица, замещающе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должность председател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, и денежно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и муниципальных служащи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ймин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545"/>
      <w:bookmarkEnd w:id="4"/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КЛАДОВ И ЕЖЕМЕСЯЧНОГО ДЕНЕЖНОГО ПООЩР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СЕЛЬСКИХ ПОСЕЛЕНИЙ М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ЙМИН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1814"/>
        <w:gridCol w:w="1757"/>
        <w:gridCol w:w="1814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 групп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кой администрации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свыше 15 тыс.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от 10 до 15 тыс.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от 5 до 10 тыс.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от 1,5 до 5 тыс.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исленностью населения до 1,5 тыс.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, выс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ведущ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1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2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3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1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2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3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стар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. спец., млад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. спец., млад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3 разря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. спец., младш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а к Положению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, изложить в следующей редакции: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а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денежном вознаграждении выборных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, лица, замещающего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должность председателя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, и денежном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и муниципальных служащих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йминский район»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633"/>
      <w:bookmarkEnd w:id="5"/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АДОВ ЗА КЛАССНЫЙ ЧИН МУНИЦИПАЛЬНЫХ СЛУЖАЩИХ СЕЛЬСКИХ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Й МУНИЦИПАЛЬНОГО ОБРАЗОВАНИЯ "МАЙМИНСКИЙ РАЙОН"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041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за классный чин (рублей в месяц)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муниципального образования "Майминский район" 1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муниципального образования "Майминский район" 2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й муниципальный советник муниципального образования "Майминский район" 3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в муниципальном образовании "Майминский район" 1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в муниципальном образовании "Майминский район" 2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муниципальной службы в муниципальном образовании "Майминский район" 3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1 класса в муниципальном образовании "Майминский район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2 класса в муниципальном образовании "Майминский район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 муниципальной службы 3 класса в муниципальном образовании "Майминский район"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в муниципальном образовании "Майминский район" 1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в муниципальном образовании "Майминский район" 2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муниципальной службы в муниципальном образовании "Майминский район" 3 класс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исполнением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18 года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36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2A4245DAB0EA73C8B4EC5690D8B02017FA0CFAD1AA3535EEDEE09DG0iCC" TargetMode="External"/><Relationship Id="rId4" Type="http://schemas.openxmlformats.org/officeDocument/2006/relationships/hyperlink" Target="consultantplus://offline/ref=4E602A4245DAB0EA73C8B4EC5690D8B02017FA0CFADCAA3535EEDEE09DG0iCC" TargetMode="External"/><Relationship Id="rId5" Type="http://schemas.openxmlformats.org/officeDocument/2006/relationships/hyperlink" Target="consultantplus://offline/ref=4E602A4245DAB0EA73C8AAE140FC8FBC271BA303FED1A46161B185BDCA05869EGAi7C" TargetMode="External"/><Relationship Id="rId6" Type="http://schemas.openxmlformats.org/officeDocument/2006/relationships/hyperlink" Target="consultantplus://offline/ref=4E602A4245DAB0EA73C8AAE140FC8FBC271BA303FDDAA06368B185BDCA05869EGAi7C" TargetMode="External"/><Relationship Id="rId7" Type="http://schemas.openxmlformats.org/officeDocument/2006/relationships/hyperlink" Target="consultantplus://offline/ref=4E602A4245DAB0EA73C8AAE140FC8FBC271BA303FDDAA0636CB185BDCA05869EGAi7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6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5:10:00Z</dcterms:modified>
  <cp:revision>41</cp:revision>
  <dc:subject/>
  <dc:title>Ethan Frome</dc:title>
</cp:coreProperties>
</file>