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  <w:u w:val="single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7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 внесении изменений в положение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, утвержденное решением Майминского районного Совета депутатов №14-20 от 25 сентября 2015 года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0" w:right="0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№131-ФЗ от 6 октября 2003 г.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№25-ФЗ от 2 марта 2007 г. "О муниципальной службе в Российской Федерации",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>ом Республики Алтай №26-РЗ от 18 апреля 2008 г. "О муниципальной службе в Республике Алтай", закон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ом</w:t>
        </w:r>
      </w:hyperlink>
      <w:r>
        <w:rPr>
          <w:sz w:val="26"/>
          <w:szCs w:val="26"/>
        </w:rPr>
        <w:t xml:space="preserve"> Республики Алтай №52-РЗ от 14 мая 2008 г.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Республике Алтай",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 xml:space="preserve">ом Республики Алтай №49-РЗ от 14 мая 2008 года "О государственных должностях Республики Алтай", Указ Главы Республики Алтай, Председателя Правительства Республики Алтай от 14 ноября 2006 года №226-у «О денежном содержании государственных гражданских служащих Республики Алтай», Постановлением №396 от 19 декабря 2014 года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в Республике Алтай и признании утратившими силу некоторых Постановлений Правительства Республики Алтай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нести в положение «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 следующие изменения: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 w:before="0" w:after="0"/>
        <w:ind w:left="72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приложении 2 к Положению о денежном вознаграждении выборных должностных лиц, лица, замещающего муниципальную должность председателя контрольно-счетной палаты, и денежном содержании муниципальных служащих в муниципальном образовании «Майминский район», в разделе  «Должностные оклады и ежемесячное денежное поощрение муниципальных служащих, замещающих должности в контрольно-счетном органе местного самоуправления», в строке «Ведущий инспектор»  цифры «4663» заменить цифрами «4433», строку «Консультант» исключить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both"/>
        <w:outlineLvl w:val="0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11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2A4245DAB0EA73C8B4EC5690D8B02017FA0CFAD1AA3535EEDEE09DG0iCC" TargetMode="External"/><Relationship Id="rId4" Type="http://schemas.openxmlformats.org/officeDocument/2006/relationships/hyperlink" Target="consultantplus://offline/ref=4E602A4245DAB0EA73C8B4EC5690D8B02017FA0CFADCAA3535EEDEE09DG0iCC" TargetMode="External"/><Relationship Id="rId5" Type="http://schemas.openxmlformats.org/officeDocument/2006/relationships/hyperlink" Target="consultantplus://offline/ref=4E602A4245DAB0EA73C8AAE140FC8FBC271BA303FED1A46161B185BDCA05869EGAi7C" TargetMode="External"/><Relationship Id="rId6" Type="http://schemas.openxmlformats.org/officeDocument/2006/relationships/hyperlink" Target="consultantplus://offline/ref=4E602A4245DAB0EA73C8AAE140FC8FBC271BA303FDDAA06368B185BDCA05869EGAi7C" TargetMode="External"/><Relationship Id="rId7" Type="http://schemas.openxmlformats.org/officeDocument/2006/relationships/hyperlink" Target="consultantplus://offline/ref=4E602A4245DAB0EA73C8AAE140FC8FBC271BA303FDDAA0636CB185BDCA05869EGAi7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6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4:26:00Z</dcterms:modified>
  <cp:revision>11</cp:revision>
  <dc:subject/>
  <dc:title>Ethan Frome</dc:title>
</cp:coreProperties>
</file>