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даче согласия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 Майминского района Республики Алтай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В соответствии со ст.14,50 Федерального закона от 6 октября 2003 года № 131-ФЗ «Об общих принципах организации местного самоуправления в Российской Федерации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840" w:right="0" w:hanging="480"/>
        <w:jc w:val="both"/>
        <w:rPr/>
      </w:pPr>
      <w:r>
        <w:rPr>
          <w:sz w:val="26"/>
          <w:szCs w:val="26"/>
        </w:rPr>
        <w:t>Дать согласие на безвозмездную передачу имущества муниципального образования «Майминский район» в собственность муниципального образования «Майминское сельское поселение» Майминского района Республики Алтай, согласно Приложению 1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840" w:right="0" w:hanging="4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 настоящего решения возложить на постоянную комиссию по экономике и собственности Майминского районного Совета депутатов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840" w:right="0" w:hanging="4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840" w:right="0" w:hanging="48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8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3:59:00Z</dcterms:modified>
  <cp:revision>7</cp:revision>
  <dc:subject/>
  <dc:title>Ethan Frome</dc:title>
</cp:coreProperties>
</file>