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01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б утверждении структуры Администрации муниципального образования «Майминский район» на 2018 год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№131-ФЗ от 6 октября 2003 года «Об общих принципах организации местного самоуправления в Российской Федерации», Уставом муниципального образования «Майминский район», утвержденного Решением Майминского районного Совета депутатов №27-01 от 22 июня 2005 года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>Утвердить структуру Администрации муниципального образования «Майминский район» на 2018 год, согласно приложению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Майминского районного Совета депутатов №23-02 от 27 января 2017 года «Об утверждении структуры Администрации муниципального образования «Майминский район» на 2017 год, признать утратившим силу.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 xml:space="preserve">Настоящее решение вступает в силу с 01 января 2018 года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0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10:00Z</dcterms:modified>
  <cp:revision>10</cp:revision>
  <dc:subject/>
  <dc:title>Ethan Frome</dc:title>
</cp:coreProperties>
</file>