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29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15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  <w:lang w:val="ru-RU"/>
        </w:rPr>
        <w:t xml:space="preserve">  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декабря</w:t>
      </w:r>
      <w:r>
        <w:rPr>
          <w:b/>
          <w:bCs/>
          <w:sz w:val="26"/>
          <w:szCs w:val="26"/>
        </w:rPr>
        <w:t xml:space="preserve"> 2017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б утверждении количественного состава административной комиссии муниципального образования «Майминский район»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е со статьей 4.1 закона Республики Алтай от 24 июня 2003 года №12-10 «Об административных комиссиях»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 xml:space="preserve">Утвердить количественный состав административной комиссии муниципального образования «Майминский район» согласно Приложению 1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Майминского районного Совета депутатов №16-09 от 28 декабря 2015 года «Об утверждении состава административной комиссии муниципального образования «Майминский район», признать утратившим сил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экономике и собственности Майминского районного Совета депу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 xml:space="preserve">Настоящее решение вступает в силу со дня его официального опубликования.    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32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1-03T04:13:00Z</dcterms:modified>
  <cp:revision>7</cp:revision>
  <dc:subject/>
  <dc:title>Ethan Frome</dc:title>
</cp:coreProperties>
</file>