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08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Информация «О внесении изменений в муниципальную программу муниципального образования «Майминский район» «Эффективное муниципальное управление муниципального образования «Майминский район» на 2013-2018 годы», утвержденную постановлением Администрации муниципального образования «Майминский район» от 25 марта 2016 года №35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ем Администрации муниципального образования «Майминский район» от 30 декабря 2015 года №169 «Об утверждении положения о муниципальных программах муниципального образования «Майминский район» и признании утратившими силу некоторых постановлений Администрации муниципального образования «Майминский район»,  Майминский районный Совет депутатов: </w:t>
      </w:r>
      <w:r>
        <w:rPr>
          <w:b/>
          <w:sz w:val="26"/>
          <w:szCs w:val="26"/>
        </w:rPr>
        <w:t>РЕШИЛ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«О внесении изменений в муниципальную программу муниципального образования «Майминский район» «Эффективное муниципальное управление муниципального образования «Майминский район» на 2013-2018 годы», утвержденную постановлением Администрации муниципального образования «Майминский район» от 25 марта 2016 года № 35, принять к сведени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решения возложить на комиссию по экономике и собственности Майминского районного Совета депутатов.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Майминского районного               </w:t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 xml:space="preserve">Совета депутатов                                                                                         П.Ю. Балакин                                                         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68"/>
        </w:tabs>
        <w:ind w:left="236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808"/>
        </w:tabs>
        <w:ind w:left="380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528"/>
        </w:tabs>
        <w:ind w:left="452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968"/>
        </w:tabs>
        <w:ind w:left="596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688"/>
        </w:tabs>
        <w:ind w:left="668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59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3:54:00Z</dcterms:modified>
  <cp:revision>17</cp:revision>
  <dc:subject/>
  <dc:title>Ethan Frome</dc:title>
</cp:coreProperties>
</file>