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и дополнений в Решение сессии Майми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«Маймин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и плановый период 2019 и 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8 года № 5-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18 год составляет 937475,53512 тыс. рублей, в том числе:</w:t>
      </w:r>
    </w:p>
    <w:p>
      <w:pPr>
        <w:pStyle w:val="TextBody"/>
        <w:ind w:firstLine="709"/>
        <w:rPr/>
      </w:pPr>
      <w:r>
        <w:rPr>
          <w:sz w:val="28"/>
          <w:szCs w:val="28"/>
        </w:rPr>
        <w:t>налоговые доходы увеличены на 11499,0 тыс. рублей и составляют 282778,0 тыс. рублей,</w:t>
      </w:r>
    </w:p>
    <w:p>
      <w:pPr>
        <w:pStyle w:val="TextBody"/>
        <w:ind w:firstLine="709"/>
        <w:rPr/>
      </w:pPr>
      <w:r>
        <w:rPr>
          <w:sz w:val="28"/>
          <w:szCs w:val="28"/>
        </w:rPr>
        <w:t>неналоговые доходы увеличены на 12128,92423 тыс. рублей и составляют 47699,63 тыс. рублей,</w:t>
      </w:r>
    </w:p>
    <w:p>
      <w:pPr>
        <w:pStyle w:val="TextBody"/>
        <w:ind w:firstLine="709"/>
        <w:rPr/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24235,79237 тыс. рублей и составляют 610830,57324 тыс. рублей,</w:t>
      </w:r>
    </w:p>
    <w:p>
      <w:pPr>
        <w:pStyle w:val="TextBody"/>
        <w:ind w:firstLine="567"/>
        <w:rPr/>
      </w:pP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составляет 41,0 тыс. рублей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умма доходов бюджета муниципального района от возврата иными организациями остатков субсидий прошлых лет составляет 259,0774 тыс. рублей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4132,74552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spacing w:before="120" w:after="0"/>
        <w:ind w:left="567" w:hanging="567"/>
        <w:rPr/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сумма плана увеличена на 11499,0 тыс. рублей, исходя из фактического поступления и данным администраторов доходов, в том числе по видам доходов: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6000,0 тыс. рублей по налогу на доходы физических лиц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2000,0 тыс. рублей по налогу, взимаемому в связи с  применением упрощенной системы налогообложения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-146,0 тыс. рублей по единому налогу на вмененный доход для отдельных видов деятельности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3,0 тыс. рублей по налогу, взимаемому в связи с применением патентной системы налогообложения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3000,0 тыс. рублей по налогу на имущество организаций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642,0 тыс. рублей по налогу на добычу общераспространенных полезных ископаемых,</w:t>
      </w:r>
    </w:p>
    <w:p>
      <w:pPr>
        <w:pStyle w:val="TextBody"/>
        <w:spacing w:before="120" w:after="0"/>
        <w:ind w:left="539" w:hanging="539"/>
        <w:rPr/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12128,92423 тыс. рублей, исходя из фактического поступления и данным администраторов доходов, в том числе по видам доходов: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215,7 тыс. рублей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88,0 тыс. рублей по 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4,0 тыс. рублей по платежам при пользовании природными ресурсами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90,48 тыс. рублей по прочим доходам от компенсации затрат бюджетов муниципальных районов, исходя из фактического поступления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 xml:space="preserve">728,0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9,0 тыс. рублей по доходам</w:t>
      </w:r>
      <w:r>
        <w:rPr/>
        <w:t xml:space="preserve"> </w:t>
      </w:r>
      <w:r>
        <w:rPr>
          <w:sz w:val="28"/>
          <w:szCs w:val="28"/>
        </w:rPr>
        <w:t>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 xml:space="preserve">300,0 тыс. рублей по доходам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9735,93 тыс. рублей по доходам от штрафов, санкций, возмещения ущерба, исходя из фактического поступления и данным администраторов доходов, в том числе: увеличено за нарушение налогового законодательства на 10,0 тыс. рублей, за нарушение законодательства в области охраны окружающей среды на 3,58 тыс. рублей, за нарушение земельного законодательства на 23,0 тыс. рублей,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1,0 тыс. рублей, по денежным взысканиям (штрафам) за правонарушения в области дорожного движения на 26,0 тыс. рублей,</w:t>
      </w:r>
      <w:r>
        <w:rPr/>
        <w:t xml:space="preserve"> </w:t>
      </w:r>
      <w:r>
        <w:rPr>
          <w:sz w:val="28"/>
          <w:szCs w:val="28"/>
        </w:rPr>
        <w:t>за нарушения законодательства РФ об административных правонарушениях на 59,6 тыс. рублей, по прочим поступлениям от денежных взысканий (штрафов) и иных сумм в возмещение ущерба, зачисляемые в бюджеты муниципальных районов на 9614,75 тыс. рублей, уменьшены плановые показатели</w:t>
      </w:r>
      <w:r>
        <w:rPr/>
        <w:t xml:space="preserve"> </w:t>
      </w:r>
      <w:r>
        <w:rPr>
          <w:sz w:val="28"/>
          <w:szCs w:val="28"/>
        </w:rPr>
        <w:t>по денежным взысканиям (штрафам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2,0 тыс. рублей;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-72,18577 тыс. рублей по прочим неналоговым доходам,  </w:t>
      </w:r>
    </w:p>
    <w:p>
      <w:pPr>
        <w:pStyle w:val="TextBody"/>
        <w:spacing w:before="120" w:after="0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 увеличен на 24235,79237 тыс. рублей согласно распоряжениям Правительства РА, в том числе: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По дотациям добавлена сумма 10024,3674 тыс. рублей на поддержку мер по обеспечению сбалансированности бюджет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 xml:space="preserve">По субсидиям увеличено на 5251,86 тыс. рублей, в том числе: 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215,36 тыс. рублей по субсидии на поддержку и развитие сферы культуры, в рамках подпрограммы «Культурно-досуговая деятельность» государственной программы Республики Алтай «Развитие культуры»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160,9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мероприятий направленных на оплату труда педагогических работников образовательных организаций дополнительного образования детей в Республике Алтай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85,6 тыс. рублей по субсидии</w:t>
      </w:r>
      <w:r>
        <w:rPr/>
        <w:t xml:space="preserve"> </w:t>
      </w:r>
      <w:r>
        <w:rPr>
          <w:sz w:val="28"/>
          <w:szCs w:val="28"/>
        </w:rPr>
        <w:t>на повышения оплаты труда работников муниципальных учреждений культуры в Республике Алтай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2500,0 тыс. рублей по субсидии</w:t>
      </w:r>
      <w:r>
        <w:rPr/>
        <w:t xml:space="preserve"> </w:t>
      </w: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и искусственных сооружений на них в рамках подпрограммы «Развитие транспортного комплекса» государственной программы Республики Алтай «Развитие жилищно-коммунального и транспортного комплекса»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-10,0 тыс. рублей по субсидии</w:t>
      </w:r>
      <w:r>
        <w:rPr/>
        <w:t xml:space="preserve"> </w:t>
      </w:r>
      <w:r>
        <w:rPr>
          <w:sz w:val="28"/>
          <w:szCs w:val="28"/>
        </w:rPr>
        <w:t>на выплату вознаграждения за добровольную сдачу незаконно хранящегося оружия, боеприпасов и т.д.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 xml:space="preserve">По субвенциям увеличено на 8959,56497 тыс. рублей, в том числе: 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4276,0 тыс. рублей по субвенции</w:t>
      </w:r>
      <w:r>
        <w:rPr/>
        <w:t xml:space="preserve"> </w:t>
      </w:r>
      <w:r>
        <w:rPr>
          <w:sz w:val="28"/>
          <w:szCs w:val="28"/>
        </w:rPr>
        <w:t>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  <w:r>
        <w:rPr/>
        <w:t xml:space="preserve"> </w:t>
      </w:r>
      <w:r>
        <w:rPr>
          <w:sz w:val="28"/>
          <w:szCs w:val="28"/>
        </w:rPr>
        <w:t>(ч/з Министерство образования и науки  РА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5000,509 тыс. рублей по субвенции</w:t>
      </w:r>
      <w:r>
        <w:rPr/>
        <w:t xml:space="preserve"> </w:t>
      </w:r>
      <w:r>
        <w:rPr>
          <w:sz w:val="28"/>
          <w:szCs w:val="28"/>
        </w:rPr>
        <w:t>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(ч/з Комитет по тарифам РА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4,9 тыс. рублей по субвенции на осуществление государственных полномочий Республики Алтай по уведомительной регистрации территориальных соглашений и коллективных договоров (ч/з Министерство труда, социального развития и занятости населения РА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4,0 тыс. рублей по субвенции на 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содержания мест утилизации биологических отходов (скотомогильников, биотермических ям) (ч/з Комитет ветеринарии с Госветинспекцией РА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467,95597 тыс. рублей по субвенции на реализацию государственных полномочий Республики Алтай, связанных с организацией и обеспечением отдыха и оздоровления детей (ч/з Министерство труда, социального развития и занятости населения РА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864,3 тыс. рублей по 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50,5 тыс. рублей по субвенции</w:t>
      </w:r>
      <w:r>
        <w:rPr/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увеличены на 39 328,69494 тыс. руб. и составили 951 328,12386 тыс. руб. Изменение расходов бюджета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14 154,43938 тыс. руб. и составили 548 951,61224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</w:t>
        <w:tab/>
        <w:t>(тыс. руб.)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984"/>
        <w:gridCol w:w="1701"/>
      </w:tblGrid>
      <w:tr>
        <w:trPr>
          <w:trHeight w:val="85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6,71177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14,2598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80,9716</w:t>
            </w:r>
          </w:p>
        </w:tc>
      </w:tr>
      <w:tr>
        <w:trPr>
          <w:trHeight w:val="60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7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7,2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итанием учащихся и детей, находящихся в дошкольных учреждениях, из малообеспеченн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0,995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0,9953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80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8009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665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66579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иные цели (проведение текущего и капитального ремонта, оснащение МТ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5,561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979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541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72,700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62,836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35,53693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8,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8,720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4,386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4,3861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39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0,0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53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,775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118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9,8938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49,404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60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10,30475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педагогических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504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,40475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27,909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7,95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0,0461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909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95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461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1,87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,0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51,880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 с начислением работникам Управления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5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5400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200 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держание методического кабинета в Управлени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13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135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ое обслуживание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8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89000</w:t>
            </w:r>
          </w:p>
        </w:tc>
      </w:tr>
      <w:tr>
        <w:trPr>
          <w:trHeight w:val="45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86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864,30000</w:t>
            </w:r>
          </w:p>
        </w:tc>
      </w:tr>
      <w:tr>
        <w:trPr>
          <w:trHeight w:val="45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компенсации родительской 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6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402,7853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51,654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154,4393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меньшены на 4 725,68949 тыс. руб. и составили 63 598,2127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держание Управления финансов + 612,03219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– 177,97981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Финансовый резерв – 8 846,28624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АУ «Редакция газеты «Сельчанка» на выполнение муниципального задания + 111,06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оценты по обслуживанию муниципального долга – 14,6039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Межбюджетные трансферты сельским поселениям + 3 539,5882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29 899,9450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и 338 778,29886 тыс. руб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60"/>
        <w:gridCol w:w="1522"/>
        <w:gridCol w:w="1560"/>
      </w:tblGrid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6233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,6233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редоставляемы местным бюджета муниципальных образований в РА для осуществления уведомительной регистрации территориальных соглашений и коллективных договоров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000</w:t>
            </w:r>
          </w:p>
        </w:tc>
      </w:tr>
      <w:tr>
        <w:trPr>
          <w:trHeight w:val="18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РА по организации проведения мероприятий по предупреждению и ликвидации болезней животных, их лечению, защите населения от болейней, общих для человека и животных, в обустройства и содержания мест утилизации биологических отходов (скотомогильников, биотермических 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</w:t>
            </w:r>
          </w:p>
        </w:tc>
      </w:tr>
      <w:tr>
        <w:trPr>
          <w:trHeight w:val="51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4,7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4,75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027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,02772</w:t>
            </w:r>
          </w:p>
        </w:tc>
      </w:tr>
      <w:tr>
        <w:trPr>
          <w:trHeight w:val="50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филактики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0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ОМ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3,3951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0482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0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1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,41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Дорожной деятельно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8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,57895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0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образования «Майминский район» современной градостроительной документацией в условиях территориального развития Майминского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0,200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70,2000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000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теплоснабжающ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509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399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367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7,76643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вного капи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,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00,000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жилищ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97,017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7,017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езервного фонда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00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(Отдел ЖК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434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,43403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сфере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сфере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,0000</w:t>
            </w:r>
          </w:p>
        </w:tc>
      </w:tr>
      <w:tr>
        <w:trPr>
          <w:trHeight w:val="8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975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975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9294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60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,52944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ые цели в област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514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55146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сферы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9,326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ешению жилищной проблемы молодых семей, признанных в установленном законодательством РФ порядке нуждающимися в улучшении жилищных условий,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2,8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2,800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лагосостояния социально незащищенного населения МО "Майми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4,712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24,71254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,9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7,2086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42,73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99,945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9-01-09T15:22:00Z</cp:lastPrinted>
  <dcterms:modified xsi:type="dcterms:W3CDTF">2019-01-09T08:45:00Z</dcterms:modified>
  <cp:revision>265</cp:revision>
  <dc:subject/>
  <dc:title>ПОЯСНИТЕЛЬНАЯ ЗАПИСКА</dc:title>
</cp:coreProperties>
</file>