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решению «О внесении изменений и дополнений в Решение сессии Майминского районного Совета депутатов «О бюджете муниципального образования «Майминский район» на 2017 год и плановый период 2018 и 2019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-05 от 15 сентября 2017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color w:val="0000FF"/>
          <w:sz w:val="26"/>
          <w:szCs w:val="26"/>
        </w:rPr>
        <w:t xml:space="preserve">          </w:t>
      </w:r>
      <w:r>
        <w:rPr>
          <w:sz w:val="26"/>
          <w:szCs w:val="26"/>
        </w:rPr>
        <w:t>Общий план по доходам на 2017 год составляет 747367,13497 тыс. рублей, в том числе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логовые доходы в целом увеличены на 2653 тыс. рублей и составляют  233236,8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налоговые доходы увеличены на 3160,37 тыс. рублей и составляют 24150,37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звозмездные перечисления от других бюджетов бюджетной системы РФ увеличены на 19850,857 тыс. рублей и стали 484416,51632 тыс. рублей,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а доходов по прочим безвозмездным поступлениям в бюджет муниципального района (как добровольные пожертвования) составляет 584,31 тыс. рублей,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а доходов бюджета муниципального района от возврата бюджетными учреждениями остатков субсидий прошлых лет составляет 0,772 тыс. рублей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мма доходов бюджета муниципального района от возврата иными организациями остатков субсидий прошлых лет составляет 6553,35819 тыс. рублей,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990,68154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налоговым доходам</w:t>
      </w:r>
      <w:r>
        <w:rPr>
          <w:sz w:val="26"/>
          <w:szCs w:val="26"/>
        </w:rPr>
        <w:t xml:space="preserve">  сумма плана увеличена на 2653,0 тыс. рублей, исходя из фактического поступления и данным администратора доходов, в том числе: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3400,0 тыс. рублей по налогу, взимаемому в связи с  применением упрощенной системы налогообложения,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-1000 тыс. рублей по единому налогу на вмененный доход для отдельных видов деятельности,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233 тыс. рублей по единому сельскохозяйственному налогу,</w:t>
      </w:r>
    </w:p>
    <w:p>
      <w:pPr>
        <w:pStyle w:val="TextBody"/>
        <w:ind w:left="539" w:hanging="539"/>
        <w:rPr>
          <w:sz w:val="26"/>
          <w:szCs w:val="26"/>
        </w:rPr>
      </w:pPr>
      <w:r>
        <w:rPr>
          <w:sz w:val="26"/>
          <w:szCs w:val="26"/>
        </w:rPr>
        <w:t>20 тыс. рублей по налогу, взимаемому в связи с применением патентной системы налогообложения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неналоговым поступлениям</w:t>
      </w:r>
      <w:r>
        <w:rPr>
          <w:sz w:val="26"/>
          <w:szCs w:val="26"/>
        </w:rPr>
        <w:t xml:space="preserve"> сумма плана увеличена на 3160,37 тыс. рублей, в том числе: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3610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150 тыс. рублей по доходам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224 тыс. рублей по доходам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119,7 тыс. рублей по доходам от штрафов, санкций, возмещения ущерба, исходя из фактического поступления и данным администраторов доходов, в том числе: за нарушение земельного законодательства -40 тыс. рублей, по поступлениям в области обеспечения санитарно-эпидемиологического благополучия человека и законодательства в сфере защиты прав потребителей -91,4 тыс. рублей, по прочим поступлениям от денежных взысканий (штрафов) и иных сумм в возмещение ущерба, зачисляемые в бюджеты муниципальных районов на 732,1 тыс. рублей, за нарушения законодательства РФ об административных правонарушениях на -481,0 тыс. рублей;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56,67 тыс. рублей по прочим неналоговым доходам бюджетов муниципальных районов, исходя из фактического поступления.</w:t>
      </w:r>
    </w:p>
    <w:p>
      <w:pPr>
        <w:pStyle w:val="TextBody"/>
        <w:spacing w:before="120" w:after="0"/>
        <w:ind w:firstLine="720"/>
        <w:rPr/>
      </w:pPr>
      <w:r>
        <w:rPr>
          <w:i/>
          <w:sz w:val="26"/>
          <w:szCs w:val="26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лан увеличен на 19850,857 тыс. рублей, в том числе: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По дотациям добавлена сумма 3756 тыс. рублей на поддержку мер по обеспечению сбалансированности бюджетов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По субсидиям уменьшено на 2321,1 тыс. рублей, в том числе: 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-2889,6 тыс. рублей по субсидии бюджетам муниципальных районов на софинансирование капитальных вложений в объекты муниципальной собственности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59,4 тыс. рублей по субсидии бюджетам муниципальных районов на поддержку отрасли культуры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6,0 тыс. рублей по 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-722,8 тыс. рублей по 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1175,9 тыс. рублей по субсидии бюджетам муниципальных районов на софинансирование расходов местных бюджетов в части капитального ремонта зданий и материально-технического обеспечения образовательных организаций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>50,0 тыс. рублей по  прочим субсидиям бюджетам муниципальных районов, а именно 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,</w:t>
      </w:r>
    </w:p>
    <w:p>
      <w:pPr>
        <w:pStyle w:val="TextBody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убвенциям увеличено на 3999,937 тыс. рублей, в том числе: </w:t>
      </w:r>
    </w:p>
    <w:p>
      <w:pPr>
        <w:pStyle w:val="ConsPlus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2000 тыс. рублей по субвенции бюджетам муниципальных районов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,</w:t>
      </w:r>
    </w:p>
    <w:p>
      <w:pPr>
        <w:pStyle w:val="ConsPlus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1399,937 тыс. рублей по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</w:t>
      </w:r>
    </w:p>
    <w:p>
      <w:pPr>
        <w:pStyle w:val="ConsPlus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15000 тыс. рублей по межбюджетным трансфертам, передаваемым бюджетам муниципальных районов на финансовое обеспечение дорожной деятельности.</w:t>
      </w:r>
    </w:p>
    <w:p>
      <w:pPr>
        <w:pStyle w:val="ConsPlus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ы бюджета муниципального района увеличены на 24 885,72604 тыс. руб. и составили 760 102,94127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ходы увеличены на </w:t>
      </w:r>
      <w:r>
        <w:rPr>
          <w:b/>
          <w:sz w:val="26"/>
          <w:szCs w:val="26"/>
        </w:rPr>
        <w:t>6626,691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 и составили </w:t>
      </w:r>
      <w:r>
        <w:rPr>
          <w:b/>
          <w:sz w:val="26"/>
          <w:szCs w:val="26"/>
        </w:rPr>
        <w:t xml:space="preserve">397689,81500 тыс. руб. </w:t>
      </w:r>
      <w:r>
        <w:rPr>
          <w:sz w:val="26"/>
          <w:szCs w:val="26"/>
        </w:rPr>
        <w:t>Структура изменений отражена ниже в таблице №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6"/>
          <w:szCs w:val="26"/>
        </w:rPr>
        <w:t>Таблица № 1</w:t>
        <w:tab/>
      </w:r>
      <w:r>
        <w:rPr/>
        <w:t>(тыс. руб.)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020"/>
        <w:gridCol w:w="2035"/>
        <w:gridCol w:w="1780"/>
      </w:tblGrid>
      <w:tr>
        <w:trPr>
          <w:trHeight w:val="63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нски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Дошкольно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32,095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-32,09500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обеспечение питание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,86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5,860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текущего ремонта и на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765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765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Обще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560,925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175,9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4736,825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9,03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9,03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лату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3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3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питание учащихс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4,14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4,140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капитального ремонта зданий и МТ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,9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,900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текущего ремонта и на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7,905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7,905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ддержку КМ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6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60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Дополнительное образование, </w:t>
            </w:r>
            <w:r>
              <w:rPr>
                <w:color w:val="FF0000"/>
                <w:sz w:val="26"/>
                <w:szCs w:val="26"/>
              </w:rPr>
              <w:t>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2,024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2,024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текущего ремонта и на иные ц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24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24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0,0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99,93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99,93700</w:t>
            </w:r>
          </w:p>
        </w:tc>
      </w:tr>
      <w:tr>
        <w:trPr>
          <w:trHeight w:val="6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выплату компенсаций части родительской пл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,93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,937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Итого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4050,854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575,83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626,69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уменьшены на </w:t>
      </w:r>
      <w:r>
        <w:rPr>
          <w:b/>
          <w:i/>
          <w:sz w:val="26"/>
          <w:szCs w:val="26"/>
        </w:rPr>
        <w:t>1713,63364 тыс. руб</w:t>
      </w:r>
      <w:r>
        <w:rPr>
          <w:sz w:val="26"/>
          <w:szCs w:val="26"/>
        </w:rPr>
        <w:t xml:space="preserve">. и составили </w:t>
      </w:r>
      <w:r>
        <w:rPr>
          <w:b/>
          <w:i/>
          <w:sz w:val="26"/>
          <w:szCs w:val="26"/>
        </w:rPr>
        <w:t>52 250,23785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зервный фонд администрации – 1552,782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>В результате перераспределения Финансового резерва – 2188,28094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 xml:space="preserve">Увеличены расходы Сельским поселениям за счет средств Резервного фонда администрации + 264,260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тация Усть-Мунинскому сельскому поселению + 11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Бирюлинскому СП за счет средств республиканского бюджета Республики Алтай + 15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сельским полномочиям на выполнение переданных полномочий + 153,1693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увеличены на </w:t>
      </w:r>
      <w:r>
        <w:rPr>
          <w:b/>
          <w:i/>
          <w:sz w:val="26"/>
          <w:szCs w:val="26"/>
        </w:rPr>
        <w:t>21 148,56868 тыс. руб</w:t>
      </w:r>
      <w:r>
        <w:rPr>
          <w:sz w:val="26"/>
          <w:szCs w:val="26"/>
        </w:rPr>
        <w:t xml:space="preserve">. и составили </w:t>
      </w:r>
      <w:r>
        <w:rPr>
          <w:b/>
          <w:i/>
          <w:sz w:val="26"/>
          <w:szCs w:val="26"/>
        </w:rPr>
        <w:t>310 162,88842 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труктура изменений отражена в таблице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№ 2                                                                                                            (тыс. руб.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840"/>
        <w:gridCol w:w="2292"/>
        <w:gridCol w:w="2020"/>
      </w:tblGrid>
      <w:tr>
        <w:trPr>
          <w:trHeight w:val="7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нский бюдже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5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5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 ОМС (доска почет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7401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74014</w:t>
            </w:r>
          </w:p>
        </w:tc>
      </w:tr>
      <w:tr>
        <w:trPr>
          <w:trHeight w:val="58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БУ "ОК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565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5652</w:t>
            </w:r>
          </w:p>
        </w:tc>
      </w:tr>
      <w:tr>
        <w:trPr>
          <w:trHeight w:val="94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"Управление по обеспечению деятельности Администрации МО "Майминский район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1,803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1,803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азенного учреждения "ЕДДС и ГОЧ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3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3,00000</w:t>
            </w:r>
          </w:p>
        </w:tc>
      </w:tr>
      <w:tr>
        <w:trPr>
          <w:trHeight w:val="58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233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23300</w:t>
            </w:r>
          </w:p>
        </w:tc>
      </w:tr>
      <w:tr>
        <w:trPr>
          <w:trHeight w:val="42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безопасности гражд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уществление Дорожной деятельно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6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6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ого и среднего предприниматель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814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14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радостроительную документацию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9,726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9,726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83026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,669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4993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ого ремонта в многоквартирных дома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 в области коммунальной сфе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55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5500</w:t>
            </w:r>
          </w:p>
        </w:tc>
      </w:tr>
      <w:tr>
        <w:trPr>
          <w:trHeight w:val="12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энергосберегающих технических мероприятий на системах теплоснабжения, системах водоснабжения и водоотвед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5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5000</w:t>
            </w:r>
          </w:p>
        </w:tc>
      </w:tr>
      <w:tr>
        <w:trPr>
          <w:trHeight w:val="54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строительство объектов газ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0,000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по обеспечению земельных участков социальной и инженерной инфраструктур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59,6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59,60000</w:t>
            </w:r>
          </w:p>
        </w:tc>
      </w:tr>
      <w:tr>
        <w:trPr>
          <w:trHeight w:val="12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.полномочий РА по возмещению затрат организациям коммунального комплекса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еревод котельных, работающих на природном газ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ФЦП "Устойчивое развитие сельских территорий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3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3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6,30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благоустрой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83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8300</w:t>
            </w:r>
          </w:p>
        </w:tc>
      </w:tr>
      <w:tr>
        <w:trPr>
          <w:trHeight w:val="9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5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3,4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3,15000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,00000</w:t>
            </w:r>
          </w:p>
        </w:tc>
      </w:tr>
      <w:tr>
        <w:trPr>
          <w:trHeight w:val="6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судебного актах в целях обеспечения жильем инвали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745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74500</w:t>
            </w:r>
          </w:p>
        </w:tc>
      </w:tr>
      <w:tr>
        <w:trPr>
          <w:trHeight w:val="58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в сельской мест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9,42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9,42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00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00000</w:t>
            </w:r>
          </w:p>
        </w:tc>
      </w:tr>
      <w:tr>
        <w:trPr>
          <w:trHeight w:val="285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1,8996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56,669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48,56868</w:t>
            </w:r>
          </w:p>
        </w:tc>
      </w:tr>
    </w:tbl>
    <w:p>
      <w:pPr>
        <w:pStyle w:val="Normal"/>
        <w:spacing w:before="0" w:after="120"/>
        <w:ind w:left="-180" w:firstLine="18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before="0" w:after="12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иложениях, отражающие плановый период (2018-2019 гг.), затрагивают изменения структуры Целевой статьи расходов. Общий объем расходов не меняется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201112021600</cp:lastModifiedBy>
  <cp:lastPrinted>2017-04-18T08:00:00Z</cp:lastPrinted>
  <dcterms:modified xsi:type="dcterms:W3CDTF">2017-09-19T09:00:00Z</dcterms:modified>
  <cp:revision>196</cp:revision>
  <dc:subject/>
  <dc:title>ПОЯСНИТЕЛЬНАЯ ЗАПИСКА</dc:title>
</cp:coreProperties>
</file>