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267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</w:tc>
      </w:tr>
      <w:tr>
        <w:trPr>
          <w:trHeight w:val="267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Решению сессии Майминского районного Совета депутатов №27-10 от 15 сентября 2017 года «Об утверждении состава жилищной комиссии Администрации муниципального образования «Майминский район»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6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 Владимир И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 заместитель Главы Администрации муниципального  образования  «Майминский  район», Председатель 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ова Алена 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 ЖКХ  и охраны  окружающей среды  Администрации  муниципального  образования  «Майминский  район», заместитель председателя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таева  Елена  Яковл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 отдела  жилищной политики Администрации  муниципального  образования  «Майминский  район», секретарь жилищной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а  Марина 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юридического  отдела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а  Валент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 директора БУ РА  «Управления социальной   поддержки  населения Майминского  района»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няева  Вер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районного  Совета  ветеранов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знюк  Светлан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 Главы  администрации муниципального образования «Майминский район»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ронова Екатерина Вале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отдела  жилищной политики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кин  Павел  Юр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Майминского районного  Совета  депутатов (по 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легина Ирина  Ивановн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стной общественной  организации инвалидов Майминского  района РА ВОИ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деря  Наталья  Ивано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социальным вопросам Администрации  муниципального  образования «Майминское  сельское  поселение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ева  Татьяна 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 Майминского районного  Совета  депутатов (по  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рянов Михаил 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ая  организация «Майминское станичное казачье общество» (по 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47:00Z</dcterms:created>
  <dc:creator>Суртаева</dc:creator>
  <dc:description/>
  <cp:keywords/>
  <dc:language>en-US</dc:language>
  <cp:lastModifiedBy>201112021600</cp:lastModifiedBy>
  <cp:lastPrinted>2016-10-05T11:31:00Z</cp:lastPrinted>
  <dcterms:modified xsi:type="dcterms:W3CDTF">2017-09-19T01:43:00Z</dcterms:modified>
  <cp:revision>6</cp:revision>
  <dc:subject/>
  <dc:title>№ п/п</dc:title>
</cp:coreProperties>
</file>