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</w:tblGrid>
      <w:tr>
        <w:trPr>
          <w:trHeight w:val="404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</w:t>
            </w:r>
          </w:p>
        </w:tc>
      </w:tr>
      <w:tr>
        <w:trPr>
          <w:trHeight w:val="404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ессии Майминского районного Совета депутатов №27-07 от 15 сентября 2017 года </w:t>
            </w:r>
          </w:p>
        </w:tc>
      </w:tr>
      <w:tr>
        <w:trPr>
          <w:trHeight w:val="416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развитии физической культуры и спорта в муниципальном образовании «Майминский район»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ладывает: Илья Игоревич Дмитриев - Начальник отдела по молодежной политике, физической культуре и спорту МКУ «Управление по обеспечению деятельности Администрации муниципального образования «Майминский район» </w:t>
      </w:r>
    </w:p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ом, осуществляющим руководство в области физической культуры и спорта на территории Майминского района, определен отдел по молодежной политике, физической культуры и спорту муниципального казенного учреждения «Управление по обеспечению деятельности Администрации муниципального образования «Майминский район», где предусмотрена должность начальника отдела по  молодежной политике, физической культуре и спорту и специалиста по физической культуре и спорту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шести сельских поселений, в Соузгинском, Манжерокском, Бирюлинском и Кызыл-Озекском сельском поселении на договорной основе работают методисты по физической культуре и спорту, положительно сказывается на активности названных поселений в спортивно-массовых мероприятиях. Основная спортивная работа с подростками ведется в автономной организации дополнительного образования «Майминская районная детско-юношеская спортивная школа» тренерами-преподавателями, которые помимо основной работы оказывают значительную помощь в организации спортивных мероприятий среди взрослого населения. В остальных случаях работа среди взрослого населения ведется общественниками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с января 2017 г. проведено и принято участие в 45  спортивно-массовом мероприятии. Из этого числа организовано и проведено 26 мероприятия, в 19 спортсмены нашего района выступали в роли участников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26 спортивных мероприятий, отделом по Молодежной политике, физической культуре и спорту организовано 24 районных и 2 республиканских мероприятия, в том числе: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-ый зимний Чемпионат Мапйминского района по футболу (6 команд, 2 круга соревнований с ноября 2016 по февраль 2017 гг.)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я по национальным видам спорта на районном празднике «Чага Байрам 2017» (5 национальных видов спортаКуреш, Чой Кодуриш, Камчы, Тебек, Тонжоон Jугуриш)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евнования по зимним дисциплинам ездового спорта "Алтай - Jарыш 2017" (более 60 спортсменов с ездовыми собаками из 5 регионов страны)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мний фестиваль Всероссийского физкультурно-спортивного "Готов к труду и обороне" (50 участников)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ый республиканский турнир по гиревому спорту памяти Ивана Трифоновича Немцева (На помосты вышло более 80 спортсменов из Горно-Алтайска, Майминского, Чойского, Турочакского, Шебалинского, Улаганского районов, а так же гости из Алтайского края и Новосибирской области)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 физкультурника – 2017 (6 видов спорта, более 110 участников)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норм ГТО трудовыми коллективами Майминского района (Майминский район в числе первых муниципалитетов Республики организовал выполнение норм ГТО среди взрослого населения)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ртакиада сельских поселений Майминского района (7 видов спорта, более 100 участников)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ревнованиях регионального и федерального уровня наши спортсмены так же достигли высоких результатов, но я назову лишь некоторые из них: 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место - команда Майминского района в Региональном турнире по Греко-Римской борьбе на призы Олимпийского совета Республики Алтай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машев Евгений занял 5 место в Чемпионате Сибирского федералььного округа по Греко-римской борьбе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машев Денис стал бронзовым призером Чемпионата России по греко-римской борьбе в г. Владимире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урнире по уличному баскетболу, посвященном Дню России все три позиции на пьедестале заняли Майминские команды. </w:t>
      </w:r>
    </w:p>
    <w:p>
      <w:pPr>
        <w:pStyle w:val="Normal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 первых и 1 второе место на Всероссийских массовых соревнованиях по уличному баскетболу «Оранжевый мяч - 2017»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ые места юношей и девушек в чемпионате школьной баскетбольной лиги «КЭС-БАСКЕТ»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о следует отметить достижения, достигнутые в этом году нашими волейболистами. На протяжении всего периода и мужская и женская сборные команды, включая ветеранов заняли первые места практически во всех турнирах и чемпионатах Республиканского масштаба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жчины: 1 место в Чемпионате Республики Алтай по волейболу среди мужских и женских команд; 2 место на Олимпиаде спортсменов РА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нщины: 1 место в Республиканском турнире по волейболу среди мужских и женских команд, посвященном памяти Героя Советского Союза С.В. Налимова (Шебалинский район); 1 место в открытом кубке развлекательного комплекса «Рублевка» (Чемальский район); 1 место на Олимпиаде спортсменов РА</w:t>
      </w:r>
    </w:p>
    <w:p>
      <w:pPr>
        <w:pStyle w:val="Normal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тераны: 1 место в Открытом турнире Майминского района по волейболу, среди ветеранов, 1 место в Республиканском турнире по волейболу среди ветеранов, посвященном 72-й годовщине Победы Советского народа в ВОВ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лючевым мероприятием в области физической культуры и спорта в 2017 году стала XVII летняя олимпиада спортсменов Республики Алтай, посвященная 80-летию создания регионального органа исполнительной власти в сфере физической культуры и спорта. 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лимпиада проходила в г. Горно-Алтайске с апреля по июль 2017 года. Финальный этап состоялся с 30 июня по 2 июля 2017 года. 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борные команды муниципального образования Майминского района приняли участие в 8 видах спорта финала Олимпиады: (</w:t>
      </w:r>
      <w:r>
        <w:rPr>
          <w:rFonts w:cs="Times New Roman" w:ascii="Times New Roman" w:hAnsi="Times New Roman"/>
          <w:i/>
          <w:sz w:val="26"/>
          <w:szCs w:val="26"/>
        </w:rPr>
        <w:t>волейбол-мужчины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волейбол-женщины, гандбол-мужчины, гандбол-женщины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легкая атлетик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гиревой спорт, Греко-римская борьба, борьба «Куреш»</w:t>
      </w:r>
      <w:r>
        <w:rPr>
          <w:rFonts w:cs="Times New Roman" w:ascii="Times New Roman" w:hAnsi="Times New Roman"/>
          <w:sz w:val="26"/>
          <w:szCs w:val="26"/>
        </w:rPr>
        <w:t>) и 6 Чемпионатах в зачет Олимпиады (</w:t>
      </w:r>
      <w:r>
        <w:rPr>
          <w:rFonts w:cs="Times New Roman" w:ascii="Times New Roman" w:hAnsi="Times New Roman"/>
          <w:i/>
          <w:sz w:val="26"/>
          <w:szCs w:val="26"/>
        </w:rPr>
        <w:t>спортивное ориентирование, настольный теннис-мужчины, настольный теннис-женщины, городошный спорт, шахматы, бокс</w:t>
      </w:r>
      <w:r>
        <w:rPr>
          <w:rFonts w:cs="Times New Roman" w:ascii="Times New Roman" w:hAnsi="Times New Roman"/>
          <w:sz w:val="26"/>
          <w:szCs w:val="26"/>
        </w:rPr>
        <w:t>). Так же в зачет пошло пятое место по футболу, занятое командой района на отборочных соревнованиях. Таким образом, спортсмены Майминского района приняли участие в 15 видах Олимпиады, все из которых пошли в общекомандный зачет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дготовку и организацию участия в XVII летней олимпиаде спортсменов Республики Алтай израсходовано 316,2 тыс. р. из бюджета Майминского района. В том числе: участие в отборочных соревнованиях (37,0 т.р.), пошив парадных костюмов (184,8 т.р.), питание (24,0 т.р.), учебно-тренировочные сборы (58,0 т.р.), страхование жизни и здоровья участников (7,0 т.р.).</w: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зультате Олимпиады спортсмены нашего муниципалитета заняли следующие места по видам спорта: </w: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места: шахматы, спортивное ориентирование, волейбол (женщины);</w: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места: легкая атлетика, настольный теннис (женщины), волейбол (мужчины); </w: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 место: гандбол (женщины), </w: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 места: гандбол (мужчины), гиревой спорт; </w: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места: футбол, настольный теннис (мужчины); </w: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 места: городошный спорт, Греко-римская борьба</w: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 место: борьба «Куреш</w: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место: бокс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бщекомандном зачете команда Майминского района заняла 4 место с суммой очков 244 (Усть-Канский р-н – 249 очков – 3 место, Онгудайский р-н – 254 очка – 2 место, Горно-Алтайск – 304 очка – 1 место)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равнению с результатом олимпиады 2015 года мы поднялись на 3 позиции, но поставленная цель занять призовое место не была выполн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Проблемы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ФКиС в 2017 году составляет 537 тыс 130 рублей. С учетом средств израсходованных на участие в Олимпиаде и проведения спортивно-массовых мероприятий наблюдается острый недостаток средств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риобретение спортивного инвентаря (использование оборудования АО ДО «МР ДЮСШ» и школ района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реализацию ВФСК «ГТО» (инвентарь, оплата судьям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одготовку и снаряжение для сборной команды района на Республиканской Олимпиаде, народном празднике Эл-Ойын и Спартакиаде людей пожилого возраста (спорт. инвентарь, парадные костюмы, игровая форма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материальной базой, используемой для развития физической культуры и спорта на территории Майминского района служит автономная организация дополнительного образования «Майминская районная детско-юношеская спортивная школа», в управлении которой находится стадион «Дружба» и спортивный зал бывшего ЦДТ. В текущем году средства выделялись только на обслуживание по договорам и заработную плату сотрудникам. Косметический ремонт стадиона и спортивного зала, проведение соревнований, организовывались за счет средств полученных в результате оказания платных услуг. Этих средств не достаточно, в результате чего спортивный комплекс «Дружба» на сегодняшний день требует капитального ремонта, в особенности трибун и уличного туале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же одной из проблем, ограничивающих развитие физической культуры и спорта среди подростков, является недостаток часов в образовательной программе детско-юношеской школы. При населении Майминского района в 32 тыс. человек, количество часов в ДЮСШ составляет 289 часов, что не позволяет содержать тренерский состав по всем необходимым видам, от этого сильно страдает и охват населения и развитие отдельных видов спорта. Для сравнения в ДЮСШ Кош-Агачского района при населении в 19 тыс. человек, кол-во часов составляет приблизительно 340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держивающим фактором в увеличении числа занимающихся физической культурой и спортом является нехватка спортивных залов. При норме в 9495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имеется лишь 275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что в 3,5 раза меньше нормы. Все спортивные залы находятся в собственности образовательных учреждений и сильно загружены, это создает взрослому населению трудности для регулярных занятий в течение зимнего пери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перечисленные трудности и проблемы не являются непреодолимыми и я уверен, что в ближайшее время мы найдем пути их решения.</w: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3:16:00Z</dcterms:created>
  <dc:creator>201112021600</dc:creator>
  <dc:description/>
  <cp:keywords/>
  <dc:language>en-US</dc:language>
  <cp:lastModifiedBy>201112021600</cp:lastModifiedBy>
  <dcterms:modified xsi:type="dcterms:W3CDTF">2017-09-19T01:38:00Z</dcterms:modified>
  <cp:revision>4</cp:revision>
  <dc:subject/>
  <dc:title/>
</cp:coreProperties>
</file>