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40710</wp:posOffset>
            </wp:positionH>
            <wp:positionV relativeFrom="paragraph">
              <wp:posOffset>-13462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27-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3-го созыва</w:t>
      </w:r>
    </w:p>
    <w:p>
      <w:pPr>
        <w:pStyle w:val="TextBody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27-02                                                  </w:t>
      </w:r>
      <w:r>
        <w:rPr>
          <w:sz w:val="26"/>
          <w:szCs w:val="26"/>
        </w:rPr>
        <w:t>с. Майма                     «</w:t>
      </w:r>
      <w:r>
        <w:rPr>
          <w:b/>
          <w:sz w:val="26"/>
          <w:szCs w:val="26"/>
        </w:rPr>
        <w:t xml:space="preserve">15» сентября 2017 года </w:t>
      </w:r>
    </w:p>
    <w:p>
      <w:pPr>
        <w:pStyle w:val="Heading1"/>
        <w:ind w:left="0" w:right="0" w:hanging="0"/>
        <w:jc w:val="right"/>
        <w:rPr>
          <w:rFonts w:ascii="Times New Roman" w:hAnsi="Times New Roman" w:cs="Times New Roman"/>
          <w:b w:val="false"/>
          <w:b w:val="false"/>
          <w:bCs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kern w:val="2"/>
          <w:sz w:val="26"/>
          <w:szCs w:val="26"/>
          <w:lang w:val="ru-RU"/>
        </w:rPr>
      </w:r>
    </w:p>
    <w:tbl>
      <w:tblPr>
        <w:tblW w:w="5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</w:tblGrid>
      <w:tr>
        <w:trPr>
          <w:trHeight w:val="399" w:hRule="atLeast"/>
        </w:trPr>
        <w:tc>
          <w:tcPr>
            <w:tcW w:w="5145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депутатских запросах Е.И. Суртаева, Т.А. Пушкаревой, И.В. Казакова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смотрев депутатские обращения Е.И. Суртаева депутата от избирательного округа №3 – о принятии мер по устранению нарушений правил безопасности дорожного движения и благоустройства при ведении работ по газификации улиц Советская, Алгаирская, Заводская и других. Т.А. Пушкарева депутат от избирательного округа №5 – о пожизненном праве пользования закрепленной  оргтехникой за детьми-инвалидами. И.В. Казакова депутата от избирательного округа №14 – об увеличении количества маршрутных автобусов от с. Озерное до с. Майма Майминского района Республики Алтай, 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знать депутатские обращения Евгения Ивановича Суртаева, Татьяны Анатольевны Пушкаревой, Ильи Владимировича Казакова,  депутатскими запросами.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ить депутатские запросы Е.И. Суртаева - о принятии мер по устранению нарушений правил безопасности дорожного движения и благоустройства при ведении работ по газификации улиц Советская, Алгаирская, Заводская и других в адрес Главы муниципального образования «Майминский район» Е.А. Понпа. Т.А. Пушкарева – о пожизненном праве пользования закрепленной оргтехникой за детьми-инвалидами в адрес Председателя Комитета по социальной защите и охране здоровья населения Государственного Собрания Эл Курултай Республики Алтай Н.А. Никитенко, Депутатам Государственного Собрания Эл Курултай Республики Алтай Р.Д. Атажанову, Е.С. Асканакову, К.Ю. Криворученко. И.В. Казаков  - об увеличении количества маршрутных автобусов от с. Озерное до с. Майма Майминского района Республики Алтай в адрес Главы муниципального образования «Майминский район» Е.А. Понпа. 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Майминского районного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а депутатов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Ю. Балакин </w:t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4z0">
    <w:name w:val="WW8Num4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07:00Z</dcterms:created>
  <dc:creator>EW/LN/CB</dc:creator>
  <dc:description/>
  <cp:keywords>Ethan</cp:keywords>
  <dc:language>en-US</dc:language>
  <cp:lastModifiedBy>201112021600</cp:lastModifiedBy>
  <cp:lastPrinted>2017-09-21T11:20:00Z</cp:lastPrinted>
  <dcterms:modified xsi:type="dcterms:W3CDTF">2017-09-21T04:25:00Z</dcterms:modified>
  <cp:revision>21</cp:revision>
  <dc:subject/>
  <dc:title>Ethan Frome</dc:title>
</cp:coreProperties>
</file>