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 xml:space="preserve">3-го  созыва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7-09                                                 </w:t>
      </w:r>
      <w:r>
        <w:rPr>
          <w:sz w:val="26"/>
          <w:szCs w:val="26"/>
        </w:rPr>
        <w:t xml:space="preserve">с. Майма                           </w:t>
      </w:r>
      <w:r>
        <w:rPr>
          <w:b/>
          <w:sz w:val="26"/>
          <w:szCs w:val="26"/>
        </w:rPr>
        <w:t>«15» сентя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"/>
        <w:ind w:left="0" w:right="0" w:hanging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</w:tblGrid>
      <w:tr>
        <w:trPr>
          <w:trHeight w:val="155" w:hRule="atLeast"/>
        </w:trPr>
        <w:tc>
          <w:tcPr>
            <w:tcW w:w="61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26"/>
              <w:jc w:val="both"/>
              <w:rPr/>
            </w:pPr>
            <w:r>
              <w:rPr>
                <w:b/>
                <w:sz w:val="26"/>
                <w:szCs w:val="26"/>
              </w:rPr>
              <w:t>Информация «О внесении изменений в муниципальную программу муниципального образования «Майминский район» «Развитие экономического потенциала и предпринимательства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4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муниципального образования «Майминский район» от 30 декабря 2015 года №169 «Об утверждении положения о муниципальных программах муниципального образования «Майминский район» и признании утратившими силу некоторых постановлений Администрации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внесении изменений в муниципальную программу муниципального образования «Майминский район» «Развитие экономического потенциала и предпринимательства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4, принять к сведению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Решения возложить на комиссию по экономике и собственности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Председатель Майминского районного               </w:t>
      </w:r>
    </w:p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Совета депутатов                                                                                         П.Ю. Балакин                                                        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56:00Z</dcterms:created>
  <dc:creator>EW/LN/CB</dc:creator>
  <dc:description/>
  <cp:keywords>Ethan</cp:keywords>
  <dc:language>en-US</dc:language>
  <cp:lastModifiedBy>201112021600</cp:lastModifiedBy>
  <cp:lastPrinted>2017-08-14T09:48:00Z</cp:lastPrinted>
  <dcterms:modified xsi:type="dcterms:W3CDTF">2017-09-27T01:46:00Z</dcterms:modified>
  <cp:revision>11</cp:revision>
  <dc:subject/>
  <dc:title>Ethan Frome</dc:title>
</cp:coreProperties>
</file>