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</w:tblGrid>
      <w:tr>
        <w:trPr>
          <w:trHeight w:val="260" w:hRule="atLeast"/>
        </w:trPr>
        <w:tc>
          <w:tcPr>
            <w:tcW w:w="40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ложение №1 </w:t>
            </w:r>
          </w:p>
        </w:tc>
      </w:tr>
      <w:tr>
        <w:trPr>
          <w:trHeight w:val="280" w:hRule="atLeast"/>
        </w:trPr>
        <w:tc>
          <w:tcPr>
            <w:tcW w:w="40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 Решению сессии Майминского районного Совета депутатов №27-01 от 14 августа 2017 года «О даче согласия на безвозмездную передачу имущества муниципального образования «Майминский район» в собственность муниципального образования «Майминское сельское поселение» Майминского района Республики Алтай.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75"/>
        <w:gridCol w:w="1545"/>
        <w:gridCol w:w="180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Наименование объекта имущества, технические характеристики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местонахождения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ансовая стоимость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ортизация, руб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таточная стоимость, руб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 площадь 239,4 кв.м. кадастровый номер 04:01:010209:709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Алтай, Майминский район, с. Майма, улица Строителей, дом 10 А.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778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764,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49013,90 </w:t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1:44:00Z</dcterms:created>
  <dc:creator>201112021600</dc:creator>
  <dc:description/>
  <cp:keywords/>
  <dc:language>en-US</dc:language>
  <cp:lastModifiedBy>201112021600</cp:lastModifiedBy>
  <dcterms:modified xsi:type="dcterms:W3CDTF">2017-08-14T01:59:00Z</dcterms:modified>
  <cp:revision>3</cp:revision>
  <dc:subject/>
  <dc:title/>
</cp:coreProperties>
</file>