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</w:tblGrid>
      <w:tr>
        <w:trPr>
          <w:trHeight w:val="261" w:hRule="atLeast"/>
        </w:trPr>
        <w:tc>
          <w:tcPr>
            <w:tcW w:w="30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№2 </w:t>
            </w:r>
          </w:p>
        </w:tc>
      </w:tr>
      <w:tr>
        <w:trPr>
          <w:trHeight w:val="275" w:hRule="atLeast"/>
        </w:trPr>
        <w:tc>
          <w:tcPr>
            <w:tcW w:w="30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 Решению сессии Майминского районного Совета депутатов №27-04 от 15 сентября 2017 года   </w:t>
            </w:r>
          </w:p>
        </w:tc>
      </w:tr>
    </w:tbl>
    <w:p>
      <w:pPr>
        <w:pStyle w:val="Normal"/>
        <w:autoSpaceDE w:val="false"/>
        <w:snapToGrid w:val="false"/>
        <w:ind w:left="284" w:right="284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napToGrid w:val="false"/>
        <w:ind w:left="284" w:right="284" w:firstLine="709"/>
        <w:jc w:val="center"/>
        <w:rPr/>
      </w:pPr>
      <w:r>
        <w:rPr>
          <w:sz w:val="26"/>
          <w:szCs w:val="26"/>
        </w:rPr>
        <w:t>Перечень мест на территории МО «Майминский район»</w:t>
      </w:r>
    </w:p>
    <w:p>
      <w:pPr>
        <w:pStyle w:val="Normal"/>
        <w:autoSpaceDE w:val="false"/>
        <w:snapToGrid w:val="false"/>
        <w:ind w:left="284" w:right="284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де не допускается нахождение детей </w:t>
      </w:r>
    </w:p>
    <w:p>
      <w:pPr>
        <w:pStyle w:val="Normal"/>
        <w:autoSpaceDE w:val="false"/>
        <w:snapToGrid w:val="false"/>
        <w:ind w:left="284" w:right="284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лиц, не достигших возраста 16 лет) в ночное время </w:t>
      </w:r>
    </w:p>
    <w:p>
      <w:pPr>
        <w:pStyle w:val="Normal"/>
        <w:autoSpaceDE w:val="false"/>
        <w:snapToGrid w:val="false"/>
        <w:ind w:left="284" w:right="284"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с 22 часов до 6 часов местного времени, а в период с 1 апреля по 30 сентября с 23 часов до 6 часов местного времени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34"/>
        <w:gridCol w:w="5066"/>
      </w:tblGrid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объекта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 и предприятия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нахождение (адрес) объекта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 и предприятия</w:t>
            </w:r>
          </w:p>
        </w:tc>
      </w:tr>
      <w:tr>
        <w:trPr>
          <w:trHeight w:val="409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Муниципальное образование «Майминский район»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Территории сельских домов культуры, сельских клубов, территория МБУ «Центра культуры и  централизованной библиотечной системы»,  медицинских учреждений, образовательных организаций, дошкольных образовательных организаций,  образовательной организации дополнительное образование детей «Центр детского творчества», детские площадки, спортивные площадки, улицы и территории поселков, сел, населённых пунктов, рынки, магазины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(работающие позже 22:00 часов)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берега рек, кладбища  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муниципального образования «Майминский район»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Кафе, бары, рестораны, закусочные на территории муниципального образова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Майминский район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муниципального образования «Майминский район»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айм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Майм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арк Памяти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пер. Школьный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мориал Слав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ощадь Юбилейная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 ул. Ленин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У «Центра культуры и централизованной библиотечной системы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 ул. Ленина, 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Территория Музея </w:t>
            </w:r>
            <w:r>
              <w:rPr>
                <w:color w:val="000000"/>
                <w:sz w:val="26"/>
                <w:szCs w:val="26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Камня</w:t>
            </w:r>
            <w:r>
              <w:rPr>
                <w:color w:val="000000"/>
                <w:sz w:val="26"/>
                <w:szCs w:val="26"/>
                <w:lang w:val="en-US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с. Майма, улица Ленина, 6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Территория Администрации муниципального образова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Майминский район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. Майма, улица Ленина, 2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Территория ДЭП – 217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. Майма, улица Ленина, 2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тадион </w:t>
            </w:r>
            <w:r>
              <w:rPr>
                <w:sz w:val="26"/>
                <w:szCs w:val="26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ружба</w:t>
            </w:r>
            <w:r>
              <w:rPr>
                <w:sz w:val="26"/>
                <w:szCs w:val="26"/>
                <w:lang w:val="en-US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Стадион муниципального образова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Майминское сельское поселение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с. Майма, ул. Берегов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ортивная площадка МБОУ «Майминская СОШ №1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Советская, 5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оветская, 19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БУЗ РА «Майминская районная больниц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2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БУЗ РА «Майминская районная больница» (поликлиника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троителей, 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БУЗ РА «Майминская районная больница» (терапевтическое отделение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троителей, 6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БУЗ РА «Майминская районная больница» (хирургическое отделение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троителей, 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БУЗ РА «Майминская районная больница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детское отделение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Гидростоителей, 44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едицинской клиники «ЕвроМедЦентр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троителей, 1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 «Майминская СОШ №1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Советская, 5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 «Майминская СОШ №2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5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 «Майминская СОШ №3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Мира, 1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Оленено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Гидростроителей, 3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Светлячо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пер. Почтовый, 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Ручее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8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Ягод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50-лет Победы, 1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Ягод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50-лет Победы, 1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Медвежоно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Юбилейная, 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Д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«детского сада комбинированного вида «Колосок»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 58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разливных напитк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Царь-круж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пер. Школьный, 1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АДОУ «детский сад Радуг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огласия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Мария-Р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Подгорная, 3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Аникс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Подгорная, 6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Апельсин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 34, корпус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Мария-Р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4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Мечт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район дома 4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Дары Армении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80 б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Белый аист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Подгорная, 59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Чай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Мира, 3б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Светла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Советсткая, д. 193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Ваш магазин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Алтайская, 27б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Светла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Жилмассив Алгаир, 38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Алеся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Гидростроителей, 28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Пчел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Гидростроителей, 42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Мая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. Майма, ул. Заводская, 157а 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Жемчужи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1\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Лайм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Ленина, 8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Круиз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1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Пристань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Ленина, 6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иццерия 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Alt-Pizza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Ленина, 62/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Сказ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Подгорная, 2д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сторан «Любимый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Ленина, 12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рговый центр «Янторг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Березовая роща, д. 9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Пряни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Березовая роща, д. 1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Верх-Карагуж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Верх-Карагужская О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Верх-Карагуж, ул. Нагорная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Верх-Карагуж, ул. Молодеж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Верх-Карагуж, ул. Заре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елиск павшим героям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Верх-Карагуж, ул. Заре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сельского клуба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Верх-Карагуж, ул. Зареч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Верх-Карагуж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Верх-Карагуж, ул. Нагорная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Подгорно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 «Подгорнов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Подгорное, ул. Школьная,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Подгорное, ул. Набережная 34 в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Подгорное, ул. Набережная, 3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Дубровк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Дубровка, ул.Школь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фельдшерско-акушерского пункта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. Дубровка,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л.Школь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Дубровская начальная общеобразовательная школ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Дубровка,  ул.Школь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Карлушк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сельского клуба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арлушка, ул. Центральная, 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Рыбалка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узг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Соузг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инимаркет «Берез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Трактовая, 27\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Аникс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Трактовая, 3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Трактовая, 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пер. Школьный 1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Соузг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 Центральная, 2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Д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«Детский сад «Родничок»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пер. Школьный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Черемшанк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населённого пункта турбазы «Юность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»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селённый пункт турбаза «Юность», Чуйский тракт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жерок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Манжерок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Советск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 «Манжерок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Советская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 «детский сад «Белоч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Ленинская, 3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врачебной амбулатории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Ленинская, 2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ынок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Дружбы, 61\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сельск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Дружбы, 2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ОО туркомплекс «Манжеро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урбаза «Любав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урбаза «Таежни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Чуйский тракт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-бар «Рузанн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Совхозн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-бар «Алтай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Дружбы, 27б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фе «Веранда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в летний период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Дружбы, 27б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Озерно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Озерное, ул.Централь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Озерное, ул.Центральная, 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Озерное, ул. Центральная, 6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Мун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Усть-Муны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сть-Муны, пер. Сосновый бор, 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Усть-Мун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сть-Муны, пер. Школьный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сть-Муны, пер. Сосновый бор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сть- Муны, ул. Кашурникова, 2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п. Известковый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Известковый, ул. Новая, 1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п. Карым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Карым, ул. Молодежная, 10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Карым, ул. Молодежная, 10 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п. Баранго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Восточна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фе «Лилиана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в летний период)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1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Обжор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1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«Пикник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1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урбаза «Царская охот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урбаза «Корона Катуни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Барангол, ул. Чуйская, 20/2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рюлин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Бирюля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Центральная, 4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Центральная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Бирюл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Новая, 2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Д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Бирюлинская С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Новая, 2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Чебурашк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Центральная, 4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Бирюля, ул. Центральная, 4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ександровка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ександровка, ул. Центральная, 3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етская площадк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ександровка, ул. Центральная, 3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МБО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Александровская НОШ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ександровка, ул. Центральная, 5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ександровка, ул. Центральная, 19/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Урлу-Аспак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рлу-Аспак, ул. Заречная, 1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Лариса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рлу-Аспак, ул. Куюмская, 1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рлу-Аспак, ул. Куюмская, 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3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п. Филиал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. Филиал</w:t>
            </w:r>
          </w:p>
        </w:tc>
      </w:tr>
      <w:tr>
        <w:trPr>
          <w:trHeight w:val="312" w:hRule="atLeast"/>
        </w:trPr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Кызыл-Озекское сельское поселение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Кызыл-Озек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Ирис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2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кусочная «Арарат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5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Феникс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92ж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Никольский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8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Волга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8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детской площадки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пер. Казачий, район дома, 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врачебной амбулатории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6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Д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Огонек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Молодежная, 1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Д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Детский сад «Огонек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Вахтинская, 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Кызыл-Озекская СОШ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6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Кызыл-Озекская СОШ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6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библиотеки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9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Вахтинская, 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Карасук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клуба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арасук, ул. Молодежная, 2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арасук, ул. Молодежная, 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Карасукская ООШ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арасук, ул. Молодежная, д. 2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Алферово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ельского дома культуры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ферово, ул. Центральная, 3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3 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ферово, ул. Центральная, 1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Алферовская НОШ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Алферово, ул. Центральная, 1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лицы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лицы с. Сайдыс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сельского клуба 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айдыс, ул. Суразакова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фельдшерско-акушерского пункта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айдыс, ул. Центральная, 2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ерритория МБО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Сайдысская ООШ»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айдыс, ул. Суразакова, 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. Куташ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. Куташ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рритория с. Улалушка</w:t>
            </w:r>
          </w:p>
        </w:tc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Улалуш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7:00Z</dcterms:created>
  <dc:creator>201112021600</dc:creator>
  <dc:description/>
  <cp:keywords/>
  <dc:language>en-US</dc:language>
  <cp:lastModifiedBy>201112021600</cp:lastModifiedBy>
  <dcterms:modified xsi:type="dcterms:W3CDTF">2017-09-19T03:26:00Z</dcterms:modified>
  <cp:revision>6</cp:revision>
  <dc:subject/>
  <dc:title/>
</cp:coreProperties>
</file>