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 xml:space="preserve"> </w:t>
      </w:r>
      <w:r>
        <w:rPr>
          <w:b/>
          <w:kern w:val="2"/>
          <w:sz w:val="32"/>
        </w:rPr>
        <w:t>2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 xml:space="preserve">3-го  созыва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7-08                                                 </w:t>
      </w:r>
      <w:r>
        <w:rPr>
          <w:sz w:val="26"/>
          <w:szCs w:val="26"/>
        </w:rPr>
        <w:t xml:space="preserve">с. Майма                           </w:t>
      </w:r>
      <w:r>
        <w:rPr>
          <w:b/>
          <w:sz w:val="26"/>
          <w:szCs w:val="26"/>
        </w:rPr>
        <w:t>«15» сентября 2017 г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2"/>
        <w:ind w:left="0" w:right="0" w:hanging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/>
        </w:rPr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</w:tblGrid>
      <w:tr>
        <w:trPr>
          <w:trHeight w:val="189" w:hRule="atLeast"/>
        </w:trPr>
        <w:tc>
          <w:tcPr>
            <w:tcW w:w="6367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ессии Майминского районного Совета депутатов №14-20 от 25 сентября 2015 года «Об утверждении  положения   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</w:t>
            </w:r>
          </w:p>
          <w:p>
            <w:pPr>
              <w:pStyle w:val="TextBody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N131-ФЗ от 6 октября 2003 г.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N25-ФЗ от 2 марта 2007 г. "О муниципальной службе в Российской Федерации"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>ом Республики Алтай N26-РЗ от 18 апреля 2008 г. "О муниципальной службе в Республике Алтай", закон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м</w:t>
        </w:r>
      </w:hyperlink>
      <w:r>
        <w:rPr>
          <w:sz w:val="26"/>
          <w:szCs w:val="26"/>
        </w:rPr>
        <w:t xml:space="preserve"> Республики Алтай N52-РЗ от 14 мая 2008 г.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Республике Алтай",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Республики Алтай N 49-РЗ от 14 мая 2008 года "О государственных должностях Республики Алтай"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следующее изменение: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1.1 В пункте 2 раздела 6 Приложения 1 к Решению сессии Майминского районного Совета депутатов №14-20 от 25 сентября 2015 года «35» заменить цифрой «30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1.2. Пункт 4 раздела 6 Приложения 1 к Решению сессии Майминского районного Совета депутатов №14-20 от 25 сентября 2015 год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4. 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) при стаже муниципальной службы от 1 года до 5 лет - 1 календарный день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) при стаже муниципальной службы от 5 до 10 лет - 5 календарных дней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) при стаже муниципальной службы от 10 до 15 лет - 7 календарных дней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) при стаже муниципальной службы 15 лет и более - 10 календарных дней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 5 раздела 6  Приложения 1 к Решению сессии Майминского районного Совета депутатов №14-20 от 25 сентября 2015 года добавить подпункт 5.1 следующего содержания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«5.1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В раздел 6  Приложения 1 к Решению сессии Майминского районного Совета депутатов №14-20 от 25 сентября 2015 года добавить пункт 6 следующего содержания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«6. 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  Контроль за исполнением настоящего Решения возложить на комиссию по экономике и собственности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газете «Сельчанка»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фициального  опубликования и распространяет свое действие на продолжительность ежегодных оплачиваемых отпусков, предоставляемых муниципальным служащим, замещающим должности муниципальной службы на день вступления в силу настоящего Решения и начиная с их нового служебного года.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>Председатель Майминского районного               Глава муниципального образования Совета депутатов     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П.Ю. Балакин                                                         Е.А. Понпа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525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2A4245DAB0EA73C8B4EC5690D8B02017FA0CFAD1AA3535EEDEE09DG0iCC" TargetMode="External"/><Relationship Id="rId4" Type="http://schemas.openxmlformats.org/officeDocument/2006/relationships/hyperlink" Target="consultantplus://offline/ref=4E602A4245DAB0EA73C8B4EC5690D8B02017FA0CFADCAA3535EEDEE09DG0iCC" TargetMode="External"/><Relationship Id="rId5" Type="http://schemas.openxmlformats.org/officeDocument/2006/relationships/hyperlink" Target="consultantplus://offline/ref=4E602A4245DAB0EA73C8AAE140FC8FBC271BA303FED1A46161B185BDCA05869EGAi7C" TargetMode="External"/><Relationship Id="rId6" Type="http://schemas.openxmlformats.org/officeDocument/2006/relationships/hyperlink" Target="consultantplus://offline/ref=4E602A4245DAB0EA73C8AAE140FC8FBC271BA303FDDAA06368B185BDCA05869EGAi7C" TargetMode="External"/><Relationship Id="rId7" Type="http://schemas.openxmlformats.org/officeDocument/2006/relationships/hyperlink" Target="consultantplus://offline/ref=4E602A4245DAB0EA73C8AAE140FC8FBC271BA303FDDAA0636CB185BDCA05869EGAi7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31:00Z</dcterms:created>
  <dc:creator>EW/LN/CB</dc:creator>
  <dc:description/>
  <cp:keywords>Ethan</cp:keywords>
  <dc:language>en-US</dc:language>
  <cp:lastModifiedBy>201112021600</cp:lastModifiedBy>
  <cp:lastPrinted>2017-08-14T09:48:00Z</cp:lastPrinted>
  <dcterms:modified xsi:type="dcterms:W3CDTF">2017-09-19T01:40:00Z</dcterms:modified>
  <cp:revision>22</cp:revision>
  <dc:subject/>
  <dc:title>Ethan Frome</dc:title>
</cp:coreProperties>
</file>