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достигнутых значениях целевых показателей муниципальной программы за 2017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49"/>
        <w:gridCol w:w="1253"/>
        <w:gridCol w:w="1397"/>
        <w:gridCol w:w="1672"/>
        <w:gridCol w:w="1818"/>
        <w:gridCol w:w="1833"/>
        <w:gridCol w:w="3108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бсолютное отклонение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ое отклонение, %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основание отклонений значений целевого показателя на конец отчетного период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 на текущий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на конец отчетного периода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: Комплексное совершенствование социально-экономических процессов территории Майминского сельского посел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я налоговых и неналоговых поступлений в общем объеме доходов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ижение произошло за счет внесения изменений в налоговое законодательство в отношении сроков оплаты местных налог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я обеспеченности развития благоустройства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я жителей участвующих в социально-культурной жизни с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1. Совершенствование экономического и налогового потенциал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я поступлений по местным налог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ижение произошло за счет внесения изменений в налоговое законодательство в отношении сроков оплаты местных налог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рост поголовья скота, в том числе крупного рогатого скота, овец и ко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рост поголовья скота произошел за счет проведенных мероприятий по сверки данных похозяйственного уче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произошло за счет внесения изменений в законодательство в отношении торговли спиртными напитками. В связи с чем ряд мелких предпринимателей закрыло свою деятельность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2. Устойчивое совершенствование  систем жизнеобеспеч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 территории сельского поселения в рамках правил благоустрой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8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352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3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е исполнены в полном объеме, т.к. была проведена оптимизация расходов бюджета в плане затрат на содержание линий уличного освещения, что позволило сократить данный вид расход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вещение улиц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3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746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е исполнены в полном объеме, т.к. была проведена оптимизация расходов бюджета в плане затрат на содержание линий уличного освещения, что позволило сократить данный вид расход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ньшение количества пожаров на территории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паганда пожарной безопас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1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,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3. Совершенствование социально-культурной сфе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нигообеспеченность на 1 жи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веденных культурно-массовых меропри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стие в районных, республиканских и поселенческих спортивных мероприятия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рамма 2. Противодействие экстремизму и профилактика терроризма в муниципальном образовании Майминское сельское поселение Майминского района Республики Алтай на 2016-2017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, в сети Интернет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Изготовление печатных памяток по тематике противодействия   экстремизму и терроризм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ру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и размещение плакатов, брошюр, листовок  по профилактике экстремизма и терроризма на территории поселения</w:t>
            </w:r>
          </w:p>
          <w:p>
            <w:pPr>
              <w:pStyle w:val="Normal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рамма 3: Комплексное развитие систем коммунальной инфраструктуры муниципального образования «Майминское сельское поселение» Майминского района Республики Алта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ая оптимизация коммунальных сист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ое планирование развития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мероприятий по комплексной реконструкции и модер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систем и качества предоставления 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энергосбережения и повышения энергоэффективности коммунальной инфраструктуры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вестиционной привлекательности коммунальной инфраструктуры муниципального образования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нтересов субъектов коммунальной инфраструктуры и потребител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4: Комплексное совершенствование социальной инфраструктуры Майминского сельского поселения на 2016-2020 годы и на период до 2022 год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предусмотренных Программой объектов соци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е, перспективное развитие социальной инфраструктуры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расчетного уровня обеспеченности населения социальными инфраструктур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ункционирования действующей социальной инфраструктуры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5: Развитие малого и среднего предпринимательства на территории муниципального образования «Майминское сельское поселение» в 2015-2017 годах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- увеличение объемов производимых субъектами малого и среднего предпринимательства товаров (работ, услуг)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- оказание муниципальной поддержки субъектов малого и среднего предпринимательства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- увеличение налоговых поступлений в бюджет МО «Майминское сельское поселение» от деятельности субъектов малого и среднего предпринима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- высокая информационная активность и осведомленность за счет методического обеспечения субъектов малого и среднего предпринимательства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- снижение уровня безработицы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- увеличение числа работающих на предприятиях и в организациях на территории МО «Майминское сельское поселение»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- устранение административных барьеров в развитии субъектов малого и среднего предпринимательства на территории МО «Майминское сельское поселение»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- укрепление позиций в бизнесе субъектов малого и среднего предпринимательст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1:00Z</dcterms:created>
  <dc:creator>buharina</dc:creator>
  <dc:description/>
  <dc:language>en-US</dc:language>
  <cp:lastModifiedBy>Базайченко</cp:lastModifiedBy>
  <cp:lastPrinted>2018-05-08T08:36:00Z</cp:lastPrinted>
  <dcterms:modified xsi:type="dcterms:W3CDTF">2018-05-18T01:01:00Z</dcterms:modified>
  <cp:revision>2</cp:revision>
  <dc:subject/>
  <dc:title/>
</cp:coreProperties>
</file>