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чет о расходах на реализацию целей муниципальной программы за счет всех источников финансирования за 2017</w:t>
      </w:r>
      <w:r>
        <w:rPr/>
        <w:t xml:space="preserve"> год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3676"/>
        <w:gridCol w:w="3102"/>
        <w:gridCol w:w="1727"/>
        <w:gridCol w:w="1508"/>
        <w:gridCol w:w="211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тус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точник финансирования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ценка расходов, тыс.рублей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ношение фактических расходов к оценке расходов %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ценка расходов (согласно муниципальной программ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ктические расходы на отчетную дату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ниципальная программа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плексное совершенствование социально-экономических процессов территории Майминского сельского поселени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го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013,5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224,9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юджет МО «Майминский район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69,8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70,9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8,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ства, планируемые к привлечению из федерального бюджет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ства, планируемые к привлечению из республиканского бюджет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03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03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юджеты сельских поселен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40,3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750,6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ые источник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программа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вершенствование экономического и налогового потенциал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го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юджет МО «Майминский район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ства, планируемые к привлечению из федерального бюджет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ства, планируемые к привлечению из республиканского бюджет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юджеты сельских поселен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ые источник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программа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тойчивое совершенствование  систем жизнеобеспечени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го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298,5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511,6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юджет МО «Майминский район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69,8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70,9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8,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ства, планируемые к привлечению из федерального бюджет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ства, планируемые к привлечению из республиканского бюджет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03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03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юджеты сельских поселен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725,3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37,4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ые источник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программа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вершенствование социально-культурной сферы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го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13,2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,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юджет МО «Майминский район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ства, планируемые к привлечению из федерального бюджет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ства, планируемые к привлечению из республиканского бюджет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юджеты сельских поселен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13,2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,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ые источник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грамма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тиводействие экстремизму и профилактика терроризма в муниципальном образовании Майминское сельское поселение Майминского района Республики Алтай на 2016-2017 гг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го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юджет МО «Майминский район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ства, планируемые к привлечению из федерального бюджет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ства, планируемые к привлечению из республиканского бюджет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юджеты сельских поселен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ые источник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грамма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плексное развитие систем коммунальной инфраструктуры муниципального образования «Майминское сельское поселение» Майминского района Республики Алтай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го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юджет МО «Майминский район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ства, планируемые к привлечению из федерального бюджет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ства, планируемые к привлечению из республиканского бюджет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юджеты сельских поселен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ые источник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грамма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плексное совершенствование социальной инфраструктуры Майминского сельского поселения на 2016-2020 годы и на период до 2022 года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го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юджет МО «Майминский район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ства, планируемые к привлечению из федерального бюджет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ства, планируемые к привлечению из республиканского бюджет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юджеты сельских поселен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ые источник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грамма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тие малого и среднего предпринимательства на территории муниципального образования «Майминское сельское поселение» в 2015-2017 годах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го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юджет МО «Майминский район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ства, планируемые к привлечению из федерального бюджет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ства, планируемые к привлечению из республиканского бюджет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юджеты сельских поселен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ые источник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1:02:00Z</dcterms:created>
  <dc:creator>buharina</dc:creator>
  <dc:description/>
  <dc:language>en-US</dc:language>
  <cp:lastModifiedBy>Базайченко</cp:lastModifiedBy>
  <cp:lastPrinted>2018-05-08T08:22:00Z</cp:lastPrinted>
  <dcterms:modified xsi:type="dcterms:W3CDTF">2018-05-18T01:02:00Z</dcterms:modified>
  <cp:revision>2</cp:revision>
  <dc:subject/>
  <dc:title/>
</cp:coreProperties>
</file>