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оценке эффективности муниципальных программ  муниципального образования «Майминское сельское поселение» за 2017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щая информация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достижения цели и задач совершенствования социально-экономических процессов территории Майминского сельского поселения в 2017 году, на территории поселения реализовывалось 5 муниципальных програм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ное совершенствование социально-экономических процессов территории Майминского сель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:</w:t>
      </w:r>
    </w:p>
    <w:p>
      <w:pPr>
        <w:pStyle w:val="Normal"/>
        <w:ind w:left="1909" w:hanging="0"/>
        <w:jc w:val="both"/>
        <w:rPr/>
      </w:pPr>
      <w:r>
        <w:rPr>
          <w:sz w:val="26"/>
          <w:szCs w:val="26"/>
        </w:rPr>
        <w:t>-</w:t>
      </w:r>
      <w:r>
        <w:rPr/>
        <w:t xml:space="preserve"> Совершенствование экономического и налогового потенциала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/>
      </w:pPr>
      <w:r>
        <w:rPr>
          <w:sz w:val="26"/>
          <w:szCs w:val="26"/>
        </w:rPr>
        <w:t>-</w:t>
      </w:r>
      <w:r>
        <w:rPr/>
        <w:t xml:space="preserve"> Устойчивое совершенствование  систем жизне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Совершенствование социально-культурной сферы</w:t>
      </w: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2. </w:t>
      </w:r>
      <w:r>
        <w:rPr/>
        <w:t>Противодействие экстремизму и профилактика терроризма в муниципальном образовании Майминское сельское поселение Майминского района Республики Алтай на 2016-2017 гг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3. </w:t>
      </w:r>
      <w:r>
        <w:rPr/>
        <w:t>Комплексное развитие систем коммунальной инфраструктуры муниципального образования «Майминское сельское поселение» Майминского района Республики Алтай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4. </w:t>
      </w:r>
      <w:r>
        <w:rPr/>
        <w:t>Комплексное совершенствование социальной инфраструктуры Майминского сельского поселения на 2016-2020 годы и на период до 2022 год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/>
        <w:t>Развитие малого и среднего предпринимательства на территории муниципального образования «Майминское сельское поселение» в 2015-2017 годах.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б использовании местного бюджета МО «Майминское сельское поселение» и иных средств на реализацию муниципальных программ, основных мероприятий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7 году на реализацию муниципальных программ МО «Майминское сельское поселение» за счет всех источников направлено  23234,90</w:t>
      </w:r>
      <w:r>
        <w:rPr>
          <w:color w:val="0000FF"/>
        </w:rPr>
        <w:t xml:space="preserve"> </w:t>
      </w:r>
      <w:r>
        <w:rPr>
          <w:sz w:val="26"/>
          <w:szCs w:val="26"/>
        </w:rPr>
        <w:t>тыс.рублей  или 92,9% от плана (план 25023,53</w:t>
      </w:r>
      <w:r>
        <w:rPr>
          <w:color w:val="0000FF"/>
        </w:rPr>
        <w:t xml:space="preserve"> </w:t>
      </w:r>
      <w:r>
        <w:rPr>
          <w:sz w:val="26"/>
          <w:szCs w:val="26"/>
        </w:rPr>
        <w:t>тысяч рублей)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федерального бюджета – 0  тыс.рублей;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ства республиканского бюджета – 6903,30  тыс.рублей;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ства бюджета МО «Майминский район» – 7570,92  тыс.рублей;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естный бюджет – 8760,68</w:t>
      </w:r>
      <w:r>
        <w:rPr>
          <w:color w:val="0000FF"/>
        </w:rPr>
        <w:t xml:space="preserve"> </w:t>
      </w:r>
      <w:r>
        <w:rPr>
          <w:sz w:val="26"/>
          <w:szCs w:val="26"/>
        </w:rPr>
        <w:t xml:space="preserve">тыс.рублей;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реализации программ (подпрограмм), основных мероприятий (ведомственных целевых программ), достигнутые за отчетный период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итогам </w:t>
      </w:r>
      <w:r>
        <w:rPr>
          <w:color w:val="0000FF"/>
          <w:sz w:val="26"/>
          <w:szCs w:val="26"/>
        </w:rPr>
        <w:t>2017</w:t>
      </w:r>
      <w:r>
        <w:rPr>
          <w:sz w:val="26"/>
          <w:szCs w:val="26"/>
        </w:rPr>
        <w:t xml:space="preserve"> года из 5 программ утвержденных на территории Майминского сельского поселения реализовывалась только две программы и 3 под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ное совершенствование социально-экономических процессов территории Майминского сель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:</w:t>
      </w:r>
    </w:p>
    <w:p>
      <w:pPr>
        <w:pStyle w:val="Normal"/>
        <w:ind w:left="1909" w:hanging="0"/>
        <w:jc w:val="both"/>
        <w:rPr/>
      </w:pPr>
      <w:r>
        <w:rPr>
          <w:sz w:val="26"/>
          <w:szCs w:val="26"/>
        </w:rPr>
        <w:t>-</w:t>
      </w:r>
      <w:r>
        <w:rPr/>
        <w:t xml:space="preserve"> Совершенствование экономического и налогового потенциала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/>
      </w:pPr>
      <w:r>
        <w:rPr>
          <w:sz w:val="26"/>
          <w:szCs w:val="26"/>
        </w:rPr>
        <w:t>-</w:t>
      </w:r>
      <w:r>
        <w:rPr/>
        <w:t xml:space="preserve"> Устойчивое совершенствование  систем жизне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ind w:left="1909" w:hanging="0"/>
        <w:jc w:val="both"/>
        <w:rPr/>
      </w:pPr>
      <w:r>
        <w:rPr>
          <w:sz w:val="26"/>
          <w:szCs w:val="26"/>
        </w:rPr>
        <w:t>-</w:t>
      </w:r>
      <w:r>
        <w:rPr/>
        <w:t xml:space="preserve"> Совершенствование социально-культурной сферы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/>
        <w:t xml:space="preserve">2. </w:t>
      </w:r>
      <w:r>
        <w:rPr>
          <w:sz w:val="26"/>
          <w:szCs w:val="26"/>
        </w:rPr>
        <w:t xml:space="preserve"> </w:t>
      </w:r>
      <w:r>
        <w:rPr/>
        <w:t>Противодействие экстремизму и профилактика терроризма в муниципальном образовании Майминское сельское поселение Майминского района Республики Алтай на 2016-2017 гг</w:t>
      </w:r>
    </w:p>
    <w:p>
      <w:pPr>
        <w:pStyle w:val="Normal"/>
        <w:ind w:left="19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реализацию целевых показателей других программ денежные средства в 2017 году не выделялис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Из </w:t>
      </w:r>
      <w:r>
        <w:rPr>
          <w:color w:val="0000FF"/>
          <w:sz w:val="26"/>
          <w:szCs w:val="26"/>
        </w:rPr>
        <w:t>13</w:t>
      </w:r>
      <w:r>
        <w:rPr>
          <w:sz w:val="26"/>
          <w:szCs w:val="26"/>
        </w:rPr>
        <w:t xml:space="preserve"> целевых показателей муниципальной программы МО «Майминское сельское поселение»</w:t>
      </w:r>
      <w:r>
        <w:rPr/>
        <w:t xml:space="preserve"> «Комплексное совершенствование социально-экономических процессов территории Майминского сельского поселения»</w:t>
      </w:r>
      <w:r>
        <w:rPr>
          <w:sz w:val="26"/>
          <w:szCs w:val="26"/>
        </w:rPr>
        <w:t>, подпрограмм  выполнены и перевыполнены 9 показателей более чем на 90 %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ршенствование  экономического и налогового потенциал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а направлена на совершенствование экономического и налогового потенциала. Администратор - Администрация МО «Майминское сельское поселение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подпрограммы в 2017 году достигалась путем решения следующих задач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витие экономического и налогового потенциал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ойчивое развитие систем жизнеобеспечения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Развитие социально-культурной сфе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позволила достичь следующих показа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ля поступлений по местным налогам от общего числа поступивших доходов составила 47,8%, что составило 99,6 % от пл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ирост поголовья скота составил 89 голов. Это произошло в связи с проведением уточнения данных похозяйственного у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личество предпринимателей не увеличилось, наоборот снизилось. Это произошло за счет внесения изменений в законодательство в отношении торговли спиртными напитками. В связи с чем ряд мелких предпринимателей закрыло свою деятельность.(снижение на 10,3 %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6"/>
          <w:szCs w:val="26"/>
        </w:rPr>
        <w:t>Из 3 показателей подпрограммы выполнены на 100 % 1 показатель, 2 показателя выполнены более чем на 85 %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данной подпрограммы в бюджете Майминского сельского поселения денежные средства не закладываются.</w:t>
      </w:r>
    </w:p>
    <w:p>
      <w:pPr>
        <w:pStyle w:val="Style18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ойчивое совершенствование систем жизнеобеспеч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программа направлена на совершенствование систем жизнеобеспечивания населения. Администратор - Администрация МО «Майминское сельское поселение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в 2017 году достигалась путем решения следующих задач: обеспечение  благоустройства территории поселения, обеспечение безопасности насе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позволила достичь следующих показа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bookmarkStart w:id="0" w:name="OLE_LINK4"/>
      <w:bookmarkStart w:id="1" w:name="OLE_LINK3"/>
      <w:r>
        <w:rPr>
          <w:sz w:val="26"/>
          <w:szCs w:val="26"/>
        </w:rPr>
        <w:t>Наличие утвержденных правил благоустройства территории</w:t>
      </w:r>
      <w:bookmarkEnd w:id="0"/>
      <w:bookmarkEnd w:id="1"/>
      <w:r>
        <w:rPr>
          <w:sz w:val="26"/>
          <w:szCs w:val="26"/>
        </w:rPr>
        <w:t>, имеютс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благоустройство было истрачено денежных средств на 1,7% меньше чем планировалось. Это произошло в связи с проведенными мероприятиями экономии денеж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количества пожаров на  территории поселения, 5  ед., (снижение на 23,8 % от прошлого год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На пропаганду и противопожарные мероприятия планировалось потратить 100 тыс. руб. Данный показатель реализован на 88,6 %. Было проведено информирование населения о пожарной безопасности. Проведена опашка населенных пунктов, приобретены костюмы для пожарных дружин, огнетушители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ы мероприятия по освещенности улиц поселения, заложенные денежные средства на мероприятия по освещению улиц поселения истрачены на 56,1 %. Из 4 показателей подпрограммы: выполнены  все 4 значения, не достигнутых показателей н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предусмотрены  средства местного бюджета, которые составили  7037,43 тыс. рублей (плановый показатель – 8725,39 тыс.руб), Республиканского бюджета-6903,3 тыс.руб.(плановый показатель 6903,3 тыс.руб.), Районного бюджета- 7570,90 тыс.руб.(плановый показатель-7669,84 тыс.руб.).  Расходы не исполнены в полном объеме, т.к. была проведена оптимизация расходов бюджета в плане затрат на содержание линий уличного освещения, что позволило сократить данный вид расход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ршенствование  социально-культурной сфер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программа направлена на совершенствование социально-культурной сферы. Администратор - Администрация МО «Майминское сельское поселение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в 2017 году достигалась путем решения следующих задач: совершенствование культурной и молодежной политики; совершенствование физической культуры и спор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позволила достичь следующих показат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Книгообеспеченность на 1 жителя поселения составляет 5 е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личество проведенных  культурно-массовых мероприятий, 36 ед. Данный показатель выполнен на 100 %. Все запланированные мероприятия проведены в полном объе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ринимали участие в 7 районных, республиканских и поселенчиских спортивных мероприятиях. Денежных средств на реализацию данного показателя было истрачено 60, 0 тыс.руб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з 3 показателей подпрограммы: выполнены  3 значения, не достигнутых показателей до 100% н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предусмотрены только средства местного бюджета, которые составляют  1713,25 тыс. рублей.  (плановый показатель – 1715 тыс.руб Расходы исполнены на 99,9 %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з </w:t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 xml:space="preserve"> целевых показателей муниципальной программы МО «Майминское сельское поселение» «</w:t>
      </w:r>
      <w:r>
        <w:rPr/>
        <w:t>Противодействие экстремизму и профилактика терроризма в муниципальном образовании Майминское сельское поселение Майминского района Республики Алтай на 2016-2017 гг» исполнено 1 мероприятие на 100 %. На проведение второго мероприятия денежные средства не закладывалис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зультаты оценки эффективности реализации  программ (подпрограмм), основных мероприятий </w:t>
      </w:r>
    </w:p>
    <w:p>
      <w:pPr>
        <w:pStyle w:val="Normal"/>
        <w:ind w:left="1080" w:hanging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2017 года оценка эффективности реализации муниципальной программы МО «Майминское сельское поселение» </w:t>
      </w:r>
      <w:r>
        <w:rPr>
          <w:sz w:val="26"/>
          <w:szCs w:val="26"/>
        </w:rPr>
        <w:t>«Комплексное совершенствование социально-экономических процессов территории Майминского сельского поселения»</w:t>
      </w:r>
      <w:r>
        <w:rPr>
          <w:bCs/>
          <w:sz w:val="26"/>
          <w:szCs w:val="26"/>
        </w:rPr>
        <w:t xml:space="preserve"> из 3 подпрограмм 1  реализованы на уровне высокоэффективно и 2 на уровне среднеэффективно, 0  на уровне неэффективн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сокоэффективно реализованные подпрограммы:  - Совершенствование  социально-культурной сферы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неэффективно реализованные подпрограммы: Совершенствование  экономического и налогового потенциала;</w:t>
      </w:r>
      <w:r>
        <w:rPr>
          <w:sz w:val="26"/>
          <w:szCs w:val="26"/>
        </w:rPr>
        <w:t xml:space="preserve"> Устойчивое совершенствование систем жизнеобеспечения;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2017 года оценка эффективности реализации муниципальной программы МО «Майминское сельское поселение» </w:t>
      </w:r>
      <w:r>
        <w:rPr>
          <w:sz w:val="26"/>
          <w:szCs w:val="26"/>
        </w:rPr>
        <w:t>«Противодействие экстремизму и профилактика терроризма в муниципальном образовании Майминское сельское поселение Майминского района Республики Алтая показала что программа реализована на уровне высокоэффективн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 по дальнейшей реализации  муниципальных  программ (подпрограмм), основных мероприятий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По результатам рассмотрения отчетов о реализации и анализа эффективности муниципальных программ (подпрограмм) выявлены следующие направления корректировки, рекомендуемые для внесения при формировании бюджета МО «Майминское сельское поселение» на 2018 год и плановый период 2019 и 2020 годов:</w:t>
      </w:r>
    </w:p>
    <w:p>
      <w:pPr>
        <w:pStyle w:val="ConsPlusCell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 мероприятиям в подпрограммах, реализованных среднеэффективно - повысить долю поступлений по местным налогам путем сокращения задолженности по земельному и имущественному налогам с физических лиц, а так же провести дополнительную работу по снижению количества пожаров.</w:t>
      </w:r>
    </w:p>
    <w:p>
      <w:pPr>
        <w:pStyle w:val="Normal"/>
        <w:tabs>
          <w:tab w:val="clear" w:pos="708"/>
          <w:tab w:val="left" w:pos="424" w:leader="none"/>
        </w:tabs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09"/>
      <w:jc w:val="both"/>
      <w:outlineLvl w:val="0"/>
    </w:pPr>
    <w:rPr>
      <w:b/>
      <w:bCs/>
      <w:i/>
      <w:i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firstLine="708"/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/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08"/>
      <w:jc w:val="both"/>
    </w:pPr>
    <w:rPr/>
  </w:style>
  <w:style w:type="paragraph" w:styleId="Style13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1:00Z</dcterms:created>
  <dc:creator>.</dc:creator>
  <dc:description/>
  <dc:language>en-US</dc:language>
  <cp:lastModifiedBy>Базайченко</cp:lastModifiedBy>
  <cp:lastPrinted>2018-05-17T14:10:00Z</cp:lastPrinted>
  <dcterms:modified xsi:type="dcterms:W3CDTF">2018-05-18T01:01:00Z</dcterms:modified>
  <cp:revision>2</cp:revision>
  <dc:subject/>
  <dc:title>Приложение к Памятке</dc:title>
</cp:coreProperties>
</file>