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5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конкурсной документации для провед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крытого конкурса  по  отбору управляющ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рганизации для управления  многоквартирны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домами, расположенными на территори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Майминский район»</w:t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widowControl/>
        <w:ind w:left="-284" w:firstLine="284"/>
        <w:rPr/>
      </w:pPr>
      <w:r>
        <w:rPr>
          <w:rFonts w:cs="Times New Roman" w:ascii="Times New Roman" w:hAnsi="Times New Roman"/>
        </w:rPr>
        <w:t>обязательных работ и услуг по содержанию и текущему ремонту общего имущества в многоквартирном доме по Республике Алтай по адресу: Республика Алтай, с.Майма, ул.Д.Климкина, район дома №20, корпус 1.</w:t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"/>
        <w:gridCol w:w="13"/>
        <w:gridCol w:w="6225"/>
        <w:gridCol w:w="297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84" w:firstLine="284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84" w:firstLine="284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еречень и состав работ по содержанию и ремонту общего имущества и управлению зданием общежит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84" w:firstLine="284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иодичность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 Содерж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1.Техническое обслуживание конструктивных элементов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 кровли с проверкой состояния слуховых око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 раза в год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кровли от мусора с прочисткой ливневой канализ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даление с крыш снега и налед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подвальных помещений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чердаков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на разбитых стеко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лкий ремонт дверных заполн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лкий ремонт оконных заполн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стка, укрепление водосточных труб, воронок, отм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2. Техническое обслуживание внутридомовых инженерных сист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2.1. Система холодного водоснабж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 системы водоснабжения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нятие показаний приборов учета холодно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2.2. Система горячего водоснабж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иквидация воздушных пробок в системе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нятие и установка воздушных кранов и дренажей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нятие показаний приборов учета горячего вод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2.3. Канализац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 системы канализации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транение местных засоров канализ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2.4. Центральное отоплени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 системы отопления зд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" w:hanging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улировка элеваторного узла со снятием параметр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нятие параметров элеваторного уз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мывка системы отопления зда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идравлические испытания тепловых пунктов и элеваторных узл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иквидация воздушных пробок в системе отопл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ерка общедомовых приборов уче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нятие показаний приборов учета тепловой энерг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2.5. Электрооборудов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менее 1 раза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на ламп внутреннего осв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на предохранителей, автома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на ламп наружного осв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на стенного или потолочного патрона и плаф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нятие показаний счетчик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рка заземления и сопротивления пров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2.6. Вентиляц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мотр, проверка наличия тяги и прочистка вентиляционной систем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3. Содержание автоматической противопожарной системы (АППС)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тоянно (согласно договора)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 Вывоз твердых бытовых отх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7. Уборка лестничных кле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лажное подметание лестничных площадок и марш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 раза в месяц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ытье око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8. Санитарное содержание придомовой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Лет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метание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бор мусора на газонах, детской площадке и складирование его в санитарной зоне (контейнерная площадка, мусорный контейнер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кос травы на газонах и уборка скошенной трав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 (при высоте травы свыше 15 см)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ивка газонов, зеленых насаждений в засушливый период до 9.00 часов ут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двое суток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краска МАФ, контейнерных стоян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воз песка для МАФ (детских песочниц) и земли на газон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 1 раз за летний период до 1 июня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, уход за зелеными насаждениями, посадка цв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" w:hanging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мере необходимости в летний период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ен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метание территор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firstLine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дметание территории в дни без снегопад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метание свежевыпавшего снега толщиной до 2 с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ыпка территории песчаной смесью (противогололедными материалами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" w:hanging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1 раз в сутки во время гололеда или по необходимости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" w:hanging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сутки во время гололеда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есенний перио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дметание территор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чистка урн от мус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борка контейнерных площад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белка нижней части стволов деревье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firstLine="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весенне-летний период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9. Дератизация, дезинсекция подвалов и черда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2. Управл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Заключение договоров с ресурсоснабжающими организациями (водо-, тепло-, электроснабжение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Регистрация по месту прожив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Заключение договоров с поставщиками услуг по обслуживанию сигнализации, дератизацию и дезинсекци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Заключение договоров по вывозу бытовых отход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раз в год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иема-передачи жилых помещений жильца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дача дома на готовность к отопительному сезону ресурсоснабжающим организация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раз в год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устранения замечаний и недостатков выявленных в результате осмотр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формление субсидий льготным группам жильц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едение бухгалтерского и налогового учета по содержанию Дом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ыдачи квитанций на оплату за коммунальные услуги и сбора плат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едение претензионной работы с жильцам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аварийно-диспетчерского обслуживания Дом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контроля доступа в нежилые 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3. Текущий ремонт общего имущества в многоквартирном дом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284" w:firstLine="284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согласованию</w:t>
            </w:r>
          </w:p>
        </w:tc>
      </w:tr>
    </w:tbl>
    <w:p>
      <w:pPr>
        <w:pStyle w:val="Normal"/>
        <w:shd w:fill="FFFFFF" w:val="clear"/>
        <w:ind w:left="-284" w:firstLine="284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hd w:fill="FFFFFF" w:val="clear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Normal"/>
        <w:shd w:fill="FFFFFF" w:val="clear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х работ и услуг по содержанию и ремонту общего имущества собственников помещений в многоквартирном доме, являющемся объектом конкурса.</w:t>
      </w:r>
    </w:p>
    <w:p>
      <w:pPr>
        <w:pStyle w:val="Normal"/>
        <w:shd w:fill="FFFFFF" w:val="clear"/>
        <w:ind w:lef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 Дополнительные работы по содержанию и ремонту общего имущества выполняются за отдельную плату, за счет нанимателей жилых помещени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4:00Z</dcterms:created>
  <dc:creator>Носова</dc:creator>
  <dc:description/>
  <dc:language>en-US</dc:language>
  <cp:lastModifiedBy>Kosinova</cp:lastModifiedBy>
  <cp:lastPrinted>2015-12-10T11:42:00Z</cp:lastPrinted>
  <dcterms:modified xsi:type="dcterms:W3CDTF">2016-01-29T08:24:00Z</dcterms:modified>
  <cp:revision>2</cp:revision>
  <dc:subject/>
  <dc:title>Приложение №5</dc:title>
</cp:coreProperties>
</file>