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4860" w:hanging="0"/>
        <w:jc w:val="center"/>
        <w:rPr/>
      </w:pPr>
      <w:r>
        <w:rPr/>
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смотров объекто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8"/>
          <w:szCs w:val="28"/>
        </w:rPr>
        <w:t>Порядок проведения осмотров объектов конкурса (далее Порядок) разработан в соответствии с требованиями пункта 51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ретендент вправе за три рабочих дня до даты проведения осмотра, в письменной форме заявить в адрес организатора конкурса о своем участии в проведении осмотра. Заявление на участие в осмотре объекта конкурса составляется в свободной форме с указанием номеров лотов, которые желает осмотреть лицо, заинтересованное в проведении осмотра объектов конкурса,  и состава участников осмотра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опуск на объекты конкурса обеспечивает Заказчи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писки лиц, пожелавших принять участие в проведении осмотра, доводятся до действующих управляющих организаций не позднее 1 дня до даты проведения осмотра объект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заявки до лица  доводится дата,  маршрут осмотра объектов, время и место  начала осмотра объектов в составе лотов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Осмотр производится в соответствии с графиком проведения осмотра объекта конкурса представленным в приложении № 4 к конкурсной документации, в котором указано место и время  начала проведения осмотра объекта конкурс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1:00Z</dcterms:created>
  <dc:creator>BAstanin</dc:creator>
  <dc:description/>
  <dc:language>en-US</dc:language>
  <cp:lastModifiedBy>Kosinova</cp:lastModifiedBy>
  <cp:lastPrinted>2014-03-05T10:57:00Z</cp:lastPrinted>
  <dcterms:modified xsi:type="dcterms:W3CDTF">2016-01-29T08:21:00Z</dcterms:modified>
  <cp:revision>2</cp:revision>
  <dc:subject/>
  <dc:title>Приложение 2</dc:title>
</cp:coreProperties>
</file>