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59"/>
        <w:gridCol w:w="2392"/>
        <w:gridCol w:w="4060"/>
      </w:tblGrid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ind w:left="967" w:hanging="9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ind w:left="9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</w:t>
            </w:r>
          </w:p>
        </w:tc>
      </w:tr>
      <w:tr>
        <w:trPr>
          <w:trHeight w:val="375" w:hRule="atLeast"/>
        </w:trPr>
        <w:tc>
          <w:tcPr>
            <w:tcW w:w="100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проведения осмотров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осмотра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 место начала проведения осмотра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сматриваемого объекта конкурс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6 г.; 11.02.2016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час, БУРА «УСПН Майминского района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Майма, ул. Д.Климкина, район дома №20, корпус 1 (Лот №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3:00Z</dcterms:created>
  <dc:creator>econom</dc:creator>
  <dc:description/>
  <dc:language>en-US</dc:language>
  <cp:lastModifiedBy>Kosinova</cp:lastModifiedBy>
  <cp:lastPrinted>2015-12-10T11:42:00Z</cp:lastPrinted>
  <dcterms:modified xsi:type="dcterms:W3CDTF">2016-01-29T08:23:00Z</dcterms:modified>
  <cp:revision>2</cp:revision>
  <dc:subject/>
  <dc:title>Приложение № 3</dc:title>
</cp:coreProperties>
</file>