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7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правления многоквартирным домом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. Майма</w:t>
        <w:tab/>
        <w:tab/>
        <w:tab/>
        <w:tab/>
        <w:tab/>
        <w:tab/>
        <w:tab/>
        <w:t xml:space="preserve">      «___» __________2016 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(далее – «</w:t>
      </w:r>
      <w:r>
        <w:rPr>
          <w:b/>
          <w:sz w:val="24"/>
          <w:szCs w:val="24"/>
        </w:rPr>
        <w:t>Управляющая организация»)</w:t>
      </w:r>
      <w:r>
        <w:rPr>
          <w:sz w:val="24"/>
          <w:szCs w:val="24"/>
        </w:rPr>
        <w:t xml:space="preserve">, </w:t>
      </w:r>
    </w:p>
    <w:p>
      <w:pPr>
        <w:pStyle w:val="Normal"/>
        <w:ind w:right="-1" w:hanging="0"/>
        <w:rPr/>
      </w:pPr>
      <w:r>
        <w:rPr>
          <w:sz w:val="20"/>
        </w:rPr>
        <w:t xml:space="preserve">(наименование юридического лица, </w:t>
      </w:r>
      <w:r>
        <w:rPr>
          <w:sz w:val="18"/>
          <w:szCs w:val="18"/>
        </w:rPr>
        <w:t>индивидуального предпринимателя)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4"/>
          <w:szCs w:val="24"/>
        </w:rPr>
        <w:t>в лице _______________</w:t>
      </w:r>
      <w:r>
        <w:rPr>
          <w:sz w:val="22"/>
          <w:szCs w:val="22"/>
        </w:rPr>
        <w:t xml:space="preserve">______________________________________________________________,  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 xml:space="preserve">(Ф.И.О., должность)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действующего(-ей) на основании</w:t>
      </w:r>
      <w:r>
        <w:rPr>
          <w:sz w:val="22"/>
          <w:szCs w:val="22"/>
        </w:rPr>
        <w:t xml:space="preserve">  _____________________________________________________,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>(устава, доверенности  от ______________ №___________ и др.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с одной стороны, и ______________________________________________________________</w:t>
      </w:r>
    </w:p>
    <w:p>
      <w:pPr>
        <w:pStyle w:val="Normal"/>
        <w:ind w:right="-1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(Ф.И.О. собственника или нанимателя  помещения, паспорт: серия, №, кем и когда выдан - для физического лица, </w:t>
      </w:r>
    </w:p>
    <w:p>
      <w:pPr>
        <w:pStyle w:val="Normal"/>
        <w:ind w:right="-1" w:hanging="0"/>
        <w:rPr>
          <w:sz w:val="20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 w:val="20"/>
        </w:rPr>
        <w:t>,</w:t>
      </w:r>
    </w:p>
    <w:p>
      <w:pPr>
        <w:pStyle w:val="TextBody"/>
        <w:spacing w:before="0" w:after="0"/>
        <w:jc w:val="center"/>
        <w:rPr/>
      </w:pPr>
      <w:r>
        <w:rPr>
          <w:sz w:val="18"/>
          <w:szCs w:val="18"/>
        </w:rPr>
        <w:t>(при необходимости указать всех собственников или нанимателей помещения(й) на праве общей долевой собств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  <w:t>наименование юридического лица  - для юридического лица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_______________________________________________________________________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0"/>
        </w:rPr>
        <w:t>по доверенности</w:t>
      </w:r>
      <w:r>
        <w:rPr>
          <w:sz w:val="20"/>
        </w:rPr>
        <w:t xml:space="preserve"> физ. лица: паспорт: серия, №, кем и когда выдан, для юрид. лица - Ф.И.О., должность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действующего (-ей) на основании </w:t>
      </w:r>
      <w:r>
        <w:rPr>
          <w:sz w:val="22"/>
          <w:szCs w:val="22"/>
        </w:rPr>
        <w:t>____________________________________________________,</w:t>
      </w:r>
    </w:p>
    <w:p>
      <w:pPr>
        <w:pStyle w:val="Normal"/>
        <w:tabs>
          <w:tab w:val="clear" w:pos="708"/>
          <w:tab w:val="left" w:pos="7780" w:leader="none"/>
        </w:tabs>
        <w:ind w:right="-1" w:hanging="0"/>
        <w:jc w:val="center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(устава,  доверенности от ___ №____ и др.)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4"/>
          <w:szCs w:val="24"/>
        </w:rPr>
        <w:t>являющийся (-щаяся) на основании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кумент, устанавливающий право собственности, право пользования на помещение)</w:t>
      </w:r>
    </w:p>
    <w:p>
      <w:pPr>
        <w:pStyle w:val="Normal"/>
        <w:ind w:right="-1" w:hanging="0"/>
        <w:jc w:val="both"/>
        <w:rPr/>
      </w:pPr>
      <w:r>
        <w:rPr>
          <w:sz w:val="16"/>
          <w:szCs w:val="16"/>
        </w:rPr>
        <w:t>__________________________________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обственником(-ами), нанимателем (-ми) (далее – «</w:t>
      </w:r>
      <w:r>
        <w:rPr>
          <w:b/>
          <w:sz w:val="24"/>
          <w:szCs w:val="24"/>
        </w:rPr>
        <w:t xml:space="preserve">Собственник» или «Наниматель») </w:t>
      </w:r>
      <w:r>
        <w:rPr>
          <w:sz w:val="24"/>
          <w:szCs w:val="24"/>
        </w:rPr>
        <w:t>жилого(нежилого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мещения(-ий): _______________________________________________________________</w:t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 xml:space="preserve">(квартир(-ы) №__, (комнаты №__ в коммунальной квартире №___)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 при наличии нескольких помещений – ссылка на перечень в соответствии с приложением к договору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й площадью _______________ м², жилой площадью ______________м² по адресу: Республика Алтай, Майминский район, с. Майма, ул. Д.Климкина, район дома №20 корпус 1 (далее - Помещение), именуемые в дальнейшем Стороны, заключили  настоящий  договор (далее -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1. Настоящий Договор заключен на основании результатов открытого конкурса по отбору управляющей организации для управления многоквартирным домом, проведенного Администрацией муниципального образования «Майминский район», протокол конкурсной комиссии от "___" _________ 2016 г. № __, хранящийся по адресу:</w:t>
      </w:r>
      <w:r>
        <w:rPr/>
        <w:t xml:space="preserve"> </w:t>
      </w:r>
      <w:r>
        <w:rPr>
          <w:sz w:val="24"/>
          <w:szCs w:val="24"/>
        </w:rPr>
        <w:t>Республика Алтай, Майминский район, с. Майма, ул. Ленина, 22, каб.2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1.2. По настоящему Договору Управляющая организация от имени Собственника (Нанимателя) за счёт осуществляемой оплаты услуг, в пределах этой платы и на условиях принятых по результатам открытого конкурса по отбору Управляющей организации  для  управления  многоквартирным  домом, расположенным по адресу: г. ____________, улица ________, дом №________, входящим в конкурсный лот №______ (далее – Многоквартирный дом)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1.3. Условия настоящего Договора являются одинаковыми для всех собственников (Нанимателей) помещен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1.4. Управление многоквартирным домом осуществляется Управляющей организация в интересах Собственников (Нанимателей)  в период срока действия настоящего Договора, установленного настоящего Договор, с учётом положений п. 3.1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5. Состав общего имущества многоквартирного дома, в отношении которого будет осуществляться управление по настоящему Договору, соответствует ст.36 гл.6 Жилищного кодекса РФ и Постановления Правительства РФ № 491 от 13.08.2006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и предмет догово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2.1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собственникам (нанимателям) помещений и иным гражданам, проживающим в многоквартирном доме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2.2. Предметом настоящего Договора является выполнение Управляющей организацией за плату, работ и услуг, в целях управления многоквартирным дом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2.3. Собственник (Наниматель) поручает, а Управляющая организация обязуется оказывать услуги и выполнять работы по надлежащему содержанию и ремонту общего имущества в многоквартирном доме по адресу: _________________________________________________, предоставлять коммунальные услуги собственнику (нанимателю) и пользующимся помещениями в этом доме лицам осуществлять иную, направленную на достижение целей управления многоквартирным домом деятельность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 Собственник (Наниматель) обязуется оплачивать работы и услуги, предоставляемые Управляющей организацией в порядке и размере, установленным настоящим Договором.</w:t>
      </w:r>
    </w:p>
    <w:p>
      <w:pPr>
        <w:pStyle w:val="ConsPlusNormal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Помещений приведен в Приложении 1 к Договору.</w:t>
      </w:r>
    </w:p>
    <w:p>
      <w:pPr>
        <w:pStyle w:val="ConsPlusNormal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Состав общего имущества в Многоквартирном доме определяется в соответствии с действующим законодательством и указан в Приложении 2 к Договору.</w:t>
      </w:r>
    </w:p>
    <w:p>
      <w:pPr>
        <w:pStyle w:val="ConsPlusNormal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Работы и услуги по содержанию и ремонту общего имущества собственников (Нанимателей) помещений в Многоквартирном доме выполняются (оказываются) по Перечню согласно приложению 3  к Договору  (далее - Перечень).</w:t>
      </w:r>
    </w:p>
    <w:p>
      <w:pPr>
        <w:pStyle w:val="ConsPlusNormal"/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 Перечень может быть изменен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8. Работы и услуги, составляющие предмет настоящего договора могут выполняться и оказываться как лично Управляющей организацией, так и с привлечением третьих лиц без согласования с собственником (нанимателем)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2.9. Границей эксплуатационной ответственности между общедомовым оборудованием и квартирным является: на системах горячего и холодного водоснабжения, газоснабжения - отсекающая арматура (первый вентиль в квартире); на системе канализации - плоскость раструба тройника на центральном стояке в квартире; по электрооборудованию- отходящий от аппарата защиты (автоматический выключатель, УЗО, предохранитель и т. п.) провод квартирной электросети; по строительным конструкциям – внутренняя поверхность стен квартиры, оконные заполнения и входная дверь в квартиру, отопительная система – место подсоединения отопительного прибора к отопительной системе многоквартирного дом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 индивидуальной системе отопления граница ответственности в соответствии с п.п д) п.1 Правил содержания общего имущества в многоквартирном доме (Постановление Правительства РФ от 13.08.2006 г. № 491)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2.10. При исполнении настоящего Договора Стороны обязуются руководствоваться федеральными законами, нормативными правовыми актами Президента Российской Федерации, Правительства Российской Федерации и федеральных органов исполнительной власти, в том числе, действующими в части не противоречащей Жилищному Кодексу РФ;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«Правилами содержания общего имущества в многоквартирном доме», утверждёнными Постановлением Правительства Российской Федерации от 13.08.2006 г. № 491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«Правилами пользования жилыми помещениями», утверждёнными Постановлением  Правительства Российской Федерации 21.01.2006 года № 25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- «Правилами предоставления коммунальных услуг слуг собственникам и пользователям помещений в многоквартирных домах и жилых домов», утверждёнными Постановлением Правительства РФ от 06.05.2011 г. № 35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 Управляющая организация обязуетс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3.1.1. Приступить к управлению Многоквартирным домом, начиная с «___»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6 года,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(Нанимателя)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720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уществлять управление общим имуществом в многоквартирном доме в  соответствии с условиями  и целями настоящего Договора, </w:t>
      </w:r>
      <w:r>
        <w:rPr>
          <w:rFonts w:cs="Times New Roman" w:ascii="Times New Roman" w:hAnsi="Times New Roman"/>
          <w:sz w:val="24"/>
          <w:szCs w:val="24"/>
        </w:rPr>
        <w:t xml:space="preserve">а также требованиями действую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ческих регламентов, стандартов, правил и норм, санитарно-эпидемиологических правил и нормативов, </w:t>
      </w:r>
      <w:r>
        <w:rPr>
          <w:rFonts w:cs="Times New Roman" w:ascii="Times New Roman" w:hAnsi="Times New Roman"/>
          <w:sz w:val="24"/>
          <w:szCs w:val="24"/>
        </w:rPr>
        <w:t>гигиенических нормативов, иных правовых акт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3. Оказывать услуги и выполнять работы по содержанию, текущему ремонту и выполнять другие обязательства, возникшие по результатам конкурса и указанные  в Перечне.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Обеспечивать предоставление в Помещения, занимаемые собственниками (Нанимателями), следующих коммунальных услуг: ___________________________________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холодное водоснабжение, горячее  водоснабжение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доотведение,  газоснабжение, отопление (теплоснабжение), электроснабжение - указать).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1.5. Самостоятельно или с привлечением иных юридических лиц и специалистов, имеющих необходимые навыки, оборудование, сертификаты, лицензии и иные разрешительные документы, организовать предоставление коммунальных услуг, проведение работ по содержанию и текущему ремонту общего имущества многоквартирного дома в соответствии с действующем законодательств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6. Систематически проводить технические осмотры многоквартирного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7. Обеспечивать аварийное обслуживание многоквартирного дома, организовывать работы по ликвидации аварий и их последствий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4"/>
          <w:szCs w:val="24"/>
        </w:rPr>
        <w:t>3.1.8. Обеспечить Собственника (Нанимателя) и лиц, пользующихся его Помещением(ями) в Многоквартирном доме, информацией о телефонах аварийных служ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9. Осуществлять функции по управлению, организации финансирования расходов на содержание, ремонт и управление многоквартирного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10. Производить начисление платежей, предусмотренных настоящим договором, и выставлять соответствующие счета не позднее 10 числа месяца, следуемого за расчетны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1. Производить сбор установленных в п. 4  настоящего Договора платежей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2. Не позднее, чем за один месяц в письменной форме извещать Собственника (Нанимателя) об изменении цены по настоящему договору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3.1.13. Вести и хранить техническую документацию на многоквартирный дом, внутридомовое инженерное оборудование, бухгалтерскую, статистическую, хозяйственно-финансовую документацию и расчёты, связанные с исполнением настоящего Договор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4. Рассматривать предложения, заявления и жалобы Собственника (Нанимателя) по вопросам управления многоквартирным домом в установленные законодательством сроки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3.1.15. Предоставлять Собственнику (Нанимателю) отчет о выполнении настоящего Договора за истекший календарный год в течение первого месяца очередного календарного года, </w:t>
      </w:r>
      <w:r>
        <w:rPr>
          <w:iCs/>
          <w:sz w:val="24"/>
          <w:szCs w:val="24"/>
        </w:rPr>
        <w:t>(а при заключении Договора на срок один год - не ранее чем за два месяца и не позднее, чем за один месяц до истечения срока его действия)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6. При прекращении действия настоящего Договора по основаниям, предусмотренным настоящим договором, передать техническую документацию на многоквартирный дома и иные документы, связанные с управлением многоквартирным домом,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либо (в случае непосредственного управления таким домом Собственниками помещений в таком доме) одному из Собственников, указанному в решении общего собрания 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7. По требованию Собственника (Нанимателя) знакомить его с условиями совершённых Управляющей организацией сделок в рамках исполнения настоящего Договора, а также предоставлять Собственнику (Нанимателю) информацию по выполнению договора управления в течение 5 рабочих дней с момента поступления письменного обращения в Управляющую организацию.</w:t>
      </w:r>
    </w:p>
    <w:p>
      <w:pPr>
        <w:pStyle w:val="Normal"/>
        <w:tabs>
          <w:tab w:val="clear" w:pos="708"/>
          <w:tab w:val="left" w:pos="9360" w:leader="none"/>
        </w:tabs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18. Не менее, чем за сутки информировать Собственников (Нанимателей), Потребителей о предстоящих ремонтных работах, об отключении, испытании, ином изменении режима работы инженерного оборудования в Многоквартирном доме путем размещения соответствующей информации на досках объявлений, находящихся во всех подъездах Многоквартирного дома, или в пределах земельного участка, на котором расположен Многоквартирный дом, а в случае личного обращения – информировать немедленно.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3.1.19. Предоставить гарантию обеспечения исполнения обязательств по настоящему Договору.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пособа обеспечения выступает (далее ненужное зачеркнуть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гражданской ответственности управляющей организаци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зотзывная банковская гарант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лог депозита.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исполнения, просрочки исполнения либо ненадлежащего исполнения Управляющей организацией обязательств по настоящему Договору, в случае причинения Управляющей организацией вреда общему имуществу собственников (нанимателей) помещений эта гарантия направляется на устранение указанных обстоятельств. В случае реализации обеспечения исполнения обязательств Управляющая организация обязана гарантировать его ежемесячное возобновлени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Управляющая организация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1. Принимать от Собственника (Нанимателя) плату за содержание и ремонт общего имущества многоквартирного дома, управление многоквартирным домом и суммы возмещенных затрат по содержанию в надлежащем санитарном состоянии прилегающей к дому территории и элементов озеленения и благоустройства, иные платежи, установленные настоящим Договор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2. Принимать участие в общих собраниях Собственник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3. Информировать надзорные и контролирующие органы о несанкционированных перепланировках и переустройствам помещений в многоквартирном доме, общего имущества, а также использования их не по назначени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4. Принимать меры по взысканию задолженности Собственника (Нанимателя) по оплате за содержание и текущий ремонт жилого помещения, коммунальные и прочие услуги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5. В случае непредставления Собственником (Нанимателем) до 26 текущего месяца данных о показаниях приборов учёта в помещениях, принадлежащих Собственнику (Нанимателю), производить расчёт размера оплаты услуг с использованием утверждённых нормативов с последующим перерасчётом стоимости услуг после предоставления собственником (нанимателем) сведений о показаниях приборов учёт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6. В случае несоответствия данных, предоставленных услуг на основании фактических показаний приборов учёта, проводить проверки правильности учёта потребления ресурсов показаниям приборов учёта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7. Проводить проверку работы установленных приборов учёта и сохранности пломб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8. Осуществлять иные права, предусмотренные действующим законодательством, отнесённые к полномочиям Управляющей организац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 Собственник (Наниматель) обязуетс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.3.1. Поддерживать помещение в надлежащем состоянии, соблюдать правила и законные интересы соседей, правила пользования жилыми помещениями, утвержденные постановление Правительства РФ от 21.01.2006 года № 25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2. Соблюдать правила пожарной безопасности при пользовании электрическими приборами, не допускать установки самодельных предохранительных пробок, загромождения холлов, проходов, лестничных клеток, запасных выходов, выполнять другие требования пожарной безопасности.</w:t>
        <w:tab/>
      </w:r>
    </w:p>
    <w:p>
      <w:pPr>
        <w:pStyle w:val="Normal"/>
        <w:tabs>
          <w:tab w:val="clear" w:pos="708"/>
          <w:tab w:val="left" w:pos="10440" w:leader="none"/>
        </w:tabs>
        <w:ind w:right="48"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3. Не устанавливать, не подключать и не пользоваться электробытовыми приборами и машинами мощностью, превышающей технические возможности внутридомовой электрической сети, дополнительные секции приборов отопления без согласования с Управляющей организацией и соответствующими энергоснабжающими организациям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4. Участвовать в расходах на содержание и ремонт общего имущества в многоквартирном доме соразмерно своей доле в праве общей собственности на это имущество путем внесения платы за содержание и текущий ремонт общего имущества многоквартирного дома, управление многоквартирным домом, коммунальные услуги, коммунальные ресурсы.</w:t>
      </w:r>
    </w:p>
    <w:p>
      <w:pPr>
        <w:pStyle w:val="Normal"/>
        <w:tabs>
          <w:tab w:val="clear" w:pos="708"/>
          <w:tab w:val="left" w:pos="10440" w:leader="none"/>
        </w:tabs>
        <w:ind w:right="48" w:firstLine="360"/>
        <w:jc w:val="both"/>
        <w:rPr/>
      </w:pPr>
      <w:r>
        <w:rPr>
          <w:sz w:val="24"/>
          <w:szCs w:val="24"/>
        </w:rPr>
        <w:t>3.3.5. Своевременно в установленные сроки и порядке оплачивать предоставленные по настоящему Договору услуги. При внесении  соответствующих платежей руководствоваться утверждённым Управляющей организацией порядком и условиями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3.6. Оплачивать вывоз крупногабаритных и строительных отходов сверх установленных п.4 платеж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7. Своевременно предоставлять Управляющей организации сведени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 количестве граждан, проживающих совместно с собственником (нанимателем), и наличии у граждан, зарегистрированных в помещении, льгот для расчетов платы за коммунальные услуг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 смене собственника (нанимателя), путем предоставления правоустанавливающего документ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4"/>
          <w:szCs w:val="24"/>
        </w:rPr>
        <w:t>3.3.8. Обеспечить, в течение 3-х дней с момента обращения, доступ представителей Управляющей организации в принадлежащее ему Помещение(я)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(ях), для выполнения необходимых ремонтных работ в заранее согласованное с Управляющей организацией время, а в случае аварий – работников аварийных служб в любое время суто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9. Своевременно сообщать Управляющей организации о выявленных неисправностях общего имущества многоквартирного дом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0. Не производить слив воды из системы и приборов отопления, не совершать действий, связанных с отключением многоквартирного дома от подачи электроэнергии, воды, теплоснабжения, газоснабж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1. Не осуществлять переоборудование внутренних инженерных сетей без согласования с Управляющей организаци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2. Ознакомить всех совместно проживающих с Собственником (Нанимателем) дееспособных граждан с условиями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3.13. Предоставлять Управляющей организации до 25 числа текущего месяца показания приборов учёт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3.14. Исполнять иные обязанности, предусмотренные действующим  законодательными и нормативно-правовыми актами РФ, региональных и местных органов власти применительно к данному Договор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 Собственник (Наниматель)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1. Пользоваться общим имуществом многоквартирного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2. Производить переустройство, реконструкцию, перепланировку помещения, переоборудование и остекление балконов и лоджий, перестановку либо установку дополнительного сантехнического и иного оборудования в установленном законом порядк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3. Реализовывать иные права, вытекающие из прав собственности на помещение предусмотренные действующими законодательными и иными нормативными правовыми акт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4. Контролировать выполнение Управляющей организацией его обязательств по договору управления в соответствии с Жилищным кодексом Российской Федера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5. Требовать от Управляющей организации исполнения своих обязательств по настоящему договору, в т.ч. требовать от Управляющей организации по надлежащему исполнению ею обязательств за счет средств обеспечения, указанного в п.3.1.20 договор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6. Владеть, пользоваться и распоряжаться помещением и принадлежащим ему имуществом, находящимся внутри помещен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4.7. Получать от Управляющей организации информацию о перечнях, объемах, качестве и периодичности  оказанных услуг и (или) выполненных работ не позднее 5 рабочих дней с момента представления (поступления) письменного обращения в Управляющую организацию, а также знакомиться с условиями сделок, совершённых Управляющей организацией в рамках исполнения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8. Проверять объемы, качество и периодичность оказания услуг и выполн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9. Требовать от Управляющей организации устранения выявленных дефектов и проверять полноту и своевременность их устран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счеты по договору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 Цена договора включает в себя плату за содержание и текущий ремонт общего имущества дома (в зависимости от вида благоустройств) ________ рублей в месяц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помещения;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4.2. Собственник (Наниматель) производит оплату в рамках настоящего Договора за следующие услуги: 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4"/>
          <w:szCs w:val="24"/>
        </w:rPr>
        <w:t>- коммунальные услуги (тепло, горячее водоснабжение, холодное водоснабжение, водоотведение, сан. очистка, вывоз ТБО и крупногабаритного мусора, утилизация и захоронение отходов) (ненужное зачеркнуть)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общего имущества многоквартирного дома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общего имущества многоквартирного дома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многоквартирным дом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3. Плата за услуги по содержанию и текущему ремонту в рамках настоящего Договора устанавливается в размере, обеспечивающем содержание общего имущества в многоквартирном доме, в соответствии с действующим перечнем, составом и периодичностью работ (услуг), указанным в Перечне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4. Размер платы услуг по содержанию и текущему ремонту общего имущества многоквартирного дома определяется на общем собрании Собственников дома с учётом предложений Управляющей организации. Если Собственники помещений на своём общем собрании не приняли решение об установлении размера платы за содержание и ремонт помещения, такой размер устанавливается органом местного самоуправлен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Размер платы за коммунальные услуги рассчитывается  Управляющей организацией как произведение установленных органом местного самоуправления тарифов на объём потреблённых ресурсов по показаниям приборов учёта. 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При отсутствии приборов учёта или использовании непроверенных приборов учёта, объём потребления коммунальных услуг принимается равным нормативам потребления, устанавливаемым органом местного самоуправления  в порядке, определяемом Правительством РФ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6. Оплата Собственником (Нанимателем)  оказанных услуг по настоящему Договору осуществляется  на основании выставляемого Управляющей организацией счета (____________ - для физических лиц, счёт-фактура для юридических лиц)</w:t>
      </w:r>
      <w:r>
        <w:rPr>
          <w:color w:val="000000"/>
          <w:sz w:val="24"/>
          <w:szCs w:val="24"/>
        </w:rPr>
        <w:t xml:space="preserve"> на расчетный счет Управляющей</w:t>
      </w:r>
      <w:r>
        <w:rPr>
          <w:sz w:val="24"/>
          <w:szCs w:val="24"/>
        </w:rPr>
        <w:t xml:space="preserve"> организаци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ставляемом Управляющей организацией счёте указываются: размер оплаты оказанных услуг, сумма задолженности Собственника (Нанимателя) по оплате оказанных услуг за предыдущие периоды, а также сумма пени, определённая в соответствии с условиями п. 5.4 настоящего Договор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7. Допускается оплата указанных в п.4 Договора платежей через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18"/>
          <w:szCs w:val="18"/>
        </w:rPr>
        <w:t>(указывается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учреждения Главпочтамта России, уполномоченные банки)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8. Льготы по оплате услуг, являющихся предметом настоящего Договора, предоставля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9. Срок внесения платежей – до 25 числа месяца, следующего за истекши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10. В случае возникновения необходимости проведения не установленных настоящим Договором работ и услуг Собственники (Наниматели) на общем собрании определяют необходимый объём работ (услуг), сроки начала проведения работ, стоимости работ (услуг) и оплачивают дополнительно. Размер платежа для Собственника (Нанимателя) рассчитывается пропорционально доли собственности в общем имуществе многоквартирного дома. Оплата в установленном случае производится Собственником (Нанимателем) в соответствии с выставленным Управляющей организацией счётом на предоплату, в котором должны быть указаны: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- наименование дополнительных работ, их стоимость, расчётный счёт, на который должны быть перечислены денежные средства. Платёж должен быть внесён Собственником (Нанимателем) не позднее 10 банковских дней со дня выставления счёт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1. Неиспользование помещений не является основанием невнесения платы за услуги по настоящему Договору. При временном отсутствии Собственника (Нанимателя) внесение платы за отдельные виды коммунальных услуг, рассчитываемой исходя из нормативов потребления, осуществляется с учётом перерасчёта платежей за период временного отсутствия Собственника (Нанимателя) в порядке, утверждаемом Правительством  РФ и органами местного самоуправления. Перерасчёт платы по услуге « управление» не производится.</w:t>
      </w:r>
    </w:p>
    <w:p>
      <w:pPr>
        <w:pStyle w:val="ConsNormal"/>
        <w:widowControl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В случае изменения доли Собственника Помещения(-ий) в праве общей собственности на общее имущество в Многоквартирном доме, а также при внесении изменений в действующее законодательство, размер платы по Договору подлежит изменению путем внесения изменений в Догов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. Управляющая организация несёт ответственность за ущерб, причинённый многоквартирному дому в результате её действий или бездействия, в размере действительного причинённого ущерба,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2. Ответственность по сделкам, совершаемым Управляющей организации со сторонними организациями, самостоятельно несёт Управляющая организац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3. В случае нарушения Собственником (Нанимателем) сроков внесения платежей, установленных п.4 настоящего Договора, Управляющая организация вправе взыскать с него  пени в размере 1/ 300 ( одной трёхсотой) учётной ставки рефинансирования Центрального банка РФ за каждый день просрочки платежа со следующего дня после наступления установленного срока оплаты по день фактической выплаты включительно. Размер пени указывается в счёте, ежемесячно выставляемом Управляющей организацией, и подлежит уплате Собственником (Нанимателем) одновременно с оплатой услуг в соответствии с п. 4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4. При нарушении Собственником (Нанимателем) обязательств, предусмотренных настоящим Договором, последний несёт ответственность перед Управляющей организацией и третьими лицами за все последствия, возникшие в результате каких-либо аварийных и  иных ситуаций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5. При выявлении Управляющей организацией факта проживания в квартире Собственника (Нанимателя) лиц, не зарегистрированных в установленном порядке, и невнесения за них платы по настоящему Договору, Управляющая организация после соответствующей проверки, составления акта и предупреждения Собственника (Нанимателя), вправе в судебном порядке взыскать с него понесённые убытки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6. В случае, если Собственник (Наниматель) своевременно не уведомил Управляющую организацию о смене Собственника (Нанимателя) и не предоставил подтверждающие документы, то обязательства по настоящему Договору сохраняются за Собственником (Нанимателем), с которым заключён настоящий Договор, до дня предоставления вышеперечисленных сведений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5.7. Собственник (Наниматель) несёт ответственность за нарушение требований пожарной безопасности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8. Управляющая организация несёт ответственность за организацию и соответствие предоставляемых услуг нормативным актам органов местного самоуправ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9. В случае причинения убытков Собственнику (Нанимателю) по вине Управляющей организации последняя несёт ответственность в соответствии с действующим 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0. В случае истечения нормативного срока эксплуатации общего имущества многоквартирного дома Управляющая организация не несёт ответственности за качество коммунальных услуг по параметрам, зависящим от технического состояния эксплуатируемого оборудования, и качество услуг по содержанию и текущему ремонту общего имущества многоквартирного дома, если указанное качество зависит от состояния общего имущества многоквартирного дом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1.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2. Не являются виновными действия Управляющей организации в случае неисполнения решения общего собрания Собственников, Управляющая организация не отвечает за ущерб, который возникает для Собственников (Нанимателей) из-за недостатка средств на содержание общего имущества многоквартирного дома или на субсчёте по ремонту общего имущества многоквартирного дома, в том числе из-за неплатежей всех пользователей помещений в многоквартирном доме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3. Управляющая компания не отвечает по обязательствам Собственников (Нанимателей). Собственники (Наниматели) не отвечают по обязательствам Управляющей организации, которые возникли не по поручению Собственников (Нанимателей).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 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К указанным обязательствам относятся: война и военные действия, восстание, эпидемии, землетрясения, наводнения и другие события, которые судебные органы признают и объявят случаями непреодолимой сил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 обстоятельство препятствовало отправлению такого сообщ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4. Наступление обстоятельств, предусмотренных настоящей статьей, при условии соблюдения требований п. 6.3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если  обстоятельства, предусмотренные настоящей статьей,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ConsNormal"/>
        <w:widowControl/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При наступлении обстоятельств непреодолимой силы размер платы за содержание и ремонт жилого помещения, предусмотренный Договором, должен быть изменен пропорционально объемам и количеству фактически выполненных работ и оказанных услуг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bCs/>
          <w:sz w:val="24"/>
          <w:szCs w:val="24"/>
        </w:rPr>
        <w:t>. Контроль за деятельностью Управляющей организац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Собственник (наниматель) имеет право осуществлять контроль за деятельностью Управляющей организации (Приложение 4 к Договору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рочие условия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1. Изменение и расторжение данного договора, заключенного по результатам открытого конкурса, осуществляется в порядке, предусмотренном гражданским законодательств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2. Все изменения по договору оформляются дополнительными соглашениями, которые с момента подписания становятся неотъемлемой частью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3. Условия Договора могут быть пересмотрены по письменному соглашению Сторон, которое становится неотъемлемой частью Договора с момента его подпис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4. После расторжения договора учетная, расчетная, бухгалтерская, техническая документация, материальные ценности передаются лицу, назначенному общим собранием собственников, или новой Управляющей организаци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5. Стороны обязаны завершить финансовые расчеты в течение одного месяца с момента расторжения договора.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Споры и разногласия по Договору разрешаются путем переговоров между Сторонами, а в случае невозможности урегулирования разногласий соглашением Сторон - в судеб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7. Договор вступает в силу с «____»__________ 2016 г. и действует 1 год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 Срок действия Договора может быть продлен на 3 месяца в случаях, если: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1.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2.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3.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4.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г. №75, не приступила к выполнению договора управления многоквартирным домом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8.9.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10. Договор составлен в 2 экземплярах, имеющих равную юридическую силу и хранящихся у каждой из Сторон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1. К настоящему Договору прилагаются: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Помещений (Приложение 1).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 общего имущества Многоквартирного дома (Приложение 2). 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работ и услуг по содержанию и  ремонту общего имущества собственников помещений в Многоквартирном доме (Приложение3)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орядок осуществления контроля за выполнением Управляющей организацией ее обязательств по договору управления (Приложение 4).</w:t>
      </w:r>
    </w:p>
    <w:p>
      <w:pPr>
        <w:pStyle w:val="Normal"/>
        <w:ind w:firstLine="360"/>
        <w:jc w:val="both"/>
        <w:rPr/>
      </w:pPr>
      <w:r>
        <w:rPr/>
        <w:tab/>
        <w:t xml:space="preserve">                            </w:t>
      </w:r>
      <w:r>
        <w:rPr>
          <w:b/>
          <w:bCs/>
          <w:sz w:val="24"/>
          <w:szCs w:val="24"/>
        </w:rPr>
        <w:t>9. Реквизиты и подписи сторон</w:t>
      </w:r>
    </w:p>
    <w:p>
      <w:pPr>
        <w:pStyle w:val="Normal"/>
        <w:ind w:firstLine="360"/>
        <w:rPr/>
      </w:pPr>
      <w:r>
        <w:rPr/>
        <w:tab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                /Ф.И.О./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ик (Наниматель)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                          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/Ф.И.О./</w:t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9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ConsNonformat"/>
        <w:widowControl/>
        <w:tabs>
          <w:tab w:val="clear" w:pos="708"/>
          <w:tab w:val="left" w:pos="4395" w:leader="none"/>
          <w:tab w:val="left" w:pos="9360" w:leader="none"/>
        </w:tabs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МЕЩЕНИЙ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Жилые Помещения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ом числе: 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занимаемые нанимателями: 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№ квартиры, площадь квартиры (комнаты)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устующие жилые Помещения: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6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(№ квартиры, площадь квартиры (комнаты )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7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8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9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жилые Помещения: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(№ нежилого Помещения, площадь)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3.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firstLine="360"/>
        <w:rPr>
          <w:sz w:val="24"/>
          <w:szCs w:val="24"/>
        </w:rPr>
      </w:pPr>
      <w:r>
        <w:rPr>
          <w:sz w:val="24"/>
          <w:szCs w:val="24"/>
        </w:rPr>
        <w:t>в том числе пустующие Помещения: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2.4. 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2.5. ___________________________________________________________________________</w:t>
      </w:r>
      <w:r>
        <w:br w:type="page"/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ОБЩЕГО ИМУЩЕСТВА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ногоквартирного дома по адресу:</w:t>
      </w:r>
      <w:r>
        <w:rPr>
          <w:sz w:val="24"/>
          <w:szCs w:val="24"/>
        </w:rPr>
        <w:t xml:space="preserve"> 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Год постройки 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ждающие несущие конструкции (материал)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ждающие ненесущие конструкции (материал)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Иные конструкции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Лестницы,  межквартирные лестничные площадки (площадь)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Крыша (материал кровли, площадь)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Подвальное помещение (площадь)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Технический этаж (площадь)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подвал (площадь)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Чердак (площадь), 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идоры (площадь)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Лифтовые и иные шахты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Инженерные коммуникации и иное обслуживающие более одного помещения в Многоквартирном доме оборудование (нужное подчеркнуть): 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системы холодного водоснабжения,  горячего водоснабжения, канализации, отопления, мусоропровод,  электроснабжение, тепловой пункт, элеваторный узел, котельная, бойлерная,  насосы (кол-во)_________, АСПЗ, ПЗУ,  лифт пассажирский (кол-во)________, лифт грузовой (кол-во)_______, иное оборудование_____________ ___________________________________________________________________________.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ом участке, на котором расположен Многоквартирный дом: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Площадь (по видам и классам покрытия, газоны) 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Контейнерная площадка (площадь)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Элементы благоустройства 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Детская, спортивная площадка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ые объекты, расположенные на земельном участке (подчеркнуть и дополнить):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Трансформаторная подстанция, иные объекты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62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4"/>
          <w:szCs w:val="24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текущему ремонту общего имущества в многоквартирном доме по Республике Алтай по адресу:Республика Алтай, с.Майма, ул.Д.Климкина, район дома №20, корпус 1.</w:t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"/>
        <w:gridCol w:w="13"/>
        <w:gridCol w:w="6226"/>
        <w:gridCol w:w="297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84" w:firstLine="28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84" w:firstLine="28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и состав работ по содержанию и ремонту общего имущества и управлению зданием общежит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84" w:firstLine="28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иодичность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держ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Техническое обслуживание конструктивных элементов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ровли с проверкой состояния слуховых око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год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ровли от мусора с прочисткой ливневой канализ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крыш снега и налед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двальных помещений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чердаков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дверных заполн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оконных заполн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, укрепление водосточных труб, воронок, отм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Техническое обслуживание внутридомовых инженерных систе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1. Система холодного водоснабже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истемы водоснабжения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оказаний приборов учета холодно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2. Система горячего водоснабже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истеме горяче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установка воздушных кранов и дренажей горяче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оказаний приборов учета горяче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 Канализац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истемы канализации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местных засоров канализ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4. Центральное отоплени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системы отопления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элеваторного узла со снятием параметр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араметров элеваторного уз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системы отопления зда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е испытания тепловых пунктов и элеваторных узл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оздушных пробок в системе отопл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общедомовых приборов уче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оказаний приборов учета тепловой энерг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5. Электрооборудов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менее 1 раза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амп внутреннего осв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, автома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амп наружного осв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енного или потолочного патрона и плафон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оказаний счетчик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емления и сопротивления провод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6. Вентиляц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проверка наличия тяги и прочистка вентиляционной систем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3. Содержание автоматической противопожарной системы (АППС)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(согласно договора)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 Вывоз твердых бытовых отход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 Уборка лестничных кле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е подметание лестничных площадок и марш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 Санитарное содержание придомовой территор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т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усора на газонах, детской площадке и складирование его в санитарной зоне (контейнерная площадка, мусорный контейнер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с травы на газонах и уборка скошенной трав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(при высоте травы свыше 15 см)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ка газонов, зеленых насаждений в засушливый период до 9.00 часов ут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ое суток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МАФ, контейнерных стоян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 песка для МАФ (детских песочниц) и земли на газон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1 раз за летний период до 1 июня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, уход за зелеными насаждениями, посадка цв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летний пери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ен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м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территории в дни без снегопад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вежевыпавшего снега толщиной до 2 с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территории песчаной смесью (противогололедными материалами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сутки во время гололеда или по необходимости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 во время гололеда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ен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территори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лка нижней части стволов деревье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весенне-летний период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 Дератизация, дезинсекция подвалов и черда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год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правл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ов с ресурсоснабжающими организациями (водо-, тепло-, электроснабжение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по месту прожив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ов с поставщиками услуг по обслуживанию сигнализации, дератизацию и дезинсекци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ов по вывозу бытовых отход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раз в год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иема-передачи жилых помещений жильца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ача дома на готовность к отопительному сезону ресурсоснабжающим организация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раз в год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устранения замечаний и недостатков выявленных в результате осмотр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субсидий льготным группам жильц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ение бухгалтерского и налогового учета по содержанию Дом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выдачи квитанций на оплату за коммунальные услуги и сбора плат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ение претензионной работы с жильцам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аварийно-диспетчерского обслуживания Дом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онтроля доступа в нежилые 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3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кущий ремонт общего имущества в многоквартирном дом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</w:t>
            </w:r>
          </w:p>
        </w:tc>
      </w:tr>
    </w:tbl>
    <w:p>
      <w:pPr>
        <w:pStyle w:val="Normal"/>
        <w:shd w:fill="FFFFFF" w:val="clear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hd w:fill="FFFFFF" w:val="clear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Дополнительных работ и услуг по содержанию и ремонту общего имущества собственников помещений в многоквартирном доме, являющемся объектом конкурса.</w:t>
      </w:r>
    </w:p>
    <w:p>
      <w:pPr>
        <w:pStyle w:val="Normal"/>
        <w:shd w:fill="FFFFFF" w:val="clear"/>
        <w:ind w:left="-284" w:firstLine="284"/>
        <w:rPr>
          <w:sz w:val="24"/>
          <w:szCs w:val="24"/>
        </w:rPr>
      </w:pPr>
      <w:r>
        <w:rPr>
          <w:sz w:val="24"/>
          <w:szCs w:val="24"/>
        </w:rPr>
        <w:t>1. Дополнительные работы по содержанию и ремонту общего имущества выполняются за отдельную плату, за счет нанимателей жилых помещений.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я контроля за выполнение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яющей организацией ее обязательств по договору управления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Собственники (Наниматели) помещений имеют право осуществлять контроль за деятельностью Управляющей организации путем ознакомления с технической, финансовой, бухгалтерской и иной документацией Управляющей организации, связанной с управлением в рамках настоящего договора, в любой период времен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Собственники (Наниматели) помещений вправ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1. Получать от Управляющей организации информацию  о перечнях, объемах, качестве и периодичности оказанных услуг и (или) выполненных работ не позднее 3 рабочих дней с момента поступления письменного обращения в Управляющую организац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 Проверять объемы, качество и периодичность оказания услуг и выполнение работ, в том числе путем проведения соответствующей экспертизы, в любо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Требовать от Управляющей организации устранения выявленных дефектов и проверять полноту и своевременность их устран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 Собственники (Наниматели) помещений многоквартирного дома могут выбирать «Доверенное лица», через которого может осуществляться проверка и контроль объемов выполненных работ по содержанию и ремонту общего имущества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Управляющая организация, оказывающая услуги и выполняющая работы по содержанию и ремонту многоквартирного дома, несет ответственность за надлежащее содержание общего имущества в соответствии с законодательством Российской Федерации и настоящим договор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Управляющая организация обязана представлять Собственнику (или «Доверенному лицу») информацию по выполнению договора в течение 5 рабочих дней с момента поступления письменного обращения в Управляющую организац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 В случае неисполнения Управляющей организацией пунктов 1, 2, 3 настоящего Порядка Собственники помещений имеют право привлекать для контроля за содержанием общего имущества дома контролирующие органы.</w:t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0" w:after="120"/>
      <w:ind w:right="-907" w:hanging="0"/>
      <w:jc w:val="center"/>
      <w:textAlignment w:val="baseline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240" w:after="60"/>
      <w:ind w:right="-907" w:firstLine="567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0750">
    <w:name w:val="Стиль по ширине Первая строка:  0 см Справа:  -075 см После:  0...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 w:val="24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ind w:left="835" w:hanging="0"/>
    </w:pPr>
    <w:rPr>
      <w:spacing w:val="-5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43:00Z</dcterms:created>
  <dc:creator>User</dc:creator>
  <dc:description/>
  <dc:language>en-US</dc:language>
  <cp:lastModifiedBy>Kosinova</cp:lastModifiedBy>
  <cp:lastPrinted>2015-12-10T11:47:00Z</cp:lastPrinted>
  <dcterms:modified xsi:type="dcterms:W3CDTF">2016-01-29T08:43:00Z</dcterms:modified>
  <cp:revision>2</cp:revision>
  <dc:subject/>
  <dc:title>Договор управления многоквартирным домом (проект)</dc:title>
</cp:coreProperties>
</file>