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1259"/>
        <w:gridCol w:w="1116"/>
      </w:tblGrid>
      <w:tr>
        <w:trPr>
          <w:trHeight w:val="270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31 декабря 2015 г.)</w:t>
            </w:r>
          </w:p>
        </w:tc>
      </w:tr>
      <w:tr>
        <w:trPr>
          <w:trHeight w:val="27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 отчету об исполнении консолидированного бюджет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   1 января 2021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финансового органа Майминский район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92</w:t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 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бюджета Бюджет муниципальных образован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15000</w:t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иодичность:    месячн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диница измерения: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к годовому отчету об исполнении консолидированного бюджета 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О «Майминский район» за 2020 год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Консолидированный бюджет МО «Майминский район» за 2020 год исполнен по доходам в сумме 1497634,35748 тыс. рублей или 100% к уточненному плану консолидированного бюджета 1498277,41534 тыс. рублей, в том числе доходы без учета безвозмездных поступлений из бюджетов других уровней исполнены в сумме 481778,61228 тыс. рублей или 100,7% к уточненному плану консолидированного бюджета 478580,09983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юджет муниципального района за 2020 год исполнен по доходам в сумме 1411637,63031 тыс. рублей или 99,9% к уточненному плану бюджета муниципального района 1413265,69247 тыс. рублей, в том числе доходы без учета безвозмездных поступлений из бюджетов других уровней исполнены в сумме 395856,88511 тыс. рублей или 100,6% к уточненному плану бюджета муниципального района 393643,37696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нсолидированный бюджет сельских поселений за 2020 год исполнен по доходам в сумме 151327,53528 тыс. рублей или 100,7% к уточненному плану консолидированного бюджета сельских поселений 150349,43249 тыс. рублей, в том числе по доходам без учета безвозмездных поступлений из бюджетов других уровней исполнено в сумме 85921,72717 тыс. рублей или 101,2% к уточненному плану 84936,72287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консолидированного бюджета МО «Майминский район» за 2020 год по расходам составляет 1 480 401,32297 тыс. рублей или 93,0% к уточненному плану консолидированного бюджета 1 592 333,6892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бюджета муниципального района за 2020 год по расходам составляет 1 394 803,63282 тыс. рублей или 94,3 % к уточненному плану бюджета муниципального района 1 479 767,14955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нсолидированный бюджет МО «Майминский район» в 2020 году исполнен с профицитом в сумме 18 433,84922 тыс. рублей за счет остатка собственных средств на 01.01.2020 года, в том числе бюджет муниципального района исполнен с профицитом в сумме 16 833,99749 тыс. рублей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F00000"/>
          <w:sz w:val="28"/>
        </w:rPr>
        <w:t> 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ДОХОД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точненные плановые назначения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по налоговым и неналоговым доходам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консолидированного бюджета МО «Майминский район» на 2020 год в размере 478580,1 тыс. рублей исполнены на 100,7%, что в сумме составило 481778,6 тыс. рублей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актическое поступление налоговых и неналоговых доходов консолидированного бюджета МО «Майминский район» в 2020 году на 7,2% или на 32164,8 тыс. рублей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больше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ступлений 2019 года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нализ поступления налоговых и неналоговых доходов в консолидированный бюджет сельских поселений МО «Майминский район» за 2020 год в разрезе бюджетов сельских поселений приведен в таблице 1 к настоящей пояснительной записке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Структура налоговых и неналоговых доходов в 2018 и 2019 годах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  <w:b/>
          <w:b/>
          <w:color w:val="000000"/>
          <w:sz w:val="28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228"/>
        <w:gridCol w:w="2160"/>
      </w:tblGrid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1. по видам бюджетов -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МО «Майминский район»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3,9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2,2 %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Консолидированный бюджет сельских поселений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,1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7,8 %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228"/>
        <w:gridCol w:w="2160"/>
      </w:tblGrid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. по группам доходов   –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логовые доходы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4,4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6,4 %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налоговые доходы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5,6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,6 %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логовые доходы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Уточненный годовой план по налоговым доходам консолидированного бюджета МО «Майминский район» в сумме 339185,3 тыс. рублей исполнен на 101,2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актическое поступление составило 416193,3 тыс. рублей, что на 36567,8 тыс. рублей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больш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ступлений 2019 года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09,6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сполнение доходной части консолидированного бюджета МО «Майминский район» (в части налоговых поступлений) по доходным источникам*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ДФЛ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212231,4 тыс. рублей налога, выполнение уточненного годового плана составило 100,6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2633,8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06,3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причиной перевыполнения уточненных годовых плановых назначений и роста поступлений налога по сравнению с 2019 годом является повышение с 1 января 2020 года МРО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новное поступление в бюджет по НДФЛ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45"/>
        <w:gridCol w:w="2269"/>
        <w:gridCol w:w="1985"/>
      </w:tblGrid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КУ ИК-1 ОФСИН России по Республике Алтай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 570,7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 670,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900,4</w:t>
            </w:r>
          </w:p>
        </w:tc>
      </w:tr>
      <w:tr>
        <w:trPr>
          <w:trHeight w:val="422" w:hRule="atLeast"/>
        </w:trPr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АО "Россети Сибирь"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 564,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 818,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745,5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УЗ РА «Майминская РБ»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 949,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 483,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466,6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Управление Росгвардии по Республике Алтай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9 490,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 914,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575,2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дел МВД России по Майминскому району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045,7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615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30,7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«Аэропорт Горно-Алтайск»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755,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627,9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127,3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КУ СИЗО-1 ОФСИН России по Республике Алтай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 247,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781,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66,2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ГУП Госкорпорация по ОрВД»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407,1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041,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65,6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Главное  Управление МЧС России по РА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655,3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98,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 456,5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"Всесезонный курорт "Манжерок"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 848,2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 848,2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Горнолыжный комплекс "Манжерок"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 916,7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369,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 452,9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КУ "Центр обеспечения деятельности учреждений социальной сферы "МО "Майминский район"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516,3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516,3</w:t>
            </w:r>
          </w:p>
        </w:tc>
      </w:tr>
      <w:tr>
        <w:trPr>
          <w:trHeight w:val="421" w:hRule="atLeast"/>
        </w:trPr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8 966,8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6 521,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2 445,6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Акцизы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2020 год поступило 6983,65 тыс. рублей акцизов на нефтепродукты. По отношению к 2019 году отмечено снижение на 629,8 тыс. рублей, или на 8,3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ой снижения поступлений акцизов по сравнению с 2019 годом является уменьшение в анализируемом году нормативов распределения акцизов на нефтепродукты, утвержденных Законом о бюджете Республики Алтай от 20.12.2019 N 64-РЗ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УСН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96563,0 тыс. рублей налога, выполнение уточненного годового плана составило 101,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8325,0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23,4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ами выполнения уточненных годовых плановых назначений и роста поступлений являются:</w:t>
      </w:r>
    </w:p>
    <w:p>
      <w:pPr>
        <w:pStyle w:val="Normal"/>
        <w:numPr>
          <w:ilvl w:val="0"/>
          <w:numId w:val="4"/>
        </w:numPr>
        <w:ind w:left="900" w:hanging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становка на налоговый учет в конце прошлого года таких налогоплательщиков как: ООО «Строительная компания ЧЕ», ООО «Перевал», ООО «Проммаркет04» (+13174,2 тыс. рублей);</w:t>
      </w:r>
    </w:p>
    <w:p>
      <w:pPr>
        <w:pStyle w:val="Normal"/>
        <w:numPr>
          <w:ilvl w:val="0"/>
          <w:numId w:val="4"/>
        </w:numPr>
        <w:ind w:left="900" w:hanging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полученных доходов у налогоплательщиков: ООО «Проспект», ООО «Алтай Опт», ООО «Исток», ООО «Алтайгазмонтаж», ООО «Сервис», ООО Туристский комплекс «Манжерок», ООО «ВИП», ООО «ВКА Шелковый путь», ООО «Авангрард (+4887,0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основном поступление УСН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126"/>
        <w:gridCol w:w="2091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Проммаркет04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 359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359,7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Сервис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40,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5,9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94,5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Исток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85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89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96,7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Алтай Опт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470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66,4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704,4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Перевал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374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 374,0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Туристский комплекс «Манжерок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27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27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00,7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СК-Че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 440,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9 440,5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Проспект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 949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 497,9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451,8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Алтайгазмонтаж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001,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00,6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00,9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2 950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 126,8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7 823,2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ЕНВД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9312,8 тыс. рублей налога, выполнение уточненного годового плана составило 101,1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сниз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031,5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снижения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90,0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bookmarkStart w:id="0" w:name="_Hlk32412243"/>
      <w:r>
        <w:rPr>
          <w:rFonts w:eastAsia="Times New Roman" w:cs="Times New Roman" w:ascii="Times New Roman" w:hAnsi="Times New Roman"/>
          <w:color w:val="000000"/>
          <w:sz w:val="28"/>
        </w:rPr>
        <w:t xml:space="preserve">Причинами снижения поступлений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по налогу являются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. изменение сроков уплаты по единому налогу на вмененный доход, в соответствии с Постановлением Правительства РФ от 02.04.2020 № 409 «О мерах по обеспечению устойчивого развития экономики», согласно которому организациям и индивидуальным предпринимателям, занятым в сферах деятельности, наиболее пострадавших в условиях ухудшения ситуации в связи с распространением новой коронавирусной инфекции, срок уплаты по налогу за 2 квартал 2020 перенесен с 25.07.2020 на 4 месяца (25.11.2020), а также освобождение от уплаты единого налога </w:t>
      </w:r>
      <w:bookmarkStart w:id="1" w:name="_Hlk63354055"/>
      <w:r>
        <w:rPr>
          <w:rFonts w:eastAsia="Times New Roman" w:cs="Times New Roman" w:ascii="Times New Roman" w:hAnsi="Times New Roman"/>
          <w:color w:val="000000"/>
          <w:sz w:val="28"/>
        </w:rPr>
        <w:t xml:space="preserve">на вмененный доход </w:t>
      </w:r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за 2 квартал 2020 года налогоплательщиков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 (статья 2 Федерального закона от 08.06.2020 N172-ФЗ "О внесении изменений в часть вторую Налогового кодекса Российской Федерации"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. снятие с налогового учета налогоплательщиков ООО ВПКФ «Димитрий», ООО «Щедрый вечер-16» (-149,7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. Отмена ЕНВД с 01.01.2021 года и переход налогоплательщиков на другие системы налогооблож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основном поступление ЕНВД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62"/>
        <w:gridCol w:w="2402"/>
        <w:gridCol w:w="2389"/>
      </w:tblGrid>
      <w:tr>
        <w:trPr/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>
          <w:trHeight w:val="485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Эдо»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2,1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09,5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47,4</w:t>
            </w:r>
          </w:p>
        </w:tc>
      </w:tr>
      <w:tr>
        <w:trPr>
          <w:trHeight w:val="765" w:hRule="atLeast"/>
        </w:trPr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ВПКФ «Димитрий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0,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10,6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На шумах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36,9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13,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350,7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Тихий берег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5,6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9,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3,6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Купол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28,8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8,9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20,1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Щедрый вечер 16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7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6,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39,1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Щедрый вечер 18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0,8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7,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56,8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НПЭФ «Сипар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5,9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5,5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9,6</w:t>
            </w:r>
          </w:p>
        </w:tc>
      </w:tr>
      <w:tr>
        <w:trPr>
          <w:trHeight w:val="405" w:hRule="atLeast"/>
        </w:trPr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Янторг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3,7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7,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3,9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Березка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0,1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0,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40,7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Русская охота Алтай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5,6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7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52,4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32,7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 017,60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 084,90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ЕСХН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поступило 383,7 тыс. рублей налога, выполнение уточненного годового плана составило 99,8%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сократилос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410,2 тыс. рублей, темп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48,3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ичинами снижения поступлений налога по сравнению с прошлым годом являются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 снятие с учета как плательщика по налогу ООО «Элют» (-47,2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. поступление в 2019 году по решению о взыскании на основании ст.46 НК РФ от 31.07.1998г. № 146-ФЗ крупной суммы от ООО «Магнум» (-417,1 тыс. рублей)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СН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поступило 145,0 тыс. рублей налога, выполнение уточненного годового плана составило 111,6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увеличилос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33,4 тыс. рублей, темп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29,9%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перевыполнение плановых назначений и роста поступлений повлияли следующие причин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количества индивидуальных предпринимателей, применяющих патентную систему налогообложения с 13 до 16 человек (+3,0 тыс. рублей)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величение перечислений от основных плательщиков: Гребенщикова Н.А., Мухин В.Я., Плиткин Н.Н. (+34 тыс. рублей)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НИФЛ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12616,2 тыс. рублей налога, выполнение уточненного годового плана составило 103,0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2759,9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28,0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ходя из данных статистической налоговой отчетности №5-МН, произошло увеличение количества налогоплательщиков, которым исчислен налог к уплате на 2,7% или на 476 единиц, а так же рост кадастровой стоимости строений, помещений и сооружений, по которым предъявлен налог к оплате, на 21,5% или на 98264,0 тыс. рублей, что повлияло на увеличение начислений по налогу на 17,0% или на 1973,0 тыс. рублей и увеличение поступлений в бюджет в 2020 году. Так же произошло снижение задолженности по налогу на 2,9% или на 138,6 тыс. рубл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ИО: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44489,1 тыс. рублей налога, выполнение уточненного годового плана составило 100,8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2788,0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06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величение поступлений по налогу по сравнению с прошлым годом объясняется тем, что на основании внесения изменений в Закон Республики Алтай от 21.11.2003 года №16-1 «О налоге на имущество организации на территории Республики Алтай», с 01.01.2019 года установлена налоговая ставка 2,2% от налоговой базы и отменены пониженные налоговые ставки в отношении имущества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газораспределительных сетей (ранее была в размере 0,7% </w:t>
      </w:r>
      <w:bookmarkStart w:id="2" w:name="_Hlk32424608"/>
      <w:r>
        <w:rPr>
          <w:rFonts w:eastAsia="Times New Roman" w:cs="Times New Roman" w:ascii="Times New Roman" w:hAnsi="Times New Roman"/>
          <w:color w:val="000000"/>
          <w:sz w:val="28"/>
        </w:rPr>
        <w:t xml:space="preserve">от налоговой базы), </w:t>
      </w:r>
      <w:bookmarkEnd w:id="2"/>
      <w:r>
        <w:rPr>
          <w:rFonts w:eastAsia="Times New Roman" w:cs="Times New Roman" w:ascii="Times New Roman" w:hAnsi="Times New Roman"/>
          <w:color w:val="000000"/>
          <w:sz w:val="28"/>
        </w:rPr>
        <w:t>АО «Газпром газораспределение» (+2291,2 тыс. рублей), ООО «Газпром межрегионгаз» (+1674,1 тыс. рублей)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организаций культуры и искусства, образования, физической культуры и спорта, здравоохранения, социального обеспечения, финансовое обеспечение деятельности которых полностью или частично осуществляется за счет средств республиканского бюджета Республики Алтай и (или) местных бюджетов (ранее была в размере 0,2 процента от налоговой базы) БУЗ РА «Майминская РБ» (+486,8 тыс. рублей), МАДОУ «Детский сад комбинированного вида «Огонек» </w:t>
      </w:r>
      <w:bookmarkStart w:id="3" w:name="_Hlk64276507"/>
      <w:r>
        <w:rPr>
          <w:rFonts w:eastAsia="Times New Roman" w:cs="Times New Roman" w:ascii="Times New Roman" w:hAnsi="Times New Roman"/>
          <w:color w:val="000000"/>
          <w:sz w:val="28"/>
        </w:rPr>
        <w:t xml:space="preserve">(+537,1 тыс. рублей), </w:t>
      </w:r>
      <w:bookmarkEnd w:id="3"/>
      <w:r>
        <w:rPr>
          <w:rFonts w:eastAsia="Times New Roman" w:cs="Times New Roman" w:ascii="Times New Roman" w:hAnsi="Times New Roman"/>
          <w:color w:val="000000"/>
          <w:sz w:val="28"/>
        </w:rPr>
        <w:t>МАО ДОУ «Детский сад «Радуга» (+173,6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основном поступление НИО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268"/>
        <w:gridCol w:w="1949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«Газпром газораспределение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4 208,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 917,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291,2</w:t>
            </w:r>
          </w:p>
        </w:tc>
      </w:tr>
      <w:tr>
        <w:trPr>
          <w:trHeight w:val="771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Газпром межрегионгаз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719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045,8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674,1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АО «Россети Сибирь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059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758,8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00,4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АО «Газпром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431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494,4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63,3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УЗ РА «Майминская РБ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534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047,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86,8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«Аэропорт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17,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97,9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80,6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Алтай Резорт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35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36,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0,5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БСХП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81,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665,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983,4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ВК «Манжерок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6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96,2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ГЛК «Манжерок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0,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0,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9,4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9 774,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6 272,5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 501,5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Н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22618,9 тыс. рублей налога, выполнение уточненного годового плана составило 103,2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меньш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443,6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98,1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Н с организаций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8769,4 тыс. рублей земельного налога с организаций, выполнение уточненного годового плана составило 97,7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сократилос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1458,5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85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ами снижения поступлений являются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) переоценка в сторону снижения кадастровой стоимости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 (Постановление Правительства РА от 28.11.2016г. №587 (ред. от 11.09.2017г), так снижение налога по сравнению с прошлым годом на 631,8 тыс. рублей отмечено и у Администрации МО «Майминский район»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) налогоплательщиком АПОУ РА «Майминский сельскохозяйственный техникум» в 2019 году помимо авансовых платежей за 2019 год была перечислена задолженность за 2018 год (-851,4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) ООО «Магнат НСК» в отчетном году поступлений не было в связи с вступлением в ноябре 2019 года решения суда о банкротстве и открытии конкурсного производства (-436,3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Н с физических лиц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поступило 13849,5 тыс. рублей налога, выполнение уточненного годового плана составило 107,0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014,9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07,9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поступлений по сравнению с прошлым годом объясняется увеличением количества налогоплательщиков, которым исчислен налог к уплате на 5,6% (или на 717 чел.), ростом начислений по налогу на 12,8% (или 1768,0 тыс. рублей) и уровень собираемости составил 8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НДПИ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3812,4 тыс. рублей налога, выполнение уточненного годового плана составило 94,4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792,3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88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причиной роста поступлений является увеличение добычи полезных ископаемых такими плательщикам как: АО «Горно-Алтайские каменные карьеры», АО «Дорожник», ООО «Когут» (+2978,0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ГП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6336,7 тыс. рублей налога, выполнение уточненного годового плана составило 107,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750,4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13,4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ы роста поступлений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величение поступлений госпошлины по делам, рассматриваемым в судах общей юрисдикции, мировыми судьями (за исключением Верховного Суда РФ) на 559,3 тыс. рублей, за счет увеличения количества обращений граждан с исковыми заявлениями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государственной пошлине за совершение действий, связанных с лицензированием за счет увеличения количества выданных лицензий на 2 единиц, </w:t>
      </w:r>
      <w:bookmarkStart w:id="4" w:name="_Hlk1565299"/>
      <w:r>
        <w:rPr>
          <w:rFonts w:eastAsia="Times New Roman" w:cs="Times New Roman" w:ascii="Times New Roman" w:hAnsi="Times New Roman"/>
          <w:color w:val="000000"/>
          <w:sz w:val="28"/>
        </w:rPr>
        <w:t>с 20 лицензий в 2019 году до 22 лицензий в 2020 году</w:t>
      </w:r>
      <w:bookmarkEnd w:id="4"/>
      <w:r>
        <w:rPr>
          <w:rFonts w:eastAsia="Times New Roman" w:cs="Times New Roman" w:ascii="Times New Roman" w:hAnsi="Times New Roman"/>
          <w:color w:val="000000"/>
          <w:sz w:val="28"/>
        </w:rPr>
        <w:t xml:space="preserve"> (+130,0 тыс. рублей)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государственной пошлине за выдачу разрешений на установку рекламных конструкций рост на 75,0 тыс. рублей из-за увеличения количества заявок на размещение рекламы на 15 единиц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 отмененным налогам, сборам: </w:t>
      </w:r>
      <w:r>
        <w:rPr>
          <w:rFonts w:eastAsia="Times New Roman" w:cs="Times New Roman" w:ascii="Times New Roman" w:hAnsi="Times New Roman"/>
          <w:color w:val="000000"/>
          <w:sz w:val="28"/>
        </w:rPr>
        <w:t>В 2020 году поступила сумма 183,71 рубль, в том числе: пеня по налогу на имущество предприятий в сумме 12,98 рублей, пеня по налогу с продаж в сумме 163,33 рубля, пеня по прочим местным налогам и сборам в сумме 3,87 рубля и недоимка в сумме 3,53 рубля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. За 2019 год таких поступлений не было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</w:rPr>
        <w:t>3.  Неналоговые доходы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точненный годовой план по неналоговым доходам консолидированного бюджета МО «Майминский район» в сумме 67122,3 тыс. рублей исполнен на 97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актическое поступление составило 65585,3 тыс. рублей, что на 4403,1 тыс. рублей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меньш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ступлений 2019 года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93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сполнение доходной части консолидированного бюджета МО «Майминский район» (в части неналоговых поступлений) по доходным источникам*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оходы от использования имущества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19850,3 тыс. рублей доходов от использования имущества, выполнение уточненного годового плана составило 97,1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доходов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сниз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4177,6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снижения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82,6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доходам, входящим в указанную подгруппу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доходы от аренды земельных участков</w:t>
      </w:r>
      <w:r>
        <w:rPr>
          <w:rFonts w:eastAsia="Times New Roman" w:cs="Times New Roman" w:ascii="Times New Roman" w:hAnsi="Times New Roman"/>
          <w:color w:val="000000"/>
          <w:sz w:val="28"/>
        </w:rPr>
        <w:t>: факт за 2020 год составил 17691,9 тыс. рублей, выполнение уточненного годового плана 93,4%. По отношению к 2019 году отмечено снижение на 3319,8 тыс. рублей, или на 15,8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причинами уменьшения поступлений по сравнению с 2019 годом явля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нижение </w:t>
      </w:r>
      <w:bookmarkStart w:id="5" w:name="_Hlk32574668"/>
      <w:r>
        <w:rPr>
          <w:rFonts w:eastAsia="Times New Roman" w:cs="Times New Roman" w:ascii="Times New Roman" w:hAnsi="Times New Roman"/>
          <w:color w:val="000000"/>
          <w:sz w:val="28"/>
        </w:rPr>
        <w:t>количества договоров аренды за земли муниципальных образований с учетом тех договоров которые были продлены или расторгнуты  произошло на 11 единиц, в том числе в районном бюджете на 1 единицу, начисление по договорам уменьшилось на 11393,7 тыс. рублей (в 2020 году 3059 договоров с общей суммой начисления 10220,3 тыс. рублей, в 2019 году 3060 договоров по которым сумма начисления составила 21614,0 тыс. рублей) и в бюджетах сельских поселений снижение на 10 единиц, но начисление увеличилось на 297,3 тыс. рублей (в 2020 году 473 договора с общей суммой начисления 5555,4 тыс. рублей, в 2019 году 483 договора по которым сумма начисления составила 5258,1 тыс. рублей),</w:t>
      </w:r>
      <w:bookmarkEnd w:id="5"/>
    </w:p>
    <w:p>
      <w:pPr>
        <w:pStyle w:val="Normal"/>
        <w:ind w:firstLine="54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Сведения о договорах аренды за земельные участки консолидированного бюджета МО «Майминский район» показаны в таблице: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91"/>
        <w:gridCol w:w="1658"/>
        <w:gridCol w:w="1504"/>
        <w:gridCol w:w="1792"/>
        <w:gridCol w:w="1658"/>
      </w:tblGrid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20 году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20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20 год  (тыс. рублей)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19 году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19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19 год  (тыс. рублей)</w:t>
            </w:r>
          </w:p>
        </w:tc>
      </w:tr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532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5775,7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7683,2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543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6872,2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011,7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снижение повлияли поступления в районный бюджет в 2019 году, которых в отчетном году не было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в погашение задолженности прошлых лет по арендной плате за земельные участки от плательщиков: ООО «Родник», ООО «Карым», Бархатов С.А., Павленко Ю.З., ООО АПК «Заречный», ООО «Алтай Резорт», (+3047,3 тыс. рублей),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решению суда через службу судебных приставов от ООО «ГлоблСтрой», Савченко Т.А., Дрепин О.Н. (+857,3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выставленной претензии в погашение задолженности в полном объеме от АО «ДЭП 217», Бухольц Т.П. (+684,4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) в 2020 году на основании распоряжения Администрации МО «Майминский район» от 28.04.2020 года №271-р была предоставлена отсрочка платежей по арендной плате за землю до 31.12.2021 года обратившемуся арендатору ООО «Всесезонный курорт «Манжерок» (-599,0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) в соответствии с распоряжениями Межрегионального территориального управления Федерального агентства по управлению государственным имуществом в Алтайском крае и Республике Алтай от 20.07.2018г № 481, от 20.07.2018г № 482, от 20.12.2018г № 846 было передано 120 земельных участков из федеральной собственности в муниципальную и по многим участкам гражданами был осуществлен выкуп по праву аренды, что повлияло на снижение поступлений в отчетном году в бюджет Майминского поселения по коду доходов от аренды земельных участков, находящихся в федеральной собственности по сравнению с 2019 годом (-352,0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доходам от аренды имущества</w:t>
      </w:r>
      <w:r>
        <w:rPr>
          <w:rFonts w:eastAsia="Times New Roman" w:cs="Times New Roman" w:ascii="Times New Roman" w:hAnsi="Times New Roman"/>
          <w:color w:val="000000"/>
          <w:sz w:val="28"/>
        </w:rPr>
        <w:t>: факт за 2020 год составил 2158,4 тыс. рублей. По отношению к 2019 году отмечено снижение на 857,7 тыс. рублей, или на 28,4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ы уменьшения поступлений в 2020 году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) снижение количества договоров с учетом расторжения некоторых и заключения новых на 4 единицы, начисления по договорам уменьшилось на 191,8 тыс. рублей (в 2020 году 7 договоров с общей суммой начисления 886,1 тыс. рублей, в 2019 году 11 договоров по которым сумма начисления составила 1077,9 тыс. рублей) и в бюджетах сельских поселений при росте количества на 5 единиц, начисление уменьшилось на 557,5 тыс. рублей (в 2020 году 77 договоров с общей суммой начисления 1574,4 тыс. рублей, в 2019 году 73 договора по которым сумма начисления составила 2131,9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Сведения о договорах муниципального имущества консолидированного бюджета МО «Майминский район» показаны в таблице: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91"/>
        <w:gridCol w:w="1658"/>
        <w:gridCol w:w="1504"/>
        <w:gridCol w:w="1792"/>
        <w:gridCol w:w="1658"/>
      </w:tblGrid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20 году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20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20 год (тыс. рублей)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19 году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19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19 год (тыс. рублей)</w:t>
            </w:r>
          </w:p>
        </w:tc>
      </w:tr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4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460,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58,4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4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209,8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016,2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) в 2019 году в районный бюджет поступили доходы от сдачи в аренду имущества, находящегося в оперативном управлении учреждения АН ДОО «Детский сад Первые шаги» в размере 38,8 тыс. рублей, в 2020 году таких поступлений не было, так как договоров не заключалось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) от сдачи в аренду имущества, находящегося в оперативном управлении органов управления сельских поселений и созданных ими учреждений, поступление за 2020 год составило 668,5 тыс. рублей, что на 107,3 тыс. рублей меньше прошлого года в связи с тем, что в 2019 году ООО «Барнаулгоргаз» была оплачена задолженность за 2018 год (-23,5 тыс. рублей), с арендаторам ИП Туромша А.И. и ИП Калачикова А.В. были расторгнуты договора (-62,1 тыс. рублей), а так же по обращению ИП Мироновой Т.П. в целях профилактики новой коронавирусной инфекции была предоставлена льгота на май 2020 года (-20,7 тыс. рублей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) снижение поступлений от аренды </w:t>
      </w:r>
      <w:bookmarkStart w:id="6" w:name="_Hlk64626034"/>
      <w:r>
        <w:rPr>
          <w:rFonts w:eastAsia="Times New Roman" w:cs="Times New Roman" w:ascii="Times New Roman" w:hAnsi="Times New Roman"/>
          <w:color w:val="000000"/>
          <w:sz w:val="28"/>
        </w:rPr>
        <w:t xml:space="preserve">имущества муниципального района </w:t>
      </w:r>
      <w:bookmarkEnd w:id="6"/>
      <w:r>
        <w:rPr>
          <w:rFonts w:eastAsia="Times New Roman" w:cs="Times New Roman" w:ascii="Times New Roman" w:hAnsi="Times New Roman"/>
          <w:color w:val="000000"/>
          <w:sz w:val="28"/>
        </w:rPr>
        <w:t>по причине расторжения с 01.07.2019 года договоров с арендаторами ООО «ГеоАрс» и Михалева И.А. (-132,0 тыс. рублей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) от арендатора имущества муниципального района ООО «Чистые пруды» в отчетном году не поступала оплата за весь 2020 год (-237,8 тыс. рублей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) от арендатора имущества муниципального района ООО «Инженерные системы» в 2020 году поступление, согласно договору аренды помещения с 01.08.2019г по 01.06.2020г, было за 4 месяца, а в 2019 году за 5 месяцев (-42,6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) снижение начисления по аренде торговых мест (рынок) в Манжерокском поселении на 199,0 тыс. рублей так как из-за профилактики новой коронавирусной инфекции договора были заключены на два с половиной месяца позже, по сравнению с прошлым годом (с 10.07.2020 года, а в прошлом году с 01.05.19г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Задолженность по всем арендным платежам в консолидированный бюджет МО «Майминский район» на 01.01.2021 года составляет 5502,2 тыс. рублей, в том числе в районный бюджет в сумме 4397,9 тыс. рублей, и в бюджеты сельских поселений 1104,3 тыс. рублей, по отношению к 01.01.2020 года отмечено снижение задолженности на 1667,7 тыс. рублей. С арендаторами по задолженности постоянно ведется работа: направляются уведомления, извещения, претензии; за отчетный период Администрацией МО «Майминский район» организовано 4 заседания финансово-экономической комиссии по сокращению задолженности и увеличению доходов в бюджет с приглашением 27 должников по арендной плате; по злостным должникам проводится работа по направлению исков в судебные органы; решения судов, в отношении арендаторов имеющих задолженность по оплате аренды земельных участков, направляются в адрес службы судебных приставов для принудительного взыскания денежных средств, в бюджет района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латежи при пользовании природными ресурсами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716,2 тыс. рублей. По отношению к 2019 году отмечено снижение на 2425,5 тыс. рублей, или на 77,2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ичинами снижения поступлений в консолидированный бюджет Майминского района является следующее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т ФКУ ИК-1 ОФСИН России по Республике Алтай в 2019 г был платеж по исполнительному листу в сумме 155,1 тыс. рублей</w:t>
      </w:r>
      <w:bookmarkStart w:id="7" w:name="_Hlk64719217"/>
      <w:r>
        <w:rPr>
          <w:rFonts w:eastAsia="Times New Roman" w:cs="Times New Roman" w:ascii="Times New Roman" w:hAnsi="Times New Roman"/>
          <w:color w:val="000000"/>
          <w:sz w:val="28"/>
        </w:rPr>
        <w:t>, а в отчетном году таких платежей не было,</w:t>
      </w:r>
      <w:bookmarkEnd w:id="7"/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ФГУП «Почта России» в прошлом году было поступление 189,1 тыс. рублей, в том числе за 2018 год в сумме 126,1 тыс. рублей, а в 2020г вообще поступлений не было,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т ООО «Коммунальщик» в 2019г было поступление в оплату задолженности за 2018 год в сумме 492,7 тыс. рублей, в отчетном году таких поступлений не было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 в прошлом году поступили платежи за сверхлимитное размещение отходов от плательщиков АО «Водоканал» </w:t>
      </w:r>
      <w:bookmarkStart w:id="8" w:name="_Hlk64718551"/>
      <w:r>
        <w:rPr>
          <w:rFonts w:eastAsia="Times New Roman" w:cs="Times New Roman" w:ascii="Times New Roman" w:hAnsi="Times New Roman"/>
          <w:color w:val="000000"/>
          <w:sz w:val="28"/>
        </w:rPr>
        <w:t>в сумме 123,6 тыс. рублей</w:t>
      </w:r>
      <w:bookmarkEnd w:id="8"/>
      <w:r>
        <w:rPr>
          <w:rFonts w:eastAsia="Times New Roman" w:cs="Times New Roman" w:ascii="Times New Roman" w:hAnsi="Times New Roman"/>
          <w:color w:val="000000"/>
          <w:sz w:val="28"/>
        </w:rPr>
        <w:t>, ООО «Алтай Резорт» в сумме 87,9 тыс. рублей, ООО БУ «Дом-интернат №3» в сумме 17,7 тыс. рублей, а в отчетном году таких платежей не было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итогам отчетного года в консолидированный бюджет района сложилась задолженность у следующих плательщиков: ООО «Коммунальщик» в сумме 577,0 тыс. рублей, ООО «Биотехнологии» в сумме 11,2 тыс. рублей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оходы от оказания платных услуг (работ) и компенсации затрат государства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1857,8 тыс. рублей. По отношению к 2019 году отмечен рост на 302,6 тыс. рублей, или на 19,5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новными причинами, повлиявшими на увеличение поступлений в части компенсации затрат государства, по сравнению с прошлым годом является то, что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в бюджет муниципального района в 2020 году поступило на 900,8 тыс. рублей больше сумм возврата дебиторской задолженности прошлых лет, чем в 2019 году,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величение поступлений в порядке возмещения расходов, понесенных в связи с эксплуатацией имущества Администрацией Майминского сельского поселения в связи с заключением договора с МКУ «Управление по обеспечению деятельности Администрации МО «Майминский район»» (+554,4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оходы от реализации имущества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38112,7 тыс. рублей. По отношению к 2019 году отмечен рост на 2713,4 тыс. рублей, или на 7,7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- доходы от продажи земельных участков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акт за 2020 год составил 35172,7 тыс. рублей. По отношению к 2019 году отмечен рост на 4825,8 тыс. рублей, или на 15,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новной причиной роста в отчетном году стало увеличение поступлений от продажи земельных участков, находящихся в собственности сельских  поселений, на 39,6% (+8597,8 тыс. рублей) в связи с увеличением количества проданных участков через аукцион в Манжерокском сельском поселении на 3 единицы (+4587,7 тыс. рублей), также в отчетном году в Майминском поселении было продано через аукцион 5 участков на сумму 3796,0 тыс. рублей и в Усть-Мунинском  поселении 1 участок на сумму 214,1 тыс. рублей, а в прошлом году в данных поселения земельные участки через аукцион не продавались;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Поступления от продажи земельных участков, находящихся в собственности (в том числе сельских поселений) через аукцион показаны в таблице:</w:t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560"/>
        <w:gridCol w:w="1984"/>
        <w:gridCol w:w="1559"/>
        <w:gridCol w:w="1985"/>
      </w:tblGrid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20 год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20 года (тыс. рубле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19 год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19 года (тыс. рублей)</w:t>
            </w:r>
          </w:p>
        </w:tc>
      </w:tr>
      <w:tr>
        <w:trPr>
          <w:trHeight w:val="465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0307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912,7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203,2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юджеты СП,         в т.ч.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0307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709,5</w:t>
            </w:r>
          </w:p>
        </w:tc>
      </w:tr>
      <w:tr>
        <w:trPr/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йма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796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нжерок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6297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709,5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Усть-Муны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4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</w:tr>
    </w:tbl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иболее крупные суммы от продажи земельных участков муниципального образования поступили в консолидированный бюджет по следующим договорам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2 от 08.09.2020г на сумму 2052,3 тыс. рублей (поступление от продажи земельного участка в бюджет Маймин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bookmarkStart w:id="9" w:name="_Hlk64466501"/>
      <w:r>
        <w:rPr>
          <w:rFonts w:eastAsia="Times New Roman" w:cs="Times New Roman" w:ascii="Times New Roman" w:hAnsi="Times New Roman"/>
          <w:color w:val="000000"/>
          <w:sz w:val="28"/>
        </w:rPr>
        <w:t xml:space="preserve">- договор №16 от 07.10.2020г на сумму 1125,2 тыс. рублей (поступление от продажи земельного участка </w:t>
      </w:r>
      <w:bookmarkStart w:id="10" w:name="_Hlk64458164"/>
      <w:bookmarkEnd w:id="9"/>
      <w:r>
        <w:rPr>
          <w:rFonts w:eastAsia="Times New Roman" w:cs="Times New Roman" w:ascii="Times New Roman" w:hAnsi="Times New Roman"/>
          <w:color w:val="000000"/>
          <w:sz w:val="28"/>
        </w:rPr>
        <w:t>в бюджет Манжерокского СП</w:t>
      </w:r>
      <w:bookmarkEnd w:id="10"/>
      <w:r>
        <w:rPr>
          <w:rFonts w:eastAsia="Times New Roman"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7 от 07.10.2020г на сумму 1470,8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8 от 07.10.2020г на сумму 1316,5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9 от 07.10.2020г на сумму 1258,1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20 от 07.10.2020г на сумму 1072,1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28 от 08.10.2020г на сумму 1072,1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так же в бюджет Манжерокского СП было поступление от продажи еще 22 земельных участков под ИЖС средняя цена которых составила 862,8 тыс. рубл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- доходы от продажи имуществ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акт за 2020 год составил 2940,0 тыс. рублей. По отношению к 2019 году снижение на 2112,4 тыс. рублей, или на 41,8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нижение поступлений произошло из-за того, что в отчетном году было продано через аукцион имущество МО «Майминский район» (котельная в с.Майма) на сумму 2940,0 тыс. рублей, а в прошлом году было поступление в бюджет МО «Майминский район» от продажи </w:t>
      </w:r>
      <w:bookmarkStart w:id="11" w:name="_Hlk64467469"/>
      <w:r>
        <w:rPr>
          <w:rFonts w:eastAsia="Times New Roman" w:cs="Times New Roman" w:ascii="Times New Roman" w:hAnsi="Times New Roman"/>
          <w:color w:val="000000"/>
          <w:sz w:val="28"/>
        </w:rPr>
        <w:t xml:space="preserve">имущества через аукцион </w:t>
      </w:r>
      <w:bookmarkEnd w:id="11"/>
      <w:r>
        <w:rPr>
          <w:rFonts w:eastAsia="Times New Roman" w:cs="Times New Roman" w:ascii="Times New Roman" w:hAnsi="Times New Roman"/>
          <w:color w:val="000000"/>
          <w:sz w:val="28"/>
        </w:rPr>
        <w:t xml:space="preserve">на сумму </w:t>
      </w:r>
      <w:bookmarkStart w:id="12" w:name="_Hlk32513492"/>
      <w:r>
        <w:rPr>
          <w:rFonts w:eastAsia="Times New Roman" w:cs="Times New Roman" w:ascii="Times New Roman" w:hAnsi="Times New Roman"/>
          <w:color w:val="000000"/>
          <w:sz w:val="28"/>
        </w:rPr>
        <w:t>4635,7 тыс. рублей (две квартиры в с.Майма и средств от утилизации 6 автомобилей</w:t>
      </w:r>
      <w:bookmarkEnd w:id="12"/>
      <w:r>
        <w:rPr>
          <w:rFonts w:eastAsia="Times New Roman" w:cs="Times New Roman" w:ascii="Times New Roman" w:hAnsi="Times New Roman"/>
          <w:color w:val="000000"/>
          <w:sz w:val="28"/>
        </w:rPr>
        <w:t xml:space="preserve">), а также в бюджет Майминского поселения поступили доходы от продажи имущества на  сумму 191,8 тыс. рублей (овощехранилище и сдан на лом автомобиль УАЗ) и в Усть-Мунинском поселении был продан УАЗ-3909 бортовой на сумму 224,9 тыс. рублей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60"/>
        <w:gridCol w:w="2270"/>
        <w:gridCol w:w="1561"/>
        <w:gridCol w:w="2270"/>
      </w:tblGrid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20 году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20 года       (тыс. рублей)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19 году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19 года       (тыс. рублей)</w:t>
            </w:r>
          </w:p>
        </w:tc>
      </w:tr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940,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635,7</w:t>
            </w:r>
          </w:p>
        </w:tc>
      </w:tr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юджеты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16,7</w:t>
            </w:r>
          </w:p>
        </w:tc>
      </w:tr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940,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052,4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иболее крупные суммы от продажи муниципального имущества поступили в консолидированный бюджет по следующим договорам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2020 году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Т/И от 11.11.2020г на сумму 2940,0 тыс. рублей (поступление в районный бюджет от продажи котельной в с. Майма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19 году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договор №16127/1 от 21.08.2019г на сумму 2523,5 тыс. рублей </w:t>
      </w:r>
      <w:bookmarkStart w:id="13" w:name="_Hlk64468296"/>
      <w:r>
        <w:rPr>
          <w:rFonts w:eastAsia="Times New Roman" w:cs="Times New Roman" w:ascii="Times New Roman" w:hAnsi="Times New Roman"/>
          <w:color w:val="000000"/>
          <w:sz w:val="28"/>
        </w:rPr>
        <w:t>(поступление в районный бюджет от продажи квартиры),</w:t>
      </w:r>
      <w:bookmarkEnd w:id="13"/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6127/2 от 21.08.2019г на сумму 2070,3 тыс. рублей (поступление в районный бюджет от продажи квартиры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Штрафы, санкции, возмещение ущерба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4112,9 тыс. рублей. По отношению к 2019 году отмечено снижение на 719,1 тыс. рублей, или на 14,9%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снижение поступлений по сравнению с прошлым годом повлияли изменения, внесенные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 xml:space="preserve"> от 15.04.2019 N62-ФЗ в статью 46 БК РФ относительно нормативов распределения штрафов по бюджетам бюджетной системы РФ, а так же в соответствии с приказом Минфина России от 06.06.2019г. №85н изменился порядок администрирования штрафов, налагаемых мировыми судьями и комиссиями по делам несовершеннолетних. </w:t>
      </w:r>
      <w:bookmarkStart w:id="14" w:name="_Hlk64478123"/>
      <w:r>
        <w:rPr>
          <w:rFonts w:eastAsia="Times New Roman" w:cs="Times New Roman" w:ascii="Times New Roman" w:hAnsi="Times New Roman"/>
          <w:color w:val="000000"/>
          <w:sz w:val="28"/>
        </w:rPr>
        <w:t xml:space="preserve">Таким образом в </w:t>
      </w:r>
      <w:bookmarkEnd w:id="14"/>
      <w:r>
        <w:rPr>
          <w:rFonts w:eastAsia="Times New Roman" w:cs="Times New Roman" w:ascii="Times New Roman" w:hAnsi="Times New Roman"/>
          <w:color w:val="000000"/>
          <w:sz w:val="28"/>
        </w:rPr>
        <w:t xml:space="preserve">отчетном году в консолидированный бюджет района основную долю поступлений по штрафам (43,4% или 1784,1 тыс. рублей) составили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 Доля поступлений по административным штрафам, налагаемым комиссиями по делам несовершеннолетних и административной комиссии в 2020 году составила 2,6%, что меньше на 3,6% (или на 194,2 тыс. рублей), чем в 2019 году по причине изменения нормативов распределения в бюджет района по штрафам административной комиссии и снижения количества административных протоколов. Так же в отчетном году из-за изменения в статье 46 БК РФ в консолидированный бюджет района не поступают штрафы, постановления о наложении которых вынесены должностными лицами федеральных органов исполнительной власти и органов исполнительной власти субъектов Российской Федерации, их структурных подразделений, в 2019 году данные поступления составили 37,9% от общего поступления по штрафам (-1829,0 тыс. рублей)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очие неналоговы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акт за 2020 год составил 935,4 тыс. рублей, по отношению к 2019 году отмечено снижение на 96,9 тыс. рублей, или на 9,4%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коду «Невыясненные поступления» в отчетном году поступило 902,4 тыс. рублей, в том числе: в бюджет Майминского </w:t>
      </w:r>
      <w:bookmarkStart w:id="15" w:name="_Hlk1474028"/>
      <w:r>
        <w:rPr>
          <w:rFonts w:eastAsia="Times New Roman" w:cs="Times New Roman" w:ascii="Times New Roman" w:hAnsi="Times New Roman"/>
          <w:color w:val="000000"/>
          <w:sz w:val="28"/>
        </w:rPr>
        <w:t xml:space="preserve">сельского поселения (3,0 тыс. рублей) </w:t>
      </w:r>
      <w:bookmarkEnd w:id="15"/>
      <w:r>
        <w:rPr>
          <w:rFonts w:eastAsia="Times New Roman" w:cs="Times New Roman" w:ascii="Times New Roman" w:hAnsi="Times New Roman"/>
          <w:color w:val="000000"/>
          <w:sz w:val="28"/>
        </w:rPr>
        <w:t xml:space="preserve">и в бюджет Манжерокского сельского поселения (953,5 тыс. рублей), в том числе: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0.0 тыс. рублей по аренде за землю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06,4 тыс. рублей остаток по продаже земельного участка через аукцион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90,905 тыс. рублей 4 задатка для участия в аукционе по продаже земли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9,5 тыс. рублей как компенсация за проведение работ по межеванию земельных участков, переданных в аренду гражданам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56,68062 тыс. рублей поступления по договорам аренды на торговые места на ярмарке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Так же имеются поступления со знаком «минус» по причине уточнения в отчетном году сумм, поступивших в последние дни декабря прошлого года (в бюджет муниципального района в сумме 42,8 тыс. рублей, в бюджете Бирюлинского сельского поселения в сумме 1,2 тыс. рублей и в бюджете Соузгинского сельского поселения в сумме 10,1 тыс. рублей)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2019 году по коду «Невыясненные поступления» соответственно поступило 42,4 тыс. рублей, в том числе: в бюджет Соузгинского сельского поселения (10,1 тыс. рублей) и Бирюлинского сельского поселения (1,2 тыс. рублей), так же в бюджет муниципального района (35,2 тыс. рублей), а в бюджете Кызыл-Озекского сельского поселения поступление 4,2 тыс. рублей со знаком «минус» по причине уточнения ошибочно поступившей суммы в декабре 2018 года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прочим неналоговым доходам (без невыясненных поступлений) за 2020 год в консолидированный бюджет поступило 25,0 тыс. рублей, выполнение годового плана составило 100,0%, темп снижения составляет 2,6% (-939,5 тыс. рублей)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нижение поступлений объясняется следующими причинами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в отчетном году в районный бюджет на данный код поступлений не было, а в 2019 году поступило в районный бюджет от Соузгинского и Майминского поселений возмещение неэффективно использованных средств на общую сумму 925,9 тыс. рублей согласно предписанию Управления финансов Администрации МО «Майминский район»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в бюджет Манжерокского сельского поселения в отчетном году поступил возврат излишне перечисленных денежных средств на приобретение комплектующих для транспортного средства в сумме 25,0 тыс. рублей, а в 2019 году в бюджет Майминского сельского поселения поступили платежи от 5 граждан в рамках реализации проекта "Инициатива граждан" на общую сумму 38,6 тыс. рублей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ступление платежей от самообложения граждан в бюджеты сельских поселений Майминского района в 2020-2019 годах отражено в таблице:  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77"/>
        <w:gridCol w:w="1947"/>
        <w:gridCol w:w="2547"/>
      </w:tblGrid>
      <w:tr>
        <w:trPr>
          <w:trHeight w:val="255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сельское поселение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20г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19г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Отклонение (+;-)</w:t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Бирюлинское 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1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Соузгинское 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,0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,3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7,3</w:t>
            </w:r>
          </w:p>
        </w:tc>
      </w:tr>
      <w:tr>
        <w:trPr>
          <w:trHeight w:val="339" w:hRule="atLeast"/>
        </w:trPr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ИТОГО: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8,0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5,4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-17,4</w:t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20 году поступления по самообложению граждан снизились на 17,4 тыс. рублей, так как данный платеж в отчетном году уплачивают только в Соузгинском сельском поселении (размер платежа по сравнению с прошлым годом не изменялся), причиной снижения является низкая активность населения. Решением схода граждан Бирюлинского сельского поселения самообложение граждан на территории поселения отменено, поэтому в бюджет поселения в 2019 году поступило всего 0,1 тыс. рублей как задолженность за 2018 год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Расходы консолидированного бюджета на содержание органов местного самоуправления предусмотрены на 2020 год в сумме 85 044,10 тыс. руб. (в том числе: по первичному воинскому учету 869,4 тыс. руб.), исполнение за 2020 год составило 84 422,98 тыс. руб. (в том числе: по первичному воинскому учету 869,4 тыс. руб.) или 98,9% от запланированных, в т.ч. расходы по оплате труда предусмотрены в сумме 59 267,03 тыс. руб. и исполнены в сумме 59 05,99 тыс. руб. (в том числе: по первичному воинскому учету 622,38 тыс. руб.), или на 98,9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плата труда муниципальных служащих производится на основании  «Положения о денежном вознаграждении выборных должностных лиц, лица, замещающего муниципальную должность председателя КСП, и денежном содержании муниципальных служащих в МО «Майминский район», принятого решением сессии № 14-20 от 25.09.2015 г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       </w:t>
      </w:r>
    </w:p>
    <w:p>
      <w:pPr>
        <w:pStyle w:val="Normal"/>
        <w:ind w:right="-620" w:hanging="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100 «Общегосударственные вопросы»</w:t>
      </w:r>
    </w:p>
    <w:p>
      <w:pPr>
        <w:pStyle w:val="Normal"/>
        <w:ind w:right="-620" w:hanging="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04/99200455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убвенции на осуществление государственных полномочий в сфере организации деятельности комиссии по делам несовершеннолетних и защите их прав. В 2020 году предусмотрено расходов в сумме 2125,0 тыс. рублей. Исполнение составило 2114,6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04/9920043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убвенции для уведомительной регистрации территориальных соглашений и коллективных договоров. Расходы составили в сумме 116,3 тыс. рублей или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105/99200512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за счет Субвенции на осуществление полномочий по составлению (изменению)списков кандидатов в присяжные заседатели федеральных судов общей юрисдикции в РФ. Исполнение в 2020 году составило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13/03000449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 «Субвенции на реализацию Закона Республики Алтай» «О наделении органов местного самоуправления государственными полномочиями в области архивного дела». В 2020 году предусмотрено расходов в сумме 1336,4 тыс. рублей. Исполнение составило 100%. 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13/99200453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на реализацию отдельных государственных полномочий в области законодательства об административных правонарушениях в рамках подпрограммы «Повышение эффективности бюджетных расходов в Республики Алтай». В 2020 году предусмотрено расходов в сумме 124,6 тыс. рублей. Исполнение составило 109,085 тыс. рублей. Остаток средств в сумме 15,515 тыс. рублей образовался в результате сокращения количества административных комиссий в связи с эпидемиологической ситуацией (пандемия короновируса).  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13/9920045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счет средств республиканского бюджета «Субвенции о наделении органов местного самоуправления муниципального образования отдельными государственными полномочиями по сбору информации от поселений, входящих в муниципальный район, необходимой для ведения регистра муниципальных правовых актов в Республики Алтай». В 2020 году предусмотрено расходов в сумме 159,3 тыс. рублей. Исполнение составило 100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300 «Национальная безопасность и правоохранительная деятельность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бюджете муниципального района за счет собственных средств отражены расходы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0309/99200Ч00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содержание Казенного учреждения «Единой диспетчерской службы в Майминском районе» В 2020 году предусмотрено расходов в сумме 5624,72 тыс. рублей. Исполнение составило 5603,53 тыс. рублей. Остаток  -21,19 тыс.рублей сложился по  экономии оплаты труда.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400 «Национальная экономика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5/9900401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осуществление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обустройства и содержания мест утилизации биологических отходов (скотомогильников, биотермических ям) в рамках подпрограммы «Развитие животноводства и переработки продукции животноводства». В 2020 году предусмотрено расходов в сумме 80,7 тыс. рублей. Исполнение составило 79,02 тыс. рублей. Остаток в сумме 1,68 тыс. рублей образовался в результате того, что расходы произведены по фактической потреб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5/9900040300 </w:t>
      </w:r>
      <w:bookmarkStart w:id="16" w:name="_Hlk31968541"/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осуществление государственных полномочий в сфере обращения с безнадзорными собаками и кошками на территории Республики Алтай. В 2020 году предусмотрено расходов в сумме 1774,2 тыс. рублей. Исполнение составило 456,07320 тыс. рублей. Остаток в сумме 1318,1268 тыс. рублей образовался в результате того, что расходы произведены по фактической потребности.</w:t>
      </w:r>
      <w:bookmarkEnd w:id="16"/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8/02108S83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убсидии на софинансирование расходных обязательств по приобретению специализированной техники в целях реализации вопросов местного значения. В 2020 году предусмотрено расходов в сумме 7368,421 тыс. рублей. Исполнение составило 0,0 тыс. рублей. Остаток в сумме 7368,421 тыс. рублей образовался в результате того, что на конец года не были закончены конкурсные процедуры, потребность будет подтверждена в 2021 году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9/02109422Д0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тражены расходы за счет средств Дорожного фонда РА на капитальный ремонт и ремонт автомобильных дорог общего пользования местного значения и искусственных сооружений на них. Предусмотрено в бюджете расходов на 3157,89474 тыс.рублей, средства не израсходованы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9/021080Д000, 210845800, 02108S22Д0, 021R153932, 021R143930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тражены расходы за счет Дорожного фонда Администрации МО «Майминский район», сформированного за счет средств федерального, республиканского и местного бюджетов на ремонт дорог местного значения в сумме 73536,46634 тыс. 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алее в таблице отражено распределение бюджетных ассигнований на осуществление дорожной деятель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drawing>
          <wp:inline distT="0" distB="0" distL="0" distR="0">
            <wp:extent cx="6142990" cy="5590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412/04201S79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проведение мероприятий по внесению изменений в документы территориального планирования муниципальных образования в рамках подпрограммы «Повышение качества управления муниципальным имуществом и территориального развития МО «Майминский район». За счет средств местного бюджета исполнение составило 615,15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12/99200429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осуществление государственных полномочий в области производства и оборота этилового спирта, алкогольной и спиртосодержащей продукции в рамках подпрограммы "Реализация государственной социально-экономической политики". В 2020 году предусмотрено расходов в сумме 1177,0 тыс. рублей. Исполнение составило 1174,80967 тыс. рублей. Данные средства не освоены не полностью по причине частой болезни специалиста осуществляющего данные полномочия в течении финансового года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16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Расходы по разделу 0500 «Жилищно-коммунальное хозяйство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таблиц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50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, произведенные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местного и республиканского бюджета Республики Алта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пределение бюджетных ассигнований на реализацию мероприятий в сфере коммунального хозяйства муниципального образования "Майминский район" в 2020 году</w:t>
      </w:r>
    </w:p>
    <w:p>
      <w:pPr>
        <w:pStyle w:val="Normal"/>
        <w:ind w:firstLine="70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</w:t>
      </w:r>
      <w:r>
        <w:rPr>
          <w:rFonts w:eastAsia="Courier New" w:cs="Courier New" w:ascii="Courier New" w:hAnsi="Courier New"/>
          <w:b/>
          <w:color w:val="000000"/>
          <w:sz w:val="24"/>
        </w:rPr>
        <w:t>(тыс. рублей)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145"/>
        <w:gridCol w:w="1555"/>
        <w:gridCol w:w="1355"/>
        <w:gridCol w:w="1517"/>
      </w:tblGrid>
      <w:tr>
        <w:trPr>
          <w:trHeight w:val="638" w:hRule="atLeast"/>
        </w:trPr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Республиканский бюджет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естный бюджет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ЦСР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статок на 01.01.2021 г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 участвующих в предоставлении коммунальных услуг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1400,000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00,000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4 S13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55,15332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на софинансирование расходных обязательств по созданию и оборудованию мест (площадок) накопления (в том числе раздельного накопления) твердых коммунальных отходов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5,33292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,43858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5S89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2699,845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5 419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,05769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на софинансирование расходов муниципальных программ, предусматривающих реализацию мероприятий по газификации домовладений в Республики Алтай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000,000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26,3157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5 S93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359,15536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700 «Образование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1/0702/0709/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за счет средств республиканского бюджета «Субвенции на обеспечение государственных гарантий прав граждан на получение образования». Поступило средств в сумме 294 262,80 тыс. рублей. Освоено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1/0702/0709/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вопросы местного значения за счет средств республиканского бюджета «Дотация на сбалансированность бюджетов». Выделено средств в сферу образования в сумме 18 446,07 тыс. рублей. Освоено 16 097,44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1,0702/0703/03404S45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редств республиканского бюджета на предоставление ежемесячной надбавки к заработной плате молодым специалистам в муниципальных образовательных учреждениях в рамках подпрограммы «Развитие образования». В 2020 году на доплату поступило средств в размере 1258,42 тыс. рублей. Исполнение составило 1 253,00 тыс.рублей. Остаток в сумме 5,41968 тыс. рублей образовался в результате того, что расходы произведены по фактической потребности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1/034Р24232П,034Р25232П </w:t>
      </w:r>
      <w:r>
        <w:rPr>
          <w:rFonts w:eastAsia="Times New Roman" w:cs="Times New Roman" w:ascii="Times New Roman" w:hAnsi="Times New Roman"/>
          <w:color w:val="000000"/>
          <w:sz w:val="28"/>
        </w:rPr>
        <w:t>произведены расходы в рамках реализация Национального проекта «Образование» в сумме 111 203,28787 тыс. рублей. Предусмотрено «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» в сумме 113 765,42183 тыс. рублей, в том числе, за счет средств федерального бюджета в сумме 86 647,03245 тыс. рублей, за счет средств республиканского бюджета в сумме 25 980,73516 тыс. рублей, за счет средств местного бюджета 1 137,65422 тыс. рублей. Исполнение составило 97,7% по причине того, что несвоевременно были представлены исполнителями работ (поставщиками, подрядчиками) документов для расчетов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2/0709/03401S4400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тражены расходы на обеспечение питанием учащихся из малообеспеченных семей в рамках подпрограммы «Развитие образования». В 2020 году поступило средств из республиканского бюджета в сумме 673,21186 тыс. рублей. Исполнение составило 100%. </w:t>
      </w:r>
      <w:bookmarkStart w:id="17" w:name="_Hlk270490"/>
      <w:r>
        <w:rPr>
          <w:rFonts w:eastAsia="Times New Roman" w:cs="Times New Roman" w:ascii="Times New Roman" w:hAnsi="Times New Roman"/>
          <w:color w:val="000000"/>
          <w:sz w:val="28"/>
        </w:rPr>
        <w:t>Софинансирование за счет средств местного бюджета составило 35,4322 тыс. рублей.</w:t>
      </w:r>
      <w:bookmarkEnd w:id="17"/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2/03402S41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софинансирование расходных обязательств, возникающих при реализации мероприятий, направленных на развитие общего образования. В 2020 году поступило средств из республиканского бюджета в сумме 18 988,7 тыс. рублей. Исполнено 100%. Софинансирование за счет средств местного бюджета составило 999,40484 тыс. рублей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2/034Е25097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создание в образовательных учреждениях, расположенных в сельской местности условий для занятия физической культурой и спортом в сумме 1 254,10325 тыс. рублей (в том числе за счет ФБ – 1 179,48471 тыс. рублей, РБ – 11,91338). За счет средств местного бюджета софинансирование составило 62,70516 тыс. рублей. Освоено 100%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3/03406S78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роизведены расходы на оплату труда педагогическим работникам дополнительного образования в сумме 4 357,70 тыс. рублей. Исполнение 100%. Софинансирование за счет средств местного бюджета составило 229,35263 тыс. рублей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3/03407S7600 </w:t>
      </w:r>
      <w:r>
        <w:rPr>
          <w:rFonts w:eastAsia="Times New Roman" w:cs="Times New Roman" w:ascii="Times New Roman" w:hAnsi="Times New Roman"/>
          <w:color w:val="000000"/>
          <w:sz w:val="28"/>
        </w:rPr>
        <w:t>произведены расходы на обязательства, возникающих при реализации мероприятий, направленных на развитие дополнительного образования в сумме 12,50 тыс. рублей. Исполнение 100%. Софинансирование за счет средств местного бюджета составило 0,658 тыс. рублей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7/0340747698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за счет средств республиканского бюджета на реализацию мероприятий, связанных с организацией и обеспечением отдыха и оздоровления детей на территории Майминского района Республики Алтай. Поступило 10,413 тыс. рублей. Исполнение составило 10,4128 тыс. рублей. Остаток в сумме 0,0002 тыс. рублей расходы произведены по фактической потребности. 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9/0350348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редств республиканского бюджета «Субвенции на обеспечение государственных гарантий прав граждан на получение образования в частных организациях» в сумме 12 124,949 тыс. рублей. Исполнение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800 «Культура, кинематография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801/03302L5191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выплату денежного поощрения лучшим работникам МУ Культуры в сумме 50,0 тыс. рублей. Исполнение составило 100%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801/03302L519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государственную поддержку лучших сельских учреждений культуры в сумме 100,0 тыс. рублей. Исполнение составило 100%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2S50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поддержку и развитие сферы культуры. Поступило средств в сумме 150,00 тыс. рублей. Исполнено в полном объеме. Софинансирование за счет средств местного бюджета составило 7,89474 тыс. рублей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1302L5153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развитие сферы образования, культуры, в том числе проведение этнокультурных мероприятий, в местах традиционного проживания и традиционной хозяйственной деятельности коренных малочисленных народов Республики Алтай. Поступило средств в сумме 300,00 тыс. рублей (в том числе средства ФБ – 297,00 тыс. рублей, РБ – 3,00 тыс. рублей). Исполнено в полном объеме. Софинансирование за счет средств местного бюджета составило 15,78947 тыс. рублей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2L5194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подключение библиотек к информационно-телекоммуникационной сети в сумме 137,88117 тыс. рублей (в том числе средств ФБ – 135,38324 тыс. рублей, РБ – 2,49793). Средства освоены в полном объеме. Софинансирование за счет средств местного бюджета составило 7,2569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1S51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повышение оплаты труда работников муниципальных учреждений культуры в Республики Алтай в сумме 2 460,10 тыс. рублей. Исполнение составляет 100%. Софинансирование за счет средств местного составило 129,47895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2L4670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 отражены расходы на обеспечение развития и укрепления МТБ муниципальных домов культуры в сумме 1 131,90788 тыс. рублей (в том числе средства ФБ – 1 120,58880 тыс. рублей). Исполнение составило 100%. Софинансирование за счет средств местного бюджета составило 59,5741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За счет средств местного бюджета по данному разделу произведены расходы на выполнение муниципального задания и на иные цели учреждениями культуры и библиотеки в размере 54 407,28068 тыс. 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000 «Социальная политика»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иже в таблице отражены расходы, произведенные за счет средств республиканского и местного бюджетов.</w:t>
      </w:r>
    </w:p>
    <w:p>
      <w:pPr>
        <w:pStyle w:val="Normal"/>
        <w:ind w:firstLine="70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044"/>
        <w:gridCol w:w="1854"/>
        <w:gridCol w:w="1345"/>
        <w:gridCol w:w="163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звание субвенции и КБК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едусмотрено в 2020 год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сполнение за 2020 год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статок на конец год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ичина образования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2283,7944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23,06863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121,41385 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2283,7944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23,06863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121,41385 тыс. руб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510,04145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5,1519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490,03461 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510,04145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5,1519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490,03461 тыс. руб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на обеспечение жильем инвалидов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47,918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47,91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убвенции на выплату компенсации части родительской платы за содержание ребенка в муниципальных дошкольных учреждениях 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12,9000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05,4065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,493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результате не выполнения дето/дней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убвенции на постановку на учет и учет граждан РФ, имеющих право на получение жилищных субсидий (единовременных социальных выплат) на приобретение ими жилых помещений 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для уведомительной регистрации территориальных соглашений и коллективных договоров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6,3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6,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</w:tbl>
    <w:p>
      <w:pPr>
        <w:pStyle w:val="Normal"/>
        <w:ind w:firstLine="54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100 «Физическая культура и спорт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1102/03101S9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софинансирование мероприятий, направленных на оплату труда тренеров, реализующих программы спортивной подготовки. В 2020 году поступило средств из республиканского бюджета в сумме 856,30 тыс. рублей. Исполнение составило 100%. Софинансирование за счет средств местного бюджета составило 44,91053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счет средств местного бюджета произведены расходы на проведение физкультурно-оздоровительных мероприятий в рамках подпрограммы «Развитие спорта в МО «Майминский район» и на содержание организаций по спорту в сумме 18 072,07902 тыс. рублей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200 «Средства массовой информации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данному разделу за счет средств республиканского бюджета расходы не производились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120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счет средств местного бюджета производились расходы для выполнения муниципального задания - АУ «Редакция газета «Сельчанка» в сумме 3 308,768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300 «Обслуживание государственного и муниципального долга»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ы по разделу 1300 произведены расходы за счет средств местного бюджета по обслуживанию муниципального долга в размере 107,36997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         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400 «Межбюджетные трансферты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1401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 произведены расходы для сельских поселений в виде дотации на выравнивание. Исполнение за счет средств республиканского бюджета составило 14 011,80 тыс. рублей или 100,0%.</w:t>
      </w:r>
      <w:r>
        <w:rPr>
          <w:rFonts w:eastAsia="Times New Roman" w:cs="Times New Roman" w:ascii="Times New Roman" w:hAnsi="Times New Roman"/>
          <w:color w:val="FF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местного бюджета дотация на выравнивание произведена в сумме 10 216,7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1403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местного бюджета произведены расходы сельским поселениям в виде иные межбюджетных трансфертов по распоряжению главы за счет средств резервного фонда, на укрепление береговой линии и обустройство мест забора воды (наружных противопожарных водоемов) в сумме 1 860,389 тыс. рублей, на осуществление полномочий по участию в организации транспортировки и утилизации несанкционированных свалок - 4 800,00 тыс. рублей,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– 2 434,70 тыс. рублей, на осуществление деятельности в сфере градостроительства – 839,538 тыс. рублей, на организацию благоустройства сельских территорий – 410,00 тыс. рублей. За счет дотации на сбалансированность бюджетов произведены расходы на решение вопросов местного значения в сумме 5 800,00 тыс. рублей, и на организацию деятельности по вывозу твердых коммунальных отходов 1 500,0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оме того, в 2020 году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роизведены расходы в рамках реализация мероприятий индивидуальной программы социально-экономического развития Республики Алтай в сумме 225 629,50279 тыс. рублей. Предусмотрено на реализацию мероприятий индивидуальной программы социально-экономического развития Республики Алтай в сумме 226 929,50279 тыс. рублей, в том числе, за счет средств федерального бюджета - 224 660,20778 тыс. рублей, за счет средств   республиканского бюджета – 2 269,29501 тыс. рублей. Остаток средств 1300,00 тыс. рублей, потребность подтверждена в 2021 году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Структура расходов консолидированного бюджета 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МО «Майминский район» за 2019 год</w:t>
      </w:r>
    </w:p>
    <w:p>
      <w:pPr>
        <w:pStyle w:val="Normal"/>
        <w:ind w:firstLine="540"/>
        <w:jc w:val="center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> </w:t>
      </w:r>
    </w:p>
    <w:tbl>
      <w:tblPr>
        <w:tblW w:w="94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20"/>
        <w:gridCol w:w="1800"/>
        <w:gridCol w:w="1800"/>
      </w:tblGrid>
      <w:tr>
        <w:trPr>
          <w:trHeight w:val="506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сновные расходные статьи бюдж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лан на 2020 г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(тыс. руб.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020 г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(тыс. руб.) 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цент исполнения %</w:t>
            </w:r>
          </w:p>
        </w:tc>
      </w:tr>
      <w:tr>
        <w:trPr>
          <w:trHeight w:val="46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9 896,4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5 778,1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,6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69,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69,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 295,6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858,7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6,4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3 666,2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8 704,2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8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2 550,7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7 818,7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7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76 612,5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39 059,1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5,7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9 276,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9 275,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 685,6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 594,2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9,8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 278,6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 241,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308,7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308,7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7,3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7,3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 915,9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 915,9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 расходов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656 463,6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544 531,3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,2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ультат исполнения бюджета (дефицит "-", профицит "+"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 92 848,5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 433,8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ы отклонения от планового процента исполнения отражены в форме 0503164G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разделу 0111 неисполнение плана на 147,97 тыс. рублей связано с не возникшей потребностью в расходовании резервного фонда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подразделу 0102 сложилась экономия в Манжерокском сельском поселении по оплате труда в размере 58,44 тыс. рублей в результате оплаты длительного листы нетрудоспособности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По подразделу 0104 сложилась экономия в Манжерокском сельском поселении по оплате труда в размере 79,88 тыс. рублей в результате оплаты длительных листов нетрудоспособности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подразделу 0113 сложилась экономия в Манжерокском сельском поселении по оплате труда в размере 118,76 тыс. рублей в результате отсутствия потребности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Кроме того, в пояснительной записке отражена следующая информация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t> </w:t>
      </w:r>
    </w:p>
    <w:p>
      <w:pPr>
        <w:pStyle w:val="Normal"/>
        <w:shd w:fill="FFFFFF" w:val="clear"/>
        <w:spacing w:before="80" w:after="8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1.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 Основными задачами органов местного самоуправления района в развитии физической культуры и спорта является пропаганда здорового образа жизни, привлечение населения всех возрастных групп к участию в соревнованиях разных видов спорта. В рамках реализации муниципальных программ проведены мероприятия, направленные на бюджетирование расходов.</w:t>
      </w:r>
      <w:r>
        <w:rPr>
          <w:rFonts w:eastAsia="Times New Roman" w:cs="Times New Roman" w:ascii="Times New Roman" w:hAnsi="Times New Roman"/>
          <w:color w:val="000000"/>
          <w:sz w:val="48"/>
        </w:rPr>
        <w:t xml:space="preserve"> </w:t>
      </w:r>
    </w:p>
    <w:p>
      <w:pPr>
        <w:pStyle w:val="Normal"/>
        <w:spacing w:before="80" w:after="0"/>
        <w:ind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2. В 2020 году за счет средств республиканского и местного бюджетов осуществлялись бюджетные инвестиции в объекты капитального строительства по следующим объектам в таблице ниже;</w:t>
      </w:r>
    </w:p>
    <w:p>
      <w:pPr>
        <w:pStyle w:val="Normal"/>
        <w:spacing w:before="80" w:after="0"/>
        <w:ind w:firstLine="420"/>
        <w:jc w:val="right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(тыс. рублей)</w:t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741"/>
        <w:gridCol w:w="1928"/>
        <w:gridCol w:w="2448"/>
      </w:tblGrid>
      <w:tr>
        <w:trPr>
          <w:trHeight w:val="330" w:hRule="atLeast"/>
        </w:trPr>
        <w:tc>
          <w:tcPr>
            <w:tcW w:w="4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Объем расходов всег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2184" w:hRule="atLeast"/>
        </w:trPr>
        <w:tc>
          <w:tcPr>
            <w:tcW w:w="4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за счет субсидий и иных межбюджетных трансфертов из республиканского бюджета Республики Алтай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</w:tr>
      <w:tr>
        <w:trPr>
          <w:trHeight w:val="551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Приобретение жилого помещения (квартиры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716 666,6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716 666,67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Майма (микр Алгаир 2)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77 090,75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77 090,75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водопровода в с.Соузга Майминского района РА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25 110,9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25 110,90</w:t>
            </w:r>
          </w:p>
        </w:tc>
      </w:tr>
      <w:tr>
        <w:trPr>
          <w:trHeight w:val="1196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, Республики Алтай (микрорайон №2/1), авт.надзо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446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446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водопровода в с. Соузга, Майминского района, Республики Алтай,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4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40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 (микрорайон №9), врезка и пуско-налад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79 182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79 182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Детский сад на 125 мест по ул. Ипподромная с. Кызыл-Озек, Майминского района, Республика Алтай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104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104 000,00</w:t>
            </w:r>
          </w:p>
        </w:tc>
      </w:tr>
      <w:tr>
        <w:trPr>
          <w:trHeight w:val="57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Газовая модульная котельная ул. Ипподромная, с. Кызыл-Озек, Майминский район, Республика Алтай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130 175,3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130 175,33</w:t>
            </w:r>
          </w:p>
        </w:tc>
      </w:tr>
      <w:tr>
        <w:trPr>
          <w:trHeight w:val="57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общеобразовательной школы на 750 учащихся в микрорайоне Алгаир 2" Майма Майминского района РА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69 117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69 117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Реконстр(перевод)уголь котель на природ газ"Соузг СДК",по адр:РА,Майм р,сСоузга,улТрактовая1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76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76 00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2-й карты для размещения твердых коммунальных отходов на "Полигоне по переработке твердых бытовых отходов мощностью 32,5 тыс.т. в год в с. Майма Майминского района Республики Алтай"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640 797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640 797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еле Майма, Майминского района, Республики Алтай (микрорайон 2/1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98 5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98 5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№6/1),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06 013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06 013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, Республики Алтай"(микрорайоны №17,27,28,25,26)(2 этап), ггос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49 36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49 36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но-монтажные работы на подводки газопровода к жилым домам по ул. Энергетиков, д.20г, Энергетиков, д. 20ж, ул. Пушкинская 2-я, д.12 в с. Майма, Майминского района, Республики Алтай (микрорайон 2/1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33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33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инженерной и транспортной инфраструктуры к земельным участкам в с. Озерное, Майминского района, Республики Алтай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963 799,95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963 799,95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а Алтай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05 6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05 6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общеобразовательной школы на 275 учащихся в микрорайоне Алгаир 2" Майма Майминского района РА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338 614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338 614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 общеобразовательной школы на 275 учащихся в микрорайоне "Березовая роща" с.Майма, Майминского района, Республики Алтай, ПСД,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84 045,0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84 045,07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общеобразовательной школы на 750 учащихся в микрорайоне Алгаир 2" Майма Майминского района РА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942 718,0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942 718,02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микр-н Алгаир-2, ул.Согласия 1,  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 584 444,44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 498 6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5 844,44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микр-н Алгаир-2, ул.Согласия 1,  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30 000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30 000 0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Водозабор для микрорайона в с. Кызыл-Озек, расположенного ул. Ипподромная, с. Кызыл-Озек, Майминский район, Республика Алтай (стимулирование жилищного строительства)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16 667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16 667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Газовая модульная котельная по адресу  Республика Алтай, Майминский район, с. Соузга, ул. Центральная, 19а  (стимулирование жилищного строительства)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1 890 003,0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1 890 003,03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водопровода в с. Соузга, Майминский район, Республика Алтай (стимулирование жилищного строительства),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691 24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691 24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вой модульной котельной для детского сада на 60 мест по ул. Гуляева, 2, с. Кызыл-Озек, Майминский район, Республика Алтай (разработка проектно-сметной документации, строительство скважин, сетей водоснабжения, канализационных коллекторов и котельных),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6 123 930,8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6 123 930,8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Газовая модульная котельная ул. Ипподромная с. Кызыл-Озек, Майминский район, Республика Алтай (стимулирование жилищного строительства),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264 747,4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264 747,47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6/1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093 778,16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093 778,16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, Республики Алтай (микрорайоны №17, 27, 28, 25, 26) (2этап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55 365,2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55 365,2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Алгаир-2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99 732,36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99 732,36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№10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282 769,4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282 769,42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ерорайон 6/1), автор.надзо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7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7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Майминского района, Республики Алтай (микрорайоны 17,27,28,25,26) (2 этап), автор.надзо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. 17,27,28,25,26) (2 этап), строй.контро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4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4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. 6/1), строй.контро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93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93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8 406 318,18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7 522 255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84 063,18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212 525,25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070 4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2 125,25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 Алтайская с.Майма Майминского района 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562 133,96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536 512,6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5 621,34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 Алтайская с.Майма Майминского района 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500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500 0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 065 8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 065 8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Детский сад на 125 мест по ул. Ипподромная с. Кызыл-Озек, Майминский район, Республика Алтай (Завершение строительства, укомплектование средствами обучения и воспитания, мягким инвентарем образовательных организаций в Республике Алтай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2 128 326,59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2 128 326,59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ЕГО: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b/>
                <w:color w:val="000000"/>
              </w:rPr>
              <w:t>346 817 617,5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b/>
                <w:color w:val="000000"/>
              </w:rPr>
              <w:t>338 294 774,7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b/>
                <w:color w:val="000000"/>
              </w:rPr>
              <w:t>8 522 842,86</w:t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Ремонтные работы, проводимые в образовательных организациях муниципального образования «Майминский район» в 2020 году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20 году в образовательных организациях, расположенных на территории муниципального образования «Майминский район» были проведены и проводятся мероприятия, направленные на улучшение материально-технического состояния зданий учреждений образования: ремонтные работы, устранение предписаний надзорных органов, противопожарные и антитеррористические мероприятия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бщеобразовательные организации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>(тыс.руб)</w:t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559"/>
        <w:gridCol w:w="1417"/>
        <w:gridCol w:w="1134"/>
        <w:gridCol w:w="1560"/>
        <w:gridCol w:w="1701"/>
      </w:tblGrid>
      <w:tr>
        <w:trPr/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текущего и капитального ремонтов, приобретение спортоборудования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ранение предписаний надзорных органов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новление материально-технического состояния пищеблоков, приобретение дезсредств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131,828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2,2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615,78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 555,7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7,66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433,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8,579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ТОГО: 26 594,83 тыс. рублей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</w:rPr>
        <w:t>(тыс.руб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ФБ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131,82819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110,97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352,029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ошкольные образовательные организации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</w:rPr>
        <w:t>(тыс.руб)</w:t>
      </w:r>
      <w:r>
        <w:rPr>
          <w:rFonts w:eastAsia="Courier New" w:cs="Courier New" w:ascii="Courier New" w:hAnsi="Courier New"/>
          <w:b/>
          <w:color w:val="000000"/>
          <w:sz w:val="28"/>
        </w:rPr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текущего и капитального ремонтов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новление материально-технического состояния пищеблоков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антитеррористических мероприятий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МБ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МБ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МБ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295,59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0,0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246,300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ТОГО: 7 241,89 тыс. рублей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учреждениях образования был проведен текущий ремонт, высокозатратные ремонты были проведены в образовательных организациях:  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</w:rPr>
        <w:t>(тыс.руб)</w:t>
      </w:r>
      <w:r>
        <w:rPr>
          <w:rFonts w:eastAsia="Courier New" w:cs="Courier New" w:ascii="Courier New" w:hAnsi="Courier New"/>
          <w:b/>
          <w:color w:val="000000"/>
          <w:sz w:val="28"/>
        </w:rPr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ОО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 ремонтных работ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ая стоимость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БОУ «Майминская СОШ №3им В.Ф.Хохолкова»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мена кровли, ремонт электропроводки, ремонт второго, третьего этажей,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 747,058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Майминская СОШ №2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мена пола, ремонт санузлов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0,0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Верх-Карагужская О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мена полов в учебных кабинетах, ремонт санузлов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97,0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Подгорновская С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мена кровли, обустройство игровой площадки для дошкольной группы, замена ученической мебели, ремонт электропроводки, ремонт кабинетов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 418,587 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Урлу-Аспакская О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монт котельной, ремонт электропроводки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0,739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Алферовская Н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монт котельной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00,0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ДОУ «Детский сад «Светлячок» с.Майма»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мена кровли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732,409 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БДОУ «Детский сад «Медвежонок» с.Майма»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мена окон, ремонт электропроводки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223,493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ТОГО: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6 820,222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рамках Национального проекта «Успех каждого ребенка» был приобретен спортивный инвентарь и оборудование: МБОУ «Усть-Мунинская СОШ», МБОУ «Урлу-Аспакская ООШ»; установлены открытые спортивные плоскостные сооружения: МБОУ «Карасукская ООШ», МБОУ «Александровская НОШ», МБОУ «Усть-Мунинская СОШ».  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ктивно продолжается строительство дошкольных образовательных организаций, проводимых в рамках Национального проекта «Демография»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ский сад на 125 мест по адресу: Республика Алтай, Майминский район, село Майма, микрорайон Алгаир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ский сад на 125 мест по адресу: Республика Алтай, Майминский район, село Майма, ул.Алтайская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ский сад на 125 мест по адресу: Республика Алтай, Майминский район, село Майма, ул.Молодежная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территории муниципального образования «Майминский район» расположено 11 дошкольных образовательных организаций, из них 2 учреждения нуждаются в проведении капитального ремонта, так как здания детских садов являются старыми и капитальный ремонт в них не проводился с момента открытия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оведена работа по разработке ПСД с прохождением государственной экспертизы на проведение ремонтных работ двух дошкольных образовательных организаций.  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30"/>
        <w:gridCol w:w="2047"/>
        <w:gridCol w:w="2345"/>
      </w:tblGrid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Наименование ДОО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Год ввода в эксплуатацию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Вид ремонт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Стоимость работ (тыс.руб)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 xml:space="preserve">МАДОУ «Детский сад «Светлячок» с.Майма»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1962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Капитальный ремонт зда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51 644,48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 xml:space="preserve">МАДОУ «Детский сад «Олененок» с.Майма»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1987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Капитальный ремонт бассейна, расположенного в здании детского сад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7 048,58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 причине проведения работ по обеспечению земельных участков необходимой инфраструктурой, предоставление земельных участков в собственность отдельным категориям граждан в 2020 году не осуществлялось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(2019 г. -119)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Изменения в земельном законодательстве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2DA2BF"/>
          <w:sz w:val="28"/>
        </w:rPr>
        <w:t> </w:t>
      </w:r>
    </w:p>
    <w:p>
      <w:pPr>
        <w:pStyle w:val="Normal"/>
        <w:ind w:left="140"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) Земельные участки предоставляются гражданам, проживающим на территории района и состоящим на учете в качестве нуждающихся в жилых помещениях (в предыдущей редакции закона - проживающим на территории соответствующего сельского поселения).</w:t>
      </w:r>
    </w:p>
    <w:p>
      <w:pPr>
        <w:pStyle w:val="Normal"/>
        <w:ind w:left="140"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2) Предоставление земельного участка возможно в любом сельском поселении Майминского района (в предыдущей редакции закона - на территории соответствующего сельского поселения).</w:t>
      </w:r>
    </w:p>
    <w:p>
      <w:pPr>
        <w:pStyle w:val="Normal"/>
        <w:ind w:left="140"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3) Граждане, поставленные на учет в категории "многодетная семья", сохраняют право на бесплатное предоставление в собственность земельного участка независимо от достижения детьми соответствующего возраста (18 лет).</w:t>
      </w:r>
    </w:p>
    <w:p>
      <w:pPr>
        <w:pStyle w:val="Normal"/>
        <w:ind w:firstLine="56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4) Граждане, поставленные на учет в категории "молодая семья", сохраняют право на бесплатное предоставление в собственность земельного участка независимо от достижения ими соответствующего возраста (35 лет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6. Стратегические задачи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создание потенциала будущего развития – формирование эффективной инвестиционной активной экономики, реализация инвестиционного потенциала района, привлечение крупных стратегических инвесторов на его территорию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развитие экономического и налогового потенциала территории района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обеспечение стимулов для развития въездного и внутреннего туризма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повышение эффективности использования ресурсов (водных, рекреационных, земельных и управление ими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достижение высокого, отвечающего современным требованиям, уровня и качества жизни населения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модернизация существующей и строительство новой инфраструктуры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создание условий для качественного развития общедоступной социальной инфраструктуры района (образования, социального обеспечения, культуры)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обеспечение безопасности населения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повышение качества окружающей среды, экологии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7. Потенциальные возможности сокращения бюджетного дефицита и увеличения доходной части местного бюджета за счет собственных доходов имеются в проведении следующих мероприятий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1). Активизировать работу по увеличению налогооблагаемой базы по налогам, поступающим в местный бюджет, по взысканию недоимки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2). С целью увеличения поступлений налога на доходы физических лиц МИФНС необходимо постоянно проводить проверки, активизировать работу по выявлению случаев сокрытия доходов, выплачиваемых наемным работникам, выявления и ликвидации случаев ведения двойной бухгалтерии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3). Увеличить доходы от оказания платных услуг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4). Активизировать работу по увеличению доходов от имущества, находящегося в муниципальной собственности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5). Рассмотреть возможность увеличения поступления от штрафов, установление которых в соответствии с федеральным законом отнесено к компетенции органов местного самоуправления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6). Увеличить доходную часть бюджета за счет развития новых производств и открытия новых пунктов в сфере обслуживания населения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7). Оптимизация бюджетных расходов (расходов на служебный автотранспорт и его содержание, связь, аренду помещений прочее)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8). Оптимизация структуры бюджетных организаций и их штатного расписани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ЕФИЦИТ БЮДЖЕТА 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Бюджет МО «Майминский район»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(без сельских поселений)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исполнен с профицитом в сумме 16 834,0 тыс.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СТОЯНИЕ МУНИЦИПАЛЬНОГО ДОЛГА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состоянию на 01.01.2020 года объем муниципального долга МО «Майминский район» составлял 11 300,0 тыс.рублей, по состоянию на 01.01.2021 года объем муниципального долга составил 0,0 тыс.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Муниципальный долг за 2020 год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снизился </w:t>
      </w:r>
      <w:r>
        <w:rPr>
          <w:rFonts w:eastAsia="Times New Roman" w:cs="Times New Roman" w:ascii="Times New Roman" w:hAnsi="Times New Roman"/>
          <w:color w:val="000000"/>
          <w:sz w:val="28"/>
        </w:rPr>
        <w:t>на 11 300,0 тыс.рублей в результате погашения основного долга за счет собственных средств по кредиту, полученному из республиканского бюджета -  3 000,0 тыс.рублей и кредита полученного в кредитной организации – 8 30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влечено в 2020 году бюджетных кредитов из республиканского бюджета на сумму 5 300,0 тыс.рублей. Погашено в 2020 году бюджетных кредитов по соглашениям и договорам, заключенным от имени муниципального образования на сумму 8 300,0 тыс.рублей. Остаток задолженности по состоянию на 01.01.2021 года перед республиканским бюджетом по бюджетным кредитам составил 0,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ответствии с программой муниципальных заимствований, утвержденной на 2020 год решением муниципального образования «О бюджете муниципального образования «Майминский район» на 2020 год и на плановый период 2021 и 2022 годов» было привлечено кредитов от кредитных организаций в сумме 0,0 тыс.рублей. Погашено кредитов в 2020 году на сумму 8 300,0 тыс. рублей, по состоянию на 01.01.2021 года остаток задолженности перед кредитными организациями составил 0,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едит, полученный в 2019 году из ПАО «Сбербанк России» погашен в 2020 году в полном объеме в сумме 8 300,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20 году муниципальные гарантии МО «Майминский район» не предоставлялись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бъем муниципального долга МО «Майминский район» по состоянию на 01.01.2021 года составил 0,0% от годового объема доходов бюджета муниципального образования без учета объема безвозмездных поступлени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Муниципальный долг МО «Майминский район»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не превышает   </w:t>
      </w:r>
      <w:r>
        <w:rPr>
          <w:rFonts w:eastAsia="Times New Roman" w:cs="Times New Roman" w:ascii="Times New Roman" w:hAnsi="Times New Roman"/>
          <w:color w:val="000000"/>
          <w:sz w:val="28"/>
        </w:rPr>
        <w:t>предельные ограничения, установленные бюджетным законодательством и   решением муниципального образования «О бюджете муниципального образования «Майминский район» на 2020 год и на плановый период 2020 и 2021 годов»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2020 году на обслуживание муниципального долга направлено 107,4 тыс. рублей, что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не превышает </w:t>
      </w:r>
      <w:r>
        <w:rPr>
          <w:rFonts w:eastAsia="Times New Roman" w:cs="Times New Roman" w:ascii="Times New Roman" w:hAnsi="Times New Roman"/>
          <w:color w:val="000000"/>
          <w:sz w:val="28"/>
        </w:rPr>
        <w:t>предельные ограничения, установленные бюджетным законодательством и  утвержденные решением муниципального образования  «О  бюджете муниципального образования «Майминский район» на 2020 год и на плановый период 2021 и 2022 годов» бюджетные ассигнования.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 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ый долг сельских поселений на начало года составлял 0,0 тыс. рублей. За отчетный период бюджетами сельских поселений привлечено кредитов от кредитных организаций в сумме 0,0 тыс.рублей и бюджетных кредитов в сумме 0,0 тыс.рублей. Погашение муниципального долга по кредитам кредитных организаций в 2020 году составило 0,0 тыс. рублей, по бюджетным кредитам составило 0,0 тыс. рублей. Муниципальный долг сельских поселений на конец отчетного года составил 0,0 тыс. рублей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p>
      <w:pPr>
        <w:pStyle w:val="Normal"/>
        <w:ind w:firstLine="70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АНАЛИЗ ПОКАЗАТЕЛЕЙ ФИНАНСОВОЙ ОТЧЕТНОСТИ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формах № 0503369 приведены сведения по консолидированной дебиторской и кредиторской задолженности бюджета муниципальных образований «Майминский район» за 2020 год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ебиторская задолженность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1.2021 года консолидированная дебиторская задолженность составила 454 691 933,82 руб, при этом просроченная дебиторская задолженность - 13 653 313,65 руб. (по данным УФНС Республики Алтай)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ебиторская задолженность по доходам - 19 933 734,19 руб: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налоговая задолженность в доход бюджета  13 653 313,65 руб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задолженность по заключеным Договорам аренды земли и имущества  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6 280 420,54 рублей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ебиторская задолженность по расходам (текущая)- 434 758 199,63 руб: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206.73 субсидия на капитальные вложения в строительство подведомственному учреждению (остатки на счетах) – 393 753 175,77 руб;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206.41 субсидия на выполнение гос.задания и на иные цели подведомственному учреждению (остатки на счетах) – 20 095 013,80 руб;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206.44 субсидия МУП "Кристалл" на энергосбережение (доп.код 2975), не использована подлежит возврату в 2021 году. - 2 370 789,87 руб;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206.45 субсидия МУП "Кристалл" на проектно-сметную документацию газовых котельных, подлежит освоению в 2021 году - 5 450 000 руб;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206.31 инвестиции в объекты капитального строительства (предоплата по котракту 30% за реконструкцию системы водоснабжения)            - 12 206 173,55 руб;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206.23 предоплата за коммунальные услуги - 419 059,30 руб;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206.21, 208.21 предоплата за услуги связи - 21 600,00 руб;</w:t>
      </w:r>
    </w:p>
    <w:p>
      <w:pPr>
        <w:pStyle w:val="Normal"/>
        <w:ind w:firstLine="70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чет  206.11 - текущая задолженность сотрудников по излишне полученной заработной плате за декабрь 2020 года (не доначислен НДФЛ при перерасчете больничных листов) - 2 680,77 руб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8"/>
        </w:rPr>
        <w:t>- прочие работы и услуги (разработка ПДС, госэкспертиза, оборудование площадок для сбора ТБО, достоверность сметной стоимости) - 113 846,16 руб;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расчеты по страховым взносам на обязательное пенсионное страхование на выплату накопительной части трудовой пенсии, на обязательное страхование от несчастных случаев на производстве и профессиональных заболеваний – 325 860,41 руб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2.Кредиторская задолженность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состоянию на 01.01.2021 года кредиторская задолженность составила 62 121 447,23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кредиторская задолженности по доходам - 56 469 024,99 руб:</w:t>
      </w:r>
    </w:p>
    <w:p>
      <w:pPr>
        <w:pStyle w:val="Normal"/>
        <w:ind w:firstLine="70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налоговая задолженность в доход бюджета 11 510 834,10 руб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задолженность бюджета МО «Майминский район» текущего характера перед бюджетом Республики Алтай по целевым средствам, полученным в виде субсидий, субвенций и иных межбюджетных трансфертов  (счет 303.05) -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3 834 550, 51 руб;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невыясненные поступления в последний день года - 956 535, 62 руб; (Манжерокское сельское поселение  за продажу земельных участков)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задолженность по счету 205.23, 205.21 - 167 104,76 руб. (Майминское сельское) переплата физичиских лиц за аренду земли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кредиторская задолженность по расходам (текущая) 5 652 422,24 руб: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за коммунальные услуги и электроэнергию - 54 258,29 руб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задолженность по лизинговым платежам (финансовая аренда) - 3 116 426,50 руб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задолженность за аренду земли - 2 230 500,83 руб;(Майминское сельское поселение долгосрочная аренда земельного участка на общую сумму 4 442 611,80 руб. погашено в текущем году 2 212 110,92 руб)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задолженность за материальные запасы ( горюче-смазочные материалы, запчасти) - 164 363,17 руб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задолженность по страховым взносам на обязательное пенсионное страхование на выплату накопительной части трудовой пенсии, на обязательное страхование от несчастных случаев на производстве и профессиональных заболеваний – 86 073 ,45 руб.( в том числе  по договорам ГПХ - 26 757,16 руб)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задолженность по начисленным и не перечисленным членским взносам -800 руб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20" w:after="0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20" w:after="0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20" w:after="0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вязи с отсутствием числовых показателей в составе отчетности не представлены следующие формы:</w:t>
      </w:r>
    </w:p>
    <w:p>
      <w:pPr>
        <w:pStyle w:val="Normal"/>
        <w:spacing w:before="220" w:after="0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Сведения о целевых иностранных кредитах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67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before="220" w:after="0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- Сведения по ущербу имуществу, хищениях денежных средств и материальных ценносте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(ф. 0503176)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 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МЕЖДОКУМЕНТНЫЕ КОНТРОЛЬНЫЕ СООТНОШЕНИЯ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b/>
          <w:i/>
          <w:color w:val="000000"/>
          <w:sz w:val="28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bookmarkStart w:id="18" w:name="_dx_frag_StartFragment"/>
      <w:bookmarkStart w:id="19" w:name="SF0A237"/>
      <w:bookmarkEnd w:id="18"/>
      <w:r>
        <w:rPr>
          <w:rFonts w:eastAsia="Times New Roman" w:cs="Times New Roman" w:ascii="Times New Roman" w:hAnsi="Times New Roman"/>
          <w:color w:val="000000"/>
          <w:sz w:val="28"/>
        </w:rPr>
        <w:t xml:space="preserve">1. Проверка: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25G (140110151:140110161:140110251) - 0503321G</w:t>
      </w:r>
      <w:bookmarkStart w:id="20" w:name="_dx_frag_EndFragment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умма начисленных расходов в ф. 0503321 по гр. 4 не соответствует сумме неденежных расчетов в ф. 0503125 по счету 140120251. Администрация МО "Майминское селькое поселение" передало безвозмездно АУ РА "Спортивно-оздоровительный комплекс "Атлант" каркасы новогодних елок на сумму 267369 руб. с начисленной амортизацией 234787,51 руб. разницу в 32581,49 не отражается в протоколе проверки, отражена в Справке 0503125 по счету 140120251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br/>
        <w:t>2.   </w:t>
      </w:r>
      <w:bookmarkStart w:id="21" w:name="SF0A241"/>
      <w:r>
        <w:rPr>
          <w:rFonts w:eastAsia="Times New Roman" w:cs="Times New Roman" w:ascii="Times New Roman" w:hAnsi="Times New Roman"/>
          <w:color w:val="000000"/>
          <w:sz w:val="28"/>
        </w:rPr>
        <w:t>Проверка: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0503368G - 0503368G прошлого периода без учета 0503373</w:t>
      </w:r>
      <w:bookmarkEnd w:id="21"/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казатель ф.0503368 не соответствует аналогичному показателю прошлого года. Ошибки допущенные в 2019 году исправлены в учете на начало 2020 года: -  1000 000 руб. лизинговые платежи за технику в 2019 году начислены по счету 401.20. и отнесены на финансовый результат. В 2020 году восстановлены на счет 106.31 и отражены на начало года в форме 0503168 по строке 070 и в Балансе 0503130 по строке 120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670000 руб. расходы на строительство гаража хоз.способом в 2019 году отнесены на счет 105.34 и 401.20. В 2020 году восстановлены на счет 106.11 и отражены на начало года в форме 0503168 по строке 070 и в Балансе 0503130 по строке 120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Изменения отражены в формах 0503168, 0503130, 0503173.</w:t>
        <w:br/>
        <w:t xml:space="preserve">3. </w:t>
      </w:r>
      <w:bookmarkStart w:id="22" w:name="SF0A247"/>
      <w:r>
        <w:rPr>
          <w:rFonts w:eastAsia="Times New Roman" w:cs="Times New Roman" w:ascii="Times New Roman" w:hAnsi="Times New Roman"/>
          <w:color w:val="000000"/>
          <w:sz w:val="28"/>
        </w:rPr>
        <w:t>Проверка: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0503320G - 0503321G( с учетом оборотов по формам 425G и 410G)</w:t>
      </w:r>
      <w:bookmarkEnd w:id="22"/>
      <w:r>
        <w:rPr>
          <w:rFonts w:eastAsia="Times New Roman" w:cs="Times New Roman" w:ascii="Times New Roman" w:hAnsi="Times New Roman"/>
          <w:color w:val="000000"/>
          <w:sz w:val="28"/>
        </w:rPr>
        <w:t xml:space="preserve"> Операции с финасовыми активами и обязательствами баланса не соответствует идентичному показателю в ф. 0503321.    Расхождение на сумму   9 703 668,93руб. отражены в Справке 125 по счету 304.06 изменение типа учреждения с бюджетного на казенное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bookmarkStart w:id="23" w:name="SF0A250"/>
      <w:r>
        <w:rPr>
          <w:rFonts w:eastAsia="Times New Roman" w:cs="Times New Roman" w:ascii="Times New Roman" w:hAnsi="Times New Roman"/>
          <w:color w:val="000000"/>
          <w:sz w:val="28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роверка: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0503369G c 0503369G прошлого года(только синтетические счета)</w:t>
      </w:r>
      <w:bookmarkEnd w:id="23"/>
      <w:r>
        <w:rPr>
          <w:rFonts w:eastAsia="Times New Roman" w:cs="Times New Roman" w:ascii="Times New Roman" w:hAnsi="Times New Roman"/>
          <w:color w:val="000000"/>
          <w:sz w:val="28"/>
        </w:rPr>
        <w:t xml:space="preserve"> Остаток по счету по дебиторской(кредиторской) задолженности на конец предыдущего года не соответствует остатку по счету  по дебиторской (кредиторской) задолженности на начало текущего года. Не учтенная в учете дебиторская задолженность по счету 205.45 (УФНС по РА) в сумме 148000 руб., по счету 206.41 в сумме 5 184 000руб. восстановлена в учете на начало 2020 года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е учтенная в учете 2019 года кредиторская задолженность по счету 302.62 в сумме 10 412,80руб. и по счету 205.81 на сумму 7 590,32руб. восстановлена в учете на начало 2020 года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</w:rPr>
        <w:t>Изменения отражены в формах 0503169,0503130, 0503173.</w:t>
        <w:br/>
        <w:t> 5.</w:t>
      </w:r>
      <w:bookmarkStart w:id="24" w:name="SF0A251"/>
      <w:r>
        <w:rPr>
          <w:rFonts w:eastAsia="Times New Roman" w:cs="Times New Roman" w:ascii="Times New Roman" w:hAnsi="Times New Roman"/>
          <w:color w:val="000000"/>
          <w:sz w:val="28"/>
        </w:rPr>
        <w:t xml:space="preserve"> Проверка: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0503320G - 0503320 за предыдущий период с учетом 0503373G</w:t>
      </w:r>
      <w:bookmarkEnd w:id="24"/>
      <w:r>
        <w:rPr>
          <w:rFonts w:eastAsia="Times New Roman" w:cs="Times New Roman" w:ascii="Times New Roman" w:hAnsi="Times New Roman"/>
          <w:b/>
          <w:color w:val="000000"/>
          <w:sz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изменения на забалансовых счетах - ошибка в 2019 году задвоенные суммы на забаланс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6. </w:t>
      </w:r>
      <w:bookmarkStart w:id="25" w:name="SF0A273"/>
      <w:r>
        <w:rPr>
          <w:rFonts w:eastAsia="Times New Roman" w:cs="Times New Roman" w:ascii="Times New Roman" w:hAnsi="Times New Roman"/>
          <w:color w:val="000000"/>
          <w:sz w:val="28"/>
        </w:rPr>
        <w:t xml:space="preserve">Проверка: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0503320G-410Gm</w:t>
      </w:r>
      <w:bookmarkEnd w:id="25"/>
      <w:r>
        <w:rPr>
          <w:rFonts w:eastAsia="Times New Roman" w:cs="Times New Roman" w:ascii="Times New Roman" w:hAnsi="Times New Roman"/>
          <w:b/>
          <w:color w:val="000000"/>
          <w:sz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  разница строки 070 в Балансе на конец года и начало года в сумме 22 279 070,06руб. по земле сравнивает с 410 формой по счету 11700000000000000140110176 (199) результат (4987816,36). Изменения в стоимости земли отражались в учете по счетам не учтенным в проверке : 1401.20.251,1401.20.281, 1.401.10.195 1.304.0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79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456"/>
        <w:gridCol w:w="4681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уководитель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________________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</w:rPr>
              <w:t>Агеева Татьяна Сергеевна</w:t>
            </w:r>
          </w:p>
        </w:tc>
      </w:tr>
      <w:tr>
        <w:trPr>
          <w:trHeight w:val="28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795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уководитель планово-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________________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 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</w:rPr>
              <w:t>Белецкая Елена Сергеевна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экономической службы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795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Главный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________________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  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</w:rPr>
              <w:t>Заречнева Надежда Николаевна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ухгалтер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расшифровка подписи)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62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13"/>
        <w:gridCol w:w="2678"/>
      </w:tblGrid>
      <w:tr>
        <w:trPr>
          <w:trHeight w:val="40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Агеева Татьяна Сергеевна</w:t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2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2854960" cy="9518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26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   ____________ 20____г.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>Документ подписан электронной подписью. Дата представления 02.03.2021</w:t>
        <w:br/>
        <w:t xml:space="preserve">Главный бухгалтер(Заречнева Надежда Николаевна),Руководитель(Агеева Татьяна Сергеевна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773C2C53B52AAB1927F51449A2D3F0BBF1B245ECAA6068992D225F7CD03B2BFD965E0771ACABAF003B1F8FF04AE73942FFC006D123C31C415BB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B59763A97F38D750842EB3CCB1616A77AE9D994353EA02732EFB7C69F34CB2B79240D3A0BD43FFEF44E479EQDeFE" TargetMode="External"/><Relationship Id="rId5" Type="http://schemas.openxmlformats.org/officeDocument/2006/relationships/hyperlink" Target="consultantplus://offline/ref=DB59763A97F38D750842F73CCC1616A77DEEDB963432FD2D3AB6BBC4983B942E7E350D3B0ACC3DF9EF4713CD9A5C076124F18EFDAB1744E9Q2e2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2:00Z</dcterms:created>
  <dc:creator>DESKTOP-SD2K5DK\ZarechnevaNN</dc:creator>
  <dc:description/>
  <cp:keywords/>
  <dc:language>en-US</dc:language>
  <cp:lastModifiedBy>Надин Заречнева</cp:lastModifiedBy>
  <dcterms:modified xsi:type="dcterms:W3CDTF">2021-03-31T07:42:00Z</dcterms:modified>
  <cp:revision>2</cp:revision>
  <dc:subject/>
  <dc:title/>
</cp:coreProperties>
</file>