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 </w:t>
      </w:r>
      <w:r>
        <w:rPr>
          <w:b/>
          <w:kern w:val="2"/>
          <w:sz w:val="32"/>
          <w:szCs w:val="32"/>
        </w:rPr>
        <w:t>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18 апреля 2019 года № 7-4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8"/>
          <w:szCs w:val="28"/>
        </w:rPr>
        <w:t>в пункте 1 части 1 слова «в сумме 1 075 604,90000 тыс. рублей» заменить словами «в сумме 1 106 180,33938 тыс. руб.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0" w:name="_Hlk534809684"/>
      <w:r>
        <w:rPr>
          <w:sz w:val="28"/>
          <w:szCs w:val="28"/>
        </w:rPr>
        <w:t xml:space="preserve">1 028,31289 </w:t>
      </w:r>
      <w:bookmarkEnd w:id="0"/>
      <w:r>
        <w:rPr>
          <w:sz w:val="28"/>
          <w:szCs w:val="28"/>
        </w:rPr>
        <w:t xml:space="preserve">тыс. рублей)»;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лова «в сумме 1 083 250,53000 тыс. рублей» заменить словами «в сумме 1 133 874,68391 тыс. рублей»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1 слова «в сумме 7 645,63000 тыс. рублей» заменить словами «в сумме 27 694,34453 тыс. рублей (в том числе остаток средств в сумме 20 048,71453 тыс. рублей)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 слова «в сумме 807 921,70000 тыс. рублей» и слова «в сумме 950 664,20000 тыс. рублей» заменить словами «в сумме 876 666,81818 тыс. рублей» и «в сумме 1 005 708,73838 тыс. рублей» соответственно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2 слова «в сумме 791 621,70000 тыс. рублей» и слова «в сумме 950 664,20000 тыс. рублей» заменить словами «в сумме 860 366,81818 тыс. рублей» и «в сумме 1 005 708,73838 тыс. рублей» соответственно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501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слова «в сумме 305 171,10000 тыс. рублей» заменить словами «в сумме 314 658,50000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 части 1 слова «в сумме 770 433,80000 тыс. рублей» заменить словами «в сумме 792 550,15227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 части 1 слова «в сумме 770 433,80000 тыс. рублей» заменить словами «в сумме 792 550,15227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028,312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4 части 1 слова «в сумме 152 585,55000 тыс. рублей» заменить словами «в сумме 157 329,25000 тыс. рублей»;</w:t>
      </w:r>
    </w:p>
    <w:p>
      <w:pPr>
        <w:pStyle w:val="Normal"/>
        <w:spacing w:lineRule="auto" w:line="240" w:before="0" w:after="0"/>
        <w:ind w:left="567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 слова «в сумме 313 068,50000 тыс. рублей» и слова «в       сумме 328 336,50000 тыс. рублей» заменить словами «в сумме 314 681,90000 тыс. рублей» и «в сумме 329 947,20000 тыс. рублей» соответственно;</w:t>
      </w:r>
    </w:p>
    <w:p>
      <w:pPr>
        <w:pStyle w:val="Normal"/>
        <w:spacing w:lineRule="auto" w:line="240" w:before="0" w:after="0"/>
        <w:ind w:left="567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2 слова «в сумме 494 853,20000 тыс. рублей» и слова «в сумме 622 327,70000 тыс. рублей» заменить словами «в сумме 561 984,91818 тыс. рублей» и «слова 675 761,53838 тыс. рублей» соответственно;</w:t>
      </w:r>
    </w:p>
    <w:p>
      <w:pPr>
        <w:pStyle w:val="Normal"/>
        <w:spacing w:lineRule="auto" w:line="240" w:before="0" w:after="0"/>
        <w:ind w:left="567" w:right="-9" w:hanging="0"/>
        <w:jc w:val="both"/>
        <w:rPr/>
      </w:pPr>
      <w:r>
        <w:rPr>
          <w:sz w:val="28"/>
          <w:szCs w:val="28"/>
        </w:rPr>
        <w:t>в пункте 3 части 2 слова «в сумме 494 853,20000 тыс. рублей» и слова «в сумме 622 327,70000 тыс. рублей» заменить словами «в сумме 561 984,91818 тыс. рублей» и «слова 675 761,53838 тыс. рублей» соответственно;</w:t>
      </w:r>
    </w:p>
    <w:p>
      <w:pPr>
        <w:pStyle w:val="Normal"/>
        <w:spacing w:lineRule="auto" w:line="240" w:before="0" w:after="0"/>
        <w:ind w:left="567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2 слова «в сумме 9 725,61000 тыс. рублей» и слова «в сумме 21 408,59000 тыс. рублей» заменить словами «в сумме 10 084,51000 тыс. рублей» и «в сумме 23 019,29000 тыс. рублей» соответственно;</w:t>
      </w:r>
    </w:p>
    <w:p>
      <w:pPr>
        <w:pStyle w:val="Normal"/>
        <w:spacing w:lineRule="auto" w:line="240" w:before="0" w:after="0"/>
        <w:ind w:left="567" w:right="-9" w:hanging="0"/>
        <w:jc w:val="both"/>
        <w:rPr/>
      </w:pPr>
      <w:r>
        <w:rPr>
          <w:sz w:val="28"/>
          <w:szCs w:val="28"/>
        </w:rPr>
        <w:t>в пункте 5 части 2 слова «в сумме 156 534,25000 тыс. рублей» и слова «в сумме 164 168,25000 тыс. рублей» заменить словами «в сумме 157 340,95000 тыс. рублей» и «слова 164 973,60000 тыс. рублей» соответственно;</w:t>
      </w:r>
    </w:p>
    <w:p>
      <w:pPr>
        <w:pStyle w:val="Normal"/>
        <w:spacing w:lineRule="auto" w:line="240" w:before="0" w:after="0"/>
        <w:ind w:left="567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е 7 слова «в сумме 50 579,00000 тыс. рублей», «51 008,60000 тыс. рублей» и слова «в сумме 55 454,50000 тыс. рублей» заменить словами соответственно «в сумме 50 846,13872 тыс. рублей», «в сумме 51 008,63540 тыс. рублей» и «в сумме 55 454,53540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2 слова «в сумме 2200,00000 тыс. рублей» заменить словами «в сумме 1 041,35600 тыс. рублей».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19 год» изложить в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0-2021 годы» изложить в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19 году» изложить в редакции согласно приложению № 4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0 году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 году» изложить в редакции согласно приложению № 6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«Объем бюджетных ассигнований бюджета муниципального образования "Майминский район" на исполнение публичных нормативных обязательств на 2019 год» изложить в редакции согласно приложению № 7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«Объем бюджетных ассигнований бюджета муниципального образования "Майминский район" на исполнение публичных нормативных обязательств на 2020-2021 годы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9 год» </w:t>
      </w:r>
      <w:bookmarkStart w:id="1" w:name="_Hlk529441043"/>
      <w:r>
        <w:rPr>
          <w:sz w:val="28"/>
          <w:szCs w:val="28"/>
        </w:rPr>
        <w:t>изложить в редакции согласно приложению № 9 к настоящему Решению</w:t>
      </w:r>
      <w:bookmarkEnd w:id="1"/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20-2021 годы» изложить в редакции согласно приложению № 10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2" w:name="_Hlk2848220"/>
      <w:bookmarkEnd w:id="2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9 год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0-2021 годы» изложить в редакции согласно приложению № 12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2848220"/>
      <w:bookmarkStart w:id="4" w:name="_Hlk2848220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5" w:name="_Hlk2848352"/>
      <w:bookmarkEnd w:id="5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9 год» изложить в редакции согласно приложению №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6" w:name="_Hlk2848352"/>
      <w:bookmarkEnd w:id="6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0-2021 годы» изложить в редакции согласно приложению №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bookmarkStart w:id="7" w:name="_Hlk2848433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«Ведомственная структура расходов бюджета муниципального образования «Майминский район» на 2019 год» изложить в редакции согласно приложению №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851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8" w:name="_Hlk2848433"/>
      <w:bookmarkEnd w:id="8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«Ведомственная структура расходов бюджета муниципального образования «Майминский район» на 2020 год» изложить в редакции согласно приложению №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«Ведомственная структура расходов бюджета муниципального образования «Майминский район» на 2021 год» изложить в редакции согласно приложению №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_Hlk2848617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9 год» изложить в редакции согласно приложению №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851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0-2021 годы» изложить в редакции согласно приложению №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к настоящему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19 год» изложить в редакции согласно приложению №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1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19 год» изложить в редакции согласно приложению №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2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0-2021 годы» изложить в редакции согласно приложению № 22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10" w:name="_Hlk5272935"/>
      <w:bookmarkEnd w:id="10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3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19 год» изложить в редакции согласно приложению № 23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5272935"/>
      <w:bookmarkStart w:id="12" w:name="_Hlk5272935"/>
      <w:bookmarkEnd w:id="12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4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20 год» изложить в редакции согласно приложению № 24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5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21 год» изложить в редакции согласно приложению № 25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6</w:t>
      </w:r>
      <w:r>
        <w:rPr>
          <w:sz w:val="28"/>
          <w:szCs w:val="28"/>
        </w:rPr>
        <w:t xml:space="preserve"> 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19 год» изложить в редакции согласно приложению № 26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7</w:t>
      </w:r>
      <w:r>
        <w:rPr>
          <w:sz w:val="28"/>
          <w:szCs w:val="28"/>
        </w:rPr>
        <w:t xml:space="preserve"> 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0-2021 годы» изложить в редакции согласно приложению № 27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86" w:right="-9" w:hanging="360"/>
        <w:jc w:val="both"/>
        <w:rPr/>
      </w:pPr>
      <w:bookmarkStart w:id="13" w:name="_Hlk2849051"/>
      <w:bookmarkEnd w:id="13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8</w:t>
      </w:r>
      <w:r>
        <w:rPr>
          <w:sz w:val="28"/>
          <w:szCs w:val="28"/>
        </w:rPr>
        <w:t xml:space="preserve"> «Программа муниципальных внутренних заимствований муниципального образования «Майминский район» на 2019 год» изложить в редакции согласно приложению № 28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14" w:name="_Hlk2849051"/>
      <w:bookmarkEnd w:id="14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9</w:t>
      </w:r>
      <w:r>
        <w:rPr>
          <w:sz w:val="28"/>
          <w:szCs w:val="28"/>
        </w:rPr>
        <w:t xml:space="preserve"> «Программа муниципальных внутренних заимствований муниципального образования «Майминский район» на 2020-2021 годы» изложить в редакции согласно приложению № 29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В. Ударцев                                                              Р.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Elena</cp:lastModifiedBy>
  <cp:lastPrinted>2019-01-09T16:01:00Z</cp:lastPrinted>
  <dcterms:modified xsi:type="dcterms:W3CDTF">2019-04-18T06:54:00Z</dcterms:modified>
  <cp:revision>354</cp:revision>
  <dc:subject/>
  <dc:title>Ethan Frome</dc:title>
</cp:coreProperties>
</file>