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 xml:space="preserve">от    марта 2021 года №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1 части 1 слова «в сумме 1 314 540,52433 тыс. рублей» заменить словами «в сумме 1 272 961,28920 тыс. рублей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34 447,00403 </w:t>
      </w:r>
      <w:bookmarkEnd w:id="1"/>
      <w:r>
        <w:rPr>
          <w:sz w:val="28"/>
          <w:szCs w:val="28"/>
        </w:rPr>
        <w:t>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1 314 540,52433 тыс. рублей» заменить   словами «в сумме </w:t>
      </w:r>
      <w:bookmarkStart w:id="2" w:name="_Hlk22824281"/>
      <w:r>
        <w:rPr>
          <w:sz w:val="28"/>
          <w:szCs w:val="28"/>
        </w:rPr>
        <w:t xml:space="preserve">1 356 296,74377 </w:t>
      </w:r>
      <w:bookmarkEnd w:id="2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0,0 тыс. рублей» заменить   словами «в сумме 83 335,45457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1 части 2 слова «в сумме 959 851,63640 тыс. рублей» и «в сумме 842 852,04640 тыс. рублей» заменить словами «в сумме 961 464,45111 тыс. рублей» и «в сумме 842 472,3060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2 слова «в сумме 959 851,63640 тыс. рублей» и «в сумме 842 852,04640 тыс. рублей» заменить словами «в сумме 961 464,45111 тыс. рублей» и «в сумме 842 472,30600 тыс. рублей» соответственно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0"/>
        <w:jc w:val="both"/>
        <w:rPr/>
      </w:pPr>
      <w:r>
        <w:rPr>
          <w:sz w:val="28"/>
          <w:szCs w:val="28"/>
        </w:rPr>
        <w:t>в пункте 1 части 1 слова «в сумме 407 595,14000 тыс. рублей» заменить словами «в сумме 413 581,24000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части 1 слова «в сумме 906 945,38433 тыс. рублей» заменить словами «в сумме 893 827,05323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909 945,38433 тыс. рублей тыс. рублей» заменить словами «в сумме 893 827,05323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4 447,00403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части 2 слова «в сумме 546 300,99640 тыс. рублей» и «в сумме 421 341,99640 тыс. рублей» заменить словами «в сумме 547 913,81111 тыс. рублей» и «в сумме 420 962,2560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2 слова «в сумме 546 300,99640 тыс. рублей» и «в сумме 421 341,99640 тыс. рублей» заменить словами «в сумме 547 913,81111 тыс. рублей» и «в сумме 420 962,2560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 части 2 слова «в сумме 14 215,85000 тыс. рублей» и «в сумме 25 483,45000 тыс. рублей» заменить словами «в сумме 13 891,90487 тыс. рублей» и «в сумме 25 159,3059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7 слова «в сумме 48 946,99540 тыс. рублей» и «в сумме 24 471,29000 тыс. рублей» заменить словами «в сумме 57 088,88153 тыс. рублей» и «в сумме 26 471,29000 тыс. рублей» соответственн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4 статьи 12 слова «на 2021 год средства Резервного фонда в сумме 2 500,00000 тыс. рублей» заменить словами «на 2021 год средства Резервного фонда в сумме </w:t>
      </w:r>
      <w:bookmarkStart w:id="3" w:name="_Hlk58924625"/>
      <w:r>
        <w:rPr>
          <w:sz w:val="28"/>
          <w:szCs w:val="28"/>
        </w:rPr>
        <w:t xml:space="preserve">2 480,00000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4" w:name="_Hlk41042153"/>
      <w:bookmarkStart w:id="5" w:name="_Hlk41042122"/>
      <w:bookmarkEnd w:id="4"/>
      <w:bookmarkEnd w:id="5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1 год» изложить в редакции согласно приложению № 1 к настоящему Решению;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2-2023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/>
      </w:pPr>
      <w:bookmarkStart w:id="6" w:name="_Hlk41042153"/>
      <w:bookmarkStart w:id="7" w:name="_Hlk41042122"/>
      <w:bookmarkStart w:id="8" w:name="_Hlk41042749"/>
      <w:bookmarkEnd w:id="6"/>
      <w:bookmarkEnd w:id="7"/>
      <w:bookmarkEnd w:id="8"/>
      <w:r>
        <w:rPr>
          <w:sz w:val="28"/>
          <w:szCs w:val="28"/>
        </w:rPr>
        <w:t>приложение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3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1 году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9" w:name="_Hlk41042749"/>
      <w:bookmarkEnd w:id="9"/>
      <w:r>
        <w:rPr>
          <w:sz w:val="28"/>
          <w:szCs w:val="28"/>
        </w:rPr>
        <w:t>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2-2023 годы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Объем поступлений доходов в бюджет муниципального образования «Майминский район» в 2022-2023 годы» изложить в редакции согласно приложению № 6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Объем бюджетных ассигнований бюджета муниципального образования "Майминский район" на исполнение публичных нормативных обязательств на 2021 год» изложить в редакции согласно приложению № 7 к настоящему Решению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284" w:right="-9" w:hanging="284"/>
        <w:jc w:val="both"/>
        <w:rPr/>
      </w:pPr>
      <w:bookmarkStart w:id="10" w:name="_Hlk27308663"/>
      <w:bookmarkEnd w:id="10"/>
      <w:r>
        <w:rPr>
          <w:sz w:val="28"/>
          <w:szCs w:val="28"/>
        </w:rPr>
        <w:t>приложение № 9 «Объем бюджетных ассигнований бюджета муниципального образования "Майминский район" на исполнение публичных нормативных обязательств на 2022-2023 годы» изложить в редакции согласно приложению 8 к настоящему Решению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1 год» </w:t>
      </w:r>
      <w:bookmarkStart w:id="11" w:name="_Hlk529441043"/>
      <w:r>
        <w:rPr>
          <w:sz w:val="28"/>
          <w:szCs w:val="28"/>
        </w:rPr>
        <w:t>изложить в редакции согласно приложению № 9 к настоящему Решению</w:t>
      </w:r>
      <w:bookmarkEnd w:id="11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12" w:name="_Hlk27308663"/>
      <w:bookmarkStart w:id="13" w:name="_Hlk2848220"/>
      <w:bookmarkEnd w:id="12"/>
      <w:bookmarkEnd w:id="13"/>
      <w:r>
        <w:rPr>
          <w:sz w:val="28"/>
          <w:szCs w:val="28"/>
        </w:rPr>
        <w:t>приложение № 11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2-2023 годы» изложить в редакции согласно приложению № 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1 год» изложить в редакции согласно приложению № 1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14" w:name="_Hlk2848220"/>
      <w:bookmarkStart w:id="15" w:name="_Hlk2848352"/>
      <w:bookmarkEnd w:id="14"/>
      <w:bookmarkEnd w:id="15"/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2-2023 годы» изложить в редакции согласно приложению № 12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1 год» изложить в редакции согласно приложению № 1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16" w:name="_Hlk2848352"/>
      <w:bookmarkStart w:id="17" w:name="_Hlk2848433"/>
      <w:bookmarkEnd w:id="16"/>
      <w:bookmarkEnd w:id="17"/>
      <w:r>
        <w:rPr>
          <w:sz w:val="28"/>
          <w:szCs w:val="28"/>
        </w:rPr>
        <w:t>приложение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2-2023 годы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1 год» изложить в редакции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18" w:name="_Hlk2848433"/>
      <w:bookmarkStart w:id="19" w:name="_Hlk2848617"/>
      <w:bookmarkEnd w:id="18"/>
      <w:bookmarkEnd w:id="19"/>
      <w:r>
        <w:rPr>
          <w:sz w:val="28"/>
          <w:szCs w:val="28"/>
        </w:rPr>
        <w:t>приложение №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2-2023 годы» изложить в редакции согласно приложению № 1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1 год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_Hlk2848617"/>
      <w:bookmarkStart w:id="21" w:name="_Hlk2848617"/>
      <w:bookmarkEnd w:id="21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2" w:name="_Hlk41049959"/>
      <w:r>
        <w:rPr>
          <w:sz w:val="28"/>
          <w:szCs w:val="28"/>
        </w:rPr>
        <w:t>приложение № 19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2-2023 годы» изложить в редакции согласно приложению № 1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23" w:name="_Hlk41048541"/>
      <w:bookmarkEnd w:id="23"/>
      <w:r>
        <w:rPr>
          <w:sz w:val="28"/>
          <w:szCs w:val="28"/>
        </w:rPr>
        <w:t>приложение № 20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1 год» изложить в редакции согласно приложению № 1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24" w:name="_Hlk41048541"/>
      <w:bookmarkEnd w:id="24"/>
      <w:r>
        <w:rPr>
          <w:sz w:val="28"/>
          <w:szCs w:val="28"/>
        </w:rPr>
        <w:t>приложение №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1 год» изложить в редакции согласно приложению № 2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25" w:name="_Hlk22825503"/>
      <w:bookmarkStart w:id="26" w:name="_Hlk5272935"/>
      <w:bookmarkEnd w:id="22"/>
      <w:bookmarkEnd w:id="25"/>
      <w:bookmarkEnd w:id="26"/>
      <w:r>
        <w:rPr>
          <w:sz w:val="28"/>
          <w:szCs w:val="28"/>
        </w:rPr>
        <w:t>приложение №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2-2023 годы» изложить в редакции согласно приложению № 21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4 «Распределение межбюджетных трансфертов бюджетам поселений на 2021 год» изложить в редакции согласно приложению № 2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_Hlk22825503"/>
      <w:bookmarkStart w:id="28" w:name="_Hlk22825503"/>
      <w:bookmarkEnd w:id="28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bookmarkStart w:id="29" w:name="_Hlk22825659"/>
      <w:bookmarkEnd w:id="29"/>
      <w:r>
        <w:rPr>
          <w:sz w:val="28"/>
          <w:szCs w:val="28"/>
        </w:rPr>
        <w:t>приложение №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1 год» изложить в редакции согласно приложению № 23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284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/>
      </w:pPr>
      <w:r>
        <w:rPr>
          <w:sz w:val="28"/>
          <w:szCs w:val="28"/>
        </w:rPr>
        <w:t>приложение № 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2-2023 годы» изложить в редакции согласно приложению № 24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284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bookmarkStart w:id="30" w:name="_Hlk22825659"/>
      <w:bookmarkEnd w:id="30"/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bookmarkStart w:id="31" w:name="_Hlk5272935"/>
      <w:bookmarkEnd w:id="31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 Р. 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0:00Z</dcterms:created>
  <dc:creator>EW/LN/CB</dc:creator>
  <dc:description/>
  <cp:keywords>Ethan</cp:keywords>
  <dc:language>en-US</dc:language>
  <cp:lastModifiedBy>Татьяна Сергеевна</cp:lastModifiedBy>
  <cp:lastPrinted>2020-12-15T11:17:00Z</cp:lastPrinted>
  <dcterms:modified xsi:type="dcterms:W3CDTF">2021-03-12T09:40:00Z</dcterms:modified>
  <cp:revision>2</cp:revision>
  <dc:subject/>
  <dc:title>Ethan Frome</dc:title>
</cp:coreProperties>
</file>