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left"/>
        <w:tblInd w:w="-108" w:type="dxa"/>
        <w:tblLayout w:type="fixed"/>
        <w:tblCellMar>
          <w:top w:w="0" w:type="dxa"/>
          <w:left w:w="108" w:type="dxa"/>
          <w:bottom w:w="0" w:type="dxa"/>
          <w:right w:w="108" w:type="dxa"/>
        </w:tblCellMar>
      </w:tblPr>
      <w:tblGrid>
        <w:gridCol w:w="3069"/>
        <w:gridCol w:w="3069"/>
        <w:gridCol w:w="1259"/>
        <w:gridCol w:w="1116"/>
      </w:tblGrid>
      <w:tr>
        <w:trPr>
          <w:trHeight w:val="270" w:hRule="atLeast"/>
        </w:trPr>
        <w:tc>
          <w:tcPr>
            <w:tcW w:w="8513"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6138"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375" w:type="dxa"/>
            <w:gridSpan w:val="2"/>
            <w:tcBorders/>
            <w:tcMar>
              <w:left w:w="0" w:type="dxa"/>
              <w:right w:w="0" w:type="dxa"/>
            </w:tcMar>
          </w:tcPr>
          <w:p>
            <w:pPr>
              <w:pStyle w:val="Normal"/>
              <w:snapToGrid w:val="false"/>
              <w:rPr/>
            </w:pPr>
            <w:r>
              <w:rPr/>
            </w:r>
          </w:p>
        </w:tc>
      </w:tr>
      <w:tr>
        <w:trPr>
          <w:trHeight w:val="255" w:hRule="atLeast"/>
        </w:trPr>
        <w:tc>
          <w:tcPr>
            <w:tcW w:w="6138"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snapToGrid w:val="false"/>
              <w:rPr>
                <w:sz w:val="24"/>
              </w:rPr>
            </w:pPr>
            <w:r>
              <w:rPr>
                <w:sz w:val="24"/>
              </w:rPr>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069"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28"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6138"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на 1 января 2018 г.</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18</w:t>
            </w:r>
          </w:p>
        </w:tc>
      </w:tr>
      <w:tr>
        <w:trPr>
          <w:trHeight w:val="300" w:hRule="atLeast"/>
        </w:trPr>
        <w:tc>
          <w:tcPr>
            <w:tcW w:w="7397"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16"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7397"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50"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Майминский район</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92</w:t>
            </w:r>
          </w:p>
        </w:tc>
      </w:tr>
      <w:tr>
        <w:trPr>
          <w:trHeight w:val="220"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Бюджет муниципальных образований</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84615000</w:t>
            </w:r>
          </w:p>
        </w:tc>
      </w:tr>
      <w:tr>
        <w:trPr>
          <w:trHeight w:val="315" w:hRule="atLeast"/>
        </w:trPr>
        <w:tc>
          <w:tcPr>
            <w:tcW w:w="7397"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 квартальная, годовая</w:t>
            </w:r>
          </w:p>
        </w:tc>
        <w:tc>
          <w:tcPr>
            <w:tcW w:w="1116"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259" w:type="dxa"/>
            <w:tcBorders/>
            <w:vAlign w:val="bottom"/>
          </w:tcPr>
          <w:p>
            <w:pPr>
              <w:pStyle w:val="Normal"/>
              <w:spacing w:before="240" w:after="240"/>
              <w:jc w:val="right"/>
              <w:rPr>
                <w:rFonts w:ascii="Times New Roman" w:hAnsi="Times New Roman" w:eastAsia="Times New Roman" w:cs="Times New Roman"/>
                <w:sz w:val="20"/>
              </w:rPr>
            </w:pP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06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069" w:type="dxa"/>
            <w:tcBorders/>
            <w:vAlign w:val="bottom"/>
          </w:tcPr>
          <w:p>
            <w:pPr>
              <w:pStyle w:val="Normal"/>
              <w:snapToGrid w:val="false"/>
              <w:rPr>
                <w:sz w:val="24"/>
              </w:rPr>
            </w:pPr>
            <w:r>
              <w:rPr>
                <w:sz w:val="24"/>
              </w:rPr>
            </w:r>
          </w:p>
        </w:tc>
        <w:tc>
          <w:tcPr>
            <w:tcW w:w="1259" w:type="dxa"/>
            <w:tcBorders/>
            <w:vAlign w:val="bottom"/>
          </w:tcPr>
          <w:p>
            <w:pPr>
              <w:pStyle w:val="Normal"/>
              <w:snapToGrid w:val="false"/>
              <w:rPr>
                <w:sz w:val="24"/>
              </w:rPr>
            </w:pPr>
            <w:r>
              <w:rPr>
                <w:sz w:val="24"/>
              </w:rPr>
            </w:r>
          </w:p>
        </w:tc>
        <w:tc>
          <w:tcPr>
            <w:tcW w:w="1116" w:type="dxa"/>
            <w:tcBorders/>
            <w:tcMar>
              <w:left w:w="0" w:type="dxa"/>
              <w:right w:w="0" w:type="dxa"/>
            </w:tcMar>
          </w:tcPr>
          <w:p>
            <w:pPr>
              <w:pStyle w:val="Normal"/>
              <w:snapToGrid w:val="false"/>
              <w:rPr>
                <w:sz w:val="24"/>
              </w:rPr>
            </w:pPr>
            <w:r>
              <w:rPr>
                <w:sz w:val="24"/>
              </w:rPr>
            </w:r>
          </w:p>
        </w:tc>
      </w:tr>
      <w:tr>
        <w:trPr>
          <w:trHeight w:val="282" w:hRule="atLeast"/>
        </w:trPr>
        <w:tc>
          <w:tcPr>
            <w:tcW w:w="8513" w:type="dxa"/>
            <w:gridSpan w:val="4"/>
            <w:tcBorders/>
            <w:vAlign w:val="bottom"/>
          </w:tcPr>
          <w:p>
            <w:pPr>
              <w:pStyle w:val="Normal"/>
              <w:snapToGrid w:val="false"/>
              <w:rPr>
                <w:sz w:val="24"/>
              </w:rPr>
            </w:pPr>
            <w:r>
              <w:rPr>
                <w:sz w:val="24"/>
              </w:rPr>
            </w:r>
          </w:p>
        </w:tc>
      </w:tr>
    </w:tbl>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Пояснительная записк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к годовому отчету об исполнении консолидированного бюджета МО «Майминский район» за 2017 год</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Консолидированный бюджет МО «Майминский район» за 2017 год исполнен по доходам в сумме 865780,86713 тыс. рублей или 100,45% к уточненному плану консолидированного бюджета 861 867,51394 тыс. рублей, в том числе доходы без учета безвозмездных поступлений из бюджетов других уровней исполнены в сумме 323 899,29966 тыс. рублей или 102,31% к уточненному плану консолидированного бюджета 316 593,13975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Бюджет муниципального района за 2017 год исполнен по доходам в сумме 819 037,24014 тыс. рублей или 100,57% к уточненному плану бюджета муниципального района 814 408,19930 тыс. рублей, в том числе доходы без учета безвозмездных поступлений из бюджетов других уровней исполнены в сумме 277 155,67267 тыс. рублей или 102,98% к уточненному плану бюджета муниципального района 269 133,82511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Консолидированный бюджет сельских поселений за 2017 год исполнен по доходам в сумме 85 937,96329 тыс. рублей или 99,17% к уточненному плану консолидированного бюджета сельских поселений 86 653,65094 тыс. рублей, в том числе по доходам без учета безвозмездных поступлений из бюджетов других уровней исполнено в сумме 46 743,62699 тыс. рублей или 98,49% к уточненному плану 47 459,31464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Исполнение консолидированного бюджета МО «Майминский район» за 2017 год по расходам составляет 847 312,67519 тыс. рублей или 97,76 % к уточненному плану консолидированного бюджета 866 754,43110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Исполнение бюджета муниципального района за 2017 год по расходам составляет 803 685,43604 тыс. рублей или 98,31 % к уточненному плану бюджета муниципального района 817 471,49477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Консолидированный бюджет МО «Майминский район» в 2017 году исполнен с профицитом в сумме 18 468,19194 тыс. рублей за счет целевого остатка средств на 01.01.2017 года, в том числе бюджет муниципального района исполнен с профицитом в сумме 15 351,80410 тыс. рублей.</w:t>
      </w:r>
      <w:r>
        <w:rPr>
          <w:rFonts w:eastAsia="Times New Roman" w:cs="Times New Roman" w:ascii="Times New Roman" w:hAnsi="Times New Roman"/>
          <w:b/>
          <w:color w:val="000000"/>
          <w:sz w:val="28"/>
          <w:shd w:fill="auto" w:val="clear"/>
        </w:rPr>
        <w:t xml:space="preserve">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 xml:space="preserve">ДОХОДЫ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Уточненные плановые назначения </w:t>
      </w:r>
      <w:r>
        <w:rPr>
          <w:rFonts w:eastAsia="Times New Roman" w:cs="Times New Roman" w:ascii="Times New Roman" w:hAnsi="Times New Roman"/>
          <w:b/>
          <w:color w:val="000000"/>
          <w:sz w:val="28"/>
          <w:shd w:fill="auto" w:val="clear"/>
        </w:rPr>
        <w:t>по налоговым и неналоговым доходам</w:t>
      </w:r>
      <w:r>
        <w:rPr>
          <w:rFonts w:eastAsia="Times New Roman" w:cs="Times New Roman" w:ascii="Times New Roman" w:hAnsi="Times New Roman"/>
          <w:color w:val="000000"/>
          <w:sz w:val="28"/>
          <w:shd w:fill="auto" w:val="clear"/>
        </w:rPr>
        <w:t xml:space="preserve"> консолидированного бюджета МО «Майминский район» на 2017 год в размере 316593,1 тыс. рублей исполнены на 102,3%, что в сумме составило 323899,3 тыс.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Фактическое поступление налоговых и неналоговых доходов консолидированного бюджета МО «Майминский район» в 2017 году на 2,6% или на 8072,2 тыс. рублей больше поступлений 2016 год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поступления налоговых и неналоговых доходов в консолидированный бюджет сельских поселений МО «Майминский район» за 2017 год в разрезе бюджетов сельских поселений приведен в таблице 1 к настоящей пояснительной записке.</w:t>
      </w:r>
    </w:p>
    <w:p>
      <w:pPr>
        <w:pStyle w:val="Normal"/>
        <w:numPr>
          <w:ilvl w:val="0"/>
          <w:numId w:val="0"/>
        </w:numPr>
        <w:spacing w:before="120" w:after="120"/>
        <w:ind w:firstLine="560"/>
        <w:jc w:val="both"/>
        <w:outlineLvl w:val="0"/>
        <w:rPr>
          <w:rFonts w:ascii="Courier New" w:hAnsi="Courier New" w:eastAsia="Courier New" w:cs="Courier New"/>
          <w:b/>
          <w:b/>
          <w:color w:val="000000"/>
          <w:sz w:val="48"/>
          <w:shd w:fill="auto" w:val="clear"/>
        </w:rPr>
      </w:pPr>
      <w:r>
        <w:rPr>
          <w:rFonts w:eastAsia="Courier New" w:cs="Courier New" w:ascii="Courier New" w:hAnsi="Courier New"/>
          <w:b/>
          <w:color w:val="000000"/>
          <w:sz w:val="48"/>
          <w:shd w:fill="auto" w:val="clear"/>
        </w:rPr>
        <w:t>Структура налоговых и неналоговых доходов в 2017 и 2016 годах:</w:t>
      </w:r>
    </w:p>
    <w:tbl>
      <w:tblPr>
        <w:tblW w:w="9141" w:type="dxa"/>
        <w:jc w:val="left"/>
        <w:tblInd w:w="-118"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1. по видам бюджетов -</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6 год</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7 год</w:t>
            </w:r>
          </w:p>
        </w:tc>
      </w:tr>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МО «Майминский район»</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6,0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5,6 %</w:t>
            </w:r>
          </w:p>
        </w:tc>
      </w:tr>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Консолидированный бюджет сельских поселений</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4,0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4,4 %</w:t>
            </w:r>
          </w:p>
        </w:tc>
      </w:tr>
    </w:tbl>
    <w:p>
      <w:pPr>
        <w:pStyle w:val="Normal"/>
        <w:rPr>
          <w:vanish/>
        </w:rPr>
      </w:pPr>
      <w:r>
        <w:rPr>
          <w:vanish/>
        </w:rPr>
      </w:r>
    </w:p>
    <w:tbl>
      <w:tblPr>
        <w:tblW w:w="9141" w:type="dxa"/>
        <w:jc w:val="left"/>
        <w:tblInd w:w="-118"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 по группам доходов –</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6 год</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7 год</w:t>
            </w:r>
          </w:p>
        </w:tc>
      </w:tr>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Налоговые доходы</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4,0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7,6 %</w:t>
            </w:r>
          </w:p>
        </w:tc>
      </w:tr>
      <w:tr>
        <w:trPr/>
        <w:tc>
          <w:tcPr>
            <w:tcW w:w="47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
              </w:numPr>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Неналоговые доходы</w:t>
            </w:r>
          </w:p>
        </w:tc>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6,0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2,4 %</w:t>
            </w:r>
          </w:p>
        </w:tc>
      </w:tr>
    </w:tbl>
    <w:p>
      <w:pPr>
        <w:pStyle w:val="Normal"/>
        <w:numPr>
          <w:ilvl w:val="0"/>
          <w:numId w:val="0"/>
        </w:numPr>
        <w:spacing w:before="120" w:after="0"/>
        <w:ind w:firstLine="56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Налоговые доход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Уточненный годовой план по налоговым доходам консолидированного бюджета МО Майминский район» в сумме 278541,9 тыс. рублей исполнен на 101,9%.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Фактическое поступление составило 283856,3 тыс. рублей, что на 18626,8 тыс. рублей больше</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поступлений 2016 года, темп роста</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составил 107,0%. </w:t>
      </w:r>
    </w:p>
    <w:p>
      <w:pPr>
        <w:pStyle w:val="Normal"/>
        <w:ind w:firstLine="54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Исполнение доходной части консолидированного бюджета МО «Майминский район» (в части налоговых поступлений) по доходным источникам:</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налогу на доходы физических лиц:</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158071,3 тыс. рублей налога, выполнение уточненного годового плана составило 101,4%.</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налога увелич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17678,3 тыс. рублей, темп роста составил 112,6%.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ой причиной роста поступлений налога по сравнению с 2016 годом является увеличение суммы перечисленного в бюджет района налога такими крупными налоговыми агентами, как: ООО «Майма-молоко» (+2795,0 тыс.рублей), АУ РА «Авиалесоохрана» (+2126,8 тыс. рублей), ОАО «Алтай Резорт» (+1359,0 тыс. рублей), ОАО «Аэропорт Горно-Алтайск (+1416,0 тыс. рублей),</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ООО «ПК-Вистек» (+2062,0 тыс. рублей), МУП «Водоканал МО «Майминский район» (+841,0 тыс. рублей), МУП «Майма» МО «Майминский район» (+1849,0 тыс. рублей), АО «ДЭП №217» (+2143,0 тыс. рублей), Филиал «Соузгинский» ООО «Сибирская продовольственная компания» (+982,0 тыс. рублей), Филиал ПАО «МРСК Сибири» - «Горно-Алтайские электрические сети» (+1062,0 тыс. рублей), ООО «Сибкапстрой» (+781 тыс. рублей). В целом по указанным организациям прирост поступлений составил 17 416,8 тыс. рублей (98,5% от общей суммы прироста поступлений НДФЛ).</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акцизам на нефтепродукт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6082,3 тыс.рублей налога, выполнение уточненного годового плана составило 98,3%.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налога уменьш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на 1667,6 тыс. рублей, темп снижения составил 78,5%. Причиной снижения поступлений налога по сравнению с 2016 годом является сокращение в анализируемом году на 30 % норматива распределения акцизов между бюджетами субъектов Российской Федерации.</w:t>
      </w:r>
      <w:r>
        <w:rPr>
          <w:rFonts w:eastAsia="Times New Roman" w:cs="Times New Roman" w:ascii="Times New Roman" w:hAnsi="Times New Roman"/>
          <w:b/>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налогу, взимаемому в связи с применением упрощенной системы налогообложения:</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52459,3 тыс.рублей налога, выполнение уточненного годового плана составило 106,5%.</w:t>
      </w:r>
      <w:r>
        <w:rPr>
          <w:rFonts w:eastAsia="Times New Roman" w:cs="Times New Roman" w:ascii="Times New Roman" w:hAnsi="Times New Roman"/>
          <w:b/>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налога увеличилось на 6654,1 тыс. рублей, темп роста составил 114,5%.</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чинами перевыполнения плана и роста поступлений налога по сравнению с 2016 годом являются:</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увеличение поступлений в связи с ростом налогооблагаемой базы у налогоплательщиков: ООО «Горизонт», ООО «Карьер», ООО «Деловой центр», ООО «Зерсиб», Маркина А.В. (+3544,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еречисление в текущем году по итогам 2016 года плательщиком «Аэроклуб Алтай Авиа» платежа, который составил 1,6% от общего поступления по налогу, а за предыдущие 2013-2015 годы представлялись «нулевые» деклараци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становка на учет в 2016 году ООО «Сервис Аква», Федорович А.Н., Бирюкова О.А., Макаренко В.В., Зубач Д.П. (+5988,0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единому налогу на вмененный доход для отдельных видов деятельности:</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10389,6 тыс.рублей налога, выполнение уточненного годового плана составило 99,6%.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сократилось на 1247,1 тыс.рублей, темп снижения составил 89,3%.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снижение поступлений налога по сравнению с 2016 годом повлияли следующие причин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образование задолженности у таких плательщиков налога, как: ООО «Плутос», ООО «Берег Катуни», ООО «СтройТрансУголь», ООО «Тихий берег», ООО «Золотая Катунь», Майминское РАЙПО (-685,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снятие с налогового учета налогоплательщиков ООО «Ника-Трейд» (ликвидация), ООО «Далплюс», АО Совхоз-завод «Подгорный», ОАО «Горно-Алтайский Агроснаб», ООО «АТЭ» (-433,0 тыс. рублей). </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единому сельскохозяйственному налогу:</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596,6 тыс.рублей налога, выполнение уточненного годового плана составило 96,8%. Причиной невыполнения плана является возникновение задолженности у Хлыновского О.Н. – 2,8 тыс. рублей, ООО «Элют» – 5,2 тыс. рублей, у Лопатин В.В. – 4,1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налога увеличилось на 437,7 тыс.рублей, темп роста составил 375,4%. Причинами роста поступлений налога по сравнению с прошлым годом являются:</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1. погашение задолженности по требованию за 2016 год плательщиками ООО «Карагуж» и ООО «Вега» (+334,8 тыс.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2. проведен зачет из переплаты по другому налогу от Крылова А.Ю., увеличение составило 24% от общей суммы поступления по налогу.</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налогу, взимаемому в связи с применением патентной системы налогообложения:</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108,9 тыс.рублей налога, выполнение уточненного годового плана составило 122,0%.</w:t>
      </w:r>
      <w:r>
        <w:rPr>
          <w:rFonts w:eastAsia="Times New Roman" w:cs="Times New Roman" w:ascii="Times New Roman" w:hAnsi="Times New Roman"/>
          <w:color w:val="FF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увеличилось на 57,8 тыс.рублей, темп роста составил 213,1%. Причинами перевыполнения плана и роста поступлений налога по сравнению с 2016 годом являются увеличение количества плательщиков на 2 единицы (Андросова О.Е. и Микаелян А.Н. поставлены на налоговый учет во 2-3 квартале 2017 года (+3,7 тыс. рублей)), а так же рост поступлений от налогоплательщиков Гребенщикова Н.А., Мухин В.Я., Калачиков Н.В., Смирнова Н.И., Пакшина Е.В. (+60,0 тыс.рублей). </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налогу на имущество физических лиц:</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8110,7 тыс.рублей налога, выполнение уточненного годового плана составило 97,5%. Причиной невыполнения плана является увеличение задолженности по налогу на 107,3%.</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увеличилось на 2866,0 тыс.рублей, темп роста составил 154,6%.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чинами роста поступлений налога по сравнению с 2016 годом являются: увеличение размера коэффициента-дефлятора, применяемого для расчета налоговой базы по налогу, согласно пункту 4 статьи 406 Налогового кодекса РФ, также произошло увеличение количества плательщиков на 31,0%.</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налогу на имущество организаци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18799,8 тыс.рублей налога, выполнение уточненного годового плана составило 102,4%. Причиной перевыполнения стало поступление незапланированных платежей от БУ РА «Жемчужина Алтая» и ООО «Дабл-ю Кэй Восток Энерго» на общую сумму 2335,0 тыс. рублей, в 2016 году поступлений от данных плательщиков не было.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снизилось на 6444,8 тыс.рублей, темп снижения составил 74,5%.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ричиной уменьшения поступлений налога является наличие переплаты на начало 2017 года у ООО «Газпром межрегионгаз» и АО «Газпромгазораспределение» в связи с внесением 30.09.2016 года изменений в Закон Республики Алтай «О налоге на имущество организаций на территории Республики Алтай» в части установления пониженной налоговой ставки в размере 0,7 % в отношении имущества газораспределительных сетей с 01.01.2016 года, а данные предприятия практически весь 2016 год уплачивали налог по повышенной ставке 2,2%. (-12091,7 тыс. рублей). </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земельному налогу:</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22841,8 тыс.рублей налога, выполнение уточненного годового плана составило 98,6%. Невыполнение плана произошло в связи с увеличением задолженности на 416,1 тыс. рублей (ООО «Чуйское» +205,7 тыс. рублей; ООО «Аргут» +158,3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увеличилось на 447,0 тыс.рублей, темп роста составил 102,0%.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Увеличение поступлений налога по сравнению с 2016 годом</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произошло</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по налогу с</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 xml:space="preserve">физических лиц (+1731,4 тыс. рублей) в связи с внесением изменений в законодательство (в части предоставления льготы в отношении только одного земельного участка по выбору налогоплательщика).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поступлению земельного налога с организаций наблюдается снижение из-за наличия переплаты на начало 2017 года у плательщиков ООО «Капитал» и </w:t>
      </w:r>
      <w:r>
        <w:rPr>
          <w:rFonts w:eastAsia="Times New Roman" w:cs="Times New Roman" w:ascii="Times New Roman" w:hAnsi="Times New Roman"/>
          <w:color w:val="000000"/>
          <w:sz w:val="28"/>
          <w:shd w:fill="FFFFFF" w:val="clear"/>
        </w:rPr>
        <w:t>ООО «Алтай Резорт» (в том числе из-за уменьшения в декабре 2016 года кадастровой стоимости земельного участка, находящегося в собственности) (-3629,0</w:t>
      </w:r>
      <w:r>
        <w:rPr>
          <w:rFonts w:eastAsia="Times New Roman" w:cs="Times New Roman" w:ascii="Times New Roman" w:hAnsi="Times New Roman"/>
          <w:color w:val="000000"/>
          <w:sz w:val="28"/>
          <w:shd w:fill="auto" w:val="clear"/>
        </w:rPr>
        <w:t xml:space="preserve"> тыс. рублей)</w:t>
      </w:r>
      <w:r>
        <w:rPr>
          <w:rFonts w:eastAsia="Times New Roman" w:cs="Times New Roman" w:ascii="Times New Roman" w:hAnsi="Times New Roman"/>
          <w:color w:val="000000"/>
          <w:sz w:val="28"/>
          <w:shd w:fill="FFFFFF" w:val="clear"/>
        </w:rPr>
        <w:t>.</w:t>
      </w:r>
    </w:p>
    <w:p>
      <w:pPr>
        <w:pStyle w:val="Normal"/>
        <w:numPr>
          <w:ilvl w:val="0"/>
          <w:numId w:val="0"/>
        </w:numPr>
        <w:ind w:firstLine="50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налогу на добычу полезных ископаемых:</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1209,2 тыс.рублей налога, выполнение уточненного годового плана составило 119,7%.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налога увеличилось на 198,9 тыс.рублей, темп роста составил 119,7%.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чиной перевыполнения плана и увеличения поступлений налога по сравнению с 2016 годом является рост добычи полезных ископаемых по таким предприятиям, как АО «ДЭП 217», ООО «СК Горно-Строй», ООО «Когут», ООО «Рокс»</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 xml:space="preserve">(+488,9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государственной пошлине:</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5186,6 тыс.рублей, выполнение уточненного годового плана составило 99,9%, причиной невыполнения годовых плановых назначений является то, что по государственной пошлине за выдачу разрешения на установку рекламной конструкции было запланировано поступление еще от 4 рекламодателей, но плательщиками не была проведена своевременно процедура согласования по размещению рекламной конструкции (-20,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доходов от госпошлины уменьшилось на 352,1 тыс.рублей, темп снижения составил 93,6%.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чинами снижения по сравнению с 2016 годом являются уменьшение поступлени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госпошлины по делам, рассматриваемым в судах общей юрисдикции, мировыми судьями (за исключением Верховного Суда РФ) на 81,1 тыс. рублей, за счет снижения количества обращений граждан с исковыми заявлениям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по госпошлине за совершение действий, связанных с лицензированием за счет уменьшения количества выданных (-17,5 тыс. рублей) и переоформленных лицензий (-65 тыс. рублей), так же в 2016 году одним рекламодателем была оплачена лицензия сроком на 5 лет, а в анализируемом году поступил платеж за лицензию на 3 года (-13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поступлениям от задолженности и перерасчетам по отмененным налогам, сборам и иным обязательным платежам</w:t>
      </w:r>
      <w:r>
        <w:rPr>
          <w:rFonts w:eastAsia="Times New Roman" w:cs="Times New Roman" w:ascii="Times New Roman" w:hAnsi="Times New Roman"/>
          <w:color w:val="000000"/>
          <w:sz w:val="28"/>
          <w:shd w:fill="auto" w:val="clear"/>
        </w:rPr>
        <w:t>:</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В 2017 году поступила незапланированная пеня по налогу с продаж в сумме 0,6 рублей, в 2016 году поступление по данному налогу составляло 0,26 тыс.рублей и 1,13 тыс. рублей по отмененным земельному налогу и налогу на имущество предприятий.</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Неналоговые доход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Уточненный годовой план по неналоговым доходам консолидированного бюджета МО «Майминский район» в сумме 38051,2 тыс.рублей исполнен на 105,2%.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Фактическое поступление составило 40043,0 тыс. рублей, что на 10554,6 тыс. рублей меньше поступлений 2016 года, темп снижения составил 79,1%. </w:t>
      </w:r>
      <w:r>
        <w:rPr>
          <w:rFonts w:eastAsia="Times New Roman" w:cs="Times New Roman" w:ascii="Times New Roman" w:hAnsi="Times New Roman"/>
          <w:b/>
          <w:i/>
          <w:color w:val="000000"/>
          <w:sz w:val="28"/>
          <w:shd w:fill="auto" w:val="clear"/>
        </w:rPr>
        <w:t>Исполнение доходной части консолидированного бюджета МО «Майминский район» (в части неналоговых поступлений) по доходным источникам:</w:t>
      </w:r>
    </w:p>
    <w:p>
      <w:pPr>
        <w:pStyle w:val="Normal"/>
        <w:numPr>
          <w:ilvl w:val="0"/>
          <w:numId w:val="0"/>
        </w:numPr>
        <w:ind w:firstLine="540"/>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доходам от использования имущества:</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доходов от использования имущества 15789,2 тыс.рублей, выполнение уточненного годового плана составило 103,5%.</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доходов сниз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3228,4 тыс.рублей, темп снижения составил 83,0%.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доходам, входящим в указанную подгруппу налогов поступление:</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1. </w:t>
      </w:r>
      <w:r>
        <w:rPr>
          <w:rFonts w:eastAsia="Times New Roman" w:cs="Times New Roman" w:ascii="Times New Roman" w:hAnsi="Times New Roman"/>
          <w:color w:val="000000"/>
          <w:sz w:val="28"/>
          <w:u w:val="single"/>
          <w:shd w:fill="auto" w:val="clear"/>
        </w:rPr>
        <w:t>от аренды земельных участков</w:t>
      </w:r>
      <w:r>
        <w:rPr>
          <w:rFonts w:eastAsia="Times New Roman" w:cs="Times New Roman" w:ascii="Times New Roman" w:hAnsi="Times New Roman"/>
          <w:color w:val="000000"/>
          <w:sz w:val="28"/>
          <w:shd w:fill="auto" w:val="clear"/>
        </w:rPr>
        <w:t xml:space="preserve"> за 2017 год составило 13419,7 тыс.рублей, выполнение уточненного годового плана 103,2%.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ричиной перевыполнения уточненных годовых плановых назначений является оплата задолженности за 2014 год по арендной плате за земельные участки по решению суда такими плательщиками, как: ООО «ДЭП 217», Савченко Т.А. (+575,5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доходов сократ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3098,8 тыс.рублей, темп снижения составил 81,2%.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ыми причинами снижения доходов по сравнению с 2016 годом являются:</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изменение кадастровой стоимости на основании приказа № 587 от 28.11.2016г Министерства природных ресурсов, экологии и имущественных отношений РА «Об утверждении результатов определения кадастровой стоимости земельных участков в составе земель населенных пунктов на территории РА»: </w:t>
      </w:r>
      <w:r>
        <w:rPr>
          <w:rFonts w:eastAsia="Times New Roman" w:cs="Times New Roman" w:ascii="Times New Roman" w:hAnsi="Times New Roman"/>
          <w:color w:val="000000"/>
          <w:sz w:val="28"/>
          <w:shd w:fill="FFFFFF" w:val="clear"/>
        </w:rPr>
        <w:t>ООО «Алтай Резорт»</w:t>
      </w:r>
      <w:r>
        <w:rPr>
          <w:rFonts w:eastAsia="Times New Roman" w:cs="Times New Roman" w:ascii="Times New Roman" w:hAnsi="Times New Roman"/>
          <w:color w:val="000000"/>
          <w:sz w:val="28"/>
          <w:shd w:fill="auto" w:val="clear"/>
        </w:rPr>
        <w:t xml:space="preserve"> (-35% или 776,41 тыс. рублей), ООО «Хлебозавод» (-46% или 55,3 тыс. рублей), ООО «Газоблок» (-47% или 15,2 тыс. рублей), Белов В.А. (-14% или 67,6 тыс. рублей),</w:t>
      </w:r>
      <w:r>
        <w:rPr>
          <w:rFonts w:eastAsia="Times New Roman" w:cs="Times New Roman" w:ascii="Times New Roman" w:hAnsi="Times New Roman"/>
          <w:color w:val="FF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уменьшение коэффициента инфляции, применяемого в расчетах арендной платы, который рассчитывается на основании данных Управления Федеральной службы государственной статистики по Алтайскому краю и Республике Алтай в соответствии с положением, утвержденным постановлением Правительства Республики Алтай № 261 от 18.11.2008 года (в 2016 году он составлял 2,04, а в 2017 году равен 1),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уменьшение поступления от крупного плательщика ООО «Алтай Резорт» из-за имеющейся переплаты на конец 2016 года (-720,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осуществление арендаторами выкупа земельных участков из аренды в собственность, в связи с чем в анализируемом году в бюджет не поступили доходы от: ООО «Октан», ООО Сибирь, Храмцов В.Н., Булудян Е.С., Кулаков А.В. на общую сумму 369,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снижение поступлений по аренде земли, находящейся в федеральной собственности (-277,9 тыс. рублей), по должникам администратором доходов ведется подготовка документов для передачи в суд на взыскание задолжен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2. </w:t>
      </w:r>
      <w:r>
        <w:rPr>
          <w:rFonts w:eastAsia="Times New Roman" w:cs="Times New Roman" w:ascii="Times New Roman" w:hAnsi="Times New Roman"/>
          <w:color w:val="000000"/>
          <w:sz w:val="28"/>
          <w:u w:val="single"/>
          <w:shd w:fill="auto" w:val="clear"/>
        </w:rPr>
        <w:t>от сдачи в аренду имущества, находящегося в оперативном управлении органов управления сельских поселений и созданных ими учреждений</w:t>
      </w:r>
      <w:r>
        <w:rPr>
          <w:rFonts w:eastAsia="Times New Roman" w:cs="Times New Roman" w:ascii="Times New Roman" w:hAnsi="Times New Roman"/>
          <w:color w:val="000000"/>
          <w:sz w:val="28"/>
          <w:shd w:fill="auto" w:val="clear"/>
        </w:rPr>
        <w:t xml:space="preserve"> доходы поступают только в бюджет МО «Майминское сельское поселение» с 2016 года, поступление за 2017 год составило 777,3 тыс.рублей, выполнение уточненного годового плана 92,5%. Причиной невыполнения уточненных годовых плановых назначений является образование задолженности перед бюджетом у ООО «Техноконтроль» в сумме 62,7 тыс.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прошлому году поступление доходов сократ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на 550,1 тыс.рублей, темп снижения составил 58,6%.Снижение поступлений произошло в связи с передачей в собственность Администрации МО «Майминский район» части административного здания с декабря 2016 года (-837,0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3. </w:t>
      </w:r>
      <w:r>
        <w:rPr>
          <w:rFonts w:eastAsia="Times New Roman" w:cs="Times New Roman" w:ascii="Times New Roman" w:hAnsi="Times New Roman"/>
          <w:color w:val="000000"/>
          <w:sz w:val="28"/>
          <w:u w:val="single"/>
          <w:shd w:fill="auto" w:val="clear"/>
        </w:rPr>
        <w:t>по прочим поступлениям от использования имущества</w:t>
      </w:r>
      <w:r>
        <w:rPr>
          <w:rFonts w:eastAsia="Times New Roman" w:cs="Times New Roman" w:ascii="Times New Roman" w:hAnsi="Times New Roman"/>
          <w:color w:val="000000"/>
          <w:sz w:val="28"/>
          <w:shd w:fill="auto" w:val="clear"/>
        </w:rPr>
        <w:t xml:space="preserve"> доходы составили 1592,2 тыс. рублей, выполнение уточненного годового плана 113,0%. По отношению к 2016 году поступление доходов увелич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481,3 тыс.рублей, темп роста составил 143,3%.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ой причиной перевыполнения плана и</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увеличения поступлений</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 xml:space="preserve">по сравнению с прошлым годом является поступление от арендаторов имущества муниципального района по </w:t>
      </w:r>
      <w:r>
        <w:rPr>
          <w:rFonts w:eastAsia="Times New Roman" w:cs="Times New Roman" w:ascii="Times New Roman" w:hAnsi="Times New Roman"/>
          <w:color w:val="000000"/>
          <w:sz w:val="28"/>
          <w:u w:val="single"/>
          <w:shd w:fill="auto" w:val="clear"/>
        </w:rPr>
        <w:t>пяти договорам</w:t>
      </w:r>
      <w:r>
        <w:rPr>
          <w:rFonts w:eastAsia="Times New Roman" w:cs="Times New Roman" w:ascii="Times New Roman" w:hAnsi="Times New Roman"/>
          <w:color w:val="000000"/>
          <w:sz w:val="28"/>
          <w:shd w:fill="auto" w:val="clear"/>
        </w:rPr>
        <w:t xml:space="preserve">, заключенным 2017 году в сумме 397,8 тыс. рублей, в 2016 году поступлений в бюджет не было.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4. </w:t>
      </w:r>
      <w:r>
        <w:rPr>
          <w:rFonts w:eastAsia="Times New Roman" w:cs="Times New Roman" w:ascii="Times New Roman" w:hAnsi="Times New Roman"/>
          <w:color w:val="000000"/>
          <w:sz w:val="28"/>
          <w:u w:val="single"/>
          <w:shd w:fill="auto" w:val="clear"/>
        </w:rPr>
        <w:t>от перечисления части прибыли, остающейся после уплаты налогов и иных обязательных платежей муниципальных унитарных предприятий</w:t>
      </w:r>
      <w:r>
        <w:rPr>
          <w:rFonts w:eastAsia="Times New Roman" w:cs="Times New Roman" w:ascii="Times New Roman" w:hAnsi="Times New Roman"/>
          <w:color w:val="000000"/>
          <w:sz w:val="28"/>
          <w:shd w:fill="auto" w:val="clear"/>
        </w:rPr>
        <w:t xml:space="preserve"> в текущем году поступлений не было, в 2016 году в бюджет поступило 60,8 тыс. рублей от МУП «БТИ» МО «Майминский район» по итогам работы в 2015 году.</w:t>
      </w:r>
    </w:p>
    <w:p>
      <w:pPr>
        <w:pStyle w:val="Normal"/>
        <w:ind w:firstLine="560"/>
        <w:jc w:val="both"/>
        <w:rPr>
          <w:rFonts w:ascii="Courier New" w:hAnsi="Courier New" w:eastAsia="Courier New" w:cs="Courier New"/>
        </w:rPr>
      </w:pPr>
      <w:r>
        <w:rPr>
          <w:rFonts w:eastAsia="Times New Roman" w:cs="Times New Roman" w:ascii="Times New Roman" w:hAnsi="Times New Roman"/>
          <w:b/>
          <w:color w:val="000000"/>
          <w:sz w:val="28"/>
          <w:shd w:fill="auto" w:val="clear"/>
        </w:rPr>
        <w:t xml:space="preserve">По плате за негативное воздействие на окружающую среду: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2017 год поступило 3087,1 тыс.рублей, выполнение уточненного годового плана составило 100,4%.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отношению к 2016 году поступление увеличилось на 1391,2 тыс.рублей, темп роста составил 182,0%.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ричинами роста по сравнению с 2016 годом является увеличение поступлений: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выбросы загрязняющих веществ в атмосферный воздух стационарными объектами (+269,1 тыс.рублей) в связи с поступлением задолженности от учреждений УФСИН Майминского района, ООО «ДЭП 217» и ООО «Майма –молоко» (+254,5 тыс. рублей);</w:t>
      </w:r>
      <w:r>
        <w:rPr>
          <w:rFonts w:eastAsia="Times New Roman" w:cs="Times New Roman" w:ascii="Times New Roman" w:hAnsi="Times New Roman"/>
          <w:color w:val="FF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размещение отходов производства и потребления (+1384,0 тыс.рублей) в связи с поступлением платы по месту нахождения объекта размещения отходов производства и потребления в соответствии с частью 1 статьи 16.4 Федерального закона от 10.01.2002 года №7-ФЗ «Об охране окружающей среды», в том числе по крупным плательщикам: ФГУП УФПС РА – филиал ФГУП «Почта России» (+166,6 тыс. рублей), ПАО «Ростелеком» (+96,7 тыс. рублей), АО «Водоканал» (+94,1 тыс. рублей), ООО «Розница К-1» (+ 63,9 тыс. рублей), МВД по РА (+14,1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доходам от оказания платных услуг (работ) и компенсации затрат государства</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в консолидированный бюджет МО «Майминский район» поступают только доходы от компенсации затрат государств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1823,7 тыс.рублей, выполнение уточненного годового плана составило 99,8%. На невыполнение плановых назначений повлияло образование задолженности по перечислению в бюджет Майминского сельского поселения доходов, поступающих в порядке возмещения расходов, понесенных в связи с эксплуатацией имущества (за холодное водоснабжение от ООО «Аникс ЛТД» в сумме 8,6 тыс.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сниз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на 340,5 тыс.рублей,</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темп снижения составил 84,3%.</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На снижение поступлений по сравнению с 2016 годом повлияли следующие причины: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в бюджет муниципального района в текущем году поступило возмещение затрат на приобретение жилья инвалиду в сумме 1218,4 тыс. рублей, в 2016 году данное поступление составляло 1421,5 тыс. рублей (-203,1 тыс. рублей),</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темп снижения составил 85,7%;</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снижение поступлений в порядке возмещения расходов, понесенных в связи с эксплуатацией имущества Майминского сельского поселения, в связи с уменьшением количества арендаторов имущества (-472,2 тыс.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в 2016 году поступало возмещение в бюджеты Кызыл-Озекского и Усть-Мунинского сельских поселений, в текущем году таких поступлений не было (-2,4 тыс.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снижение поступления в бюджет Соузгинского сельского поселения доходов от компенсации затрат бюджета в связи с образованием задолженности за отопление и электроэнергию у ПАО «Ростелеком» и у МБУ «ЦК и ЦБС МО «Майминский район» в сумме 52,3 тыс. рублей, а так же из-за расторжения в текущем году договоров с ПАО «Сбербанк России», ОАО «Мегафон» и отсутствия спроса на аренду актового зала (в 2016 году по данным договорам было поступление в сумме 17,7 тыс. рублей).</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 доходам от продажи материальных и нематериальных активов:</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13388,5 тыс.рублей, выполнение уточненного годового плана составило 101,1%.</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Основной причиной перевыполнения уточненных годовых плановых назначений является рост 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207,6 тыс. рублей), план по данному доходу перевыполнен на 22,9%, так как 28,9% от всего поступления (322,5 тыс. рублей) приходится на декабрь 2017 год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общее поступление от продажи материальных и нематериальных активов</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уменьш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9609,5 тыс.рублей, темп снижения составил 58,2%.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снижение доходов по сравнению с 2016 годом повлияли следующие причин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уменьшение поступлений в 2017 году в консолидированный бюджет МО «Майминский район» от продажи муниципального имущества на 3833,7 тыс. рублей, темп снижения 14,9%. Так в текущем году было продано через аукцион имущество МО «Майминский район» на сумму 74,4 тыс. рублей (оборудование котельной и от продажи трактора), в бюджет Майминского сельского поселения поступили доходы от продажи недвижимого имущества в сумме 595,4 тыс. рублей. В 2016 году от продажи муниципального имущества поступило 4498,8 тыс. рублей (линии электропередач для ПАО «МРСК Сибири», оборудование для ГЛК «Манжерок» и здание ФАПа в с.Ср.Сайдыс), в бюджет Соузгинского сельского поселения поступили доходы от продажи недвижимого имущества в сумме 4,7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поступления от продажи земельных участков в 2017 году уменьшились на 5775,8 тыс. рублей (-31,2%), по сравнению с 2016 годом, в том числе по земельным участкам, государственная собственность на которые не разграничена и которые расположены в границах поселений, на 5629,2 тыс. рублей (-47,8%) в связи с уменьшением количества проданных через аукцион земельных участков на 4 единицы. Так в текущем году было поступление от продажи через аукцион 14 участков на общую сумму 4730,6 тыс. рублей, а в 2016 году было продано 18 участков на сумму 10188,3 тыс. рублей;</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снизилось поступление по доходам от продажи земельных участков, находящихся в собственности сельских поселений, на 20,3% (-1058,5 тыс. рублей) в связи со снижением количества проданных участков через аукцион на 3 единицы, а так же в связи с тем, что в Майминском и Соузгинском сельских поселениях в текущем году, как и в прошлом, продано 8 и 1 участков соответственно, но оценочная стоимость участков ниже, чем в 2016 году (-2108,4 тыс. рублей). </w:t>
      </w:r>
    </w:p>
    <w:p>
      <w:pPr>
        <w:pStyle w:val="Normal"/>
        <w:numPr>
          <w:ilvl w:val="0"/>
          <w:numId w:val="0"/>
        </w:numPr>
        <w:ind w:firstLine="540"/>
        <w:jc w:val="both"/>
        <w:outlineLvl w:val="0"/>
        <w:rPr>
          <w:rFonts w:ascii="Courier New" w:hAnsi="Courier New" w:eastAsia="Courier New" w:cs="Courier New"/>
          <w:b/>
          <w:b/>
          <w:sz w:val="48"/>
        </w:rPr>
      </w:pPr>
      <w:r>
        <w:rPr>
          <w:rFonts w:eastAsia="Times New Roman" w:cs="Times New Roman" w:ascii="Times New Roman" w:hAnsi="Times New Roman"/>
          <w:b/>
          <w:color w:val="000000"/>
          <w:sz w:val="28"/>
          <w:shd w:fill="auto" w:val="clear"/>
        </w:rPr>
        <w:t>Поступления от штрафов, санкций и возмещения ущерба:</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5132,8 тыс.рублей, выполнение уточненного годового плана составило 120,6%.</w:t>
      </w:r>
      <w:r>
        <w:rPr>
          <w:rFonts w:eastAsia="Times New Roman" w:cs="Times New Roman" w:ascii="Times New Roman" w:hAnsi="Times New Roman"/>
          <w:color w:val="FF0000"/>
          <w:sz w:val="28"/>
          <w:shd w:fill="auto" w:val="clear"/>
        </w:rPr>
        <w:t xml:space="preserve"> </w:t>
      </w:r>
      <w:r>
        <w:rPr>
          <w:rFonts w:eastAsia="Times New Roman" w:cs="Times New Roman" w:ascii="Times New Roman" w:hAnsi="Times New Roman"/>
          <w:color w:val="000000"/>
          <w:sz w:val="28"/>
          <w:shd w:fill="auto" w:val="clear"/>
        </w:rPr>
        <w:t>По отношению к 2016 году поступление увелич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на 769,7 тыс.рублей, темп роста</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составил 117,6%.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На перевыполнение уточненных годовых плановых назначений и рост по сравнению с прошлым годом повлияли следующие причин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в 2017 году поступили штрафы за нарушение законодательства Российской Федерации об электроэнергетике от ПАО «МРСК Сибири», увеличение составило 23,4% суммы поступления, в прошлом году таких поступлений не было;</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увеличение поступлений по денежным взысканиям (штрафам)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338,0 тыс. рублей) в связи с проведением внеплановых проверок по поручению Правительства РФ по организации летнего отдыха;</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по прочим поступлениям от денежных взысканий (штрафов) и иных сумм в возмещение ущерба в связи с увеличением поступлений по штрафам, администрируемых МВД РА, налагаемых на физических лиц в соответствии с КоАП Российской Федерации (+97,8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b/>
          <w:color w:val="000000"/>
          <w:sz w:val="28"/>
          <w:shd w:fill="auto" w:val="clear"/>
        </w:rPr>
        <w:t>По прочим неналоговым доходам:</w:t>
      </w:r>
      <w:r>
        <w:rPr>
          <w:rFonts w:eastAsia="Times New Roman" w:cs="Times New Roman" w:ascii="Times New Roman" w:hAnsi="Times New Roman"/>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За 2017 год поступило 821,6 тыс.рублей налога, выполнение уточненного годового плана составило 207,6%.</w:t>
      </w:r>
      <w:r>
        <w:rPr>
          <w:rFonts w:eastAsia="Times New Roman" w:cs="Times New Roman" w:ascii="Times New Roman" w:hAnsi="Times New Roman"/>
          <w:b/>
          <w:color w:val="000000"/>
          <w:sz w:val="28"/>
          <w:shd w:fill="auto" w:val="clear"/>
        </w:rPr>
        <w:t xml:space="preserve">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отношению к 2016 году поступление налога увеличилось</w:t>
      </w:r>
      <w:r>
        <w:rPr>
          <w:rFonts w:eastAsia="Times New Roman" w:cs="Times New Roman" w:ascii="Times New Roman" w:hAnsi="Times New Roman"/>
          <w:i/>
          <w:color w:val="000000"/>
          <w:sz w:val="28"/>
          <w:shd w:fill="auto" w:val="clear"/>
        </w:rPr>
        <w:t xml:space="preserve"> </w:t>
      </w:r>
      <w:r>
        <w:rPr>
          <w:rFonts w:eastAsia="Times New Roman" w:cs="Times New Roman" w:ascii="Times New Roman" w:hAnsi="Times New Roman"/>
          <w:color w:val="000000"/>
          <w:sz w:val="28"/>
          <w:shd w:fill="auto" w:val="clear"/>
        </w:rPr>
        <w:t xml:space="preserve">на 462,9 тыс.рублей, темп роста составил 229,0%.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чины перевыполнения уточненных годовых плановых назначений и роста поступлений по сравнению с 2016 годом:</w:t>
      </w:r>
    </w:p>
    <w:p>
      <w:pPr>
        <w:pStyle w:val="Normal"/>
        <w:numPr>
          <w:ilvl w:val="0"/>
          <w:numId w:val="13"/>
        </w:numPr>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 xml:space="preserve">По коду «Невыясненные поступления» в текущем году поступило 86,9 тыс. рублей, в том числе: перечислено в последний день декабря 90,4 тыс. рублей от ООО УК «Майминское», по бюджетам Кызыл-Озекского и Бирюлинского сельских поселений отмечен отрицательный результат на общую сумму (-3,5 тыс. рублей) по причине уточнения в начале года данными сельскими поселениями невыясненных поступлений поступивших в конце прошлого года, по итогу 2016 года, по этой же причине, был отрицательный результат (-1,0 тыс.рублей) в бюджет МО «Майминский район». </w:t>
      </w:r>
    </w:p>
    <w:p>
      <w:pPr>
        <w:pStyle w:val="Normal"/>
        <w:numPr>
          <w:ilvl w:val="0"/>
          <w:numId w:val="13"/>
        </w:numPr>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 xml:space="preserve">По прочим неналоговым доходам (без невыясненных поступлений) за 2017 год в консолидированный бюджет поступило 734,7 тыс. рублей, выполнение годового плана составило 185,7%, темп роста составляет 204,2% (+375,0 тыс. рублей).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Перевыполнения плана и увеличение поступлений объясняется следующими причинами:</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в последний день декабря Администрацией района было ошибочно перечислено с невыясненных поступлений в районный бюджет 306,8 тыс. рублей, данная сумма должна была быть возвращена плательщик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 увеличилась сумма возврата дебиторской задолженности прошлых лет в районный бюджет на 94,8 тыс. рублей (факт 2017 года 149,6 тыс. рублей, в 2016 году 54,8 тыс.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рост поступлений в бюджет Майминского сельского поселения за размещение объекта временной торговли (на основании Решения сессии от 14.11.2016 года №11-16 «Об утверждении Положения о порядке размещения нестационарных торговых объектов на территории муниципального образования «Майминское сельское поселение» Майминского района Республики Алтай») из-за увеличения количества обращений граждан на получение разрешений (+87,4 тыс.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ступление платежей от самообложения граждан в бюджеты сельских поселений Майминского района в 2016-2017 годах отражено в таблице: </w:t>
      </w:r>
    </w:p>
    <w:p>
      <w:pPr>
        <w:pStyle w:val="Normal"/>
        <w:ind w:firstLine="540"/>
        <w:jc w:val="both"/>
        <w:rPr>
          <w:rFonts w:ascii="Courier New" w:hAnsi="Courier New" w:eastAsia="Courier New" w:cs="Courier New"/>
          <w:color w:val="000000"/>
          <w:sz w:val="28"/>
          <w:shd w:fill="auto" w:val="clear"/>
        </w:rPr>
      </w:pPr>
      <w:r>
        <w:rPr>
          <w:rFonts w:eastAsia="Courier New" w:cs="Courier New" w:ascii="Courier New" w:hAnsi="Courier New"/>
          <w:color w:val="000000"/>
          <w:sz w:val="28"/>
          <w:shd w:fill="auto" w:val="clear"/>
        </w:rPr>
        <w:t>(тыс. рублей)</w:t>
      </w:r>
    </w:p>
    <w:tbl>
      <w:tblPr>
        <w:tblW w:w="9462" w:type="dxa"/>
        <w:jc w:val="left"/>
        <w:tblInd w:w="-118" w:type="dxa"/>
        <w:tblLayout w:type="fixed"/>
        <w:tblCellMar>
          <w:top w:w="0" w:type="dxa"/>
          <w:left w:w="108" w:type="dxa"/>
          <w:bottom w:w="0" w:type="dxa"/>
          <w:right w:w="108" w:type="dxa"/>
        </w:tblCellMar>
      </w:tblPr>
      <w:tblGrid>
        <w:gridCol w:w="3191"/>
        <w:gridCol w:w="1777"/>
        <w:gridCol w:w="1947"/>
        <w:gridCol w:w="2547"/>
      </w:tblGrid>
      <w:tr>
        <w:trPr>
          <w:trHeight w:val="255" w:hRule="atLeast"/>
        </w:trPr>
        <w:tc>
          <w:tcPr>
            <w:tcW w:w="3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сельское поселение</w:t>
            </w:r>
          </w:p>
        </w:tc>
        <w:tc>
          <w:tcPr>
            <w:tcW w:w="177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7г</w:t>
            </w:r>
          </w:p>
        </w:tc>
        <w:tc>
          <w:tcPr>
            <w:tcW w:w="19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016г</w:t>
            </w:r>
          </w:p>
        </w:tc>
        <w:tc>
          <w:tcPr>
            <w:tcW w:w="25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Отклонение (+;-)</w:t>
            </w:r>
          </w:p>
        </w:tc>
      </w:tr>
      <w:tr>
        <w:trPr>
          <w:trHeight w:val="312" w:hRule="atLeast"/>
        </w:trPr>
        <w:tc>
          <w:tcPr>
            <w:tcW w:w="3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Бирюлинское </w:t>
            </w:r>
          </w:p>
        </w:tc>
        <w:tc>
          <w:tcPr>
            <w:tcW w:w="177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0</w:t>
            </w:r>
          </w:p>
        </w:tc>
        <w:tc>
          <w:tcPr>
            <w:tcW w:w="19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2</w:t>
            </w:r>
          </w:p>
        </w:tc>
        <w:tc>
          <w:tcPr>
            <w:tcW w:w="25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7,8</w:t>
            </w:r>
          </w:p>
        </w:tc>
      </w:tr>
      <w:tr>
        <w:trPr>
          <w:trHeight w:val="255" w:hRule="atLeast"/>
        </w:trPr>
        <w:tc>
          <w:tcPr>
            <w:tcW w:w="3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Соузгинское </w:t>
            </w:r>
          </w:p>
        </w:tc>
        <w:tc>
          <w:tcPr>
            <w:tcW w:w="177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2,8</w:t>
            </w:r>
          </w:p>
        </w:tc>
        <w:tc>
          <w:tcPr>
            <w:tcW w:w="19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35,0</w:t>
            </w:r>
          </w:p>
        </w:tc>
        <w:tc>
          <w:tcPr>
            <w:tcW w:w="2547" w:type="dxa"/>
            <w:tcBorders>
              <w:top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2,2</w:t>
            </w:r>
          </w:p>
        </w:tc>
      </w:tr>
      <w:tr>
        <w:trPr>
          <w:trHeight w:val="339" w:hRule="atLeast"/>
        </w:trPr>
        <w:tc>
          <w:tcPr>
            <w:tcW w:w="3191" w:type="dxa"/>
            <w:tcBorders>
              <w:left w:val="single" w:sz="8" w:space="0" w:color="000000"/>
              <w:bottom w:val="single" w:sz="8" w:space="0" w:color="000000"/>
              <w:right w:val="single" w:sz="8" w:space="0" w:color="000000"/>
            </w:tcBorders>
            <w:shd w:fill="FFFFFF" w:val="clear"/>
            <w:vAlign w:val="center"/>
          </w:tcPr>
          <w:p>
            <w:pPr>
              <w:pStyle w:val="Normal"/>
              <w:jc w:val="right"/>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ИТОГО:</w:t>
            </w:r>
          </w:p>
        </w:tc>
        <w:tc>
          <w:tcPr>
            <w:tcW w:w="1777" w:type="dxa"/>
            <w:tcBorders>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30,8</w:t>
            </w:r>
          </w:p>
        </w:tc>
        <w:tc>
          <w:tcPr>
            <w:tcW w:w="1947" w:type="dxa"/>
            <w:tcBorders>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35,2</w:t>
            </w:r>
          </w:p>
        </w:tc>
        <w:tc>
          <w:tcPr>
            <w:tcW w:w="2547" w:type="dxa"/>
            <w:tcBorders>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4,4</w:t>
            </w:r>
          </w:p>
        </w:tc>
      </w:tr>
    </w:tbl>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Самообложение граждан было установлено решениями схода граждан только в Бирюлинском и Соузгинском сельских поселениях, размер платежа по сравнению с прошлым годом не изменялся.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 2017 году произошло уменьшение поступлений от самообложения граждан на 12,5% (4,4 тыс.рублей) в связи со снижением поступлений в Соузгинском сельском поселении из-за увеличения суммы задолженности по причине низкого уровня оплаты населением. </w:t>
      </w:r>
    </w:p>
    <w:p>
      <w:pPr>
        <w:pStyle w:val="Normal"/>
        <w:ind w:firstLine="54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поступления налоговых и неналоговых доходов в консолидированный бюджет МО «Майминский район» за 2017 год в разрезе бюджетов поселений представлен в таблице 1.</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безвозмездных поступлений в бюджеты сельских поселений Майминского района от других бюджетов бюджетной системы Российской Федерации представлен в таблице 2.</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исполнения бюджетов сельских поселений Майминского района по основным характеристикам бюджета представлен в таблице 3.</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исполнения консолидированного бюджета МО "Майминский район" и бюджета муниципального района по классификации операций сектора государственного управления, относящихся к расходам бюджетов представлен в таблицах 4,5.</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Анализ исполнения консолидированного бюджета МО "Майминский район" и бюджета муниципального района по КОСГУ 340 "Увеличение стоимости материальных запасов" представлен в таблицах 6,7.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Анализ исполнения консолидированного бюджета МО "Майминский район" по заработной плате с начислениями за счет средств республиканского бюджета представлен в таблице 8.</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Показатели по выполнению Планов мероприятий ("дорожных карт") МО "Майминский район", направленных на повышение оплаты труда отдельных категорий работников бюджетной сферы представлен в таблице 9.</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Расходы консолидированного бюджета на содержание органов местного самоуправления исполнены за 2017 год в сумме 53 131,55 тыс. руб. (без учета расходов по воинскому учету в сумме 393,1 тыс. руб.) или 99,0% от запланированных бюджетных ассигнований. По отношению к 2016 году наблюдается снижение расходов в сумме 255,58 тыс. рубле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Расходы на заработную плату органов местного самоуправления составили 35 343,02 тыс.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Оплата труда муниципальных служащих производится на основании «Положения о денежном вознаграждении выборных должностных лиц, лица, замещающего муниципальную должность председателя КСП, и денежном содержании муниципальных служащих в МО «Майминский район», принятого решением сессии № 14-20 от 25.09.2015 г</w:t>
      </w:r>
    </w:p>
    <w:p>
      <w:pPr>
        <w:pStyle w:val="Normal"/>
        <w:ind w:right="-620" w:hanging="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100 «Общегосударственные вопросы»</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04/9920041100 </w:t>
      </w:r>
      <w:r>
        <w:rPr>
          <w:rFonts w:eastAsia="Times New Roman" w:cs="Times New Roman" w:ascii="Times New Roman" w:hAnsi="Times New Roman"/>
          <w:color w:val="000000"/>
          <w:sz w:val="28"/>
          <w:shd w:fill="auto" w:val="clear"/>
        </w:rPr>
        <w:t>отражены расходы за счет Субвенции на постановку на учет и учет граждан РФ, имеющих право на получение жилищных субсидий (единовременных социальных выплат) на приобретение ими жилых помещений в рамках подпрограммы «Развитие жилищно-коммунального комплекса». В 2017 году предусмотрено расходов в сумме 0,6 тыс. руб. Исполнение составило 0,6 тыс. руб.</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04/9920045500 </w:t>
      </w:r>
      <w:r>
        <w:rPr>
          <w:rFonts w:eastAsia="Times New Roman" w:cs="Times New Roman" w:ascii="Times New Roman" w:hAnsi="Times New Roman"/>
          <w:color w:val="000000"/>
          <w:sz w:val="28"/>
          <w:shd w:fill="auto" w:val="clear"/>
        </w:rPr>
        <w:t>отражены расходы</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за счет Субвенции на осуществление государственных полномочий в сфере организации деятельности комиссии по делам несовершеннолетних и защите их прав. В 2017 году предусмотрено расходов в сумме 1254,0 тыс. руб. Исполнение составило 1254,0 тыс. руб.</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04/9920043400 </w:t>
      </w:r>
      <w:r>
        <w:rPr>
          <w:rFonts w:eastAsia="Times New Roman" w:cs="Times New Roman" w:ascii="Times New Roman" w:hAnsi="Times New Roman"/>
          <w:color w:val="000000"/>
          <w:sz w:val="28"/>
          <w:shd w:fill="auto" w:val="clear"/>
        </w:rPr>
        <w:t>отражены расходы за счет Субвенции для уведомительной регистрации территориальных соглашений и коллективных договоров. Расходы составили в сумме 101,6 тыс. руб. или 100%.</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13/0300044900 </w:t>
      </w:r>
      <w:r>
        <w:rPr>
          <w:rFonts w:eastAsia="Times New Roman" w:cs="Times New Roman" w:ascii="Times New Roman" w:hAnsi="Times New Roman"/>
          <w:color w:val="000000"/>
          <w:sz w:val="28"/>
          <w:shd w:fill="auto" w:val="clear"/>
        </w:rPr>
        <w:t>отражены расходы</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 xml:space="preserve">за счет средств республиканского бюджета «Субвенции на реализацию Закона Республики Алтай» «О наделении органов местного самоуправления государственными полномочиями в области архивного дела». В 2017 году предусмотрено расходов в сумме 646,5 тыс. руб. Исполнение составило 596,22299 тыс. руб. Остаток в сумме 50,27701 тыс. рублей образовался по причине экономии ФОТ в связи с выплатой по листу временной нетрудоспособности. </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13/9920045300 </w:t>
      </w:r>
      <w:r>
        <w:rPr>
          <w:rFonts w:eastAsia="Times New Roman" w:cs="Times New Roman" w:ascii="Times New Roman" w:hAnsi="Times New Roman"/>
          <w:color w:val="000000"/>
          <w:sz w:val="28"/>
          <w:shd w:fill="auto" w:val="clear"/>
        </w:rPr>
        <w:t>отражены расходы</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за счет средств республиканского бюджета</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 xml:space="preserve">на реализацию отдельных государственных полномочий в области законодательства об административных правонарушениях в рамках подпрограммы «Повышение эффективности бюджетных расходов в Республики Алтай». В 2017 году предусмотрено расходов в сумме 115,1 тыс. руб. Исполнение составило 100%. </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13/9920045400 </w:t>
      </w:r>
      <w:r>
        <w:rPr>
          <w:rFonts w:eastAsia="Times New Roman" w:cs="Times New Roman" w:ascii="Times New Roman" w:hAnsi="Times New Roman"/>
          <w:color w:val="000000"/>
          <w:sz w:val="28"/>
          <w:shd w:fill="auto" w:val="clear"/>
        </w:rPr>
        <w:t>отражены расходы</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 xml:space="preserve">за счет средств республиканского бюджета «Субвенции о наделении органов местного самоуправления муниципального образования отдельными государственными полномочиями по сбору информации от поселений, входящих в муниципальный район, необходимой для ведения регистра муниципальных правовых актов в Республики Алтай». В 2017 году предусмотрено расходов в сумме 125,9 тыс. руб. Исполнение составило 100%. </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113/9920042900 </w:t>
      </w:r>
      <w:r>
        <w:rPr>
          <w:rFonts w:eastAsia="Times New Roman" w:cs="Times New Roman" w:ascii="Times New Roman" w:hAnsi="Times New Roman"/>
          <w:color w:val="000000"/>
          <w:sz w:val="28"/>
          <w:shd w:fill="auto" w:val="clear"/>
        </w:rPr>
        <w:t>отражены расходы на осуществление отдельных государственных полномочий по лицензированию розничной продажи алкогольной продукции в рамках подпрограммы «Реализация государственной социально-экономической политики». В 2017 году предусмотрено расходов в сумме 0,1 тыс. руб. Данные средства не освоены по причине того, что не возникла потребность в приобретении бланков.</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200 «Национальная оборона»</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203/9900051180 </w:t>
      </w:r>
      <w:r>
        <w:rPr>
          <w:rFonts w:eastAsia="Times New Roman" w:cs="Times New Roman" w:ascii="Times New Roman" w:hAnsi="Times New Roman"/>
          <w:color w:val="000000"/>
          <w:sz w:val="28"/>
          <w:shd w:fill="auto" w:val="clear"/>
        </w:rPr>
        <w:t xml:space="preserve">отражены расходы за счет средств федерального бюджета «Субвенции на осуществление первичного воинского учета на территориях, где отсутствуют военные комиссариаты». В 2017 году предусмотрено расходов в сумме 393,1 тыс. руб. Исполнение составило 100%.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300 «Национальная безопасность и правоохранительная деятельность»</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 бюджете муниципального района за счет собственных средств отражены расходы </w:t>
      </w:r>
      <w:r>
        <w:rPr>
          <w:rFonts w:eastAsia="Times New Roman" w:cs="Times New Roman" w:ascii="Times New Roman" w:hAnsi="Times New Roman"/>
          <w:b/>
          <w:i/>
          <w:color w:val="000000"/>
          <w:sz w:val="28"/>
          <w:shd w:fill="auto" w:val="clear"/>
        </w:rPr>
        <w:t>по подразделу</w:t>
      </w: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b/>
          <w:i/>
          <w:color w:val="000000"/>
          <w:sz w:val="28"/>
          <w:shd w:fill="auto" w:val="clear"/>
        </w:rPr>
        <w:t>0309/99200Ч0000</w:t>
      </w:r>
      <w:r>
        <w:rPr>
          <w:rFonts w:eastAsia="Times New Roman" w:cs="Times New Roman" w:ascii="Times New Roman" w:hAnsi="Times New Roman"/>
          <w:color w:val="000000"/>
          <w:sz w:val="28"/>
          <w:shd w:fill="auto" w:val="clear"/>
        </w:rPr>
        <w:t xml:space="preserve"> на содержание Казенного учреждения «Единой диспетчерской службы в Майминском районе» в сумме 5 205,53 тыс. руб. Исполнение составило 100%. </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314/0210148100</w:t>
      </w:r>
      <w:r>
        <w:rPr>
          <w:rFonts w:eastAsia="Times New Roman" w:cs="Times New Roman" w:ascii="Times New Roman" w:hAnsi="Times New Roman"/>
          <w:color w:val="000000"/>
          <w:sz w:val="28"/>
          <w:shd w:fill="auto" w:val="clear"/>
        </w:rPr>
        <w:t xml:space="preserve"> отражены расходы за счет средств республиканского бюджета на софинансирование мероприятий, направленных на оказание поддержки гражданам и их объединениям, участвующим в охране общественного порядка, созданию условий для деятельности народных дружин. В 2017 году предусмотрено расходов в сумме 5,25547 тыс. руб. Исполнение составило 100%.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400 «Национальная экономика»</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05/990040100 </w:t>
      </w:r>
      <w:r>
        <w:rPr>
          <w:rFonts w:eastAsia="Times New Roman" w:cs="Times New Roman" w:ascii="Times New Roman" w:hAnsi="Times New Roman"/>
          <w:color w:val="000000"/>
          <w:sz w:val="28"/>
          <w:shd w:fill="auto" w:val="clear"/>
        </w:rPr>
        <w:t xml:space="preserve">отражены расходы на осуществление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обустройства и содержания мест утилизации биологических отходов (скотомогильников, биотермических ям) в рамках подпрограммы «Развитие животноводства и переработки продукции животноводства». В 2017 году предусмотрено расходов в сумме 122,30 тыс. руб. Исполнение составило 100%. </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05/9900040300 </w:t>
      </w:r>
      <w:r>
        <w:rPr>
          <w:rFonts w:eastAsia="Times New Roman" w:cs="Times New Roman" w:ascii="Times New Roman" w:hAnsi="Times New Roman"/>
          <w:color w:val="000000"/>
          <w:sz w:val="28"/>
          <w:shd w:fill="auto" w:val="clear"/>
        </w:rPr>
        <w:t>отражены расходы на осуществление государственных полномочий в сфере обращения с безнадзорными собаками и кошками на территории Республики Алтай. В 2017 году предусмотрено расходов в сумме 1305,40 тыс. руб. Исполнение составило 100%.</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09/02109422Д0 </w:t>
      </w:r>
      <w:r>
        <w:rPr>
          <w:rFonts w:eastAsia="Times New Roman" w:cs="Times New Roman" w:ascii="Times New Roman" w:hAnsi="Times New Roman"/>
          <w:color w:val="000000"/>
          <w:sz w:val="28"/>
          <w:shd w:fill="auto" w:val="clear"/>
        </w:rPr>
        <w:t>отражены расходы за счет средств Дорожного фонда РА на капитальный ремонт и ремонт автомобильных дорог общего пользования местного значения и искусственных сооружений на них. Поступило средств в бюджет района в сумме 19 502,57352 тыс. руб. (с учетом возврата остатка в сумме 1 190,62952 тыс. рублей). Исполнение составило 17 511,68252 тыс. руб. Остаток в сумме 1 990,891 тыс. руб. образовался в результате того, что проведение торгов осуществлялось в декабре, а подписание контракта приходится на январь 2018 года.</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409/0210953900</w:t>
      </w:r>
      <w:r>
        <w:rPr>
          <w:rFonts w:eastAsia="Times New Roman" w:cs="Times New Roman" w:ascii="Times New Roman" w:hAnsi="Times New Roman"/>
          <w:color w:val="000000"/>
          <w:sz w:val="28"/>
          <w:shd w:fill="auto" w:val="clear"/>
        </w:rPr>
        <w:t xml:space="preserve"> отражены расходы за счет средств федерального бюджета на дорожную деятельность в сумме 15 000,00 тыс. руб. Исполнение составило 100%.</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09/021090Д000 </w:t>
      </w:r>
      <w:r>
        <w:rPr>
          <w:rFonts w:eastAsia="Times New Roman" w:cs="Times New Roman" w:ascii="Times New Roman" w:hAnsi="Times New Roman"/>
          <w:color w:val="000000"/>
          <w:sz w:val="28"/>
          <w:shd w:fill="auto" w:val="clear"/>
        </w:rPr>
        <w:t xml:space="preserve">отражены расходы за счет Дорожного фонда Администрации МО «Майминский район», сформированного за счет средств местного бюджета на ремонт дорог местного значения в сумме 8065,0 тыс. руб. </w:t>
      </w:r>
    </w:p>
    <w:p>
      <w:pPr>
        <w:pStyle w:val="Normal"/>
        <w:ind w:firstLine="700"/>
        <w:jc w:val="both"/>
        <w:rPr>
          <w:rFonts w:ascii="Courier New" w:hAnsi="Courier New" w:eastAsia="Courier New" w:cs="Courier New"/>
          <w:color w:val="000000"/>
          <w:sz w:val="28"/>
          <w:shd w:fill="auto" w:val="clear"/>
        </w:rPr>
      </w:pPr>
      <w:r>
        <w:rPr>
          <w:rFonts w:eastAsia="Courier New" w:cs="Courier New" w:ascii="Courier New" w:hAnsi="Courier New"/>
          <w:color w:val="000000"/>
          <w:sz w:val="28"/>
          <w:shd w:fill="auto" w:val="clear"/>
        </w:rPr>
        <w:t>Далее в таблице отражено распределение бюджетных ассигнований на осуществление дорожной деятельности.</w:t>
      </w:r>
    </w:p>
    <w:tbl>
      <w:tblPr>
        <w:tblW w:w="9795" w:type="dxa"/>
        <w:jc w:val="left"/>
        <w:tblInd w:w="-14" w:type="dxa"/>
        <w:tblLayout w:type="fixed"/>
        <w:tblCellMar>
          <w:top w:w="0" w:type="dxa"/>
          <w:left w:w="108" w:type="dxa"/>
          <w:bottom w:w="0" w:type="dxa"/>
          <w:right w:w="108" w:type="dxa"/>
        </w:tblCellMar>
      </w:tblPr>
      <w:tblGrid>
        <w:gridCol w:w="711"/>
        <w:gridCol w:w="2882"/>
        <w:gridCol w:w="235"/>
        <w:gridCol w:w="807"/>
        <w:gridCol w:w="1736"/>
        <w:gridCol w:w="2145"/>
        <w:gridCol w:w="1279"/>
      </w:tblGrid>
      <w:tr>
        <w:trPr>
          <w:trHeight w:val="1410" w:hRule="atLeast"/>
        </w:trPr>
        <w:tc>
          <w:tcPr>
            <w:tcW w:w="9795" w:type="dxa"/>
            <w:gridSpan w:val="7"/>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пределение бюджетных ассигнований на осуществление бюджетных инвестиций за счет средств Дорожного фонда муниципального образования "Майминского район" на строительство и реконструкцию автомобильных дорог общего пользования местного значения и искусственных сооружений на них на 2017 год</w:t>
            </w:r>
          </w:p>
        </w:tc>
      </w:tr>
      <w:tr>
        <w:trPr>
          <w:trHeight w:val="345" w:hRule="atLeast"/>
        </w:trPr>
        <w:tc>
          <w:tcPr>
            <w:tcW w:w="711" w:type="dxa"/>
            <w:tcBorders/>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882" w:type="dxa"/>
            <w:tcBorders/>
            <w:vAlign w:val="center"/>
          </w:tcPr>
          <w:p>
            <w:pPr>
              <w:pStyle w:val="Normal"/>
              <w:snapToGrid w:val="false"/>
              <w:rPr>
                <w:sz w:val="24"/>
              </w:rPr>
            </w:pPr>
            <w:r>
              <w:rPr>
                <w:sz w:val="24"/>
              </w:rPr>
            </w:r>
          </w:p>
        </w:tc>
        <w:tc>
          <w:tcPr>
            <w:tcW w:w="235" w:type="dxa"/>
            <w:tcBorders/>
          </w:tcPr>
          <w:p>
            <w:pPr>
              <w:pStyle w:val="Normal"/>
              <w:snapToGrid w:val="false"/>
              <w:rPr>
                <w:sz w:val="24"/>
              </w:rPr>
            </w:pPr>
            <w:r>
              <w:rPr>
                <w:sz w:val="24"/>
              </w:rPr>
            </w:r>
          </w:p>
        </w:tc>
        <w:tc>
          <w:tcPr>
            <w:tcW w:w="2543" w:type="dxa"/>
            <w:gridSpan w:val="2"/>
            <w:tcBorders/>
          </w:tcPr>
          <w:p>
            <w:pPr>
              <w:pStyle w:val="Normal"/>
              <w:snapToGrid w:val="false"/>
              <w:rPr>
                <w:sz w:val="24"/>
              </w:rPr>
            </w:pPr>
            <w:r>
              <w:rPr>
                <w:sz w:val="24"/>
              </w:rPr>
            </w:r>
          </w:p>
        </w:tc>
        <w:tc>
          <w:tcPr>
            <w:tcW w:w="3424" w:type="dxa"/>
            <w:gridSpan w:val="2"/>
            <w:tcBorders>
              <w:bottom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auto" w:val="clear"/>
              </w:rPr>
              <w:t>(тыс. рублей)</w:t>
            </w:r>
          </w:p>
        </w:tc>
      </w:tr>
      <w:tr>
        <w:trPr>
          <w:trHeight w:val="634"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6"/>
                <w:shd w:fill="auto" w:val="clear"/>
              </w:rPr>
              <w:t xml:space="preserve">№ </w:t>
            </w:r>
            <w:r>
              <w:rPr>
                <w:rFonts w:eastAsia="Times New Roman" w:cs="Times New Roman" w:ascii="Times New Roman" w:hAnsi="Times New Roman"/>
                <w:b/>
                <w:color w:val="000000"/>
                <w:sz w:val="26"/>
                <w:shd w:fill="auto" w:val="clear"/>
              </w:rPr>
              <w:t>п/п</w:t>
            </w:r>
          </w:p>
        </w:tc>
        <w:tc>
          <w:tcPr>
            <w:tcW w:w="2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6"/>
                <w:shd w:fill="auto" w:val="clear"/>
              </w:rPr>
              <w:t xml:space="preserve">Наименование </w:t>
            </w:r>
          </w:p>
        </w:tc>
        <w:tc>
          <w:tcPr>
            <w:tcW w:w="6202" w:type="dxa"/>
            <w:gridSpan w:val="5"/>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6"/>
                <w:shd w:fill="auto" w:val="clear"/>
              </w:rPr>
              <w:t xml:space="preserve">Сумма на 2017 год </w:t>
            </w:r>
          </w:p>
        </w:tc>
      </w:tr>
      <w:tr>
        <w:trPr>
          <w:trHeight w:val="1259"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1042" w:type="dxa"/>
            <w:gridSpan w:val="2"/>
            <w:tcBorders>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 xml:space="preserve">Всего </w:t>
            </w:r>
          </w:p>
        </w:tc>
        <w:tc>
          <w:tcPr>
            <w:tcW w:w="1736" w:type="dxa"/>
            <w:tcBorders>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 xml:space="preserve">Федеральный бюджет </w:t>
            </w:r>
          </w:p>
        </w:tc>
        <w:tc>
          <w:tcPr>
            <w:tcW w:w="2145" w:type="dxa"/>
            <w:tcBorders>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 xml:space="preserve">Республиканский бюджет Республики Алтай </w:t>
            </w:r>
          </w:p>
        </w:tc>
        <w:tc>
          <w:tcPr>
            <w:tcW w:w="1279" w:type="dxa"/>
            <w:tcBorders>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Местный бюджет</w:t>
            </w:r>
          </w:p>
        </w:tc>
      </w:tr>
      <w:tr>
        <w:trPr>
          <w:trHeight w:val="405"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1</w:t>
            </w:r>
          </w:p>
        </w:tc>
        <w:tc>
          <w:tcPr>
            <w:tcW w:w="2882"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2</w:t>
            </w:r>
          </w:p>
        </w:tc>
        <w:tc>
          <w:tcPr>
            <w:tcW w:w="1042" w:type="dxa"/>
            <w:gridSpan w:val="2"/>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3</w:t>
            </w:r>
          </w:p>
        </w:tc>
        <w:tc>
          <w:tcPr>
            <w:tcW w:w="1736"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4</w:t>
            </w:r>
          </w:p>
        </w:tc>
        <w:tc>
          <w:tcPr>
            <w:tcW w:w="214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5</w:t>
            </w:r>
          </w:p>
        </w:tc>
        <w:tc>
          <w:tcPr>
            <w:tcW w:w="1279"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6</w:t>
            </w:r>
          </w:p>
        </w:tc>
      </w:tr>
      <w:tr>
        <w:trPr>
          <w:trHeight w:val="330" w:hRule="atLeast"/>
        </w:trPr>
        <w:tc>
          <w:tcPr>
            <w:tcW w:w="711" w:type="dxa"/>
            <w:tcBorders>
              <w:left w:val="single" w:sz="8" w:space="0" w:color="000000"/>
              <w:bottom w:val="single" w:sz="8" w:space="0" w:color="000000"/>
              <w:right w:val="single" w:sz="8" w:space="0" w:color="000000"/>
            </w:tcBorders>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b/>
                <w:color w:val="000000"/>
                <w:shd w:fill="auto" w:val="clear"/>
              </w:rPr>
              <w:t>ВСЕГО</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42 677,77 </w:t>
            </w:r>
          </w:p>
        </w:tc>
        <w:tc>
          <w:tcPr>
            <w:tcW w:w="1736"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0,00</w:t>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34 612,77 </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8 065,00 </w:t>
            </w:r>
          </w:p>
        </w:tc>
      </w:tr>
      <w:tr>
        <w:trPr>
          <w:trHeight w:val="372"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i/>
                <w:color w:val="000000"/>
                <w:shd w:fill="auto" w:val="clear"/>
              </w:rPr>
              <w:t>1</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i/>
                <w:color w:val="000000"/>
                <w:shd w:fill="auto" w:val="clear"/>
              </w:rPr>
              <w:t>Строительство, реконструкция</w:t>
            </w:r>
          </w:p>
        </w:tc>
        <w:tc>
          <w:tcPr>
            <w:tcW w:w="1042" w:type="dxa"/>
            <w:gridSpan w:val="2"/>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1736" w:type="dxa"/>
            <w:tcBorders>
              <w:bottom w:val="single" w:sz="8" w:space="0" w:color="000000"/>
              <w:right w:val="single" w:sz="8" w:space="0" w:color="000000"/>
            </w:tcBorders>
            <w:vAlign w:val="center"/>
          </w:tcPr>
          <w:p>
            <w:pPr>
              <w:pStyle w:val="Normal"/>
              <w:snapToGrid w:val="false"/>
              <w:rPr>
                <w:sz w:val="24"/>
              </w:rPr>
            </w:pPr>
            <w:r>
              <w:rPr>
                <w:sz w:val="24"/>
              </w:rPr>
            </w:r>
          </w:p>
        </w:tc>
        <w:tc>
          <w:tcPr>
            <w:tcW w:w="2145" w:type="dxa"/>
            <w:tcBorders>
              <w:bottom w:val="single" w:sz="8" w:space="0" w:color="000000"/>
              <w:right w:val="single" w:sz="8" w:space="0" w:color="000000"/>
            </w:tcBorders>
            <w:vAlign w:val="center"/>
          </w:tcPr>
          <w:p>
            <w:pPr>
              <w:pStyle w:val="Normal"/>
              <w:snapToGrid w:val="false"/>
              <w:rPr>
                <w:sz w:val="24"/>
              </w:rPr>
            </w:pPr>
            <w:r>
              <w:rPr>
                <w:sz w:val="24"/>
              </w:rPr>
            </w:r>
          </w:p>
        </w:tc>
        <w:tc>
          <w:tcPr>
            <w:tcW w:w="1279" w:type="dxa"/>
            <w:tcBorders>
              <w:bottom w:val="single" w:sz="8" w:space="0" w:color="000000"/>
              <w:right w:val="single" w:sz="8" w:space="0" w:color="000000"/>
            </w:tcBorders>
            <w:vAlign w:val="center"/>
          </w:tcPr>
          <w:p>
            <w:pPr>
              <w:pStyle w:val="Normal"/>
              <w:snapToGrid w:val="false"/>
              <w:rPr>
                <w:sz w:val="24"/>
              </w:rPr>
            </w:pPr>
            <w:r>
              <w:rPr>
                <w:sz w:val="24"/>
              </w:rPr>
            </w:r>
          </w:p>
        </w:tc>
      </w:tr>
      <w:tr>
        <w:trPr>
          <w:trHeight w:val="1515"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Муниципальная программа "Развитие системы жизнеобеспечения, жилищного строительства и транспортного комплекса МО "Майминский район" на 2013-2018 годы" в том числе:</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42 677,77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34 612,77 </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8 065,00 </w:t>
            </w:r>
          </w:p>
        </w:tc>
      </w:tr>
      <w:tr>
        <w:trPr>
          <w:trHeight w:val="630"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1.</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Ремонт дорожного покрытия с.Майма, ул.Советская</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16 301,84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16 190,63 </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111,21 </w:t>
            </w:r>
          </w:p>
        </w:tc>
      </w:tr>
      <w:tr>
        <w:trPr>
          <w:trHeight w:val="855"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2.</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Текущий ремонт дорожного покрытия с.Майма, ул.Зональная</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3 000,00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snapToGrid w:val="false"/>
              <w:rPr>
                <w:sz w:val="24"/>
              </w:rPr>
            </w:pPr>
            <w:r>
              <w:rPr>
                <w:sz w:val="24"/>
              </w:rPr>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3 000,00 </w:t>
            </w:r>
          </w:p>
        </w:tc>
      </w:tr>
      <w:tr>
        <w:trPr>
          <w:trHeight w:val="705"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3.</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Текущий ремонт дорожного покрытия с.Соузга ул.Родниковая</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99,40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snapToGrid w:val="false"/>
              <w:rPr>
                <w:sz w:val="24"/>
              </w:rPr>
            </w:pPr>
            <w:r>
              <w:rPr>
                <w:sz w:val="24"/>
              </w:rPr>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99,40 </w:t>
            </w:r>
          </w:p>
        </w:tc>
      </w:tr>
      <w:tr>
        <w:trPr>
          <w:trHeight w:val="690"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4.</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Ямочный ремонт дорожного полотна с.Подгорное</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2 868,27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2 486,20 </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382,07 </w:t>
            </w:r>
          </w:p>
        </w:tc>
      </w:tr>
      <w:tr>
        <w:trPr>
          <w:trHeight w:val="1095"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5.</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Ямочный ремонт дорожного полотна с. Майма, ул. Советская, пер. Школьный, пер. Почтовый, ул. Березовая, ул. 50 лет Победы, ул.Гидростроителей</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3 360,02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snapToGrid w:val="false"/>
              <w:rPr>
                <w:sz w:val="24"/>
              </w:rPr>
            </w:pPr>
            <w:r>
              <w:rPr>
                <w:sz w:val="24"/>
              </w:rPr>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3 360,02 </w:t>
            </w:r>
          </w:p>
        </w:tc>
      </w:tr>
      <w:tr>
        <w:trPr>
          <w:trHeight w:val="540"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6.</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Ремонт автобусных павильонов</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172,09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snapToGrid w:val="false"/>
              <w:rPr>
                <w:sz w:val="24"/>
              </w:rPr>
            </w:pPr>
            <w:r>
              <w:rPr>
                <w:sz w:val="24"/>
              </w:rPr>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172,09 </w:t>
            </w:r>
          </w:p>
        </w:tc>
      </w:tr>
      <w:tr>
        <w:trPr>
          <w:trHeight w:val="660"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7.</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Установка дорожных знаков, нанесение разметки</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 xml:space="preserve">1 800,56 </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935,94 </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 xml:space="preserve">864,62 </w:t>
            </w:r>
          </w:p>
        </w:tc>
      </w:tr>
      <w:tr>
        <w:trPr>
          <w:trHeight w:val="1395" w:hRule="atLeast"/>
        </w:trPr>
        <w:tc>
          <w:tcPr>
            <w:tcW w:w="711"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1.8.</w:t>
            </w:r>
          </w:p>
        </w:tc>
        <w:tc>
          <w:tcPr>
            <w:tcW w:w="2882" w:type="dxa"/>
            <w:tcBorders>
              <w:bottom w:val="single" w:sz="8" w:space="0" w:color="000000"/>
              <w:right w:val="single" w:sz="8" w:space="0" w:color="000000"/>
            </w:tcBorders>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hd w:fill="auto" w:val="clear"/>
              </w:rPr>
              <w:t>Капитальный ремонт примыкания к федеральной трассе Р-256 "Чуйский тракт" Новосибирск-Барнаул-Горно-Алтайск-граница с Монголией на км.436+049 слева</w:t>
            </w:r>
          </w:p>
        </w:tc>
        <w:tc>
          <w:tcPr>
            <w:tcW w:w="1042" w:type="dxa"/>
            <w:gridSpan w:val="2"/>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hd w:fill="auto" w:val="clear"/>
              </w:rPr>
              <w:t>15 075,60</w:t>
            </w:r>
          </w:p>
        </w:tc>
        <w:tc>
          <w:tcPr>
            <w:tcW w:w="1736" w:type="dxa"/>
            <w:tcBorders>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145"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15000,00</w:t>
            </w:r>
          </w:p>
        </w:tc>
        <w:tc>
          <w:tcPr>
            <w:tcW w:w="1279" w:type="dxa"/>
            <w:tcBorders>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hd w:fill="auto" w:val="clear"/>
              </w:rPr>
              <w:t>75,60</w:t>
            </w:r>
          </w:p>
        </w:tc>
      </w:tr>
    </w:tbl>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12/0120147000/01201S7000 </w:t>
      </w:r>
      <w:r>
        <w:rPr>
          <w:rFonts w:eastAsia="Times New Roman" w:cs="Times New Roman" w:ascii="Times New Roman" w:hAnsi="Times New Roman"/>
          <w:color w:val="000000"/>
          <w:sz w:val="28"/>
          <w:shd w:fill="auto" w:val="clear"/>
        </w:rPr>
        <w:t>отражены расходы на поддержку малого и среднего предпринимательства, включая крестьянские (фермерские) хозяйства. Исполнение составило 186,0 тыс. руб. или 100%. Софинансирование данной программы за счет средств местного бюджета в рамках МЦП «Развитие малого и среднего предпринимательства в Майминском районе» составляет 0,186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412/021094800/02109S8000 </w:t>
      </w:r>
      <w:r>
        <w:rPr>
          <w:rFonts w:eastAsia="Times New Roman" w:cs="Times New Roman" w:ascii="Times New Roman" w:hAnsi="Times New Roman"/>
          <w:color w:val="000000"/>
          <w:sz w:val="28"/>
          <w:shd w:fill="auto" w:val="clear"/>
        </w:rPr>
        <w:t>отражены расходы на разработку комплексной схемы организации дорожного движения (КСОДД) на территории муниципального образования в рамках подпрограммы «Развитие жилищно-коммунального хозяйства и транспортного комплекса». Исполнение составило 1 135,956 тыс. руб. или 100%. За счет средств местного бюджета софинансирование составило 197,377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412/0420147900/04201S7900</w:t>
      </w:r>
      <w:r>
        <w:rPr>
          <w:rFonts w:eastAsia="Times New Roman" w:cs="Times New Roman" w:ascii="Times New Roman" w:hAnsi="Times New Roman"/>
          <w:color w:val="000000"/>
          <w:sz w:val="28"/>
          <w:shd w:fill="auto" w:val="clear"/>
        </w:rPr>
        <w:t xml:space="preserve"> отражены расходы на проведение мероприятий по внесению изменений в документы территориального планирования муниципальных образования в рамках подпрограммы «Повышение качества управления муниципальным имуществом и территориального развития МО «Майминский район». Исполнение составило 450,0 тыс. руб. или 100%. За счет средств местного бюджета исполнение составило 862,897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500 «Жилищно-коммунальное хозяйство»</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данному разделу отражены только те расходы, по которым на конец 2016 года образовался целевой остаток.</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501/0210309502 </w:t>
      </w:r>
      <w:r>
        <w:rPr>
          <w:rFonts w:eastAsia="Times New Roman" w:cs="Times New Roman" w:ascii="Times New Roman" w:hAnsi="Times New Roman"/>
          <w:color w:val="000000"/>
          <w:sz w:val="28"/>
          <w:shd w:fill="auto" w:val="clear"/>
        </w:rPr>
        <w:t xml:space="preserve">отражены расходы за счет средств федерального бюджета на реализацию РАП «Переселение граждан из аварийного жилищного фонда в Республики Алтай». Остаток на 01.01.2017 года составил 5 392,96638 тыс. руб. Возврат от подрядных организаций в течение года составил 6 553,35819 тыс. руб. Поступило в бюджет в 2017 году 5 818,85155 тыс. руб. Исполнение составило 16 064,58116 тыс. руб. Остаток в сумме 1 700,59496 тыс. руб. Остаток образовался по причине того, что не были предоставлены контракты для оплаты. </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501/0210309602 </w:t>
      </w:r>
      <w:r>
        <w:rPr>
          <w:rFonts w:eastAsia="Times New Roman" w:cs="Times New Roman" w:ascii="Times New Roman" w:hAnsi="Times New Roman"/>
          <w:color w:val="000000"/>
          <w:sz w:val="28"/>
          <w:shd w:fill="auto" w:val="clear"/>
        </w:rPr>
        <w:t>отражены расходы за счет средств республиканского бюджета на реализацию РАП «Переселение граждан из аварийного жилищного фонда в Республики Алтай» в размере 10 857,76907 тыс. руб. (в том числе остаток в сумме 2 642,87835 тыс. руб.). Возврат от подрядных организаций в течение года составил 578,38157 тыс. руб. Поступило денежных средств в бюджет района в размере 4 932,284 тыс. руб. Кассовый расход составил 7 007,61920 тыс. руб. Остаток в размере 1 145,92472 тыс. руб. образовался по причине того, что не были предоставлены контракты для оплат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Далее в таблице 1</w:t>
      </w:r>
      <w:r>
        <w:rPr>
          <w:rFonts w:eastAsia="Times New Roman" w:cs="Times New Roman" w:ascii="Times New Roman" w:hAnsi="Times New Roman"/>
          <w:b/>
          <w:i/>
          <w:color w:val="000000"/>
          <w:sz w:val="28"/>
          <w:shd w:fill="auto" w:val="clear"/>
        </w:rPr>
        <w:t xml:space="preserve"> по подразделу 0502</w:t>
      </w:r>
      <w:r>
        <w:rPr>
          <w:rFonts w:eastAsia="Times New Roman" w:cs="Times New Roman" w:ascii="Times New Roman" w:hAnsi="Times New Roman"/>
          <w:color w:val="000000"/>
          <w:sz w:val="28"/>
          <w:shd w:fill="auto" w:val="clear"/>
        </w:rPr>
        <w:t xml:space="preserve"> отражены расходы, произведенные</w:t>
      </w:r>
      <w:r>
        <w:rPr>
          <w:rFonts w:eastAsia="Times New Roman" w:cs="Times New Roman" w:ascii="Times New Roman" w:hAnsi="Times New Roman"/>
          <w:b/>
          <w:i/>
          <w:color w:val="000000"/>
          <w:sz w:val="28"/>
          <w:shd w:fill="auto" w:val="clear"/>
        </w:rPr>
        <w:t xml:space="preserve"> </w:t>
      </w:r>
      <w:r>
        <w:rPr>
          <w:rFonts w:eastAsia="Times New Roman" w:cs="Times New Roman" w:ascii="Times New Roman" w:hAnsi="Times New Roman"/>
          <w:color w:val="000000"/>
          <w:sz w:val="28"/>
          <w:shd w:fill="auto" w:val="clear"/>
        </w:rPr>
        <w:t>за счет средств республиканского бюджета Республики Алтай и местного бюджета в части их софинансирования.</w:t>
      </w:r>
    </w:p>
    <w:p>
      <w:pPr>
        <w:pStyle w:val="Normal"/>
        <w:ind w:firstLine="700"/>
        <w:jc w:val="center"/>
        <w:rPr>
          <w:rFonts w:ascii="Courier New" w:hAnsi="Courier New" w:eastAsia="Courier New" w:cs="Courier New"/>
          <w:b/>
          <w:b/>
          <w:color w:val="000000"/>
          <w:sz w:val="28"/>
          <w:shd w:fill="auto" w:val="clear"/>
        </w:rPr>
      </w:pPr>
      <w:r>
        <w:rPr>
          <w:rFonts w:eastAsia="Courier New" w:cs="Courier New" w:ascii="Courier New" w:hAnsi="Courier New"/>
          <w:b/>
          <w:color w:val="000000"/>
          <w:sz w:val="28"/>
          <w:shd w:fill="auto" w:val="clear"/>
        </w:rPr>
        <w:t>Распределение бюджетных ассигнований на реализацию мероприятий в сфере коммунального хозяйства муниципального образования "Майминского район" в 2017 году</w:t>
      </w:r>
    </w:p>
    <w:tbl>
      <w:tblPr>
        <w:tblW w:w="9720" w:type="dxa"/>
        <w:jc w:val="left"/>
        <w:tblInd w:w="-10" w:type="dxa"/>
        <w:tblLayout w:type="fixed"/>
        <w:tblCellMar>
          <w:top w:w="0" w:type="dxa"/>
          <w:left w:w="108" w:type="dxa"/>
          <w:bottom w:w="0" w:type="dxa"/>
          <w:right w:w="108" w:type="dxa"/>
        </w:tblCellMar>
      </w:tblPr>
      <w:tblGrid>
        <w:gridCol w:w="2974"/>
        <w:gridCol w:w="2145"/>
        <w:gridCol w:w="1629"/>
        <w:gridCol w:w="1756"/>
        <w:gridCol w:w="1216"/>
      </w:tblGrid>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Наименование мероприятия</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 xml:space="preserve">Республиканский бюджет </w:t>
            </w:r>
          </w:p>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тыс. руб.)</w:t>
            </w:r>
          </w:p>
        </w:tc>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Местный бюджет</w:t>
            </w:r>
          </w:p>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тыс. руб.)</w:t>
            </w:r>
          </w:p>
        </w:tc>
        <w:tc>
          <w:tcPr>
            <w:tcW w:w="17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Остаток на 01.01.2018 г (тыс. руб.)</w:t>
            </w:r>
          </w:p>
        </w:tc>
        <w:tc>
          <w:tcPr>
            <w:tcW w:w="12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ЦСР</w:t>
            </w:r>
          </w:p>
        </w:tc>
      </w:tr>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Софинансирование расходов на реализацию мероприятий федеральной целевой программы "Устойчивое развитие сельских территорий на 2014 - 2017 годы и на период до 2020 года" в части софинансирования капитальных вложений в объекты государственной и муниципальной собственности.</w:t>
            </w:r>
          </w:p>
        </w:tc>
        <w:tc>
          <w:tcPr>
            <w:tcW w:w="2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52 427,80</w:t>
            </w:r>
          </w:p>
        </w:tc>
        <w:tc>
          <w:tcPr>
            <w:tcW w:w="1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2 100,00</w:t>
            </w:r>
          </w:p>
        </w:tc>
        <w:tc>
          <w:tcPr>
            <w:tcW w:w="1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R018П/</w:t>
            </w:r>
          </w:p>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L018П</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0</w:t>
            </w:r>
          </w:p>
        </w:tc>
      </w:tr>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Субсидии на осуществление энергосберегающих технических мероприятий на системах теплоснабжения, системах водоснабжения и водоотведения и модернизации оборудования на объектах участвующих в предоставлении коммунальных услуг</w:t>
            </w:r>
          </w:p>
        </w:tc>
        <w:tc>
          <w:tcPr>
            <w:tcW w:w="2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3 150,00</w:t>
            </w:r>
          </w:p>
        </w:tc>
        <w:tc>
          <w:tcPr>
            <w:tcW w:w="1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31,82</w:t>
            </w:r>
          </w:p>
        </w:tc>
        <w:tc>
          <w:tcPr>
            <w:tcW w:w="1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4 41300/</w:t>
            </w:r>
          </w:p>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4 S1300</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0</w:t>
            </w:r>
          </w:p>
        </w:tc>
      </w:tr>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 xml:space="preserve">Субсидии на софинансирование расходов по обеспечению земельных участков инженерной инфраструктурой, предоставленных в собственность отдельным категориям граждан </w:t>
            </w:r>
          </w:p>
        </w:tc>
        <w:tc>
          <w:tcPr>
            <w:tcW w:w="2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2896,70</w:t>
            </w:r>
          </w:p>
        </w:tc>
        <w:tc>
          <w:tcPr>
            <w:tcW w:w="1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29,4</w:t>
            </w:r>
          </w:p>
        </w:tc>
        <w:tc>
          <w:tcPr>
            <w:tcW w:w="1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409П0/</w:t>
            </w:r>
          </w:p>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S09П0</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0</w:t>
            </w:r>
          </w:p>
        </w:tc>
      </w:tr>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Субсидии на строительство объектов газификации в муниципальном образовании в рамках подпрограммы «Развитие жилищно-коммунального хозяйства»</w:t>
            </w:r>
          </w:p>
        </w:tc>
        <w:tc>
          <w:tcPr>
            <w:tcW w:w="2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2 131,84260</w:t>
            </w:r>
          </w:p>
        </w:tc>
        <w:tc>
          <w:tcPr>
            <w:tcW w:w="1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32,60213</w:t>
            </w:r>
          </w:p>
        </w:tc>
        <w:tc>
          <w:tcPr>
            <w:tcW w:w="1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4000П/</w:t>
            </w:r>
          </w:p>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S000П</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1 083,36740</w:t>
            </w:r>
          </w:p>
        </w:tc>
      </w:tr>
      <w:tr>
        <w:trPr/>
        <w:tc>
          <w:tcPr>
            <w:tcW w:w="29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Субвенции на реализацию отдельных государственных полномочий Республики Алтай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w:t>
            </w:r>
          </w:p>
        </w:tc>
        <w:tc>
          <w:tcPr>
            <w:tcW w:w="2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36105,20427</w:t>
            </w:r>
          </w:p>
        </w:tc>
        <w:tc>
          <w:tcPr>
            <w:tcW w:w="1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0</w:t>
            </w:r>
          </w:p>
        </w:tc>
        <w:tc>
          <w:tcPr>
            <w:tcW w:w="1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2 1 06 41900</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0"/>
                <w:shd w:fill="auto" w:val="clear"/>
              </w:rPr>
              <w:t>0,0</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700 «Образование»</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701/0340546200 </w:t>
      </w:r>
      <w:r>
        <w:rPr>
          <w:rFonts w:eastAsia="Times New Roman" w:cs="Times New Roman" w:ascii="Times New Roman" w:hAnsi="Times New Roman"/>
          <w:color w:val="000000"/>
          <w:sz w:val="28"/>
          <w:shd w:fill="auto" w:val="clear"/>
        </w:rPr>
        <w:t>отражены расходы на поддержку развития образовательных организаций в Республики Алтай, реализующих программы дошкольного образования в рамках подпрограммы «Развитие дошкольного образования в Республики Алтай» в сумме 5250,0 тыс. руб. Исполнение составило 100%.</w:t>
      </w:r>
    </w:p>
    <w:p>
      <w:pPr>
        <w:pStyle w:val="Normal"/>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701/0702/0709/</w:t>
      </w:r>
      <w:r>
        <w:rPr>
          <w:rFonts w:eastAsia="Times New Roman" w:cs="Times New Roman" w:ascii="Times New Roman" w:hAnsi="Times New Roman"/>
          <w:color w:val="000000"/>
          <w:sz w:val="28"/>
          <w:shd w:fill="auto" w:val="clear"/>
        </w:rPr>
        <w:t xml:space="preserve"> отражены расходы за счет средств республиканского бюджета «Субвенции на обеспечение государственных гарантий прав граждан на получение образования». Поступило средств в сумме 217 607,80 тыс. руб. Освоено 100%.</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701,0702/0703 </w:t>
      </w:r>
      <w:r>
        <w:rPr>
          <w:rFonts w:eastAsia="Times New Roman" w:cs="Times New Roman" w:ascii="Times New Roman" w:hAnsi="Times New Roman"/>
          <w:color w:val="000000"/>
          <w:sz w:val="28"/>
          <w:shd w:fill="auto" w:val="clear"/>
        </w:rPr>
        <w:t>отражены расходы за счет средств республиканского бюджета на предоставление ежемесячной надбавки к заработной плате молодым специалистам в муниципальных образовательных учреждениях в рамках подпрограммы «Развитие образования». В 2017 году на доплату поступило средств в размере 2 160,2 тыс. руб. Исполнение составило 2 160,2 тыс. руб.</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702/0709 </w:t>
      </w:r>
      <w:r>
        <w:rPr>
          <w:rFonts w:eastAsia="Times New Roman" w:cs="Times New Roman" w:ascii="Times New Roman" w:hAnsi="Times New Roman"/>
          <w:color w:val="000000"/>
          <w:sz w:val="28"/>
          <w:shd w:fill="auto" w:val="clear"/>
        </w:rPr>
        <w:t>отражены расходы на обеспечение питанием учащихся из малообеспеченных семей в рамках подпрограммы «Развитие образования». В 2017 году поступило средств из республиканского бюджета в сумме 2792,5 тыс. руб. Исполнение составило 100%.</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702/0340244100</w:t>
      </w:r>
      <w:r>
        <w:rPr>
          <w:rFonts w:eastAsia="Times New Roman" w:cs="Times New Roman" w:ascii="Times New Roman" w:hAnsi="Times New Roman"/>
          <w:color w:val="000000"/>
          <w:sz w:val="28"/>
          <w:shd w:fill="auto" w:val="clear"/>
        </w:rPr>
        <w:t xml:space="preserve"> отражены расходы на софинансирование расходов в части капитального ремонта зданий и МТО образовательных организаций в рамках подпрограммы «Развитие образования». В 2017 году поступило средств из республиканского бюджета в сумме 3095,9 тыс. руб. Исполнено 100%. Софинансирование за счет средств местного бюджета составило 74,738 тыс. руб.</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702/0340250970</w:t>
      </w:r>
      <w:r>
        <w:rPr>
          <w:rFonts w:eastAsia="Times New Roman" w:cs="Times New Roman" w:ascii="Times New Roman" w:hAnsi="Times New Roman"/>
          <w:color w:val="000000"/>
          <w:sz w:val="28"/>
          <w:shd w:fill="auto" w:val="clear"/>
        </w:rPr>
        <w:t xml:space="preserve"> отражены расходы на создание в образовательных учреждениях, расположенных в сельской местности условий для занятия физической культурой и спортом в сумме 1862,5 тыс.руб. За счет средств местного бюджета софинансирование составило 206,94 тыс. руб. Освоено 100%.</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703/0340647800</w:t>
      </w:r>
      <w:r>
        <w:rPr>
          <w:rFonts w:eastAsia="Times New Roman" w:cs="Times New Roman" w:ascii="Times New Roman" w:hAnsi="Times New Roman"/>
          <w:color w:val="000000"/>
          <w:sz w:val="28"/>
          <w:shd w:fill="auto" w:val="clear"/>
        </w:rPr>
        <w:t xml:space="preserve"> произведены расходы на оплату труда педагогическим работникам дополнительного образования в сумме 398,7 тыс. руб. Исполнение 100%.</w:t>
      </w:r>
    </w:p>
    <w:p>
      <w:pPr>
        <w:pStyle w:val="Normal"/>
        <w:ind w:firstLine="36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707/0340643300</w:t>
      </w:r>
      <w:r>
        <w:rPr>
          <w:rFonts w:eastAsia="Times New Roman" w:cs="Times New Roman" w:ascii="Times New Roman" w:hAnsi="Times New Roman"/>
          <w:color w:val="000000"/>
          <w:sz w:val="28"/>
          <w:shd w:fill="auto" w:val="clear"/>
        </w:rPr>
        <w:t xml:space="preserve"> отражены расходы за счет средств республиканского бюджета на реализацию мероприятий, по проведению оздоровительной кампании детей школьного возраста до 15 лет, проживающих на территории Майминского района Республики Алтай. Исполнение составило 2067,54746 тыс. руб. или 100%.</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0800 «Культура, кинематография»</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801/0330151480</w:t>
      </w:r>
      <w:r>
        <w:rPr>
          <w:rFonts w:eastAsia="Times New Roman" w:cs="Times New Roman" w:ascii="Times New Roman" w:hAnsi="Times New Roman"/>
          <w:color w:val="000000"/>
          <w:sz w:val="28"/>
          <w:shd w:fill="auto" w:val="clear"/>
        </w:rPr>
        <w:t xml:space="preserve"> отражены расходы на выплату денежного поощрения лучшим работникам МУ Культуры в сумме 50,0 тыс. руб. Исполнение составило 100%. </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801/0330145100 </w:t>
      </w:r>
      <w:r>
        <w:rPr>
          <w:rFonts w:eastAsia="Times New Roman" w:cs="Times New Roman" w:ascii="Times New Roman" w:hAnsi="Times New Roman"/>
          <w:color w:val="000000"/>
          <w:sz w:val="28"/>
          <w:shd w:fill="auto" w:val="clear"/>
        </w:rPr>
        <w:t>отражены расходы на повышение оплаты труда работников муниципальных учреждений культуры в Республики Алтай в сумме 4592,30 тыс. руб. Исполнение составляет 100%. Софинансирование за счет средств местного составило 245,90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801/03302R5580 </w:t>
      </w:r>
      <w:r>
        <w:rPr>
          <w:rFonts w:eastAsia="Times New Roman" w:cs="Times New Roman" w:ascii="Times New Roman" w:hAnsi="Times New Roman"/>
          <w:color w:val="000000"/>
          <w:sz w:val="28"/>
          <w:shd w:fill="auto" w:val="clear"/>
        </w:rPr>
        <w:t>за счет средств республиканского бюджета отражены расходы на обеспечение развития и укрепления МТБ муниципальных домов культуры, поддержку творческой деятельности муниципальных театров в городах с численностью до 300 тысяч человек в сумме 1325,2 тыс. руб. Исполнение составило 100%. Софинансирование за счет средств местного бюджета составило 69,75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0801/0330151440 </w:t>
      </w:r>
      <w:r>
        <w:rPr>
          <w:rFonts w:eastAsia="Times New Roman" w:cs="Times New Roman" w:ascii="Times New Roman" w:hAnsi="Times New Roman"/>
          <w:color w:val="000000"/>
          <w:sz w:val="28"/>
          <w:shd w:fill="auto" w:val="clear"/>
        </w:rPr>
        <w:t>произведены расходы на комплектование книжных фондов библиотек в сумме 9,4 тыс. руб. Исполнение 100%. Софинансирование за счет средств местного бюджета составило 0,50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0801/0330145800</w:t>
      </w:r>
      <w:r>
        <w:rPr>
          <w:rFonts w:eastAsia="Times New Roman" w:cs="Times New Roman" w:ascii="Times New Roman" w:hAnsi="Times New Roman"/>
          <w:color w:val="000000"/>
          <w:sz w:val="28"/>
          <w:shd w:fill="auto" w:val="clear"/>
        </w:rPr>
        <w:t xml:space="preserve"> за счет дотации на сбалансированность бюджета из средств республиканского бюджета отражены расходы на выполнение муниципального задания и иные цели в сумме 1470,38 тыс. руб. Исполнение составило 100%.</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За счет средств местного бюджета по данному разделу произведены расходы на выполнение муниципального задания и на иные цели учреждениями культуры и библиотеки в размере 45 307,352 тыс. руб. Исполнение составило 100%.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1000 «Социальная политика»</w:t>
      </w:r>
    </w:p>
    <w:p>
      <w:pPr>
        <w:pStyle w:val="Normal"/>
        <w:ind w:firstLine="700"/>
        <w:jc w:val="both"/>
        <w:rPr>
          <w:rFonts w:ascii="Courier New" w:hAnsi="Courier New" w:eastAsia="Courier New" w:cs="Courier New"/>
          <w:color w:val="000000"/>
          <w:sz w:val="28"/>
          <w:shd w:fill="auto" w:val="clear"/>
        </w:rPr>
      </w:pPr>
      <w:r>
        <w:rPr>
          <w:rFonts w:eastAsia="Courier New" w:cs="Courier New" w:ascii="Courier New" w:hAnsi="Courier New"/>
          <w:color w:val="000000"/>
          <w:sz w:val="28"/>
          <w:shd w:fill="auto" w:val="clear"/>
        </w:rPr>
        <w:t>Ниже в таблице отражены расходы, произведенные за счет средств республиканского бюджета.</w:t>
      </w:r>
    </w:p>
    <w:tbl>
      <w:tblPr>
        <w:tblW w:w="9330" w:type="dxa"/>
        <w:jc w:val="left"/>
        <w:tblInd w:w="-118" w:type="dxa"/>
        <w:tblLayout w:type="fixed"/>
        <w:tblCellMar>
          <w:top w:w="0" w:type="dxa"/>
          <w:left w:w="108" w:type="dxa"/>
          <w:bottom w:w="0" w:type="dxa"/>
          <w:right w:w="108" w:type="dxa"/>
        </w:tblCellMar>
      </w:tblPr>
      <w:tblGrid>
        <w:gridCol w:w="2463"/>
        <w:gridCol w:w="1893"/>
        <w:gridCol w:w="1532"/>
        <w:gridCol w:w="1345"/>
        <w:gridCol w:w="2097"/>
      </w:tblGrid>
      <w:tr>
        <w:trPr/>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Название субвенции и КБК</w:t>
            </w:r>
          </w:p>
        </w:tc>
        <w:tc>
          <w:tcPr>
            <w:tcW w:w="189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Предусмотрено в 2017 году</w:t>
            </w:r>
          </w:p>
        </w:tc>
        <w:tc>
          <w:tcPr>
            <w:tcW w:w="15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Исполнение за 2017 год</w:t>
            </w:r>
          </w:p>
        </w:tc>
        <w:tc>
          <w:tcPr>
            <w:tcW w:w="13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Остаток на конец года</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Причина образования</w:t>
            </w:r>
          </w:p>
        </w:tc>
      </w:tr>
      <w:tr>
        <w:trPr/>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Субсидии на обеспечение жильем молодых семей</w:t>
            </w:r>
          </w:p>
        </w:tc>
        <w:tc>
          <w:tcPr>
            <w:tcW w:w="1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552,802</w:t>
            </w:r>
          </w:p>
        </w:tc>
        <w:tc>
          <w:tcPr>
            <w:tcW w:w="1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552,802</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ourier New" w:hAnsi="Courier New" w:eastAsia="Courier New" w:cs="Courier New"/>
                <w:shd w:fill="FFFFFF" w:val="clear"/>
              </w:rPr>
            </w:pPr>
            <w:r>
              <w:rPr>
                <w:rFonts w:eastAsia="Courier New" w:cs="Courier New" w:ascii="Courier New" w:hAnsi="Courier New"/>
                <w:shd w:fill="FFFFFF" w:val="clear"/>
              </w:rPr>
            </w:r>
          </w:p>
        </w:tc>
        <w:tc>
          <w:tcPr>
            <w:tcW w:w="2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Освоены в полном объеме</w:t>
            </w:r>
          </w:p>
        </w:tc>
      </w:tr>
      <w:tr>
        <w:trPr/>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Субсидии на обеспечение жильем молодых семей и молодых специалистов в сельской местности</w:t>
            </w:r>
          </w:p>
        </w:tc>
        <w:tc>
          <w:tcPr>
            <w:tcW w:w="1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776,8625</w:t>
            </w:r>
          </w:p>
        </w:tc>
        <w:tc>
          <w:tcPr>
            <w:tcW w:w="1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776,862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ourier New" w:hAnsi="Courier New" w:eastAsia="Courier New" w:cs="Courier New"/>
                <w:shd w:fill="FFFFFF" w:val="clear"/>
              </w:rPr>
            </w:pPr>
            <w:r>
              <w:rPr>
                <w:rFonts w:eastAsia="Courier New" w:cs="Courier New" w:ascii="Courier New" w:hAnsi="Courier New"/>
                <w:shd w:fill="FFFFFF" w:val="clear"/>
              </w:rPr>
            </w:r>
          </w:p>
        </w:tc>
        <w:tc>
          <w:tcPr>
            <w:tcW w:w="2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Освоены в полном объеме</w:t>
            </w:r>
          </w:p>
        </w:tc>
      </w:tr>
      <w:tr>
        <w:trPr/>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Субвенции на обеспечение жильем ветеранов и инвалидов</w:t>
            </w:r>
          </w:p>
        </w:tc>
        <w:tc>
          <w:tcPr>
            <w:tcW w:w="1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609,21</w:t>
            </w:r>
          </w:p>
        </w:tc>
        <w:tc>
          <w:tcPr>
            <w:tcW w:w="1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609,21</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ourier New" w:hAnsi="Courier New" w:eastAsia="Courier New" w:cs="Courier New"/>
                <w:shd w:fill="FFFFFF" w:val="clear"/>
              </w:rPr>
            </w:pPr>
            <w:r>
              <w:rPr>
                <w:rFonts w:eastAsia="Courier New" w:cs="Courier New" w:ascii="Courier New" w:hAnsi="Courier New"/>
                <w:shd w:fill="FFFFFF" w:val="clear"/>
              </w:rPr>
            </w:r>
          </w:p>
        </w:tc>
        <w:tc>
          <w:tcPr>
            <w:tcW w:w="2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Освоены в полном объеме</w:t>
            </w:r>
          </w:p>
        </w:tc>
      </w:tr>
      <w:tr>
        <w:trPr/>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 xml:space="preserve">Субвенции на выплату компенсации части родительской платы за содержание ребенка в муниципальных дошкольных учреждениях </w:t>
            </w:r>
          </w:p>
        </w:tc>
        <w:tc>
          <w:tcPr>
            <w:tcW w:w="18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8101,1</w:t>
            </w:r>
          </w:p>
        </w:tc>
        <w:tc>
          <w:tcPr>
            <w:tcW w:w="1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7578,5225</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522,5775</w:t>
            </w:r>
          </w:p>
        </w:tc>
        <w:tc>
          <w:tcPr>
            <w:tcW w:w="2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В результате не выполнения дето/дней</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1100 «Физическая культура и спорт»</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данному разделу за счет средств республиканского бюджета расходы не производились.</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За счет средств местного бюджета произведены расходы на проведение физкультурно-оздоровительных мероприятий в рамках подпрограммы «Развитие спорта в МО «Майминский район» в сумме 532,13 тыс. руб. Исполнение составило 527,62618 тыс. руб. или 99,15%.</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1200 «Средства массовой информаци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данному разделу за счет средств республиканского бюджета расходы не производились. </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По подразделу 1202</w:t>
      </w:r>
      <w:r>
        <w:rPr>
          <w:rFonts w:eastAsia="Times New Roman" w:cs="Times New Roman" w:ascii="Times New Roman" w:hAnsi="Times New Roman"/>
          <w:color w:val="000000"/>
          <w:sz w:val="28"/>
          <w:shd w:fill="auto" w:val="clear"/>
        </w:rPr>
        <w:t xml:space="preserve"> за счет средств местного бюджета производились расходы для выполнения муниципального задания и иные цели - АУ «Редакция газета «Сельчанка» в сумме 2788,9 тыс. руб. и 200,0 тыс. руб. соответственно.</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1300 «Обслуживание государственного и муниципального долг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Расходы по разделу 1300 произведены расходы за счет средств местного бюджета по обслуживанию муниципального долга в размере 1676,59159 тыс. руб.</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shd w:fill="auto" w:val="clear"/>
        </w:rPr>
        <w:t>Расходы по разделу 1400 «Межбюджетные трансферты»</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1401 </w:t>
      </w:r>
      <w:r>
        <w:rPr>
          <w:rFonts w:eastAsia="Times New Roman" w:cs="Times New Roman" w:ascii="Times New Roman" w:hAnsi="Times New Roman"/>
          <w:color w:val="000000"/>
          <w:sz w:val="28"/>
          <w:shd w:fill="auto" w:val="clear"/>
        </w:rPr>
        <w:t>произведены расходы для сельских поселений. За счет средств республиканского бюджета производились расходы поселениям в виде дотации на выравнивание. Исполнение за счет средств республиканского бюджета составило 13066,5 тыс. руб. или 100,0%.</w:t>
      </w:r>
      <w:r>
        <w:rPr>
          <w:rFonts w:eastAsia="Times New Roman" w:cs="Times New Roman" w:ascii="Times New Roman" w:hAnsi="Times New Roman"/>
          <w:color w:val="FF0000"/>
          <w:sz w:val="28"/>
          <w:shd w:fill="auto" w:val="clear"/>
        </w:rPr>
        <w:t xml:space="preserve"> </w:t>
      </w:r>
    </w:p>
    <w:p>
      <w:pPr>
        <w:pStyle w:val="Normal"/>
        <w:ind w:firstLine="700"/>
        <w:jc w:val="both"/>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По подразделу 1401 и 1403 </w:t>
      </w:r>
      <w:r>
        <w:rPr>
          <w:rFonts w:eastAsia="Times New Roman" w:cs="Times New Roman" w:ascii="Times New Roman" w:hAnsi="Times New Roman"/>
          <w:color w:val="000000"/>
          <w:sz w:val="28"/>
          <w:shd w:fill="auto" w:val="clear"/>
        </w:rPr>
        <w:t>за счет средств местного бюджета произведены расходы сельским поселениям в виде дотации на выравнивание уровня бюджетной обеспеченности и иные межбюджетные трансферты по распоряжению главы за счет средств резервного фонда, на осуществление переданных полномочий по содержанию дорог местного значения и для транспортировки и утилизации несанкционированных свалок в сумме 8191,317 тыс. руб., 294,26 тыс. руб. и 14 449,15930 тыс. руб. соответственно.</w:t>
      </w:r>
    </w:p>
    <w:p>
      <w:pPr>
        <w:pStyle w:val="Normal"/>
        <w:ind w:firstLine="700"/>
        <w:jc w:val="center"/>
        <w:rPr>
          <w:rFonts w:ascii="Courier New" w:hAnsi="Courier New" w:eastAsia="Courier New" w:cs="Courier New"/>
        </w:rPr>
      </w:pPr>
      <w:r>
        <w:rPr>
          <w:rFonts w:eastAsia="Times New Roman" w:cs="Times New Roman" w:ascii="Times New Roman" w:hAnsi="Times New Roman"/>
          <w:b/>
          <w:i/>
          <w:color w:val="000000"/>
          <w:sz w:val="28"/>
          <w:shd w:fill="auto" w:val="clear"/>
        </w:rPr>
        <w:t xml:space="preserve">Структура расходов консолидированного бюджета </w:t>
      </w:r>
    </w:p>
    <w:p>
      <w:pPr>
        <w:pStyle w:val="Normal"/>
        <w:jc w:val="center"/>
        <w:rPr>
          <w:rFonts w:ascii="Courier New" w:hAnsi="Courier New" w:eastAsia="Courier New" w:cs="Courier New"/>
          <w:b/>
          <w:b/>
          <w:i/>
          <w:i/>
          <w:color w:val="000000"/>
          <w:sz w:val="28"/>
          <w:shd w:fill="auto" w:val="clear"/>
        </w:rPr>
      </w:pPr>
      <w:r>
        <w:rPr>
          <w:rFonts w:eastAsia="Courier New" w:cs="Courier New" w:ascii="Courier New" w:hAnsi="Courier New"/>
          <w:b/>
          <w:i/>
          <w:color w:val="000000"/>
          <w:sz w:val="28"/>
          <w:shd w:fill="auto" w:val="clear"/>
        </w:rPr>
        <w:t>МО «Майминский район» за 2017 год</w:t>
      </w:r>
    </w:p>
    <w:tbl>
      <w:tblPr>
        <w:tblW w:w="9473" w:type="dxa"/>
        <w:jc w:val="left"/>
        <w:tblInd w:w="-123" w:type="dxa"/>
        <w:tblLayout w:type="fixed"/>
        <w:tblCellMar>
          <w:top w:w="0" w:type="dxa"/>
          <w:left w:w="108" w:type="dxa"/>
          <w:bottom w:w="0" w:type="dxa"/>
          <w:right w:w="108" w:type="dxa"/>
        </w:tblCellMar>
      </w:tblPr>
      <w:tblGrid>
        <w:gridCol w:w="4253"/>
        <w:gridCol w:w="1620"/>
        <w:gridCol w:w="1800"/>
        <w:gridCol w:w="1800"/>
      </w:tblGrid>
      <w:tr>
        <w:trPr>
          <w:trHeight w:val="506" w:hRule="atLeast"/>
        </w:trPr>
        <w:tc>
          <w:tcPr>
            <w:tcW w:w="4253" w:type="dxa"/>
            <w:tcBorders>
              <w:top w:val="single" w:sz="8" w:space="0" w:color="000000"/>
              <w:left w:val="single" w:sz="8" w:space="0" w:color="000000"/>
              <w:bottom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Основные расходные статьи бюджета</w:t>
            </w:r>
          </w:p>
        </w:tc>
        <w:tc>
          <w:tcPr>
            <w:tcW w:w="1620" w:type="dxa"/>
            <w:tcBorders>
              <w:top w:val="single" w:sz="8" w:space="0" w:color="000000"/>
              <w:left w:val="single" w:sz="8" w:space="0" w:color="000000"/>
              <w:bottom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План на 2017 г.</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 xml:space="preserve">Факт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4"/>
                <w:shd w:fill="auto" w:val="clear"/>
              </w:rPr>
              <w:t>2017 г.</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urier New" w:hAnsi="Courier New" w:eastAsia="Courier New" w:cs="Courier New"/>
                <w:shd w:fill="FFFFFF" w:val="clear"/>
              </w:rPr>
            </w:pPr>
            <w:r>
              <w:rPr>
                <w:rFonts w:eastAsia="Times New Roman" w:cs="Times New Roman" w:ascii="Times New Roman" w:hAnsi="Times New Roman"/>
                <w:b/>
                <w:color w:val="000000"/>
                <w:sz w:val="24"/>
                <w:shd w:fill="auto" w:val="clear"/>
              </w:rPr>
              <w:t xml:space="preserve">Процент исполнения </w:t>
            </w:r>
          </w:p>
        </w:tc>
      </w:tr>
      <w:tr>
        <w:trPr>
          <w:trHeight w:val="464"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Общегосударственные вопросы</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04 343,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01 418,21</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7,20</w:t>
            </w:r>
          </w:p>
        </w:tc>
      </w:tr>
      <w:tr>
        <w:trPr>
          <w:trHeight w:val="430"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Национальная оборона</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393,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393,10</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00,0</w:t>
            </w:r>
          </w:p>
        </w:tc>
      </w:tr>
      <w:tr>
        <w:trPr>
          <w:trHeight w:val="535"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Национальная безопасность и правоохранительная деятельность</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8 814,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8 575,58</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7,3</w:t>
            </w:r>
          </w:p>
        </w:tc>
      </w:tr>
      <w:tr>
        <w:trPr>
          <w:trHeight w:val="240"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Национальная экономика</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48 892,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45 288,27</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2,6</w:t>
            </w:r>
          </w:p>
        </w:tc>
      </w:tr>
      <w:tr>
        <w:trPr>
          <w:trHeight w:val="273"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Жилищно-коммунальное хозяйство</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205 724,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94 321,28</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4,5</w:t>
            </w:r>
          </w:p>
        </w:tc>
      </w:tr>
      <w:tr>
        <w:trPr>
          <w:trHeight w:val="280"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Образование</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422 206,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421 585,66</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9,8</w:t>
            </w:r>
          </w:p>
        </w:tc>
      </w:tr>
      <w:tr>
        <w:trPr>
          <w:trHeight w:val="223"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Культура, кинематография</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53 072,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53 072,78</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00,0</w:t>
            </w:r>
          </w:p>
        </w:tc>
      </w:tr>
      <w:tr>
        <w:trPr>
          <w:trHeight w:val="232"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Социальная политика</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7 291,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6 757,06</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6,9</w:t>
            </w:r>
          </w:p>
        </w:tc>
      </w:tr>
      <w:tr>
        <w:trPr>
          <w:trHeight w:val="222"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Физическая культура и спорт</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532,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527,63</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9,2</w:t>
            </w:r>
          </w:p>
        </w:tc>
      </w:tr>
      <w:tr>
        <w:trPr>
          <w:trHeight w:val="225"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Средства массовой информации</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2 988,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2 988,9</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00,0</w:t>
            </w:r>
          </w:p>
        </w:tc>
      </w:tr>
      <w:tr>
        <w:trPr>
          <w:trHeight w:val="500"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Обслуживание государственного и муниципального долга</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 676,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 676,59</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00,0</w:t>
            </w:r>
          </w:p>
        </w:tc>
      </w:tr>
      <w:tr>
        <w:trPr>
          <w:trHeight w:val="703"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Межбюджетные трансферты общего характера бюджетам субъектов РФ и муниципальных образований</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38 801,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38 801,24</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100,0</w:t>
            </w:r>
          </w:p>
        </w:tc>
      </w:tr>
      <w:tr>
        <w:trPr>
          <w:trHeight w:val="235"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Всего расходов:</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866 754,4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847 312,68</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ourier New" w:hAnsi="Courier New" w:eastAsia="Courier New" w:cs="Courier New"/>
                <w:shd w:fill="FFFFFF" w:val="clear"/>
              </w:rPr>
            </w:pPr>
            <w:r>
              <w:rPr>
                <w:rFonts w:eastAsia="Times New Roman" w:cs="Times New Roman" w:ascii="Times New Roman" w:hAnsi="Times New Roman"/>
                <w:color w:val="000000"/>
                <w:sz w:val="24"/>
                <w:shd w:fill="auto" w:val="clear"/>
              </w:rPr>
              <w:t>97,8</w:t>
            </w:r>
          </w:p>
        </w:tc>
      </w:tr>
      <w:tr>
        <w:trPr>
          <w:trHeight w:val="703" w:hRule="atLeast"/>
        </w:trPr>
        <w:tc>
          <w:tcPr>
            <w:tcW w:w="4253" w:type="dxa"/>
            <w:tcBorders>
              <w:top w:val="single" w:sz="8" w:space="0" w:color="000000"/>
              <w:left w:val="single" w:sz="8" w:space="0" w:color="000000"/>
              <w:bottom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auto" w:val="clear"/>
              </w:rPr>
              <w:t>Результат исполнения бюджета (дефицит "-", профицит "+")</w:t>
            </w:r>
          </w:p>
        </w:tc>
        <w:tc>
          <w:tcPr>
            <w:tcW w:w="1620" w:type="dxa"/>
            <w:tcBorders>
              <w:top w:val="single" w:sz="8" w:space="0" w:color="000000"/>
              <w:left w:val="single" w:sz="8" w:space="0" w:color="000000"/>
              <w:bottom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 4 886,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24"/>
                <w:shd w:fill="auto" w:val="clear"/>
              </w:rPr>
              <w:t>18 468,19</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r>
    </w:tbl>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Кроме того, в пояснительной записке отражена следующая информац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1. Администрацией МО «Майминский район» за 2017 год проведены мероприятия в целях оптимизации расходов на содержание органов местного самоуправления. Снижены расходы на оплату за услуги связи и на ГСМ. В связи с заменой технической базы на новую технику снижены расходы на их ремонт. Сокращена численность муниципальных служащих.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2.Расходы на содержание органов местного самоуправления исполнены за 2017 год в сумме 52 481,01 тыс. руб. (без учета расходов по воинскому учету в сумме 393,1 тыс. руб.) или 99,0% от запланированных ассигнований. По отношению к 2016 году расходы снизились на 906,12 тыс. рубле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3. Расходы на содержание органов местного самоуправления по сельским поселениям определены в пределах норматива, предусмотренного Постановлением Правительства РА.</w:t>
      </w:r>
    </w:p>
    <w:p>
      <w:pPr>
        <w:pStyle w:val="Normal"/>
        <w:spacing w:before="80" w:after="80"/>
        <w:ind w:firstLine="54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4. Основными задачами органов местного самоуправления района в развитии физической культуры и спорта является пропаганда здорового образа жизни, привлечение населения всех возрастных групп к участию в соревнованиях разных видов спорта. В рамках реализации муниципальных программ проведены мероприятия, направленные на бюджетирование расходов. На территории Майминского района расположены спортивные сооружения: </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адион «Дружба»</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11 спортивных залов</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25 спортивных площадок</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3 футбольных поля</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2 тренажерных зала</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1 зал борьбы самбо</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2 зала греко-римской борьбы</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2 зала бокса</w:t>
      </w:r>
    </w:p>
    <w:p>
      <w:pPr>
        <w:pStyle w:val="Normal"/>
        <w:numPr>
          <w:ilvl w:val="0"/>
          <w:numId w:val="4"/>
        </w:numPr>
        <w:spacing w:before="80" w:after="8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3 хоккейных коробки (в зимнее время)</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5. Важным звеном экономики района является малый бизнес, он был и остается одним из основных источников создания новых рабочих мест и пополнения доходов местного бюджета. Сложившаяся отраслевая структура субъектов малого и среднего предпринимательства по видам экономической деятельности свидетельствует о развитии бизнеса преимущественно в сфере оптовой и розничной торговли. Ведется активная работа по поддержке малого предпринимательства. В целях поддержки малого бизнеса проведены и проводятся следующие мероприятия:</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а). Открыто МФЦ по адресу с. Майма, ул. Ленина 10.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б). Работает центр поддержки малого предпринимательства.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 Разработана программа по поддержке малого предпринимательства.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Поддержка развития малого и среднего предпринимательства, содействие повышению социальной ответственности бизнеса, укреплению принципа прозрачности в процессе взаимодействия субъектов малого и среднего предпринимательства с органами местного самоуправления остается одним из главных направлений работы органов местного самоуправления.</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6. В целях увеличения налогооблагаемой базы продолжалась инвентаризация земельных участков и сверка данных с ФГУ «Земельная кадастровая палата».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7. В 2017 году за счет средств бюджета было освоено по объектам адресной инвестиционной программы:</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 Газоснабжение:</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газораспределительных сетей в с. Майма микрорайон 9, 9/1, 29/1, Березовая роща (подведено к 245 домовладениям, протяженность сетей 11471м);</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газораспределительных сетей в с. Кызыл-Озек (протяженность сетей 4100м);</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сетей газоснабжения низкого давления в с. Майма микрорайон 16, 20 (установлены контрольные трубки в количестве 812 шт);</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сетей газоснабжения низкого давления в с. Майма микрорайон 1, 2 (установлены контрольные трубки в количестве 186 шт);</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сетей газоснабжения низкого давления в с. Озерное (установлены контрольные трубки в количестве 165 шт);</w:t>
      </w:r>
    </w:p>
    <w:p>
      <w:pPr>
        <w:pStyle w:val="Normal"/>
        <w:numPr>
          <w:ilvl w:val="0"/>
          <w:numId w:val="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 xml:space="preserve">Проведено проектирование объектов: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Строительство газораспределительных сетей в с. Манжерок,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Строительство газораспределительных сетей в с. Соузга,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Строительство газораспределительных сетей в с. Майма, мкрн 7, 28.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 xml:space="preserve">- Энергоснабжение; </w:t>
      </w:r>
    </w:p>
    <w:p>
      <w:pPr>
        <w:pStyle w:val="Normal"/>
        <w:numPr>
          <w:ilvl w:val="0"/>
          <w:numId w:val="3"/>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Электроснабжение микрорайона «Притор» в с. Усть-Муны (монтаж ВЛ 0,4 – 1350м, установлены 2 трансформаторные подстанции по 160 кВт);</w:t>
      </w:r>
    </w:p>
    <w:p>
      <w:pPr>
        <w:pStyle w:val="Normal"/>
        <w:numPr>
          <w:ilvl w:val="0"/>
          <w:numId w:val="3"/>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Электроснабжение микрорайона в с. Черемшанка (монтаж ВЛ 10 – 536 м);</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 Водоснабжение;</w:t>
      </w:r>
    </w:p>
    <w:p>
      <w:pPr>
        <w:pStyle w:val="Normal"/>
        <w:numPr>
          <w:ilvl w:val="0"/>
          <w:numId w:val="1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троительство водопровода в зоне жилой застройки в с. Подгорное (протяженностью 3844м);</w:t>
      </w:r>
    </w:p>
    <w:p>
      <w:pPr>
        <w:pStyle w:val="Normal"/>
        <w:numPr>
          <w:ilvl w:val="0"/>
          <w:numId w:val="11"/>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 xml:space="preserve">Проведен капитальный ремонт водопровода в с. Кызыл-Озек ул. Гагарина, Вахтинская 17, Советская 73 – 75, отремонтирован водопровод по ул. Совхозная (на сумму – 259,2 тыс.руб.);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 Электроснабжение;</w:t>
      </w:r>
    </w:p>
    <w:p>
      <w:pPr>
        <w:pStyle w:val="Normal"/>
        <w:numPr>
          <w:ilvl w:val="0"/>
          <w:numId w:val="9"/>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 капитальный ремонт на системах теплоснабжения в рамках подготовки к отопительному периоду 2016-2017гг. (отремонтировано 700 м тепловых сетей в с. Кызыл-Озек по ул. Советской и в с. Майма по ул. Ленина);</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 Переселение</w:t>
      </w:r>
    </w:p>
    <w:p>
      <w:pPr>
        <w:pStyle w:val="Normal"/>
        <w:numPr>
          <w:ilvl w:val="0"/>
          <w:numId w:val="8"/>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ереселены граждане по этапу 2016-2017 г. из аварийного жилищного фонда в количестве 54 человека в 49 жилых помещений на сумму 35,3 млн. руб.;</w:t>
      </w:r>
    </w:p>
    <w:p>
      <w:pPr>
        <w:pStyle w:val="Normal"/>
        <w:numPr>
          <w:ilvl w:val="0"/>
          <w:numId w:val="8"/>
        </w:numPr>
        <w:jc w:val="both"/>
        <w:rPr>
          <w:rFonts w:ascii="Arial" w:hAnsi="Arial" w:eastAsia="Arial" w:cs="Arial"/>
          <w:b/>
          <w:b/>
          <w:color w:val="000000"/>
          <w:sz w:val="28"/>
          <w:shd w:fill="auto" w:val="clear"/>
        </w:rPr>
      </w:pPr>
      <w:r>
        <w:rPr>
          <w:rFonts w:eastAsia="Times New Roman" w:cs="Times New Roman" w:ascii="Times New Roman" w:hAnsi="Times New Roman"/>
          <w:b/>
          <w:color w:val="000000"/>
          <w:sz w:val="28"/>
          <w:shd w:fill="auto" w:val="clear"/>
        </w:rPr>
        <w:t xml:space="preserve">По этапу 2016-01.07.2017 г.г.: </w:t>
      </w:r>
    </w:p>
    <w:p>
      <w:pPr>
        <w:pStyle w:val="Normal"/>
        <w:numPr>
          <w:ilvl w:val="0"/>
          <w:numId w:val="8"/>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Необходимо переселить 88 человек из 49 жилых помещений, ликвидировать 1710 кв.м.</w:t>
      </w:r>
    </w:p>
    <w:p>
      <w:pPr>
        <w:pStyle w:val="Normal"/>
        <w:numPr>
          <w:ilvl w:val="0"/>
          <w:numId w:val="5"/>
        </w:numPr>
        <w:ind w:left="720" w:hanging="360"/>
        <w:jc w:val="both"/>
        <w:rPr>
          <w:rFonts w:ascii="Arial" w:hAnsi="Arial" w:eastAsia="Arial" w:cs="Arial"/>
          <w:color w:val="000000"/>
          <w:sz w:val="28"/>
          <w:shd w:fill="auto" w:val="clear"/>
        </w:rPr>
      </w:pPr>
      <w:r>
        <w:rPr>
          <w:rFonts w:eastAsia="Times New Roman" w:cs="Times New Roman" w:ascii="Times New Roman" w:hAnsi="Times New Roman"/>
          <w:b/>
          <w:color w:val="000000"/>
          <w:sz w:val="28"/>
          <w:shd w:fill="auto" w:val="clear"/>
        </w:rPr>
        <w:t xml:space="preserve">По состоянию на 11.01.2018 г. </w:t>
      </w:r>
      <w:r>
        <w:rPr>
          <w:rFonts w:eastAsia="Times New Roman" w:cs="Times New Roman" w:ascii="Times New Roman" w:hAnsi="Times New Roman"/>
          <w:color w:val="000000"/>
          <w:sz w:val="28"/>
          <w:shd w:fill="auto" w:val="clear"/>
        </w:rPr>
        <w:t>:</w:t>
      </w:r>
    </w:p>
    <w:p>
      <w:pPr>
        <w:pStyle w:val="Normal"/>
        <w:numPr>
          <w:ilvl w:val="0"/>
          <w:numId w:val="5"/>
        </w:numPr>
        <w:ind w:left="720" w:hanging="36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переселено 16 семей (4 семьи по ул. Лесная, 18 – ликвидировано 134 кв.м., 3 семьи по ул. Д. Климкина, 20, кор. 3 – ликвидировано 105,9 кв.м., 1 семья по ул. Ленина, 60А к.1 – 33,9 кв.м., 1 семья по ул. Карьерная, 10 – 37,4 кв.м. и 1 семья по ул.Мира, 13 – 12,2 кв.м., 7семей по ул. Механизаторов, д.14 – ликвидировано 225.5 кв.м), ликвидировано – 548,90 кв.м. аварийного жилья.</w:t>
      </w:r>
    </w:p>
    <w:p>
      <w:pPr>
        <w:pStyle w:val="Normal"/>
        <w:numPr>
          <w:ilvl w:val="0"/>
          <w:numId w:val="2"/>
        </w:numPr>
        <w:ind w:left="720" w:hanging="360"/>
        <w:jc w:val="both"/>
        <w:rPr>
          <w:rFonts w:ascii="Arial" w:hAnsi="Arial" w:eastAsia="Arial" w:cs="Arial"/>
          <w:b/>
          <w:b/>
          <w:color w:val="000000"/>
          <w:sz w:val="28"/>
          <w:shd w:fill="auto" w:val="clear"/>
        </w:rPr>
      </w:pPr>
      <w:r>
        <w:rPr>
          <w:rFonts w:eastAsia="Times New Roman" w:cs="Times New Roman" w:ascii="Times New Roman" w:hAnsi="Times New Roman"/>
          <w:b/>
          <w:color w:val="000000"/>
          <w:sz w:val="28"/>
          <w:shd w:fill="auto" w:val="clear"/>
        </w:rPr>
        <w:t xml:space="preserve">Общий объем средств составляет – 59,8 млн. руб., </w:t>
      </w:r>
    </w:p>
    <w:p>
      <w:pPr>
        <w:pStyle w:val="Normal"/>
        <w:numPr>
          <w:ilvl w:val="0"/>
          <w:numId w:val="2"/>
        </w:numPr>
        <w:ind w:left="720" w:hanging="36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 xml:space="preserve">Фонд ЖКХ составляет – </w:t>
      </w:r>
      <w:r>
        <w:rPr>
          <w:rFonts w:eastAsia="Times New Roman" w:cs="Times New Roman" w:ascii="Times New Roman" w:hAnsi="Times New Roman"/>
          <w:b/>
          <w:color w:val="000000"/>
          <w:sz w:val="28"/>
          <w:shd w:fill="auto" w:val="clear"/>
        </w:rPr>
        <w:t>40,5 млн</w:t>
      </w:r>
      <w:r>
        <w:rPr>
          <w:rFonts w:eastAsia="Times New Roman" w:cs="Times New Roman" w:ascii="Times New Roman" w:hAnsi="Times New Roman"/>
          <w:color w:val="000000"/>
          <w:sz w:val="28"/>
          <w:shd w:fill="auto" w:val="clear"/>
        </w:rPr>
        <w:t xml:space="preserve">. руб., </w:t>
      </w:r>
    </w:p>
    <w:p>
      <w:pPr>
        <w:pStyle w:val="Normal"/>
        <w:numPr>
          <w:ilvl w:val="0"/>
          <w:numId w:val="2"/>
        </w:numPr>
        <w:ind w:left="720" w:hanging="36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средства республиканского бюджета –</w:t>
      </w:r>
      <w:r>
        <w:rPr>
          <w:rFonts w:eastAsia="Times New Roman" w:cs="Times New Roman" w:ascii="Times New Roman" w:hAnsi="Times New Roman"/>
          <w:b/>
          <w:color w:val="000000"/>
          <w:sz w:val="28"/>
          <w:shd w:fill="auto" w:val="clear"/>
        </w:rPr>
        <w:t>19,1 млн</w:t>
      </w:r>
      <w:r>
        <w:rPr>
          <w:rFonts w:eastAsia="Times New Roman" w:cs="Times New Roman" w:ascii="Times New Roman" w:hAnsi="Times New Roman"/>
          <w:color w:val="000000"/>
          <w:sz w:val="28"/>
          <w:shd w:fill="auto" w:val="clear"/>
        </w:rPr>
        <w:t xml:space="preserve">. руб., </w:t>
      </w:r>
    </w:p>
    <w:p>
      <w:pPr>
        <w:pStyle w:val="Normal"/>
        <w:numPr>
          <w:ilvl w:val="0"/>
          <w:numId w:val="2"/>
        </w:numPr>
        <w:ind w:left="720" w:hanging="360"/>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 xml:space="preserve">средства местного бюджета – </w:t>
      </w:r>
      <w:r>
        <w:rPr>
          <w:rFonts w:eastAsia="Times New Roman" w:cs="Times New Roman" w:ascii="Times New Roman" w:hAnsi="Times New Roman"/>
          <w:b/>
          <w:color w:val="000000"/>
          <w:sz w:val="28"/>
          <w:shd w:fill="auto" w:val="clear"/>
        </w:rPr>
        <w:t>134,7</w:t>
      </w:r>
      <w:r>
        <w:rPr>
          <w:rFonts w:eastAsia="Times New Roman" w:cs="Times New Roman" w:ascii="Times New Roman" w:hAnsi="Times New Roman"/>
          <w:color w:val="000000"/>
          <w:sz w:val="28"/>
          <w:shd w:fill="auto" w:val="clear"/>
        </w:rPr>
        <w:t xml:space="preserve"> тыс. руб.</w:t>
      </w:r>
    </w:p>
    <w:p>
      <w:pPr>
        <w:pStyle w:val="Normal"/>
        <w:numPr>
          <w:ilvl w:val="0"/>
          <w:numId w:val="12"/>
        </w:numPr>
        <w:jc w:val="both"/>
        <w:rPr>
          <w:rFonts w:ascii="Times New Roman" w:hAnsi="Times New Roman" w:eastAsia="Times New Roman" w:cs="Times New Roman"/>
          <w:color w:val="000000"/>
          <w:sz w:val="28"/>
          <w:shd w:fill="auto" w:val="clear"/>
        </w:rPr>
      </w:pPr>
      <w:r>
        <w:rPr>
          <w:rFonts w:eastAsia="Times New Roman" w:cs="Times New Roman" w:ascii="Times New Roman" w:hAnsi="Times New Roman"/>
          <w:color w:val="000000"/>
          <w:sz w:val="28"/>
          <w:shd w:fill="auto" w:val="clear"/>
        </w:rPr>
        <w:t>Мероприятия по улучшению жилищных условий граждан, проживающих в сельской местности, в том числе молодых семей и молодых специалистов – 1776,86250 тыс. руб. из них ФБ – 1177,15866 тыс. руб., РБ – 599,70384 тыс. руб. 2 семьи улучшили свои жилищные условия.</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9. Дороги;</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 ремонт асфальтобетонного покрытия автодорог с. Майма, ул. Советская в объеме 550 м;</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 ямочный ремонт автомобильных дорог общего пользования местного значения на территории с. Майма: пер. Школьный, пер. Почтовый, ул. Березовая, ул. 50 лет Победы, ул. Гидростроителей, ул. Катунская, ул. Алтайская, ул. Мира, ул. Березовая роща, ул. Рабочая, ул. Строителей, Жилмассив Алгаир, ул. Газпрома. Стоимость выполнения работ составила 5,8 млн. руб.;</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 ямочный ремонт с. Майма по ул. Советской на сумму 1,3 млн. руб.;</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 ямочный ремонт асфальтобетонного покрытия в с. Подгорное ул. Луговая, ул. Магистральная, ул. Катунская, ул. Заречная, ул. Спортивная на сумму 2,7 млн. руб.;</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Проведена отсыпка ПГС дорожного покрытия улиц Родниковая с. Соузга (протяженностью 200 м.);</w:t>
      </w:r>
    </w:p>
    <w:p>
      <w:pPr>
        <w:pStyle w:val="Normal"/>
        <w:numPr>
          <w:ilvl w:val="0"/>
          <w:numId w:val="6"/>
        </w:numPr>
        <w:jc w:val="both"/>
        <w:rPr>
          <w:rFonts w:ascii="Arial" w:hAnsi="Arial" w:eastAsia="Arial" w:cs="Arial"/>
          <w:color w:val="000000"/>
          <w:sz w:val="28"/>
          <w:shd w:fill="auto" w:val="clear"/>
        </w:rPr>
      </w:pPr>
      <w:r>
        <w:rPr>
          <w:rFonts w:eastAsia="Times New Roman" w:cs="Times New Roman" w:ascii="Times New Roman" w:hAnsi="Times New Roman"/>
          <w:color w:val="000000"/>
          <w:sz w:val="28"/>
          <w:shd w:fill="auto" w:val="clear"/>
        </w:rPr>
        <w:t>Оборудованы пешеходные переходы вблизи 6-ти муниципальных образовательных организаций в соответствии с национальными стандартами на сумму 761, тыс. руб. (установлены дорожные знаки и нанесена дорожная разметка):</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1. МБДОУ "Детский сад "Светлячок" (с.Майма, пер.Почтовый, д.7);</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2. МБДОУ "Детский сад "Олененок" (с.Майма, ул.Гидростроителей, д.31);</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3. Детский сад "Совенок" (с. Майма, ул. Мира, д.13);</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4. МБОУ ДОД "Центр детского творчества" (с. Майма, ул.Советская, д.36);</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5. МБДОУ "Детский сад "Родничок" (с. Соузга, пер. Школьный, д.8);</w:t>
      </w:r>
    </w:p>
    <w:p>
      <w:pPr>
        <w:pStyle w:val="Normal"/>
        <w:ind w:left="360" w:hanging="360"/>
        <w:jc w:val="both"/>
        <w:rPr>
          <w:rFonts w:ascii="Courier New" w:hAnsi="Courier New" w:eastAsia="Courier New" w:cs="Courier New"/>
        </w:rPr>
      </w:pPr>
      <w:r>
        <w:rPr>
          <w:rFonts w:eastAsia="Times New Roman" w:cs="Times New Roman" w:ascii="Times New Roman" w:hAnsi="Times New Roman"/>
          <w:color w:val="000000"/>
          <w:sz w:val="28"/>
          <w:shd w:fill="auto" w:val="clear"/>
        </w:rPr>
        <w:t>6. МБДОУ "Детский сад "Белочка" (с. Манжерок, ул. Ленинская, д.35).</w:t>
      </w:r>
    </w:p>
    <w:p>
      <w:pPr>
        <w:pStyle w:val="Normal"/>
        <w:ind w:left="360" w:hanging="360"/>
        <w:rPr>
          <w:rFonts w:ascii="Courier New" w:hAnsi="Courier New" w:eastAsia="Courier New" w:cs="Courier New"/>
          <w:b/>
          <w:b/>
          <w:color w:val="000000"/>
          <w:sz w:val="28"/>
          <w:shd w:fill="auto" w:val="clear"/>
        </w:rPr>
      </w:pPr>
      <w:r>
        <w:rPr>
          <w:rFonts w:eastAsia="Courier New" w:cs="Courier New" w:ascii="Courier New" w:hAnsi="Courier New"/>
          <w:b/>
          <w:color w:val="000000"/>
          <w:sz w:val="28"/>
          <w:shd w:fill="auto" w:val="clear"/>
        </w:rPr>
        <w:t>10. В 2017 году получили жилые помещения и улучшили жилищные условия 3 семьи и 43 человека.</w:t>
      </w:r>
    </w:p>
    <w:tbl>
      <w:tblPr>
        <w:tblW w:w="9540" w:type="dxa"/>
        <w:jc w:val="left"/>
        <w:tblInd w:w="-25" w:type="dxa"/>
        <w:tblLayout w:type="fixed"/>
        <w:tblCellMar>
          <w:top w:w="0" w:type="dxa"/>
          <w:left w:w="0" w:type="dxa"/>
          <w:bottom w:w="0" w:type="dxa"/>
          <w:right w:w="0" w:type="dxa"/>
        </w:tblCellMar>
      </w:tblPr>
      <w:tblGrid>
        <w:gridCol w:w="915"/>
        <w:gridCol w:w="3600"/>
        <w:gridCol w:w="1620"/>
        <w:gridCol w:w="1635"/>
        <w:gridCol w:w="1770"/>
      </w:tblGrid>
      <w:tr>
        <w:trPr>
          <w:trHeight w:val="855"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 </w:t>
            </w:r>
            <w:r>
              <w:rPr>
                <w:rFonts w:eastAsia="Times New Roman" w:cs="Times New Roman" w:ascii="Times New Roman" w:hAnsi="Times New Roman"/>
                <w:color w:val="000000"/>
                <w:sz w:val="28"/>
                <w:shd w:fill="auto" w:val="clear"/>
              </w:rPr>
              <w:t>п/п</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Мероприятия, направленные на улучшение жилищных условий отдельных категорий граждан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2015 г., </w:t>
            </w:r>
          </w:p>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Получили/ число, состоящих на учете</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16 г.</w:t>
            </w:r>
          </w:p>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Получили/ </w:t>
            </w:r>
          </w:p>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число, состоящих на учете</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17 г.</w:t>
            </w:r>
          </w:p>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Получили / </w:t>
            </w:r>
          </w:p>
          <w:p>
            <w:pPr>
              <w:pStyle w:val="Normal"/>
              <w:ind w:left="160" w:hanging="0"/>
              <w:jc w:val="center"/>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число, состоящих на учете</w:t>
            </w:r>
          </w:p>
        </w:tc>
      </w:tr>
      <w:tr>
        <w:trPr>
          <w:trHeight w:val="48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Обеспечение жильем детей сирот</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14/181</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43/ 159</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39/ 185</w:t>
            </w:r>
          </w:p>
        </w:tc>
      </w:tr>
      <w:tr>
        <w:trPr>
          <w:trHeight w:val="555"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Обеспечение граждан выехавших с районов Крайнего Севера</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14</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 13</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 9</w:t>
            </w:r>
          </w:p>
        </w:tc>
      </w:tr>
      <w:tr>
        <w:trPr>
          <w:trHeight w:val="285"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3</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О социальной защите инвалидов</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74</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 80</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 85</w:t>
            </w:r>
          </w:p>
        </w:tc>
      </w:tr>
      <w:tr>
        <w:trPr>
          <w:trHeight w:val="36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4</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О ветеранах ВОВ</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2</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4/ 0</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 0</w:t>
            </w:r>
          </w:p>
        </w:tc>
      </w:tr>
      <w:tr>
        <w:trPr>
          <w:trHeight w:val="36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5</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Участники боевых действий</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39</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 38</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 36</w:t>
            </w:r>
          </w:p>
        </w:tc>
      </w:tr>
      <w:tr>
        <w:trPr>
          <w:trHeight w:val="36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6</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Вынужденные переселенцы</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9</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 9</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0/ 8</w:t>
            </w:r>
          </w:p>
        </w:tc>
      </w:tr>
      <w:tr>
        <w:trPr>
          <w:trHeight w:val="36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Социальное развитие села</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38</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 37</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 35</w:t>
            </w:r>
          </w:p>
        </w:tc>
      </w:tr>
      <w:tr>
        <w:trPr>
          <w:trHeight w:val="510"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9</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Обеспечение жильем молодых семей</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3/141</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 118</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 96</w:t>
            </w:r>
          </w:p>
        </w:tc>
      </w:tr>
      <w:tr>
        <w:trPr>
          <w:trHeight w:val="375" w:hRule="atLeast"/>
        </w:trPr>
        <w:tc>
          <w:tcPr>
            <w:tcW w:w="9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ourier New" w:hAnsi="Courier New" w:eastAsia="Courier New" w:cs="Courier New"/>
                <w:sz w:val="24"/>
                <w:shd w:fill="FFFFFF" w:val="clear"/>
              </w:rPr>
            </w:pPr>
            <w:r>
              <w:rPr>
                <w:rFonts w:eastAsia="Courier New" w:cs="Courier New" w:ascii="Courier New" w:hAnsi="Courier New"/>
                <w:sz w:val="24"/>
                <w:shd w:fill="FFFFFF" w:val="clea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ind w:left="1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Итого:</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22/498</w:t>
            </w:r>
          </w:p>
        </w:tc>
        <w:tc>
          <w:tcPr>
            <w:tcW w:w="1635"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43/ 454</w:t>
            </w:r>
          </w:p>
        </w:tc>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46/ 454</w:t>
            </w:r>
          </w:p>
        </w:tc>
      </w:tr>
    </w:tbl>
    <w:p>
      <w:pPr>
        <w:pStyle w:val="Normal"/>
        <w:jc w:val="both"/>
        <w:rPr>
          <w:rFonts w:ascii="Courier New" w:hAnsi="Courier New" w:eastAsia="Courier New" w:cs="Courier New"/>
        </w:rPr>
      </w:pPr>
      <w:r>
        <w:rPr>
          <w:rFonts w:eastAsia="Times New Roman" w:cs="Times New Roman" w:ascii="Times New Roman" w:hAnsi="Times New Roman"/>
          <w:b/>
          <w:color w:val="000000"/>
          <w:sz w:val="28"/>
          <w:shd w:fill="auto" w:val="clear"/>
        </w:rPr>
        <w:t>11. Ежегодно проводятся работы по улучшению материально-технической базы учреждений образован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1). капитальный ремонт спортивного зала МСОШ № 3 на сумму 922,7 тыс.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2). капитальный ремонт спортивного зала Верх-Карагужской ООШ на сумму 1,1 млн.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3). капитальный ремонт пищеблока Кызыл – Озекской СОШ – 650,5 тыс.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4). установка противорадоновой защиты в Подгорновской СОШ -930 тыс.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5). капитальный ремонт здания д/с «Чебурашка» с. Бирюля – 2.0 млн. р.;</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6). замена полового покрытия Верх-Карагужская ООШ и Манжерокская СОШ -1,1 млн.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7). проведение мероприятий по пожарной безопасности образовательных организаций -1,5 млн. руб. </w:t>
      </w:r>
    </w:p>
    <w:p>
      <w:pPr>
        <w:pStyle w:val="Normal"/>
        <w:jc w:val="both"/>
        <w:rPr>
          <w:rFonts w:ascii="Courier New" w:hAnsi="Courier New" w:eastAsia="Courier New" w:cs="Courier New"/>
          <w:b/>
          <w:b/>
          <w:color w:val="000000"/>
          <w:sz w:val="28"/>
          <w:shd w:fill="auto" w:val="clear"/>
        </w:rPr>
      </w:pPr>
      <w:r>
        <w:rPr>
          <w:rFonts w:eastAsia="Courier New" w:cs="Courier New" w:ascii="Courier New" w:hAnsi="Courier New"/>
          <w:b/>
          <w:color w:val="000000"/>
          <w:sz w:val="28"/>
          <w:shd w:fill="auto" w:val="clear"/>
        </w:rPr>
        <w:t>12. Основные показатели деятельности Центральной библиотечной системы в 2015 – 2017 гг.</w:t>
      </w:r>
    </w:p>
    <w:tbl>
      <w:tblPr>
        <w:tblW w:w="9060" w:type="dxa"/>
        <w:jc w:val="left"/>
        <w:tblInd w:w="-25" w:type="dxa"/>
        <w:tblLayout w:type="fixed"/>
        <w:tblCellMar>
          <w:top w:w="0" w:type="dxa"/>
          <w:left w:w="0" w:type="dxa"/>
          <w:bottom w:w="0" w:type="dxa"/>
          <w:right w:w="0" w:type="dxa"/>
        </w:tblCellMar>
      </w:tblPr>
      <w:tblGrid>
        <w:gridCol w:w="3610"/>
        <w:gridCol w:w="1819"/>
        <w:gridCol w:w="1814"/>
        <w:gridCol w:w="1817"/>
      </w:tblGrid>
      <w:tr>
        <w:trPr>
          <w:trHeight w:val="390"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Показатели</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15</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16</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 xml:space="preserve">2017 </w:t>
            </w:r>
          </w:p>
        </w:tc>
      </w:tr>
      <w:tr>
        <w:trPr>
          <w:trHeight w:val="315"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Количество пользователей</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1877</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11 875</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11464</w:t>
            </w:r>
          </w:p>
        </w:tc>
      </w:tr>
      <w:tr>
        <w:trPr>
          <w:trHeight w:val="345"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Посещения</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93110</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96 085</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91 628</w:t>
            </w:r>
          </w:p>
        </w:tc>
      </w:tr>
      <w:tr>
        <w:trPr>
          <w:trHeight w:val="180"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Книговыдача</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4099</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09 031</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192 680</w:t>
            </w:r>
          </w:p>
        </w:tc>
      </w:tr>
      <w:tr>
        <w:trPr>
          <w:trHeight w:val="420"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Доступ к интернету</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6</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7</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6</w:t>
            </w:r>
          </w:p>
        </w:tc>
      </w:tr>
      <w:tr>
        <w:trPr>
          <w:trHeight w:val="540"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Количество любительских объединений</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 xml:space="preserve">23 </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24</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24</w:t>
            </w:r>
          </w:p>
        </w:tc>
      </w:tr>
      <w:tr>
        <w:trPr>
          <w:trHeight w:val="480" w:hRule="atLeast"/>
        </w:trPr>
        <w:tc>
          <w:tcPr>
            <w:tcW w:w="3610"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Количество проведенных мероприятий</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824</w:t>
            </w:r>
          </w:p>
        </w:tc>
        <w:tc>
          <w:tcPr>
            <w:tcW w:w="181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color w:val="000000"/>
                <w:sz w:val="28"/>
                <w:shd w:fill="auto" w:val="clear"/>
              </w:rPr>
              <w:t>747</w:t>
            </w:r>
          </w:p>
        </w:tc>
        <w:tc>
          <w:tcPr>
            <w:tcW w:w="1817"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both"/>
              <w:rPr>
                <w:rFonts w:ascii="Courier New" w:hAnsi="Courier New" w:eastAsia="Courier New" w:cs="Courier New"/>
                <w:shd w:fill="FFFFFF" w:val="clear"/>
              </w:rPr>
            </w:pPr>
            <w:r>
              <w:rPr>
                <w:rFonts w:eastAsia="Times New Roman" w:cs="Times New Roman" w:ascii="Times New Roman" w:hAnsi="Times New Roman"/>
                <w:b/>
                <w:color w:val="000000"/>
                <w:sz w:val="28"/>
                <w:shd w:fill="auto" w:val="clear"/>
              </w:rPr>
              <w:t>848</w:t>
            </w:r>
          </w:p>
        </w:tc>
      </w:tr>
    </w:tbl>
    <w:p>
      <w:pPr>
        <w:pStyle w:val="Normal"/>
        <w:ind w:left="360" w:hanging="360"/>
        <w:jc w:val="both"/>
        <w:rPr>
          <w:rFonts w:ascii="Courier New" w:hAnsi="Courier New" w:eastAsia="Courier New" w:cs="Courier New"/>
        </w:rPr>
      </w:pPr>
      <w:r>
        <w:rPr>
          <w:rFonts w:eastAsia="Times New Roman" w:cs="Times New Roman" w:ascii="Times New Roman" w:hAnsi="Times New Roman"/>
          <w:b/>
          <w:color w:val="000000"/>
          <w:sz w:val="28"/>
          <w:shd w:fill="auto" w:val="clear"/>
        </w:rPr>
        <w:t>13. В 2017 году реализовывалось пять подпрограмм с объемом бюджетных ассигнований:</w:t>
      </w:r>
    </w:p>
    <w:p>
      <w:pPr>
        <w:pStyle w:val="Normal"/>
        <w:ind w:left="36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1. Развитие спорта на 2017 год – 532,1 тыс. руб.; </w:t>
      </w:r>
    </w:p>
    <w:p>
      <w:pPr>
        <w:pStyle w:val="Normal"/>
        <w:ind w:left="36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2. Развитие системы социальной поддержки населения на 2017 год – 1,7 млн. руб.;</w:t>
      </w:r>
    </w:p>
    <w:p>
      <w:pPr>
        <w:pStyle w:val="Normal"/>
        <w:ind w:left="36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3. Развитие культуры на 2017 год – 39,5 млн. руб.;</w:t>
      </w:r>
    </w:p>
    <w:p>
      <w:pPr>
        <w:pStyle w:val="Normal"/>
        <w:ind w:left="36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4. Развитие образования на 2017 год – 407,7 млн. руб.</w:t>
      </w:r>
    </w:p>
    <w:p>
      <w:pPr>
        <w:pStyle w:val="Normal"/>
        <w:ind w:left="360" w:hanging="0"/>
        <w:jc w:val="both"/>
        <w:rPr>
          <w:rFonts w:ascii="Courier New" w:hAnsi="Courier New" w:eastAsia="Courier New" w:cs="Courier New"/>
        </w:rPr>
      </w:pPr>
      <w:r>
        <w:rPr>
          <w:rFonts w:eastAsia="Times New Roman" w:cs="Times New Roman" w:ascii="Times New Roman" w:hAnsi="Times New Roman"/>
          <w:color w:val="000000"/>
          <w:sz w:val="28"/>
          <w:shd w:fill="auto" w:val="clear"/>
        </w:rPr>
        <w:t>5. Обеспечивающая подпрограмма «Создание оптимальных условий по обеспечению реализации муниципальной программы» с объемом финансирования в 2017 году – 35,9 млн. руб.</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14. Потенциальные возможности сокращения бюджетного дефицита и увеличения доходной части местного бюджета за счет собственных доходов имеются в проведении следующих мероприятий.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а). Активизировать работу по увеличению налогооблагаемой базы по налогам, поступающим в местный бюджет, по взысканию недоимки.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б). С целью увеличения поступлений налога на доходы физических лиц МИФНС необходимо постоянно проводить проверки, активизировать работу по выявлению случаев сокрытия доходов, выплачиваемых наемным работникам, выявления и ликвидации случаев ведения двойной бухгалтерии. </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в). Увеличить доходы от оказания платных услуг.</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г). Активизировать работу по увеличению доходов от имущества, находящегося в муниципальной собственности.</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д). Рассмотреть возможность увеличения поступления от штрафов, установление которых в соответствии с федеральным законом отнесено к компетенции органов местного самоуправления.</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е). Увеличить доходную часть бюджета за счет развития новых производств и открытия новых пунктов в сфере обслуживания населения.</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ж). Оптимизация бюджетных расходов (расходов на служебный автотранспорт и его содержание, связь, аренду помещений прочее).</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shd w:fill="auto" w:val="clear"/>
        </w:rPr>
        <w:t>з). Оптимизация структуры бюджетных организаций и их штатного расписания.</w:t>
      </w:r>
    </w:p>
    <w:p>
      <w:pPr>
        <w:pStyle w:val="Normal"/>
        <w:ind w:left="360" w:hanging="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 xml:space="preserve">ДЕФИЦИТ БЮДЖЕТ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Бюджет МО «Майминский район» </w:t>
      </w:r>
      <w:r>
        <w:rPr>
          <w:rFonts w:eastAsia="Times New Roman" w:cs="Times New Roman" w:ascii="Times New Roman" w:hAnsi="Times New Roman"/>
          <w:i/>
          <w:color w:val="000000"/>
          <w:sz w:val="28"/>
          <w:shd w:fill="auto" w:val="clear"/>
        </w:rPr>
        <w:t>(без сельских поселений)</w:t>
      </w:r>
      <w:r>
        <w:rPr>
          <w:rFonts w:eastAsia="Times New Roman" w:cs="Times New Roman" w:ascii="Times New Roman" w:hAnsi="Times New Roman"/>
          <w:color w:val="000000"/>
          <w:sz w:val="28"/>
          <w:shd w:fill="auto" w:val="clear"/>
        </w:rPr>
        <w:t xml:space="preserve"> за 2017 год исполнен с профицитом в сумме 15 351, 80 тыс. рублей.</w:t>
      </w:r>
    </w:p>
    <w:p>
      <w:pPr>
        <w:pStyle w:val="Normal"/>
        <w:ind w:left="80" w:hanging="0"/>
        <w:jc w:val="center"/>
        <w:rPr>
          <w:rFonts w:ascii="Courier New" w:hAnsi="Courier New" w:eastAsia="Courier New" w:cs="Courier New"/>
        </w:rPr>
      </w:pPr>
      <w:r>
        <w:rPr>
          <w:rFonts w:eastAsia="Times New Roman" w:cs="Times New Roman" w:ascii="Times New Roman" w:hAnsi="Times New Roman"/>
          <w:b/>
          <w:color w:val="000000"/>
          <w:sz w:val="28"/>
          <w:shd w:fill="auto" w:val="clear"/>
        </w:rPr>
        <w:t>СОСТОЯНИЕ МУНИЦИПАЛЬНОГО ДОЛГ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По состоянию на 01.01.2017 года объем муниципального долга МО «Майминский район» составлял 30 600,0 тыс.рублей, по состоянию на 01.01.2018 года объем муниципального долга составил 24 900,0 тыс.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Муниципальный долг за 2017 год </w:t>
      </w:r>
      <w:r>
        <w:rPr>
          <w:rFonts w:eastAsia="Times New Roman" w:cs="Times New Roman" w:ascii="Times New Roman" w:hAnsi="Times New Roman"/>
          <w:i/>
          <w:color w:val="000000"/>
          <w:sz w:val="28"/>
          <w:shd w:fill="auto" w:val="clear"/>
        </w:rPr>
        <w:t>снизился</w:t>
      </w:r>
      <w:r>
        <w:rPr>
          <w:rFonts w:eastAsia="Times New Roman" w:cs="Times New Roman" w:ascii="Times New Roman" w:hAnsi="Times New Roman"/>
          <w:color w:val="000000"/>
          <w:sz w:val="28"/>
          <w:shd w:fill="auto" w:val="clear"/>
        </w:rPr>
        <w:t xml:space="preserve"> на 5 700,0 тыс.рублей в результате частичного погашения кредита, полученного от кредитной организации за счет собственных средст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Привлечено в 2017 году бюджетных кредитов из республиканского бюджета на сумму 7 100,0 тыс.рублей. Погашено в 2017 году бюджетных кредитов по соглашениям и договорам, заключенным от имени муниципального образования на сумму 7 100,0 тыс.рублей. Остаток задолженности по состоянию на 01.01.2018 года перед республиканским бюджетом по бюджетным кредитам составил 13 600,0 тыс.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 соответствии с программой муниципальных заимствований, утвержденной на 2017 год решением муниципального образования «О бюджете муниципального образования «Майминский район» на 2017 год и на плановый период 2018 и 2019 годов» было привлечено кредитов от кредитных организаций в сумме 11 300,0 тыс.рублей, от планируемых 11 300,0 тыс.рублей. Погашено кредитов в 2017 году на сумму 17 000,0 тыс. рублей, по состоянию на 01.01.2018 года остаток задолженности перед кредитными организациями составил 11 300,0 тыс.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В 2017 году привлечен кредит из ПАО «Совкомбанк» в сумме 11 300,0 тыс. рублей. Кредит, полученный в 2016 году из ПАО «Сбербанк» погашен в 2017 году в полном объеме в сумме 17 000,0 тыс.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В 2017 году муниципальные гарантии МО «Майминский район» не предоставлялись.</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Объем муниципального долга МО «Майминский район» по состоянию на 01.01.2018 года составил 8,9 % от годового объема доходов бюджета муниципального образования без учета объема безвозмездных поступлени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Муниципальный долг МО «Майминский район» </w:t>
      </w:r>
      <w:r>
        <w:rPr>
          <w:rFonts w:eastAsia="Times New Roman" w:cs="Times New Roman" w:ascii="Times New Roman" w:hAnsi="Times New Roman"/>
          <w:i/>
          <w:color w:val="000000"/>
          <w:sz w:val="28"/>
          <w:shd w:fill="auto" w:val="clear"/>
        </w:rPr>
        <w:t xml:space="preserve">не превышает </w:t>
      </w:r>
      <w:r>
        <w:rPr>
          <w:rFonts w:eastAsia="Times New Roman" w:cs="Times New Roman" w:ascii="Times New Roman" w:hAnsi="Times New Roman"/>
          <w:color w:val="000000"/>
          <w:sz w:val="28"/>
          <w:shd w:fill="auto" w:val="clear"/>
        </w:rPr>
        <w:t>предельные ограничения, установленные бюджетным законодательством и решением муниципального образования «О бюджете муниципального образования «Майминский район» на 2017 год и на плановый период 2018 и 2019 годов»</w:t>
      </w:r>
      <w:r>
        <w:rPr>
          <w:rFonts w:eastAsia="Times New Roman" w:cs="Times New Roman" w:ascii="Times New Roman" w:hAnsi="Times New Roman"/>
          <w:i/>
          <w:color w:val="000000"/>
          <w:sz w:val="28"/>
          <w:shd w:fill="auto" w:val="clear"/>
        </w:rPr>
        <w:t xml:space="preserve">.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В 2017 году на обслуживание муниципального долга направлено 1676,6 тыс. рублей, что </w:t>
      </w:r>
      <w:r>
        <w:rPr>
          <w:rFonts w:eastAsia="Times New Roman" w:cs="Times New Roman" w:ascii="Times New Roman" w:hAnsi="Times New Roman"/>
          <w:i/>
          <w:color w:val="000000"/>
          <w:sz w:val="28"/>
          <w:shd w:fill="auto" w:val="clear"/>
        </w:rPr>
        <w:t xml:space="preserve">не превышает </w:t>
      </w:r>
      <w:r>
        <w:rPr>
          <w:rFonts w:eastAsia="Times New Roman" w:cs="Times New Roman" w:ascii="Times New Roman" w:hAnsi="Times New Roman"/>
          <w:color w:val="000000"/>
          <w:sz w:val="28"/>
          <w:shd w:fill="auto" w:val="clear"/>
        </w:rPr>
        <w:t>предельные ограничения, установленные бюджетным законодательством и утвержденные решением муниципального образования «О бюджете муниципального образования «Майминский район» на 2017 год и на плановый период 2018 и 2019 годов» бюджетные ассигнования</w:t>
      </w:r>
      <w:r>
        <w:rPr>
          <w:rFonts w:eastAsia="Times New Roman" w:cs="Times New Roman" w:ascii="Times New Roman" w:hAnsi="Times New Roman"/>
          <w:i/>
          <w:color w:val="000000"/>
          <w:sz w:val="28"/>
          <w:shd w:fill="auto" w:val="clear"/>
        </w:rPr>
        <w:t xml:space="preserve">.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shd w:fill="auto" w:val="clear"/>
        </w:rPr>
        <w:t>Муниципальный долг сельских поселений на начало года составлял 0,0 рублей. За отчетный период бюджетами сельских поселений не было привлечено кредитов от кредитных организаций и бюджетных кредитов. Погашение муниципального долга по кредитам кредитных организаций в 2017 году не осуществлялось. Муниципальный долг сельских поселений на конец отчетного года составил 0,0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shd w:fill="auto" w:val="clear"/>
        </w:rPr>
        <w:t>Меж документальные расхождения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1. ф 0503320G с ф 410Gm на сумму 235 268, 36513 тыс. рублей, в результате поступлений и передачи земельных участков по формам :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по доходам</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0503125G (140110180) на сумму 1792,23054 тыс. рублей передача земельного участка от Администрации муниципального образования "Майминский район" Управлению образования Администрации МО "Майминский район",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0503125G (140110151) передачи земельных участков на сельские поселения от Федерального агенства по </w:t>
      </w:r>
      <w:r>
        <w:rPr>
          <w:rFonts w:eastAsia="Century" w:cs="Century" w:ascii="Century" w:hAnsi="Century"/>
          <w:color w:val="000000"/>
          <w:sz w:val="28"/>
          <w:shd w:fill="auto" w:val="clear"/>
        </w:rPr>
        <w:t>управлению</w:t>
      </w:r>
      <w:r>
        <w:rPr>
          <w:rFonts w:eastAsia="Tempus Sans ITC" w:cs="Tempus Sans ITC" w:ascii="Tempus Sans ITC" w:hAnsi="Tempus Sans ITC"/>
          <w:color w:val="000000"/>
          <w:sz w:val="28"/>
          <w:shd w:fill="auto" w:val="clear"/>
        </w:rPr>
        <w:t xml:space="preserve"> </w:t>
      </w:r>
      <w:r>
        <w:rPr>
          <w:rFonts w:eastAsia="Times New Roman" w:cs="Times New Roman" w:ascii="Times New Roman" w:hAnsi="Times New Roman"/>
          <w:color w:val="000000"/>
          <w:sz w:val="28"/>
          <w:shd w:fill="auto" w:val="clear"/>
        </w:rPr>
        <w:t>государственным имуществом на сумму 273776,39454 тыс. 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Администрация МР "Майминское селькое поселение" на сумму 228727,90251тыс.рубле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Манжерокская сельская администрация на сумму 36653,571,45 тыс. 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оузгинская сельская администрация на сумму 8394,92058 тыс. 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по расходам</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0503125G (140120241) передача земельных участков на сумму 27470,76595 тыс. рубле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0503125G (140120251) передача земельных участков в Федеральное агентство по управлению государственным имуществом на сумму 3 рубл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передача земельных участков в Министерство природных ресурсов, экологии и имущественных отношений Республики Алтай на сумму 12829,500 тыс. 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 xml:space="preserve">2. ф </w:t>
      </w:r>
      <w:bookmarkStart w:id="0" w:name="_dx_frag_StartFragment"/>
      <w:bookmarkEnd w:id="0"/>
      <w:r>
        <w:rPr>
          <w:rFonts w:eastAsia="Times New Roman" w:cs="Times New Roman" w:ascii="Times New Roman" w:hAnsi="Times New Roman"/>
          <w:color w:val="000000"/>
          <w:sz w:val="28"/>
          <w:shd w:fill="auto" w:val="clear"/>
        </w:rPr>
        <w:t>0503312_062016 за 2017 год расхождения с ф 0503312G и 0503125G на сумму 137970,14445 тыс. рублей по передаче не участникам бюджетного процесса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3. ф 0503312_062016 расхождения внутри документа :</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умма 1225,70094 тыс. рублей начисления прошли по счету 110600000;</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умма 1104,93317 тыс. рублей списание кредиторской задолженности в связи с отзывом исполнительного лист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умма 1206,738 тыс. рублей списание кредиторской задолженности в связи с тем, что исполнительный лист был отозван в результате подписания мирового договора об отсутствии взаимных треб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умма 65,265 тыс. рублей списание кредиторской задолженности в связи с истечением срока давност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shd w:fill="auto" w:val="clear"/>
        </w:rPr>
        <w:t>сумма 26371,14416 в связи с переносом сумм расходов будущих периодов на фактические расходы, но оплата производится по графику ;</w:t>
      </w:r>
    </w:p>
    <w:p>
      <w:pPr>
        <w:pStyle w:val="Normal"/>
        <w:jc w:val="both"/>
        <w:rPr>
          <w:rFonts w:ascii="Courier New" w:hAnsi="Courier New" w:eastAsia="Courier New" w:cs="Courier New"/>
        </w:rPr>
      </w:pPr>
      <w:r>
        <w:rPr>
          <w:rFonts w:eastAsia="Courier New" w:cs="Courier New" w:ascii="Courier New" w:hAnsi="Courier New"/>
          <w:color w:val="000000"/>
          <w:sz w:val="28"/>
          <w:shd w:fill="auto" w:val="clear"/>
        </w:rPr>
        <w:t>4. ф 0503369G_БД расхождение с формой прошлого года на суммы начислений УФНС России по Республике Алтай.</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pPr>
            <w:r>
              <w:rPr/>
            </w:r>
          </w:p>
        </w:tc>
      </w:tr>
    </w:tbl>
    <w:p>
      <w:pPr>
        <w:pStyle w:val="Normal"/>
        <w:rPr>
          <w:vanish/>
        </w:rPr>
      </w:pPr>
      <w:r>
        <w:rPr>
          <w:vanish/>
        </w:rPr>
      </w:r>
    </w:p>
    <w:tbl>
      <w:tblPr>
        <w:tblW w:w="6763" w:type="dxa"/>
        <w:jc w:val="left"/>
        <w:tblInd w:w="96" w:type="dxa"/>
        <w:tblLayout w:type="fixed"/>
        <w:tblCellMar>
          <w:top w:w="0" w:type="dxa"/>
          <w:left w:w="0" w:type="dxa"/>
          <w:bottom w:w="0" w:type="dxa"/>
          <w:right w:w="0" w:type="dxa"/>
        </w:tblCellMar>
      </w:tblPr>
      <w:tblGrid>
        <w:gridCol w:w="2019"/>
        <w:gridCol w:w="1600"/>
        <w:gridCol w:w="3144"/>
      </w:tblGrid>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144"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Садыкова Валентина Васильевна</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144"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144" w:type="dxa"/>
            <w:tcBorders/>
            <w:vAlign w:val="center"/>
          </w:tcPr>
          <w:p>
            <w:pPr>
              <w:pStyle w:val="Normal"/>
              <w:jc w:val="center"/>
              <w:rPr>
                <w:sz w:val="24"/>
              </w:rPr>
            </w:pPr>
            <w:r>
              <w:rPr>
                <w:sz w:val="24"/>
              </w:rPr>
              <w:t>Чуканова Елена Юрьевна</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144"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763" w:type="dxa"/>
            <w:gridSpan w:val="3"/>
            <w:tcBorders/>
            <w:tcMar>
              <w:left w:w="108" w:type="dxa"/>
              <w:right w:w="108" w:type="dxa"/>
            </w:tcMar>
            <w:vAlign w:val="bottom"/>
          </w:tcPr>
          <w:p>
            <w:pPr>
              <w:pStyle w:val="Normal"/>
              <w:snapToGrid w:val="false"/>
              <w:rPr>
                <w:sz w:val="24"/>
              </w:rPr>
            </w:pPr>
            <w:r>
              <w:rPr>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3144" w:type="dxa"/>
            <w:tcBorders/>
            <w:vAlign w:val="center"/>
          </w:tcPr>
          <w:p>
            <w:pPr>
              <w:pStyle w:val="Normal"/>
              <w:jc w:val="center"/>
              <w:rPr>
                <w:sz w:val="24"/>
              </w:rPr>
            </w:pPr>
            <w:r>
              <w:rPr>
                <w:sz w:val="24"/>
              </w:rPr>
              <w:t>Квашнина Галина Григорьевна</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3144"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763" w:type="dxa"/>
            <w:gridSpan w:val="3"/>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____" ____________ 20____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w:t>
        <w:br/>
        <w:t xml:space="preserve">Главный бухгалтер(Квашнина Галина Григорьевна),Руководитель(Садыкова Валдентина Васильевна)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entury">
    <w:charset w:val="cc"/>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6"/>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4"/>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WW8Num18z0">
    <w:name w:val="WW8Num18z0"/>
    <w:qFormat/>
    <w:rPr>
      <w:rFonts w:ascii="Symbol" w:hAnsi="Symbol" w:eastAsia="Symbol" w:cs="Symbol"/>
    </w:rPr>
  </w:style>
  <w:style w:type="character" w:styleId="WW8Num19z0">
    <w:name w:val="WW8Num19z0"/>
    <w:qFormat/>
    <w:rPr>
      <w:rFonts w:ascii="Symbol" w:hAnsi="Symbol" w:eastAsia="Symbol" w:cs="Symbol"/>
    </w:rPr>
  </w:style>
  <w:style w:type="character" w:styleId="WW8Num21z0">
    <w:name w:val="WW8Num21z0"/>
    <w:qFormat/>
    <w:rPr>
      <w:rFonts w:ascii="Symbol" w:hAnsi="Symbol" w:eastAsia="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42:00Z</dcterms:created>
  <dc:creator>DESKTOP-VB0RAFQ\Galina</dc:creator>
  <dc:description/>
  <cp:keywords/>
  <dc:language>en-US</dc:language>
  <cp:lastModifiedBy>Пользователь Windows</cp:lastModifiedBy>
  <dcterms:modified xsi:type="dcterms:W3CDTF">2018-03-27T08:19:00Z</dcterms:modified>
  <cp:revision>3</cp:revision>
  <dc:subject/>
  <dc:title/>
</cp:coreProperties>
</file>