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а приказом Минфина России от 28.12.2010 N 191н</w:t>
              <w:br/>
              <w:t xml:space="preserve">(в редакции приказов Минфина России от 29.12.2011 N 191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 26.10.2012 N 138н, от 19.12.2014 N 157н, от 26.08.2015 N135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 31.12.2015 N 229н, от 16.11.2016 N 209н, от 02.11.2017 N 176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от 30.11.2018 N 244н)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23"/>
        <w:gridCol w:w="1822"/>
        <w:gridCol w:w="2015"/>
      </w:tblGrid>
      <w:tr>
        <w:trPr>
          <w:trHeight w:val="270" w:hRule="atLeast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 отчету об исполнении консолидированного бюджета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2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60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   1 октября 2019 г.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0.2019</w:t>
            </w:r>
          </w:p>
        </w:tc>
      </w:tr>
      <w:tr>
        <w:trPr>
          <w:trHeight w:val="282" w:hRule="atLeast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78691</w:t>
            </w:r>
          </w:p>
        </w:tc>
      </w:tr>
      <w:tr>
        <w:trPr>
          <w:trHeight w:val="282" w:hRule="atLeast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финансового органа    </w:t>
            </w:r>
            <w:r>
              <w:rPr>
                <w:rFonts w:eastAsia="Times New Roman" w:cs="Times New Roman" w:ascii="Times New Roman" w:hAnsi="Times New Roman"/>
                <w:szCs w:val="22"/>
                <w:u w:val="single"/>
              </w:rPr>
              <w:t>Майминский район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</w:tr>
      <w:tr>
        <w:trPr>
          <w:trHeight w:val="282" w:hRule="atLeast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ind w:right="-5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  <w:r>
              <w:rPr>
                <w:rFonts w:eastAsia="Times New Roman" w:cs="Times New Roman" w:ascii="Times New Roman" w:hAnsi="Times New Roman"/>
                <w:szCs w:val="22"/>
                <w:u w:val="single"/>
              </w:rPr>
              <w:t>Бюджет муниципальных образова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КТМО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15000</w:t>
            </w:r>
          </w:p>
        </w:tc>
      </w:tr>
      <w:tr>
        <w:trPr>
          <w:trHeight w:val="315" w:hRule="atLeast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9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90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 наименование: Управление финансов администрации муниципального образования "Майминский район".</w:t>
            </w:r>
          </w:p>
        </w:tc>
      </w:tr>
      <w:tr>
        <w:trPr>
          <w:trHeight w:val="282" w:hRule="atLeast"/>
        </w:trPr>
        <w:tc>
          <w:tcPr>
            <w:tcW w:w="990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ращенное наименование: Управление финансов администрации МО "Майминский район"</w:t>
            </w:r>
          </w:p>
        </w:tc>
      </w:tr>
      <w:tr>
        <w:trPr>
          <w:trHeight w:val="282" w:hRule="atLeast"/>
        </w:trPr>
        <w:tc>
          <w:tcPr>
            <w:tcW w:w="990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й адрес: 649100, с. Майма, Майминского района, Республики Алтай, ул. Ленина, д.22;</w:t>
            </w:r>
          </w:p>
        </w:tc>
      </w:tr>
      <w:tr>
        <w:trPr>
          <w:trHeight w:val="282" w:hRule="atLeast"/>
        </w:trPr>
        <w:tc>
          <w:tcPr>
            <w:tcW w:w="990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онахождения: 649100, с. Майма, Майминского района, Республики Алтай, ул. Ленина, д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финансов МО "Майминский район" действует на основании Положения, утвержденного Постановлением Администрации Муниципального образования «Майминский район» от 01.08.2003г. № 330</w:t>
            </w:r>
          </w:p>
        </w:tc>
      </w:tr>
      <w:tr>
        <w:trPr>
          <w:trHeight w:val="282" w:hRule="atLeast"/>
        </w:trPr>
        <w:tc>
          <w:tcPr>
            <w:tcW w:w="990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финансов МО "Майминский район", является юридическим лицом, самостоятельно осуществляет финансово-хозяйственную деятельность, имеет самостоятельный баланс, обладает обособленным имуществом, которое закреплено за ним на праве оперативного упра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ик имущества Администрация муниципального образования «Майминский район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 «АНАЛИЗ ПОКАЗАТЕЛЕЙ ФИНАНСОВОЙ ОТЧЕТНОСТИ»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формах № 0503369 приведены сведения по консолидированной дебиторской и кредиторской задолженности бюджета муниципальных образований «Майминский район».  </w:t>
      </w:r>
    </w:p>
    <w:p>
      <w:pPr>
        <w:pStyle w:val="Normal"/>
        <w:numPr>
          <w:ilvl w:val="0"/>
          <w:numId w:val="1"/>
        </w:numPr>
        <w:spacing w:lineRule="auto" w:line="360"/>
        <w:ind w:left="920" w:hanging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ебиторская задолженность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состоянию на 01.10.2019 года составила 476 170 171,04 рублей, просроченная дебиторская задолженность - 13 653 312, 38 руб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ебиторской задолженности по доходам 458 374 349,48 руб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задолженность бюджета Республики Алтай по предоставлению целевых межбюджетных трансфертов на основании, заключенных на 2019 год Соглашений – 443 270 414,41 руб;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логовая задолженность в доход бюджетов сельских поселений – 15 019 761,55 руб., в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том числе 5 000 руб.  задолженность по штрафам (из них просроченная -13 028 630,81 руб)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долженность по доходам, получаемых от продажи права на заключение договоров аренды за земли, находящиеся в собственности сельских поселений – 80 126,34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долженность по доходам от сдачи в аренду имущества, находящегося в оперативном управлении органов управления сельских поселений - 4 047,18 руб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ебиторская задолженность по расходам 761 956,19 руб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четы по авансам за оборудование для детских площадок – 60 768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четы по авансам за электроэнергию – 73 633,61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едоплата за выполнение работ по гос. экспертизе проектной документации - 36 000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убсидии на выполнение муниципального задания –370 398,24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злишне перечисленная сумма отпускных -6 718,71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четы по страховым взносам на обязательное пенсионное, медицинское страхование, страховые взносы в ФСС – 179 597,63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четы по НДФЛ - 34 397,0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злишне перечисленная сумма транспортного налога - 443 руб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numPr>
          <w:ilvl w:val="0"/>
          <w:numId w:val="2"/>
        </w:numPr>
        <w:ind w:left="920" w:hanging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Кредиторская задолженность</w:t>
      </w:r>
    </w:p>
    <w:p>
      <w:pPr>
        <w:pStyle w:val="Normal"/>
        <w:ind w:left="5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состоянию на 01.10.2019 года кредиторская задолженность составила  18 570 747,83 рубле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кредиторская задолженности по доходам  - 12 696 386,11 руб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логовая задолженность по доходам бюджетов сельских поселений – 12 695 718,30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долженность по прочим доходам в бюджет сельских поселений - 667,81 руб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кредиторская задолженности по расходам  - 5 874 361,72 руб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долженность перед работниками по оплате труда – 123 291,33 (в т.ч. старостам – 4000)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четы по страховым взносам на обязательное пенсионное, медицинское страхование, страховые взносы в ФСС - 1 207 627,47 (в т.ч. по договорам ГПХ - 48612,19)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четы по НДФЛ – 494 610,39 (в т.ч. по договорам ГПХ -12319)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долженность по лизинговым платежам – 3 020 621,21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 электроэнергию и коммунальные услуги – 6 818,96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 транспортные услуги - 3 600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 услуги связи – 9 111,21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за работы и услуги по содержанию имущества (вывоз мусора,тех.обслуживание, дератизация) – 118 202 руб;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 выполнение проектно-сметных работ (подготовка документации для внесения сведений в ЕГРН о границах населенного пункта) - 81 592,20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 кадастровые услуги - 99 300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 обслуживание программных продуктов - 5 280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 юридические услуги – 25 001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чие работы и услуги – 1594,88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долженность за приобретенные материальные запасы – 151 300,47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долженность за приобретенные основные средства – 526 410,60 ру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резервы предстоящих расходов – 2 066 461,51 руб.;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оходы будущих периодов - 498 560 662,61) руб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 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</w:t>
      </w:r>
    </w:p>
    <w:tbl>
      <w:tblPr>
        <w:tblW w:w="7615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3"/>
        <w:gridCol w:w="1920"/>
        <w:gridCol w:w="3272"/>
      </w:tblGrid>
      <w:tr>
        <w:trPr>
          <w:trHeight w:val="405" w:hRule="atLeast"/>
        </w:trPr>
        <w:tc>
          <w:tcPr>
            <w:tcW w:w="242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уководитель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________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>Агеева Татьяна Сергеевна</w:t>
            </w:r>
          </w:p>
        </w:tc>
      </w:tr>
      <w:tr>
        <w:trPr>
          <w:trHeight w:val="281" w:hRule="atLeast"/>
        </w:trPr>
        <w:tc>
          <w:tcPr>
            <w:tcW w:w="242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дпись)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42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уководитель планово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________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>Чуканова Елена Юрьевна</w:t>
            </w:r>
          </w:p>
        </w:tc>
      </w:tr>
      <w:tr>
        <w:trPr>
          <w:trHeight w:val="281" w:hRule="atLeast"/>
        </w:trPr>
        <w:tc>
          <w:tcPr>
            <w:tcW w:w="242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кономической службы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дпись)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761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2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лавный бухгалтер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________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>Заречнева Надежда Николаевна</w:t>
            </w:r>
          </w:p>
        </w:tc>
      </w:tr>
      <w:tr>
        <w:trPr>
          <w:trHeight w:val="281" w:hRule="atLeast"/>
        </w:trPr>
        <w:tc>
          <w:tcPr>
            <w:tcW w:w="242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дпись)</w: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  </w:t>
      </w:r>
    </w:p>
    <w:sectPr>
      <w:type w:val="nextPage"/>
      <w:pgSz w:w="12240" w:h="15840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9:00Z</dcterms:created>
  <dc:creator>DESKTOP-SD2K5DK\ZarechnevaNN</dc:creator>
  <dc:description/>
  <cp:keywords/>
  <dc:language>en-US</dc:language>
  <cp:lastModifiedBy>ZarechnevaNN</cp:lastModifiedBy>
  <cp:lastPrinted>2019-11-12T14:59:00Z</cp:lastPrinted>
  <dcterms:modified xsi:type="dcterms:W3CDTF">2019-11-12T07:59:00Z</dcterms:modified>
  <cp:revision>2</cp:revision>
  <dc:subject/>
  <dc:title/>
</cp:coreProperties>
</file>