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</w:rPr>
        <w:t>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айминского районного Совета депутатов от 25 июня 2019 года № 9-1 «О внесении изменений и дополнений в решение Майминского районного Совета депутатов "О бюджете муниципального образования "Майминский район" на 2019 год и плановый период 2020-2021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«Майминский район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план по доходам на 2019 год составляет 1158591,46789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увеличены на 16502,0 тыс. рублей и составляют 301275,5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увеличены на </w:t>
      </w:r>
      <w:bookmarkStart w:id="0" w:name="_Hlk5101386"/>
      <w:r>
        <w:rPr>
          <w:sz w:val="28"/>
          <w:szCs w:val="28"/>
        </w:rPr>
        <w:t>1612,86</w:t>
      </w:r>
      <w:bookmarkEnd w:id="0"/>
      <w:r>
        <w:rPr>
          <w:sz w:val="28"/>
          <w:szCs w:val="28"/>
        </w:rPr>
        <w:t xml:space="preserve"> тыс. рублей и составляют 31497,86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т других бюджетов бюджетной системы РФ увеличены на 34230,26851 тыс. рублей и стали 826780,42078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по прочим безвозмездным поступлениям в бюджет муниципального района (как добровольные пожертвования) составляет 66,0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1028,31289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налоговым доходам</w:t>
      </w:r>
      <w:r>
        <w:rPr>
          <w:sz w:val="28"/>
          <w:szCs w:val="28"/>
        </w:rPr>
        <w:t xml:space="preserve"> сумма плана увеличена на 16502,0 тыс. рублей, исходя из фактического поступления и данным администратора доходов, в том числе по видам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469,0 тыс. рублей по налогу на доходы физических лиц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10,0 тыс. рублей по налогу, взимаемому в связи с применением упрощенной системы налогооблож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3,0 тыс. рублей по налогу на добычу общераспространенных полезных ископаемых,</w:t>
      </w:r>
    </w:p>
    <w:p>
      <w:pPr>
        <w:pStyle w:val="TextBody"/>
        <w:ind w:firstLine="709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неналоговым поступлениям</w:t>
      </w:r>
      <w:r>
        <w:rPr>
          <w:sz w:val="28"/>
          <w:szCs w:val="28"/>
        </w:rPr>
        <w:t xml:space="preserve"> сумма плана увеличена на 1612,86 тыс. рублей, исходя из фактического поступления и данным администраторов доходов, том числе по видам поступлений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8,7 тыс. рублей по перечислениям части прибыли, остающейся после уплаты налогов и иных обязательных платежей муниципальных унитарных предприятий, созданных муниципальным районом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30,0 тыс. рублей по доходам от оказания платных услуг и компенсации затрат государства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8,8 тыс. рублей по доходам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210,0 тыс. рублей по плате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,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4662324"/>
      <w:r>
        <w:rPr>
          <w:sz w:val="28"/>
          <w:szCs w:val="28"/>
        </w:rPr>
        <w:t xml:space="preserve">395,36 тыс. рублей </w:t>
      </w:r>
      <w:bookmarkEnd w:id="1"/>
      <w:r>
        <w:rPr>
          <w:sz w:val="28"/>
          <w:szCs w:val="28"/>
        </w:rPr>
        <w:t>по административным штрафам, санкциям, возмещению ущерба согласно данным администраторов доходов, в том числе: увеличено за нарушение законодательства в области охраны окружающей среды на 12,0 тыс. рублей,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на 2,4 тыс. рублей, по денежным взысканиям (штрафам) за правонарушения в области дорожного движения на 200,0 тыс. рублей, за нарушения законодательства РФ об административных правонарушениях на 112,2 тыс. рублей, по прочим поступлениям от денежных взысканий (штрафов) и иных сумм в возмещение ущерба, зачисляемые в бюджеты муниципальных районов на 268,76 тыс. рублей, уменьшены плановые показатели по денежным взысканиям (штрафам) за нарушение земельного законодательства на 2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, </w:t>
      </w:r>
      <w:r>
        <w:rPr>
          <w:iCs/>
          <w:sz w:val="28"/>
          <w:szCs w:val="28"/>
        </w:rPr>
        <w:t>согласно распоряжениям Правительства РА в соответствии</w:t>
      </w:r>
      <w:r>
        <w:rPr>
          <w:sz w:val="28"/>
          <w:szCs w:val="28"/>
        </w:rPr>
        <w:t xml:space="preserve"> с Законом Республики Алтай от 17.12.2018г. №75-РЗ от «О республиканском бюджете Республики Алтай на 2019 год и плановый период 2020 и 2021 годов»»</w:t>
      </w:r>
      <w:r>
        <w:rPr>
          <w:bCs/>
          <w:sz w:val="26"/>
          <w:szCs w:val="26"/>
        </w:rPr>
        <w:t xml:space="preserve"> (</w:t>
      </w:r>
      <w:r>
        <w:rPr>
          <w:bCs/>
          <w:sz w:val="28"/>
          <w:szCs w:val="28"/>
        </w:rPr>
        <w:t>в ред. Закона Республики Алтай от 04.04.2019 № 18-РЗ)</w:t>
      </w:r>
      <w:r>
        <w:rPr>
          <w:sz w:val="28"/>
          <w:szCs w:val="28"/>
        </w:rPr>
        <w:t xml:space="preserve"> и уведомлениями администраций сельских поселений МО «Майминский район» по переданным полномочиям, план в 2019 году увеличен на 34230,26851 тыс. рублей и составляет 826780,42078 тыс. рублей, в том числе изменения плана состав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6516,0 тыс. рублей по субсидии на софинансирование капитальных вложений в объекты муниципальной собств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0,02111тыс. рублей по субсидии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5663,68421 тыс. рублей по субсидии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661,51652 тыс. рублей по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8,12341 тыс. рублей по субсидии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30,76842 тыс. рублей по субсидии на поддержку экономического и социального развития коренных малочисленных народов Севера, Сибири и Дальнего Восто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0,44737 тыс. рублей по субсидии на поддержку отрасли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01327 тыс. рублей по субсидии на</w:t>
      </w:r>
      <w:r>
        <w:rPr/>
        <w:t xml:space="preserve"> </w:t>
      </w:r>
      <w:r>
        <w:rPr>
          <w:sz w:val="28"/>
          <w:szCs w:val="28"/>
        </w:rPr>
        <w:t>обеспечение устойчивого развития сельск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0,06842 </w:t>
      </w:r>
      <w:bookmarkStart w:id="2" w:name="_Hlk11399727"/>
      <w:r>
        <w:rPr>
          <w:sz w:val="28"/>
          <w:szCs w:val="28"/>
        </w:rPr>
        <w:t>тыс. рублей по субсидии на</w:t>
      </w:r>
      <w:bookmarkEnd w:id="2"/>
      <w:r>
        <w:rPr/>
        <w:t xml:space="preserve"> </w:t>
      </w:r>
      <w:r>
        <w:rPr>
          <w:sz w:val="28"/>
          <w:szCs w:val="28"/>
        </w:rPr>
        <w:t>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0,0 тыс. рублей по субсидии на софинансирование расходов местных бюджетов на оплату труда и начисления на выплаты по оплате труда работников бюджетной сферы в Республике Алта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4,1 тыс. рублей по субсидии на софинансирование расходных обязательств, связанных с участием муниципальных образований в проведении мероприятий по оказанию поддержки гражданам и их объединениям, участвующим в охране общественного порядка, созданию условий для деятельности народных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2,03061 тыс. рублей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578,38421 тыс. рублей по межбюджетным трансферты, передаваемым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353,53540 тыс. рублей уточнено с кода «Межбюджетные трансферты, передаваемые бюджетам муниципальных районов на финансовое обеспечение дорожной деятельности» на код «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».          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firstLine="540"/>
        <w:jc w:val="center"/>
        <w:rPr/>
      </w:pPr>
      <w:r>
        <w:rPr>
          <w:b/>
          <w:sz w:val="26"/>
          <w:szCs w:val="26"/>
        </w:rPr>
        <w:t>Расходы бюджета МО «Майминский район»</w:t>
      </w:r>
    </w:p>
    <w:p>
      <w:pPr>
        <w:pStyle w:val="Normal"/>
        <w:ind w:left="-180" w:right="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на 2019 год увеличены на 52 411,12851 тыс. руб. и составили 1 186 285,8124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е расходов бюджета на 2019 год в разрезе разделов и подразделов классификации расходов бюджетов отражено следующим образом. 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меньшены на 8 234,60843 тыс. руб. и составили 547 309,84734 тыс. руб. Структура изменений отражена в таблице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 1</w:t>
        <w:tab/>
        <w:t>(тыс. руб.)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701"/>
        <w:gridCol w:w="2268"/>
        <w:gridCol w:w="1840"/>
      </w:tblGrid>
      <w:tr>
        <w:trPr>
          <w:trHeight w:val="624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31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шко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,315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218,867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192,55127</w:t>
            </w:r>
          </w:p>
        </w:tc>
      </w:tr>
      <w:tr>
        <w:trPr>
          <w:trHeight w:val="62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7,567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7,56706</w:t>
            </w:r>
          </w:p>
        </w:tc>
      </w:tr>
      <w:tr>
        <w:trPr>
          <w:trHeight w:val="156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существление капитальных вложений в объекты муниципальной собственности в целях создания дополнительных мест для детей в возрасте от 2 месяцев до 3 ле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01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01,30000</w:t>
            </w:r>
          </w:p>
        </w:tc>
      </w:tr>
      <w:tr>
        <w:trPr>
          <w:trHeight w:val="100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с начислением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15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,31579</w:t>
            </w:r>
          </w:p>
        </w:tc>
      </w:tr>
      <w:tr>
        <w:trPr>
          <w:trHeight w:val="31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ще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64,108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2518,107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3482,21590</w:t>
            </w:r>
          </w:p>
        </w:tc>
      </w:tr>
      <w:tr>
        <w:trPr>
          <w:trHeight w:val="46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муниципального зад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19,266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18,106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37,37368</w:t>
            </w:r>
          </w:p>
        </w:tc>
      </w:tr>
      <w:tr>
        <w:trPr>
          <w:trHeight w:val="129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оздание в общеобразовательных организациях, расположенных в сельской местности, условия для занятия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2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2222</w:t>
            </w:r>
          </w:p>
        </w:tc>
      </w:tr>
      <w:tr>
        <w:trPr>
          <w:trHeight w:val="62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капитального и текущего ремонта и на иные ц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18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18000</w:t>
            </w:r>
          </w:p>
        </w:tc>
      </w:tr>
      <w:tr>
        <w:trPr>
          <w:trHeight w:val="62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полните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164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366,269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530,26900</w:t>
            </w:r>
          </w:p>
        </w:tc>
      </w:tr>
      <w:tr>
        <w:trPr>
          <w:trHeight w:val="39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4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6,269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0,26900</w:t>
            </w:r>
          </w:p>
        </w:tc>
      </w:tr>
      <w:tr>
        <w:trPr>
          <w:trHeight w:val="31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Управле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94,484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75,942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70,42774</w:t>
            </w:r>
          </w:p>
        </w:tc>
      </w:tr>
      <w:tr>
        <w:trPr>
          <w:trHeight w:val="31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в сфере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91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91200</w:t>
            </w:r>
          </w:p>
        </w:tc>
      </w:tr>
      <w:tr>
        <w:trPr>
          <w:trHeight w:val="40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1,57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942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,51574</w:t>
            </w:r>
          </w:p>
        </w:tc>
      </w:tr>
      <w:tr>
        <w:trPr>
          <w:trHeight w:val="32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92,6926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127,3011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8234,60843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8 499,41245 тыс. руб. и составили 60 783,9884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держание Управления финансов + 40,00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обеспечение деятельности КУ «Центр учета, анализа и отчетности» + 373,51621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зервный фонд администрации – 331,91000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ерв + 7 529,95024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Дотация на выравнивание бюджетной обеспеченности сельских поселений + 790,000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Из Резервного фонда Администрации МО «Майминский район» + 97,85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52 146,3244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 и составили 578 191,97668 тыс. руб. Структура изменений отражена в таблиц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2                                                                                                                    (тыс. руб.)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900"/>
        <w:gridCol w:w="2132"/>
        <w:gridCol w:w="1855"/>
      </w:tblGrid>
      <w:tr>
        <w:trPr>
          <w:trHeight w:val="705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5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естной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000</w:t>
            </w:r>
          </w:p>
        </w:tc>
      </w:tr>
      <w:tr>
        <w:trPr>
          <w:trHeight w:val="91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по учету граждан в качеситве нуждающихся в жилых помещениях, за счет средств СП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306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3061</w:t>
            </w:r>
          </w:p>
        </w:tc>
      </w:tr>
      <w:tr>
        <w:trPr>
          <w:trHeight w:val="87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МКУ "Управление по обеспечению деятельности Администраци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566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56600</w:t>
            </w:r>
          </w:p>
        </w:tc>
      </w:tr>
      <w:tr>
        <w:trPr>
          <w:trHeight w:val="87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рограммы "Развитие системы социальной поддержки населения в "МО "Майминский райо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00000</w:t>
            </w:r>
          </w:p>
        </w:tc>
      </w:tr>
      <w:tr>
        <w:trPr>
          <w:trHeight w:val="62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5779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57795</w:t>
            </w:r>
          </w:p>
        </w:tc>
      </w:tr>
      <w:tr>
        <w:trPr>
          <w:trHeight w:val="34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"ОК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886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8861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ого учреждения "ЕДДС и ГОЧ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12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12000</w:t>
            </w:r>
          </w:p>
        </w:tc>
      </w:tr>
      <w:tr>
        <w:trPr>
          <w:trHeight w:val="58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анение чрезвычайных ситуаций за счет средств Резервного фон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54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5400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деятельности народных друж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0000</w:t>
            </w:r>
          </w:p>
        </w:tc>
      </w:tr>
      <w:tr>
        <w:trPr>
          <w:trHeight w:val="80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развитие автомобильных дорог за счет средств Дорожного фонда Администрации МО «Майминский район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537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5373</w:t>
            </w:r>
          </w:p>
        </w:tc>
      </w:tr>
      <w:tr>
        <w:trPr>
          <w:trHeight w:val="163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мероприятий по обеспечению муниципального образования «Майминский район» современной градостроительной документацией в условиях территориального развития Майминского район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00000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ереселению граждан из аварийного жилищного фонд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7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24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952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жилищного сф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324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3242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го сф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73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73,00000</w:t>
            </w:r>
          </w:p>
        </w:tc>
      </w:tr>
      <w:tr>
        <w:trPr>
          <w:trHeight w:val="82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развитие сельских территорий (газификация и водоснабжение сельской местности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36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684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7202</w:t>
            </w:r>
          </w:p>
        </w:tc>
      </w:tr>
      <w:tr>
        <w:trPr>
          <w:trHeight w:val="82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МН Севера, Сибири и Дальнего Востока в сфере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15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7684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2992</w:t>
            </w:r>
          </w:p>
        </w:tc>
      </w:tr>
      <w:tr>
        <w:trPr>
          <w:trHeight w:val="248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в объекты муниципальной собственности в целях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244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1,5165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2,44093</w:t>
            </w:r>
          </w:p>
        </w:tc>
      </w:tr>
      <w:tr>
        <w:trPr>
          <w:trHeight w:val="116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естной администрации муниципального образования «Майминский район» в области обще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00000</w:t>
            </w:r>
          </w:p>
        </w:tc>
      </w:tr>
      <w:tr>
        <w:trPr>
          <w:trHeight w:val="27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0000</w:t>
            </w:r>
          </w:p>
        </w:tc>
      </w:tr>
      <w:tr>
        <w:trPr>
          <w:trHeight w:val="5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7858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78580</w:t>
            </w:r>
          </w:p>
        </w:tc>
      </w:tr>
      <w:tr>
        <w:trPr>
          <w:trHeight w:val="79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и укрепление материально-технической базы домов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749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1234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9833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нижного фонда в библиотека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95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956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ередвижных многофункциональных культурных центров (автоклубов) для обслуживания сельских территор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3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4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5,70000</w:t>
            </w:r>
          </w:p>
        </w:tc>
      </w:tr>
      <w:tr>
        <w:trPr>
          <w:trHeight w:val="189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ключение муниципальных общедоступных библиотек и государственных центральных библиотек к ИТК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06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473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329</w:t>
            </w:r>
          </w:p>
        </w:tc>
      </w:tr>
      <w:tr>
        <w:trPr>
          <w:trHeight w:val="33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молодых сем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,396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,39621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мероприятий по физической культуре и спор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</w:tr>
      <w:tr>
        <w:trPr>
          <w:trHeight w:val="57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жилья граждан, проживающих в сельской мес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12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2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555</w:t>
            </w:r>
          </w:p>
        </w:tc>
      </w:tr>
      <w:tr>
        <w:trPr>
          <w:trHeight w:val="288" w:hRule="atLeast"/>
        </w:trPr>
        <w:tc>
          <w:tcPr>
            <w:tcW w:w="3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6,76548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69,55901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46,324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-180" w:right="180" w:firstLine="540"/>
        <w:jc w:val="center"/>
        <w:rPr/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6"/>
          <w:szCs w:val="26"/>
        </w:rPr>
        <w:t xml:space="preserve">Бюджет муниципального образования сформирован на 2019 год с дефицитом в сумме 27 694,34453 тыс. рублей (в том числе остаток средств в сумме 20 048,71453 тыс. рублей), а на плановый период без дефицита или 0%. 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6"/>
          <w:szCs w:val="26"/>
        </w:rPr>
        <w:t>В 2019 году предусматривается привлечение кредитных ресурсов сроком от одного года до трех лет. В 2019 году заимствования будут носить краткосрочный характер, заемные средства будут направляться на погашение долговых обязательств муниципального образования.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ий предел муниципального долга муниципального образования «Майминский район» уточнен на 1 января 2020 года 16 300,0 тыс. рублей. 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1</dc:creator>
  <dc:description/>
  <cp:keywords/>
  <dc:language>en-US</dc:language>
  <cp:lastModifiedBy>Elena</cp:lastModifiedBy>
  <cp:lastPrinted>2018-12-11T15:40:00Z</cp:lastPrinted>
  <dcterms:modified xsi:type="dcterms:W3CDTF">2019-07-09T03:05:00Z</dcterms:modified>
  <cp:revision>24</cp:revision>
  <dc:subject/>
  <dc:title>ПОЯСНИТЕЛЬНАЯ ЗАПИСКА</dc:title>
</cp:coreProperties>
</file>