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айминского районного Совета депутатов от 18 апреля 2019 года № 7-4  «О внесении изменений и дополнений в решение Майминского районного Совета депутатов "О бюджете муниципального образования "Майминский район" на 2019 год и плановый период 2020-2021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19 год составляет 1106180,3393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увеличены на </w:t>
      </w:r>
      <w:bookmarkStart w:id="0" w:name="_Hlk5101386"/>
      <w:r>
        <w:rPr>
          <w:sz w:val="28"/>
          <w:szCs w:val="28"/>
        </w:rPr>
        <w:t>9487,4</w:t>
      </w:r>
      <w:bookmarkEnd w:id="0"/>
      <w:r>
        <w:rPr>
          <w:sz w:val="28"/>
          <w:szCs w:val="28"/>
        </w:rPr>
        <w:t xml:space="preserve"> тыс. рублей и составляют 29885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22116,35227 тыс. рублей и стали 792550,15227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028,31289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ind w:firstLine="709"/>
        <w:rPr/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9487,4 тыс. рублей, в том числе по видам поступлений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7082,4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сходя из фактического поступления и данным администратора доходов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10,0</w:t>
      </w:r>
      <w:bookmarkStart w:id="1" w:name="_Hlk4662324"/>
      <w:r>
        <w:rPr>
          <w:sz w:val="28"/>
          <w:szCs w:val="28"/>
        </w:rPr>
        <w:t xml:space="preserve"> тыс. рублей </w:t>
      </w:r>
      <w:bookmarkEnd w:id="1"/>
      <w:r>
        <w:rPr>
          <w:sz w:val="28"/>
          <w:szCs w:val="28"/>
        </w:rPr>
        <w:t xml:space="preserve">по административным штрафам, санкциям, возмещению ущерба согласно данным администраторов доходов на 2019 год плановая сумма поставлена в размере 3151,2 тыс. рублей, на 2020 год в сумме 3079,3 тыс. рублей, на 2021 год в сумме 3097,1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5,0 тыс. рублей по прочим неналоговым доходам в соответствии с поступлением от Майминского сельского поселения возмещения неэффективно используемых средств в прошлые годы согласно предписанию Управления финансов Администрации МО «Майминский район»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>в соответствии с Законопроектом Республики Алтай принятым парламентом Республики Алтай 29.03.19г «О внесении изменений в Закон Республики Алтай от 17.12.2018г. №75-РЗ от «О республиканском бюджете Республики Алтай на 2019 год и плановый период 2020 и 2021 годов»» и уведомлениями администраций сельских поселений МО «Майминский район» по переданным полномочиям, план в 2019 году увеличен на 22116,35227 тыс. рублей и составляет 792550,15227 тыс. рублей, в 2020 году увеличен на 67131,71818 тыс. рублей и составляет 561984,91818 тыс. рублей, в 2021 году увеличен на 53433,83838 тыс. рублей и составляет 675761,53838 тыс. рублей. В том числе изменения плана в 2019 году состав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8616,0 тыс. рублей по дотациям на поддержку мер по обеспечению сбалансированности бюдже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309,13158 тыс. рублей в 2019 году по субсидии на поддержку отрасли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 337,1 тыс. рублей по субсидии 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 473,2 тыс. рублей по субсидии на софинансирование расходных обязательств по созданию и оборудованию мест (площадки) накопления (в том числе раздельного накопления)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0000,0 тыс. рублей по субсидии на софинансирование расходов муниципальных программ, предусматривающих реализацию мероприятий по газификации домовладений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2670,0 тыс. рублей по субсидии на софинансирование расходов по приобретению специализированной техники в целях реализации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524,116 тыс. рублей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900,0 тыс. рублей по прочим межбюджетным трансфертам из резервного фонда Правительства РА по предупреждению и ликвидации чрезвычайных ситуаций и последствий стихийных бедст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проектом Республики Алтай «О внесении изменений в Закон Республики Алтай от 17.12.2018г. №75-РЗ от «О республиканском бюджете Республики Алтай на 2019 год и плановый период 2020 и 2021 годов»» предусмотрено направить в бюджет района субсидии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на 2020 год в сумме 67826,9 тыс. рублей и на 2021 год в сумме 54129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изменения в плане на 2019-2021 годы по субсидиям произошли путем уточнения ранее округленных сумм в соответствии с данными </w:t>
      </w:r>
      <w:bookmarkStart w:id="2" w:name="_Hlk5184186"/>
      <w:r>
        <w:rPr>
          <w:sz w:val="28"/>
          <w:szCs w:val="28"/>
        </w:rPr>
        <w:t xml:space="preserve">Министерства финансов </w:t>
      </w:r>
      <w:bookmarkEnd w:id="2"/>
      <w:r>
        <w:rPr>
          <w:sz w:val="28"/>
          <w:szCs w:val="28"/>
        </w:rPr>
        <w:t>Республики Алтай и уточнения кодов бюджетной классификации по доходам из-за внесения изменений Приказом Минфина России от 30.11.2018 N 245н в Приказ Минфина России от 08.06.2018 N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_Hlk5285862"/>
      <w:r>
        <w:rPr>
          <w:sz w:val="28"/>
          <w:szCs w:val="28"/>
        </w:rPr>
        <w:t xml:space="preserve">В плане на 2019-2021 годы средства на финансовое обеспечение дорожной деятельности в рамках национального проекта «Безопасные и качественные автомобильные дороги» уточнены в сумме 35353,53540 тыс. рублей ежегодно </w:t>
      </w:r>
      <w:bookmarkEnd w:id="3"/>
      <w:r>
        <w:rPr>
          <w:sz w:val="28"/>
          <w:szCs w:val="28"/>
        </w:rPr>
        <w:t>и перенесены с кода субсидий на код «Межбюджетные трансферты, передаваемые бюджетам муниципальных районов на финансовое обеспечение дорожной деятельности» из-за внесения изменений Приказом Минфина России от 30.11.2018 N 245н в Приказ Минфина России от 08.06.2018 N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_Hlk5285497"/>
      <w:r>
        <w:rPr>
          <w:sz w:val="28"/>
          <w:szCs w:val="28"/>
        </w:rPr>
        <w:t>В плане на 2019-2021 годы в соответствии с уведомлением Министерства финансов Республики Алтай № 8/41 от 31.01.2019 года субвенции на осуществление первичного воинского учета на территориях, где отсутствуют военные комиссариаты убраны с районного бюджета ежегодно в сумме 766,9 тыс. рублей</w:t>
      </w:r>
      <w:bookmarkEnd w:id="4"/>
      <w:r>
        <w:rPr>
          <w:sz w:val="28"/>
          <w:szCs w:val="28"/>
        </w:rPr>
        <w:t>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19 год увеличены на 50 624,15391 тыс. руб. и составили 1 133 874,6839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расходов в плановом периоде (на 2020-2021 годы) отражено в связи с внесением изменений Законопроектом Республики Алтай «О внесении изменений в Закон Республики Алтай от 17.12.2018 г. №75-РЗ «О республиканском бюджете Республики Алтай на 2019 год и плановый период 2020 и 2021 годов»» в целях предусмотреть в бюджете района субсидии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 на 2020 год в сумме 67826,9 тыс. рублей и на 2021 год в сумме 54129,0 тыс. рублей. Софинансирование данного мероприятия за счет средств местного бюджета на 2020 год предусмотрено в сумме 3569,8 тыс. рублей и на 2021 год в сумме 2315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е на 2020-2021 годы в соответствии с уведомлением Министерства финансов Республики Алтай № 8/41 от 31.01.2019 года субвенции на осуществление первичного воинского учета на территориях, где отсутствуют военные комиссариаты отозваны с районного бюджета ежегодно в сумме 766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е на 2020-2021 годы средства на финансовое обеспечение дорожной деятельности в рамках национального проекта «Безопасные и качественные автомобильные дороги» уточнены в сумме 35353,5354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овом периоде увеличение расходов за счет средств местного бюджета связано с увеличением неналоговых доходов на 2020 год в сумме 1613,4 тыс. рублей и в сумме 1610,7 тыс. рублей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расходов бюджета на 2019 год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2 508,05577 тыс. руб. и составили 555 544,45577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</w:t>
        <w:tab/>
        <w:t>(тыс. руб.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831"/>
        <w:gridCol w:w="2132"/>
        <w:gridCol w:w="1808"/>
      </w:tblGrid>
      <w:tr>
        <w:trPr>
          <w:trHeight w:val="624" w:hRule="atLeast"/>
        </w:trPr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312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3,683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84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3,76792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0000</w:t>
            </w:r>
          </w:p>
        </w:tc>
      </w:tr>
      <w:tr>
        <w:trPr>
          <w:trHeight w:val="1560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капитальных вложений в объекты муниципальной собственности в целях создания дополнительных мест для детей в возрасте от 2 месяцев до 3 лет.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9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4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324</w:t>
            </w:r>
          </w:p>
        </w:tc>
      </w:tr>
      <w:tr>
        <w:trPr>
          <w:trHeight w:val="1489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лату ежемесячной надбавки к заработной плате педагогическим работникам, отнесенным к категории молодых специалистов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294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29468</w:t>
            </w:r>
          </w:p>
        </w:tc>
      </w:tr>
      <w:tr>
        <w:trPr>
          <w:trHeight w:val="612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иные цели (проведение текущего и капитального ремонта, оснащение МТБ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,37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,37000</w:t>
            </w:r>
          </w:p>
        </w:tc>
      </w:tr>
      <w:tr>
        <w:trPr>
          <w:trHeight w:val="312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4,787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26,03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68,75785</w:t>
            </w:r>
          </w:p>
        </w:tc>
      </w:tr>
      <w:tr>
        <w:trPr>
          <w:trHeight w:val="468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000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6,03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6,03000</w:t>
            </w:r>
          </w:p>
        </w:tc>
      </w:tr>
      <w:tr>
        <w:trPr>
          <w:trHeight w:val="936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,363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,36316</w:t>
            </w:r>
          </w:p>
        </w:tc>
      </w:tr>
      <w:tr>
        <w:trPr>
          <w:trHeight w:val="1248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ежемесячной надбавки к заработной плате педагогическим работникам, отнесенным к категтрии молодые специалисты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47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4732</w:t>
            </w:r>
          </w:p>
        </w:tc>
      </w:tr>
      <w:tr>
        <w:trPr>
          <w:trHeight w:val="1296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здание в общеобразовательных организациях, расположенных в сельской местности, условия для занятия физической культурой и спорто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7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737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9,27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9,27000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0,00000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текущего ремонта и на иные цел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0000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лодежная политика и оздоровление детей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9,5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9,50000</w:t>
            </w:r>
          </w:p>
        </w:tc>
      </w:tr>
      <w:tr>
        <w:trPr>
          <w:trHeight w:val="312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5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50000</w:t>
            </w:r>
          </w:p>
        </w:tc>
      </w:tr>
      <w:tr>
        <w:trPr>
          <w:trHeight w:val="312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,03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,03000</w:t>
            </w:r>
          </w:p>
        </w:tc>
      </w:tr>
      <w:tr>
        <w:trPr>
          <w:trHeight w:val="624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3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3000</w:t>
            </w:r>
          </w:p>
        </w:tc>
      </w:tr>
      <w:tr>
        <w:trPr>
          <w:trHeight w:val="312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,947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,94796</w:t>
            </w:r>
          </w:p>
        </w:tc>
      </w:tr>
      <w:tr>
        <w:trPr>
          <w:trHeight w:val="408" w:hRule="atLeast"/>
        </w:trPr>
        <w:tc>
          <w:tcPr>
            <w:tcW w:w="3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72,947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72,94796</w:t>
            </w:r>
          </w:p>
        </w:tc>
      </w:tr>
      <w:tr>
        <w:trPr>
          <w:trHeight w:val="324" w:hRule="atLeast"/>
        </w:trPr>
        <w:tc>
          <w:tcPr>
            <w:tcW w:w="38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07,97156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8421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08,05577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651,13595 тыс. руб. и составили 52 284,5759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держание Управления финансов + 250,0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Управления финансов по осуществлению внутреннего финансового контроля за счет средств сельских поселений + 438,07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зервный фонд администрации – 1 158,644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Финансовый резерв + 1 279,83995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воинского учета – 766,9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сельских поселений – 66,93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ощрение старост по итогам 2018 года из республиканского бюджета Республики Алтай за счет дотации на сбалансированность бюджета + 26,00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сельским поселениям + 184,7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О «Майминский район» + 4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47 464,962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и 526 045,65219 тыс. руб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900"/>
        <w:gridCol w:w="2132"/>
        <w:gridCol w:w="2060"/>
      </w:tblGrid>
      <w:tr>
        <w:trPr>
          <w:trHeight w:val="705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</w:tr>
      <w:tr>
        <w:trPr>
          <w:trHeight w:val="864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по внешнему финансовому контролю в КСП за счет средств С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4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4600</w:t>
            </w:r>
          </w:p>
        </w:tc>
      </w:tr>
      <w:tr>
        <w:trPr>
          <w:trHeight w:val="876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000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ОМ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,37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,37200</w:t>
            </w:r>
          </w:p>
        </w:tc>
      </w:tr>
      <w:tr>
        <w:trPr>
          <w:trHeight w:val="348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3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30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</w:tr>
      <w:tr>
        <w:trPr>
          <w:trHeight w:val="585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44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644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филактику экстремизма и терроризма на территории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49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приобретению специализированной тех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26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,0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52632</w:t>
            </w:r>
          </w:p>
        </w:tc>
      </w:tr>
      <w:tr>
        <w:trPr>
          <w:trHeight w:val="511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национальной эконом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00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Дорожной деятельност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1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77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13872</w:t>
            </w:r>
          </w:p>
        </w:tc>
      </w:tr>
      <w:tr>
        <w:trPr>
          <w:trHeight w:val="286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5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54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16056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й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6,605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1,367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,97273</w:t>
            </w:r>
          </w:p>
        </w:tc>
      </w:tr>
      <w:tr>
        <w:trPr>
          <w:trHeight w:val="1104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энергосберегающих технических мероприятий на системах теплоснабжения, системах водоснабжения и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52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1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45263</w:t>
            </w:r>
          </w:p>
        </w:tc>
      </w:tr>
      <w:tr>
        <w:trPr>
          <w:trHeight w:val="828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95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троительство объектов газифик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0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496</w:t>
            </w:r>
          </w:p>
        </w:tc>
      </w:tr>
      <w:tr>
        <w:trPr>
          <w:trHeight w:val="1380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, предусматривающих реализацию мероприятий по газификации домовладений в Республики Алта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15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1578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зданию и оборудованию мест (площадок) накопления ТК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447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3,2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50,64737</w:t>
            </w:r>
          </w:p>
        </w:tc>
      </w:tr>
      <w:tr>
        <w:trPr>
          <w:trHeight w:val="276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6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66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упности дошкольного образовани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99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09900</w:t>
            </w:r>
          </w:p>
        </w:tc>
      </w:tr>
      <w:tr>
        <w:trPr>
          <w:trHeight w:val="2484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25</w:t>
            </w:r>
          </w:p>
        </w:tc>
      </w:tr>
      <w:tr>
        <w:trPr>
          <w:trHeight w:val="1265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области обще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09,55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,0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15,55200</w:t>
            </w:r>
          </w:p>
        </w:tc>
      </w:tr>
      <w:tr>
        <w:trPr>
          <w:trHeight w:val="516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24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24000</w:t>
            </w:r>
          </w:p>
        </w:tc>
      </w:tr>
      <w:tr>
        <w:trPr>
          <w:trHeight w:val="300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сферы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00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нижного фонда в библиотека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1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158</w:t>
            </w:r>
          </w:p>
        </w:tc>
      </w:tr>
      <w:tr>
        <w:trPr>
          <w:trHeight w:val="1656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ключение муниципальных общедоступных библиотек к ИТК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000</w:t>
            </w:r>
          </w:p>
        </w:tc>
      </w:tr>
      <w:tr>
        <w:trPr>
          <w:trHeight w:val="144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00</w:t>
            </w:r>
          </w:p>
        </w:tc>
      </w:tr>
      <w:tr>
        <w:trPr>
          <w:trHeight w:val="460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00</w:t>
            </w:r>
          </w:p>
        </w:tc>
      </w:tr>
      <w:tr>
        <w:trPr>
          <w:trHeight w:val="552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0000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74,24602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90,7161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64,962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6"/>
          <w:szCs w:val="26"/>
        </w:rPr>
        <w:t xml:space="preserve">Бюджет муниципального образования сформирован на 2019 год с дефицитом в сумме 27 694,34453 тыс. рублей (в том числе остаток средств в сумме 20 048,71453 тыс. рублей), а на плановый период без дефицита или 0%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9 году предусматривается привлечение кредитных ресурсов сроком от одного года до трех лет. В 2019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долга муниципального образования «Майминский район» уточнен на 1 января 2020 года 16 300,0 тыс. рублей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Admin</cp:lastModifiedBy>
  <cp:lastPrinted>2018-12-11T15:40:00Z</cp:lastPrinted>
  <dcterms:modified xsi:type="dcterms:W3CDTF">2019-04-18T05:40:00Z</dcterms:modified>
  <cp:revision>16</cp:revision>
  <dc:subject/>
  <dc:title>ПОЯСНИТЕЛЬНАЯ ЗАПИСКА</dc:title>
</cp:coreProperties>
</file>