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  </w:t>
      </w:r>
      <w:r>
        <w:rPr>
          <w:b/>
          <w:kern w:val="2"/>
          <w:sz w:val="32"/>
          <w:szCs w:val="32"/>
        </w:rPr>
        <w:t>1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8 ноября 2019 года № 12-1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158 591,46789 тыс. рублей» заменить словами «в сумме </w:t>
      </w:r>
      <w:bookmarkStart w:id="0" w:name="_Hlk11330681"/>
      <w:r>
        <w:rPr>
          <w:sz w:val="28"/>
          <w:szCs w:val="28"/>
        </w:rPr>
        <w:t xml:space="preserve">1 380 089,68611 </w:t>
      </w:r>
      <w:bookmarkEnd w:id="0"/>
      <w:r>
        <w:rPr>
          <w:sz w:val="28"/>
          <w:szCs w:val="28"/>
        </w:rPr>
        <w:t>тыс. руб.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1 028,31289 </w:t>
      </w:r>
      <w:bookmarkEnd w:id="1"/>
      <w:r>
        <w:rPr>
          <w:sz w:val="28"/>
          <w:szCs w:val="28"/>
        </w:rPr>
        <w:t xml:space="preserve">тыс. рублей)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186 285,81242 тыс. рублей» заменить   словами «в сумме </w:t>
      </w:r>
      <w:bookmarkStart w:id="2" w:name="_Hlk22824281"/>
      <w:r>
        <w:rPr>
          <w:sz w:val="28"/>
          <w:szCs w:val="28"/>
        </w:rPr>
        <w:t xml:space="preserve">1 400 138,40064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27 694,34453 тыс. рублей (в том числе остаток средств в сумме 20 048,71453 тыс. рублей) или 2,5%» заменить словами «в сумме 20 048,71453 тыс. рублей или 0%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332 773,36000 тыс. рублей» заменить словами «в сумме </w:t>
      </w:r>
      <w:bookmarkStart w:id="3" w:name="_Hlk11331350"/>
      <w:r>
        <w:rPr>
          <w:sz w:val="28"/>
          <w:szCs w:val="28"/>
        </w:rPr>
        <w:t xml:space="preserve">359 701,91000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826 846,42078 тыс. рублей» заменить словами «в сумме </w:t>
      </w:r>
      <w:bookmarkStart w:id="4" w:name="_Hlk11331475"/>
      <w:r>
        <w:rPr>
          <w:sz w:val="28"/>
          <w:szCs w:val="28"/>
        </w:rPr>
        <w:t xml:space="preserve">1 023 416,08900 </w:t>
      </w:r>
      <w:bookmarkEnd w:id="4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826 846,42078 тыс. рублей» заменить словами «в сумме 1 022 925,08900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028,312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1 слова «в сумме 166 386,68000 тыс. рублей», «в сумме 16 300,00000 тыс. рублей» заменить словами «в сумме 178 850,95500 тыс. рублей», «в сумме 11 300,000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е 7 слова «в сумме 51 306,19245 тыс. рублей», заменить словами «в сумме 112 751,62095 тыс. рублей»;</w:t>
      </w:r>
    </w:p>
    <w:p>
      <w:pPr>
        <w:pStyle w:val="Normal"/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в сумме 709,44600 тыс. рублей» заменить словами «в сумме 419,10400 тыс. рублей»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19 год» изложить в редакции согласно приложению № 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19 году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9 год» </w:t>
      </w:r>
      <w:bookmarkStart w:id="5" w:name="_Hlk529441043"/>
      <w:r>
        <w:rPr>
          <w:sz w:val="28"/>
          <w:szCs w:val="28"/>
        </w:rPr>
        <w:t>изложить в редакции согласно приложению № 4 к настоящему Решению</w:t>
      </w:r>
      <w:bookmarkEnd w:id="5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6" w:name="_Hlk2848220"/>
      <w:bookmarkEnd w:id="6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9 год» изложить в редакции согласно приложению № 5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7" w:name="_Hlk2848220"/>
      <w:bookmarkStart w:id="8" w:name="_Hlk2848352"/>
      <w:bookmarkEnd w:id="7"/>
      <w:bookmarkEnd w:id="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9 год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9" w:name="_Hlk2848352"/>
      <w:bookmarkStart w:id="10" w:name="_Hlk2848433"/>
      <w:bookmarkEnd w:id="9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5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19 год» изложить в редакции согласно приложению № 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1" w:name="_Hlk2848433"/>
      <w:bookmarkEnd w:id="11"/>
      <w:r>
        <w:rPr>
          <w:sz w:val="28"/>
          <w:szCs w:val="28"/>
        </w:rPr>
        <w:t xml:space="preserve"> </w:t>
      </w:r>
      <w:bookmarkStart w:id="12" w:name="_Hlk284861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9 год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/>
      </w:pPr>
      <w:bookmarkEnd w:id="1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19 год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1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19 год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13" w:name="_Hlk22825503"/>
      <w:bookmarkStart w:id="14" w:name="_Hlk5272935"/>
      <w:bookmarkEnd w:id="13"/>
      <w:bookmarkEnd w:id="14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3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19 год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_Hlk22825503"/>
      <w:bookmarkStart w:id="16" w:name="_Hlk22825503"/>
      <w:bookmarkEnd w:id="16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17" w:name="_Hlk22825659"/>
      <w:bookmarkEnd w:id="1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6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19 год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240" w:after="0"/>
        <w:ind w:left="284" w:right="-11" w:hanging="284"/>
        <w:jc w:val="both"/>
        <w:rPr/>
      </w:pPr>
      <w:bookmarkStart w:id="18" w:name="_Hlk22825659"/>
      <w:bookmarkEnd w:id="18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«Программа муниципальных внутренних заимствований муниципального образования "Майминский район" на 2019 год» изложить в редакции согласно приложению № 1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19" w:name="_Hlk5272935"/>
      <w:bookmarkEnd w:id="19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В. Ударцев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Lena</cp:lastModifiedBy>
  <cp:lastPrinted>2019-11-13T14:20:00Z</cp:lastPrinted>
  <dcterms:modified xsi:type="dcterms:W3CDTF">2019-12-03T03:21:00Z</dcterms:modified>
  <cp:revision>364</cp:revision>
  <dc:subject/>
  <dc:title>Ethan Frome</dc:title>
</cp:coreProperties>
</file>