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 </w:t>
      </w:r>
      <w:r>
        <w:rPr>
          <w:b/>
          <w:kern w:val="2"/>
          <w:sz w:val="32"/>
          <w:szCs w:val="32"/>
        </w:rPr>
        <w:t>9 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25 июня 2019 года № 9-1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8"/>
          <w:szCs w:val="28"/>
        </w:rPr>
        <w:t xml:space="preserve">в пункте 1 части 1 слова «в сумме 1 106 180,33938 тыс. рублей» заменить словами «в сумме </w:t>
      </w:r>
      <w:bookmarkStart w:id="0" w:name="_Hlk11330681"/>
      <w:r>
        <w:rPr>
          <w:sz w:val="28"/>
          <w:szCs w:val="28"/>
        </w:rPr>
        <w:t xml:space="preserve">1 158 591,46789 </w:t>
      </w:r>
      <w:bookmarkEnd w:id="0"/>
      <w:r>
        <w:rPr>
          <w:sz w:val="28"/>
          <w:szCs w:val="28"/>
        </w:rPr>
        <w:t>тыс. руб.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1 028,31289 </w:t>
      </w:r>
      <w:bookmarkEnd w:id="1"/>
      <w:r>
        <w:rPr>
          <w:sz w:val="28"/>
          <w:szCs w:val="28"/>
        </w:rPr>
        <w:t xml:space="preserve">тыс. рублей)»;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лова «в сумме 1 133 874,68391 тыс. рублей» заменить словами «в сумме 1 186 285,81242 тыс. рублей»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501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части 1 слова «в сумме 314 658,50000 тыс. рублей» заменить словами «в сумме </w:t>
      </w:r>
      <w:bookmarkStart w:id="2" w:name="_Hlk11331350"/>
      <w:r>
        <w:rPr>
          <w:sz w:val="28"/>
          <w:szCs w:val="28"/>
        </w:rPr>
        <w:t xml:space="preserve">332 773,36000 </w:t>
      </w:r>
      <w:bookmarkEnd w:id="2"/>
      <w:r>
        <w:rPr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ункте 2 части 1 слова «в сумме 792 550,15227 тыс. рублей» заменить словами «в сумме </w:t>
      </w:r>
      <w:bookmarkStart w:id="3" w:name="_Hlk11331475"/>
      <w:r>
        <w:rPr>
          <w:sz w:val="28"/>
          <w:szCs w:val="28"/>
        </w:rPr>
        <w:t xml:space="preserve">826 846,42078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 части 1 слова «в сумме 792 550,15227 тыс. рублей» заменить словами «в сумме 826 846,42078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028,312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)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4 части 1 слова «в сумме 157 329,25000 тыс. рублей» заменить словами «в сумме 166 386,68000 тыс. рублей»;</w:t>
      </w:r>
    </w:p>
    <w:p>
      <w:pPr>
        <w:pStyle w:val="Normal"/>
        <w:spacing w:lineRule="auto" w:line="240" w:before="0" w:after="0"/>
        <w:ind w:left="567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е 7 слова «в сумме 50 846,13872 тыс. рублей», заменить словами «в сумме 51 306,19245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2 слова «в сумме 1 041,35600 тыс. рублей» заменить словами «в сумме 709,44600 тыс. рублей».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19 год» изложить в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19 году» изложить в редакции согласно приложению № 3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9 год» </w:t>
      </w:r>
      <w:bookmarkStart w:id="4" w:name="_Hlk529441043"/>
      <w:r>
        <w:rPr>
          <w:sz w:val="28"/>
          <w:szCs w:val="28"/>
        </w:rPr>
        <w:t>изложить в редакции согласно приложению № 4 к настоящему Решению</w:t>
      </w:r>
      <w:bookmarkEnd w:id="4"/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5" w:name="_Hlk2848220"/>
      <w:bookmarkEnd w:id="5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9 год» изложить в редакции согласно приложению № 5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6" w:name="_Hlk2848220"/>
      <w:bookmarkStart w:id="7" w:name="_Hlk2848352"/>
      <w:bookmarkEnd w:id="6"/>
      <w:bookmarkEnd w:id="7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9 год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bookmarkStart w:id="8" w:name="_Hlk2848352"/>
      <w:bookmarkStart w:id="9" w:name="_Hlk2848433"/>
      <w:bookmarkEnd w:id="8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15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19 год» изложить в редакции согласно приложению № 7 к настоящему Решению;</w:t>
      </w:r>
    </w:p>
    <w:p>
      <w:pPr>
        <w:pStyle w:val="Normal"/>
        <w:spacing w:lineRule="auto" w:line="240" w:before="0" w:after="0"/>
        <w:ind w:left="851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8"/>
          <w:szCs w:val="28"/>
        </w:rPr>
      </w:pPr>
      <w:bookmarkStart w:id="10" w:name="_Hlk2848433"/>
      <w:bookmarkEnd w:id="10"/>
      <w:r>
        <w:rPr>
          <w:sz w:val="28"/>
          <w:szCs w:val="28"/>
        </w:rPr>
        <w:t xml:space="preserve"> </w:t>
      </w:r>
      <w:bookmarkStart w:id="11" w:name="_Hlk2848617"/>
      <w:r>
        <w:rPr>
          <w:sz w:val="28"/>
          <w:szCs w:val="28"/>
        </w:rPr>
        <w:t>приложение № 17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9 год» изложить в редакции согласно приложению № 8 к настоящему Решению;</w:t>
      </w:r>
    </w:p>
    <w:p>
      <w:pPr>
        <w:pStyle w:val="Normal"/>
        <w:spacing w:lineRule="auto" w:line="240" w:before="0" w:after="0"/>
        <w:ind w:left="851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/>
      </w:pPr>
      <w:bookmarkEnd w:id="11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19 год» изложить в редакции согласно приложению № 9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 xml:space="preserve">21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19 год» изложить в редакции согласно приложению № 10 к настоящему Решению;</w:t>
      </w:r>
    </w:p>
    <w:p>
      <w:pPr>
        <w:pStyle w:val="Normal"/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86" w:right="-9" w:hanging="360"/>
        <w:jc w:val="both"/>
        <w:rPr>
          <w:sz w:val="28"/>
          <w:szCs w:val="28"/>
        </w:rPr>
      </w:pPr>
      <w:bookmarkStart w:id="12" w:name="_Hlk5272935"/>
      <w:bookmarkEnd w:id="12"/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</w:rPr>
        <w:t>23</w:t>
      </w:r>
      <w:r>
        <w:rPr>
          <w:sz w:val="28"/>
          <w:szCs w:val="28"/>
        </w:rPr>
        <w:t xml:space="preserve"> «Распределение межбюджетных трансфертов бюджетам поселений на 2019 год» изложить в редакции согласно приложению № 11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8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_Hlk5272935"/>
      <w:bookmarkStart w:id="14" w:name="_Hlk5272935"/>
      <w:bookmarkEnd w:id="14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В. Ударцев                                                              Р.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Elena</cp:lastModifiedBy>
  <cp:lastPrinted>2019-06-13T15:34:00Z</cp:lastPrinted>
  <dcterms:modified xsi:type="dcterms:W3CDTF">2019-07-09T03:06:00Z</dcterms:modified>
  <cp:revision>356</cp:revision>
  <dc:subject/>
  <dc:title>Ethan Frome</dc:title>
</cp:coreProperties>
</file>