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айминского районного Совета депутатов от 8 ноября 2019 года № 12-1 «О внесении изменений и дополнений в решение Майминского районного Совета депутатов "О бюджете муниципального образования "Майминский район" на 2019 год и плановый период 2020-2021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по доходам на 2019 год составляет 1380089,68611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увеличены на 20856,27 тыс. рублей и составляют 322131,77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увеличены на 4072,28 тыс. рублей и составляют 35570,14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196144,66822 тыс. рублей и стали 1022925,089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увеличена на 425 тыс. рублей и составляет 491,0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028,31289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сумма плана увеличена на 20856,27 тыс. рублей, исходя из фактического поступления и данным администратора доходов, в том числе по видам до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310,57 тыс. рублей по налогу на доходы физических лиц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300,0 тыс. рублей по единому сельскохозяйственному налогу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13,0 тыс. рублей по налогу на имущество организац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12,3 тыс. рублей </w:t>
      </w:r>
      <w:bookmarkStart w:id="0" w:name="_Hlk22811230"/>
      <w:r>
        <w:rPr>
          <w:sz w:val="28"/>
          <w:szCs w:val="28"/>
        </w:rPr>
        <w:t>по государственной пошлине</w:t>
      </w:r>
      <w:bookmarkEnd w:id="0"/>
      <w:r>
        <w:rPr>
          <w:sz w:val="28"/>
          <w:szCs w:val="28"/>
        </w:rPr>
        <w:t xml:space="preserve"> за совершение действий, связанных с лицензировани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5,0 тыс. рублей по государственной пошлине за выдачу разрешения на установку рекламной конструкции,  </w:t>
      </w:r>
    </w:p>
    <w:p>
      <w:pPr>
        <w:pStyle w:val="TextBody"/>
        <w:ind w:firstLine="567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4072,28 тыс. рублей, исходя из фактического поступления и данным администраторов доходов, том числе по видам поступлений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8,9 тыс. рублей по доходам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80,1 тыс. рублей по 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94,8 тыс. рублей по платежам при пользовании природными ресурсам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3,08 тыс. рублей по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472,0 тыс. рублей по 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360,4 тыс. рублей по доходам</w:t>
      </w:r>
      <w:r>
        <w:rPr/>
        <w:t xml:space="preserve"> </w:t>
      </w:r>
      <w:r>
        <w:rPr>
          <w:sz w:val="28"/>
          <w:szCs w:val="28"/>
        </w:rPr>
        <w:t>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1,2 тыс. рублей по доходам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4662324"/>
      <w:r>
        <w:rPr>
          <w:sz w:val="28"/>
          <w:szCs w:val="28"/>
        </w:rPr>
        <w:t xml:space="preserve">93,6 тыс. рублей </w:t>
      </w:r>
      <w:bookmarkEnd w:id="1"/>
      <w:r>
        <w:rPr>
          <w:sz w:val="28"/>
          <w:szCs w:val="28"/>
        </w:rPr>
        <w:t>по административным штрафам, санкциям, возмещению ущерба согласно данным администраторов доходов, в том числе: увеличено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155,79 тыс. рублей, за нарушение законодательства Российской Федерации об особо охраняемых природных территориях и по искам о возмещении вреда, причиненного окружающей среде на 10,5 тыс. рублей, по денежным взысканиям (штрафам) за правонарушения в области дорожного движения на 18,74 тыс. рублей, за нарушения законодательства РФ об административных правонарушениях на 8,31 тыс. рублей, по прочим поступлениям от денежных взысканий (штрафов) и иных сумм в возмещение ущерба, зачисляемые в бюджеты муниципальных районов на 353,79 тыс. рублей, добавлен план по денежным взысканиям (штрафам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 в сумме 18 тыс. рублей, уменьшены плановые показатели по денежным взысканиям (штрафам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 на 131,53 тыс. рублей, за нарушение земельного законодательства на 34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согласно распоряжениям Правительства РА в соответствии</w:t>
      </w:r>
      <w:r>
        <w:rPr>
          <w:sz w:val="28"/>
          <w:szCs w:val="28"/>
        </w:rPr>
        <w:t xml:space="preserve"> с Законом Республики Алтай «О республиканском бюджете Республики Алтай на 2019 год и плановый период 2020 и 2021 годов»»</w:t>
      </w:r>
      <w:r>
        <w:rPr>
          <w:bCs/>
          <w:sz w:val="26"/>
          <w:szCs w:val="26"/>
        </w:rPr>
        <w:t xml:space="preserve"> </w:t>
      </w:r>
      <w:r>
        <w:rPr>
          <w:sz w:val="28"/>
          <w:szCs w:val="28"/>
        </w:rPr>
        <w:t>и уведомлениями администраций сельских поселений МО «Майминский район» по переданным полномочиям, план в 2019 году увеличен на 196144,66822 тыс. рублей и составляет 1022925,089 тыс. рублей, в том числе изменения плана состав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090,3 тыс. рублей по дотации на поддержку мер по обеспечению сбалансированности бюдже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339,0 тыс. рублей по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72,06552 тыс. рублей по субсидии на реализацию мероприятий по обеспечению жильем молодых сем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700,0 тыс. рублей по субсидии на поддержку отрасли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330,07966 тыс. рублей по субсидии на обеспечение устойчивого развития сельск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50,0 </w:t>
      </w:r>
      <w:bookmarkStart w:id="2" w:name="_Hlk11399727"/>
      <w:r>
        <w:rPr>
          <w:sz w:val="28"/>
          <w:szCs w:val="28"/>
        </w:rPr>
        <w:t xml:space="preserve">тыс. рублей по субсидии </w:t>
      </w:r>
      <w:bookmarkEnd w:id="2"/>
      <w:r>
        <w:rPr>
          <w:sz w:val="28"/>
          <w:szCs w:val="28"/>
        </w:rPr>
        <w:t>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629,9 тыс. рублей по субсидии на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94,5 тыс. рублей по субсидии на софинансирование мероприятий, направленных на оплату труда педагогических работников образовательных организаций дополнительного образования детей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74,7 тыс. рублей по субсидии на повышение оплаты труда работников муниципальных учреждений культуры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34,3 тыс. рублей по субсидии на поддержку и развитие сферы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217,4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расходных обязательств, возникающих при реализации мероприятий, направленных на развитие обще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31,6 тыс. рублей по субсидии</w:t>
      </w:r>
      <w:r>
        <w:rPr/>
        <w:t xml:space="preserve"> </w:t>
      </w:r>
      <w:r>
        <w:rPr>
          <w:sz w:val="28"/>
          <w:szCs w:val="28"/>
        </w:rPr>
        <w:t>на поддержку развития образовательных организаций в Республике Алтай, реализующих программы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495,5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расходных обязательств, возникающих при реализации мероприятий, направленных на развитие дополните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527,0 тыс.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2,6134 тыс. рублей по субвенции</w:t>
      </w:r>
      <w:r>
        <w:rPr/>
        <w:t xml:space="preserve"> </w:t>
      </w:r>
      <w:r>
        <w:rPr>
          <w:sz w:val="28"/>
          <w:szCs w:val="28"/>
        </w:rPr>
        <w:t>на реализацию государственных полномочий Республики Алтай, связанных с организацией и обеспечением отдыха и оздоровле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00,0 тыс. рублей </w:t>
      </w:r>
      <w:bookmarkStart w:id="3" w:name="_Hlk22823807"/>
      <w:r>
        <w:rPr>
          <w:sz w:val="28"/>
          <w:szCs w:val="28"/>
        </w:rPr>
        <w:t xml:space="preserve">по межбюджетным </w:t>
      </w:r>
      <w:bookmarkEnd w:id="3"/>
      <w:r>
        <w:rPr>
          <w:sz w:val="28"/>
          <w:szCs w:val="28"/>
        </w:rPr>
        <w:t>трансферты, передаваемым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000 тыс. рублей по межбюджетным трансфертам, передаваемым бюджетам муниципальных районов на финансовое обеспечение дорожной деятельности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/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19 год увеличены на 213 852,58822 тыс. руб. и составили 1 400 138,4006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расходов бюджета на 2019 год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236 059,56538 тыс. руб. и составили 783 369,41272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</w:t>
        <w:tab/>
        <w:t>(тыс. руб.)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868"/>
        <w:gridCol w:w="2243"/>
        <w:gridCol w:w="1596"/>
      </w:tblGrid>
      <w:tr>
        <w:trPr>
          <w:trHeight w:val="636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2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324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53,59614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3021,41914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6375,01528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1,34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11,3410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8,443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8,44362</w:t>
            </w:r>
          </w:p>
        </w:tc>
      </w:tr>
      <w:tr>
        <w:trPr>
          <w:trHeight w:val="1560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капитальных вложений в объекты муниципальной собственности в целях создания дополнительных мест для детей в возрасте от 2 месяцев до 3 ле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9187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0,91873</w:t>
            </w:r>
          </w:p>
        </w:tc>
      </w:tr>
      <w:tr>
        <w:trPr>
          <w:trHeight w:val="285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,8456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22,7165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84,56214</w:t>
            </w:r>
          </w:p>
        </w:tc>
      </w:tr>
      <w:tr>
        <w:trPr>
          <w:trHeight w:val="43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итанием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4368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43684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и оснащение МТБ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9789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1,6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57895</w:t>
            </w:r>
          </w:p>
        </w:tc>
      </w:tr>
      <w:tr>
        <w:trPr>
          <w:trHeight w:val="44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6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иные цели (проведение текущего и капитального ремонта, оснащение МТБ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416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,4160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11,9299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561,959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173,88935</w:t>
            </w:r>
          </w:p>
        </w:tc>
      </w:tr>
      <w:tr>
        <w:trPr>
          <w:trHeight w:val="468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583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,669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7,25288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61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61000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5,3464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63,9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9,24647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4,7368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110,95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55,68985</w:t>
            </w:r>
          </w:p>
        </w:tc>
      </w:tr>
      <w:tr>
        <w:trPr>
          <w:trHeight w:val="39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2,54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72,54700</w:t>
            </w:r>
          </w:p>
        </w:tc>
      </w:tr>
      <w:tr>
        <w:trPr>
          <w:trHeight w:val="93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педагогическим работника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2368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,5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,73685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текущего ремонта и на иные цел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5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3,50000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лодежная политика и оздоровление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2,61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2,6134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1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134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7,972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94,38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2,35750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1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100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289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28900</w:t>
            </w:r>
          </w:p>
        </w:tc>
      </w:tr>
      <w:tr>
        <w:trPr>
          <w:trHeight w:val="408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316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77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4585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храна семьи и детств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компенсаций части родительской плат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24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08,23546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0151,3299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6059,5653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13 690,24129 тыс. руб. и составили 74 474,2296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держание Управления финансов </w:t>
      </w:r>
      <w:r>
        <w:rPr>
          <w:color w:val="FF0000"/>
          <w:sz w:val="28"/>
          <w:szCs w:val="28"/>
        </w:rPr>
        <w:t>+ 1 198,90548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На обеспечение деятельности КУ «Центр учета, анализа и отчетности» </w:t>
      </w:r>
      <w:r>
        <w:rPr>
          <w:color w:val="FF0000"/>
          <w:sz w:val="28"/>
          <w:szCs w:val="28"/>
        </w:rPr>
        <w:t>+ 1 508,820000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зервный фонд администрации </w:t>
      </w:r>
      <w:r>
        <w:rPr>
          <w:color w:val="FF0000"/>
          <w:sz w:val="28"/>
          <w:szCs w:val="28"/>
        </w:rPr>
        <w:t>– 290,342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резерв </w:t>
      </w:r>
      <w:r>
        <w:rPr>
          <w:color w:val="FF0000"/>
          <w:sz w:val="28"/>
          <w:szCs w:val="28"/>
        </w:rPr>
        <w:t>– 5 917,13671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муниципального долга </w:t>
      </w:r>
      <w:r>
        <w:rPr>
          <w:color w:val="FF0000"/>
          <w:sz w:val="28"/>
          <w:szCs w:val="28"/>
        </w:rPr>
        <w:t>– 89,00548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сельских поселений </w:t>
      </w:r>
      <w:r>
        <w:rPr>
          <w:color w:val="FF0000"/>
          <w:sz w:val="28"/>
          <w:szCs w:val="28"/>
        </w:rPr>
        <w:t>+ 6 425,00000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дотации на сбалансированность бюджетов увеличены иные межбюджетные трансферты сельским поселениям </w:t>
      </w:r>
      <w:r>
        <w:rPr>
          <w:color w:val="FF0000"/>
          <w:sz w:val="28"/>
          <w:szCs w:val="28"/>
        </w:rPr>
        <w:t>+ 10 034,000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 осуществление полномочий сельскими поселениями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</w:t>
      </w:r>
      <w:r>
        <w:rPr>
          <w:color w:val="FF0000"/>
          <w:sz w:val="28"/>
          <w:szCs w:val="28"/>
        </w:rPr>
        <w:t>+ 820,00000 тыс. рублей</w:t>
      </w:r>
      <w:r>
        <w:rPr>
          <w:sz w:val="28"/>
          <w:szCs w:val="28"/>
        </w:rPr>
        <w:t>.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меньшены на 35 897,2184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ставили 542 294,75823 тыс. рублей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900"/>
        <w:gridCol w:w="2132"/>
        <w:gridCol w:w="1779"/>
      </w:tblGrid>
      <w:tr>
        <w:trPr>
          <w:trHeight w:val="70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526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52676</w:t>
            </w:r>
          </w:p>
        </w:tc>
      </w:tr>
      <w:tr>
        <w:trPr>
          <w:trHeight w:val="87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000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52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52000</w:t>
            </w:r>
          </w:p>
        </w:tc>
      </w:tr>
      <w:tr>
        <w:trPr>
          <w:trHeight w:val="34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88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8889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1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1000</w:t>
            </w:r>
          </w:p>
        </w:tc>
      </w:tr>
      <w:tr>
        <w:trPr>
          <w:trHeight w:val="58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4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4200</w:t>
            </w:r>
          </w:p>
        </w:tc>
      </w:tr>
      <w:tr>
        <w:trPr>
          <w:trHeight w:val="8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приобретению специализированной тех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23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2368</w:t>
            </w:r>
          </w:p>
        </w:tc>
      </w:tr>
      <w:tr>
        <w:trPr>
          <w:trHeight w:val="80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развитие автомобильных дорог за счет средств Дорожного фонда Администрации МО «Майминский район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528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9,9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5,42850</w:t>
            </w:r>
          </w:p>
        </w:tc>
      </w:tr>
      <w:tr>
        <w:trPr>
          <w:trHeight w:val="27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 в рамках подпрограммы "Развитие жилищно-коммунального хозяйства в муниципальном образовании "Майминский рай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282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28237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0000</w:t>
            </w:r>
          </w:p>
        </w:tc>
      </w:tr>
      <w:tr>
        <w:trPr>
          <w:trHeight w:val="82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(газификация и водоснабжение сельской местности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34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3475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упности дошкольного образовани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9,503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6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,90335</w:t>
            </w:r>
          </w:p>
        </w:tc>
      </w:tr>
      <w:tr>
        <w:trPr>
          <w:trHeight w:val="248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4,987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183,716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498,70355</w:t>
            </w:r>
          </w:p>
        </w:tc>
      </w:tr>
      <w:tr>
        <w:trPr>
          <w:trHeight w:val="116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области обще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0,448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,44800</w:t>
            </w:r>
          </w:p>
        </w:tc>
      </w:tr>
      <w:tr>
        <w:trPr>
          <w:trHeight w:val="51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0000</w:t>
            </w:r>
          </w:p>
        </w:tc>
      </w:tr>
      <w:tr>
        <w:trPr>
          <w:trHeight w:val="108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текущего и капитального ремонта, развитие и укрепление материально-технической базы домов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583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3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,88321</w:t>
            </w:r>
          </w:p>
        </w:tc>
      </w:tr>
      <w:tr>
        <w:trPr>
          <w:trHeight w:val="93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е оплаты труда работников муниципальных учреждений культуры в Республике Алта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2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7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5263</w:t>
            </w:r>
          </w:p>
        </w:tc>
      </w:tr>
      <w:tr>
        <w:trPr>
          <w:trHeight w:val="46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отрасл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0000</w:t>
            </w:r>
          </w:p>
        </w:tc>
      </w:tr>
      <w:tr>
        <w:trPr>
          <w:trHeight w:val="6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тетение жиль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7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70000</w:t>
            </w:r>
          </w:p>
        </w:tc>
      </w:tr>
      <w:tr>
        <w:trPr>
          <w:trHeight w:val="33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,500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065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7,56640</w:t>
            </w:r>
          </w:p>
        </w:tc>
      </w:tr>
      <w:tr>
        <w:trPr>
          <w:trHeight w:val="57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12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1233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8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80000</w:t>
            </w:r>
          </w:p>
        </w:tc>
      </w:tr>
      <w:tr>
        <w:trPr>
          <w:trHeight w:val="57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жилья граждан, проживающих в сельской мес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60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,9912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,45227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4,35487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051,5733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897,218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-180" w:right="180" w:firstLine="540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сформирован на 2019 год с дефицитом в сумме 20 048,71453 тыс. рублей, который образован за счет остатка средств на 01.01.2019 года или 0% от собственных доходов.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6"/>
          <w:szCs w:val="26"/>
        </w:rPr>
        <w:t>В 2019 году предусматривается привлечение кредитных ресурсов сроком от одного года до трех лет. В 2019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долга муниципального образования «Майминский район» уточнен на 1 января 2020 года снижен на 5000,0 тыс. руб. и составил 11 300,0 тыс. рублей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Elena</cp:lastModifiedBy>
  <cp:lastPrinted>2018-12-11T15:40:00Z</cp:lastPrinted>
  <dcterms:modified xsi:type="dcterms:W3CDTF">2019-11-13T07:14:00Z</dcterms:modified>
  <cp:revision>31</cp:revision>
  <dc:subject/>
  <dc:title>ПОЯСНИТЕЛЬНАЯ ЗАПИСКА</dc:title>
</cp:coreProperties>
</file>