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</w:t>
      </w:r>
      <w:r>
        <w:rPr>
          <w:b/>
        </w:rPr>
        <w:t>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</w:t>
      </w:r>
      <w:bookmarkStart w:id="0" w:name="_Hlk54103752"/>
      <w:r>
        <w:rPr>
          <w:b/>
          <w:sz w:val="28"/>
          <w:szCs w:val="28"/>
        </w:rPr>
        <w:t xml:space="preserve">«О внесении изменений в решение </w:t>
      </w:r>
      <w:bookmarkStart w:id="1" w:name="_Hlk58935101"/>
      <w:r>
        <w:rPr>
          <w:b/>
          <w:sz w:val="28"/>
          <w:szCs w:val="28"/>
        </w:rPr>
        <w:t xml:space="preserve">Майминского районного Совета депутатов </w:t>
      </w:r>
      <w:bookmarkEnd w:id="1"/>
      <w:r>
        <w:rPr>
          <w:b/>
          <w:sz w:val="28"/>
          <w:szCs w:val="28"/>
        </w:rPr>
        <w:t>от 28 декабря 2022 года № 42-1 «О бюджете муниципального образования «Майминский район» на 2023 год и плановый период 2024 и 2025 годов»</w:t>
      </w:r>
      <w:bookmarkEnd w:id="0"/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предусматривается внесение изменений</w:t>
        <w:br/>
        <w:t xml:space="preserve">в бюджет муниципального образования «Майминский район» на 2023 год          и плановый период 2024 и 2025 годов, утвержденное решением </w:t>
      </w:r>
      <w:r>
        <w:rPr>
          <w:bCs/>
          <w:sz w:val="28"/>
          <w:szCs w:val="28"/>
        </w:rPr>
        <w:t>Майминского районного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8 декабря 2022 года № 42-1 (далее – Решение о бюджет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О «Майминский район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</w:t>
      </w:r>
      <w:r>
        <w:rPr>
          <w:sz w:val="28"/>
          <w:szCs w:val="28"/>
          <w:u w:val="single"/>
        </w:rPr>
        <w:t>план по доходам на 2023 год</w:t>
      </w:r>
      <w:r>
        <w:rPr>
          <w:sz w:val="28"/>
          <w:szCs w:val="28"/>
        </w:rPr>
        <w:t xml:space="preserve"> составляет 2294588,37884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увеличены на 107367,6 тыс. рублей и составляют 719086,81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увеличены на 122146,03189 тыс. рублей и составляют 234204,60489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от других бюджетов бюджетной системы РФ увеличены на 248430,26470 тыс. рублей и составляют 1338153,05671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от возврата бюджетными учреждениями остатков субсидий прошлых лет составляет 1777,00307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_Hlk66434564"/>
      <w:r>
        <w:rPr>
          <w:sz w:val="28"/>
          <w:szCs w:val="28"/>
        </w:rPr>
        <w:t xml:space="preserve">сумма доходов от возврата </w:t>
      </w:r>
      <w:bookmarkEnd w:id="2"/>
      <w:r>
        <w:rPr>
          <w:sz w:val="28"/>
          <w:szCs w:val="28"/>
        </w:rPr>
        <w:t>автономными учреждениями остатков субсидий прошлых лет составляет 41425,60107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от возврата иными организациями остатков субсидий прошлых лет составляет 124,92846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от возврата прочих остатков субсидий, субвенций и иных межбюджетных трансфертов, имеющих целевое назначение, прошлых лет из бюджетов поселений 2400,7249 тыс.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а доходов от возврата остатков субсидий</w:t>
      </w:r>
      <w:r>
        <w:rPr/>
        <w:t xml:space="preserve"> </w:t>
      </w:r>
      <w:r>
        <w:rPr>
          <w:sz w:val="28"/>
          <w:szCs w:val="28"/>
        </w:rPr>
        <w:t>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а муниципального района составляет 360,32632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от возврата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а муниципального района составляет 1180,23242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от возврата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а муниципального района составляет 105,37603 тыс.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а доходов от возврата остатков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на реализацию мероприятий индивидуальных программ социально-экономического развития Республики Алтай, Республики Карелия и Республики Тыва из бюджета муниципального района составляет 39395,27789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возврата остатков субсидий, субвенций и иных межбюджетных трансфертов, имеющих целевое назначение, прошлых лет из бюджета муниципального района составляет 1543,1376 тыс. рублей с учетом принятия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овым доходам</w:t>
      </w:r>
      <w:r>
        <w:rPr>
          <w:sz w:val="28"/>
          <w:szCs w:val="28"/>
        </w:rPr>
        <w:t xml:space="preserve"> сумма плана увеличена на 107367,6 тыс. рублей, исходя из фактического поступления и данным администратора доходов, в том числе по видам поступ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7908,0 тыс. рублей по налогу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5969,0 тыс. рублей по налогу, взимаемому в связи с применением упрощенной системы налогооб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22,6 тыс. рублей по единому сельскохозяйственному налог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068,0 тыс. рублей по налогу, взимаемому в связи с применением патентной системы налогооб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еналоговым поступлениям</w:t>
      </w:r>
      <w:r>
        <w:rPr>
          <w:sz w:val="28"/>
          <w:szCs w:val="28"/>
        </w:rPr>
        <w:t xml:space="preserve"> сумма плана увеличена на 112146,03189 тыс. рублей с учетом фактического поступления и данным администраторов доходов, в том числе по видам поступ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666,37687 тыс. рублей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80,73556 тыс. рублей по доходам, получаемым в виде арендной платы, а также средства от продажи права на заключение договоров аренды за земли, находящиеся в собственности муниципального района (за исключением земельных участков муниципальных бюджетных и автономных учрежд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125,4 тыс. рублей по платежам при пользовании природными ресурс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3,3956 тыс. рублей по прочим доходам от оказания платных услуг (работ) получателями средств бюджетов муниципальных райо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2,97 тыс. рублей по доходам, поступающим в порядке возмещения расходов, понесенных в связи с эксплуатацией имущества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,219 тыс. рублей по прочим доходам от компенсации затрат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,916 тыс. рублей доходам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8531,266 тыс. рублей доходам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165,366 тыс. рублей по доходам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4054,2356 тыс. рублей по доходам от продажи земельных участков, находящихся в собственности муниципального района (за исключением земельных участков муниципальных бюджетных и автономных учрежден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08,905 тыс. рублей по платежам от штрафов, санкций, возмещения ущерба согласно данным администраторов доходов исходя из фактического поступления по штрафам, поступающим в счет погашения задолженности, образовавшейся до 1 января 2020 года и платежам по искам о возмещении вреда, причиненного окружающей сред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безвозмездным поступлениям от других бюджетов бюджетной системы РФ,</w:t>
      </w:r>
      <w:r>
        <w:rPr>
          <w:sz w:val="28"/>
          <w:szCs w:val="28"/>
        </w:rPr>
        <w:t xml:space="preserve"> в соответствии с законом Республики Алтай №1-РЗ от 20.03.2023г «О внесении изменений в закон Республики Алтай «О республиканском бюджете Республики Алтай на 2023 год и на плановый период 2024 и 2025 годов», согласно уведомлений главных распорядителей средств бюджета Республики Алтай на основании распоряжений правительства Республики Алтай от 23.03.23г №140-р,</w:t>
      </w:r>
      <w:r>
        <w:rPr/>
        <w:t xml:space="preserve"> </w:t>
      </w:r>
      <w:r>
        <w:rPr>
          <w:sz w:val="28"/>
          <w:szCs w:val="28"/>
        </w:rPr>
        <w:t>от 14.04.23г №181-р, от 19.04.23г №194-р, а так же согласно уведомлениям администраций сельских поселений МО «Майминский район» по переданным полномочиям, планируется в 2023 году увеличение на 248430,2647 тыс. рублей, что составит 1338153,05671 тыс. рублей, в том числе изменения плановых показателей в разрезе кодов доходной классификации следующ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95,0 тыс. рублей по дотации на поддержку мер по обеспечению сбалансированности бюдже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1919,19192 тыс. рублей по субсидии на строительство и реконструкцию (модернизацию) объектов питьевого водоснаб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6517,6 тыс. рублей по субсидии</w:t>
      </w:r>
      <w:r>
        <w:rPr/>
        <w:t xml:space="preserve"> </w:t>
      </w:r>
      <w:r>
        <w:rPr>
          <w:sz w:val="28"/>
          <w:szCs w:val="28"/>
        </w:rPr>
        <w:t>на реализацию мероприятий по модернизации школьных систем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147159,0 тыс. рублей по субсидии на софинансирование капитальных вложений в объекты муниципальной собств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0,0 тыс. рублей по субсидии на софинансирование расходных обязательств, возникающих при реализации мероприятий, направленных на развитие обще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00,0 тыс. рублей по субсидии</w:t>
      </w:r>
      <w:r>
        <w:rPr/>
        <w:t xml:space="preserve"> </w:t>
      </w:r>
      <w:r>
        <w:rPr>
          <w:sz w:val="28"/>
          <w:szCs w:val="28"/>
        </w:rPr>
        <w:t>на капитальный ремонт и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5,3 тыс. рублей по субсидии</w:t>
      </w:r>
      <w:r>
        <w:rPr/>
        <w:t xml:space="preserve"> </w:t>
      </w:r>
      <w:r>
        <w:rPr>
          <w:sz w:val="28"/>
          <w:szCs w:val="28"/>
        </w:rPr>
        <w:t>на софинансирование мероприятий, направленных на оплату труда тренеров, реализующих программы спортивной подготов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987,72691 тыс. рублей по субсидии</w:t>
      </w:r>
      <w:r>
        <w:rPr/>
        <w:t xml:space="preserve"> </w:t>
      </w:r>
      <w:r>
        <w:rPr>
          <w:sz w:val="28"/>
          <w:szCs w:val="28"/>
        </w:rPr>
        <w:t>на реализацию мероприятий по модернизации школьных систем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04,8 тыс. рублей по субсидии</w:t>
      </w:r>
      <w:r>
        <w:rPr/>
        <w:t xml:space="preserve"> </w:t>
      </w:r>
      <w:r>
        <w:rPr>
          <w:sz w:val="28"/>
          <w:szCs w:val="28"/>
        </w:rPr>
        <w:t>на софинансирование мероприятий, направленных на оплату труда педагогических работников образовательных организаций дополнительного образования детей в Республике Алта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79,3 тыс. рублей по субсидиям</w:t>
      </w:r>
      <w:r>
        <w:rPr/>
        <w:t xml:space="preserve"> </w:t>
      </w:r>
      <w:r>
        <w:rPr>
          <w:sz w:val="28"/>
          <w:szCs w:val="28"/>
        </w:rPr>
        <w:t>на повышение оплаты труда работников муниципальных учреждений культуры в Республике Алта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87,85 тыс. рублей по субсидиям на поддержку экономического и социального развития коренных малочисленных народов Севера, Сибири и Дальнего Восто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8755,6 тыс. рублей по субсидиям, передаваемым бюджетам муниципальных районов из бюджетов поселений в целях со 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в том числе по содержанию учреждений социально-культурной сферы и капитальным вложениям в объекты социально-культурной направл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990,9 тыс. рублей по 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914,6 тыс. рублей по субвенции на осуществление государственных полномочий Республики Алтай по обращению с безнадзорными животными на территории Республики Алта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4934,20413 тыс. рублей по межбюджетным трансфертам, передаваемым бюджетам муниципальных районов на реализацию мероприятий индивидуальных программ социально-экономического развития Республики Алтай, Республики Карелия и Республики Ты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730,0 тыс. рублей по межбюджетным трансфертам, передаваемым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, местного зна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план по доходам </w:t>
      </w:r>
      <w:r>
        <w:rPr>
          <w:sz w:val="28"/>
          <w:szCs w:val="28"/>
          <w:u w:val="single"/>
        </w:rPr>
        <w:t>в плановом периоде на 2024 год</w:t>
      </w:r>
      <w:r>
        <w:rPr>
          <w:sz w:val="28"/>
          <w:szCs w:val="28"/>
        </w:rPr>
        <w:t xml:space="preserve"> увеличен на 108058,58182 тыс. рублей и составляет 1619934,31163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доходы увеличены на 105895,0 тыс. рублей и составляют 736190,18 тыс. рублей, в том числе по видам поступ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0385,0 тыс. рублей по налогу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2577,0 тыс. рублей по налогу, взимаемому в связи с применением упрощенной системы налогооб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933,0 тыс. рублей по налогу, взимаемому в связи с применением патентной системы налогооб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поступлениям сумма плана оставлена без изменений и составляет 28930,0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безвозмездным поступлениям от других бюджетов бюджетной системы РФ, в соответствии с законом Республики Алтай №1-РЗ от 20.03.2023г «О внесении изменений в закон Республики Алтай «О республиканском бюджете Республики Алтай на 2023 год и на плановый период 2024 и 2025 годов», согласно уведомлений главных распорядителей средств бюджета Республики Алтай от 23.03.23г №140-р, а так же согласно уведомлениям администраций сельских поселений МО «Майминский район» по переданным полномочиям, планируется увеличение в плановом периоде 2024 года на 2163,58182 тыс. рублей, что составит 854814,11163 тыс. рублей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078,18182 тыс. рублей по субсидии на строительство и реконструкцию (модернизацию) объектов питьевого водоснаб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7159,0 тыс. рублей проведено уточнение кода дохода с субсидии на софинансирование капитальных вложений в объекты муниципальной собственности на код прочих субсид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914,6</w:t>
      </w:r>
      <w:r>
        <w:rPr/>
        <w:t xml:space="preserve"> </w:t>
      </w:r>
      <w:r>
        <w:rPr>
          <w:sz w:val="28"/>
          <w:szCs w:val="28"/>
        </w:rPr>
        <w:t>тыс. рублей по субвенции на осуществление государственных полномочий Республики Алтай по обращению с безнадзорными животными на территории Республики Алта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плановом периоде на 2025 год</w:t>
      </w:r>
      <w:r>
        <w:rPr>
          <w:sz w:val="28"/>
          <w:szCs w:val="28"/>
        </w:rPr>
        <w:t xml:space="preserve"> общий план по доходам увеличен на 113881,310 тыс. рублей и составляет 1331539,20325 тыс. рублей, в том числе по видам поступ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2994,0 тыс. рублей по налогу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2577,0 тыс. рублей по налогу, взимаемому в связи с применением упрощенной системы налогооб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33,0 тыс. рублей по налогу, взимаемому в связи с применением патентной системы налогооб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поступлениям сумма плана оставлена без изменений и составляет 28930,02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безвозмездным поступлениям от других бюджетов бюджетной системы РФ, в соответствии с законом Республики Алтай №1-РЗ от 20.03.2023г «О внесении изменений в закон Республики Алтай «О республиканском бюджете Республики Алтай на 2023 год и на плановый период 2024 и 2025 годов», а так же согласно уведомлениям администраций сельских поселений МО «Майминский район» по переданным полномочиям, планируется увеличение в плановом периоде 2025 года на 5377,31 тыс. рублей, что составит 548317,05325 тыс. рублей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291,91 тыс. рублей по субсидии на строительство и реконструкцию (модернизацию) объектов питьевого водоснаб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914,6 тыс. рублей по субвенции на осуществление государственных полномочий Республики Алтай по обращению с безнадзорными животными на территории Республики Алта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О «Майминский район»</w:t>
      </w:r>
    </w:p>
    <w:p>
      <w:pPr>
        <w:pStyle w:val="Normal"/>
        <w:ind w:left="-180" w:right="18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шение о бюджете внесены изменения в части увеличения общего объема расходов бюджета в 2023 году на 469 951,68803 тыс. рублей (в том числе за счет налоговых и неналоговых доходов – 219 513,63189 тыс. рублей, возврата средств – 2 007,79144 тыс. рублей( в том числе 11,66315 тыс. рублей за счет средств республиканского бюджета); безвозмездных поступлений от других бюджетов бюджетной системы на основании уведомлений главных распорядителей средств бюджета Республики Алтай и администраций сельских поселений МО «Майминский район» – 248 430,26470 тыс. рублей), который составил 2 438 318,20132 тыс. рублей, в 2024 году на 108 058,58182 тыс. рублей – 1 619 934,31163 тыс. рублей, и в 2025 году на 113 881,31 тыс. рублей – 1 331 539,20325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ены изменения по расходам за счет безвозмездных поступлений из республиканского бюджета Республики Алтай на основании уведомлений главных распорядителей средств бюджета Республики Алтай, общая сумма изменений бюджетных ассигнований в 2023 году составила увеличение на 79 674,66 тыс. рублей, в 2024 году увеличена на 2 163,58182 тыс. рублей и на 2025 году увеличена на 5 377,3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ервный фонд А</w:t>
      </w:r>
      <w:r>
        <w:rPr>
          <w:color w:val="000000"/>
          <w:sz w:val="28"/>
          <w:szCs w:val="28"/>
        </w:rPr>
        <w:t>дминистрации муниципального образования «Майминский район»</w:t>
      </w:r>
      <w:r>
        <w:rPr>
          <w:sz w:val="28"/>
          <w:szCs w:val="28"/>
        </w:rPr>
        <w:t xml:space="preserve"> увеличен на 2 000,00 тыс. рублей и составляет 4 500,0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м бюджетных ассигнований Дорожного фонда муниципального образования «Майминский район» на 2023 год </w:t>
      </w:r>
      <w:bookmarkStart w:id="3" w:name="_Hlk109817474"/>
      <w:r>
        <w:rPr>
          <w:sz w:val="28"/>
          <w:szCs w:val="28"/>
        </w:rPr>
        <w:t>увеличен на 39 514,35 тыс. рублей (в том числе на основании уведомлений главных распорядителей средств бюджета Республики Алтай уменьшен на 16 030,0 тыс. рублей</w:t>
      </w:r>
      <w:bookmarkEnd w:id="3"/>
      <w:r>
        <w:rPr>
          <w:sz w:val="28"/>
          <w:szCs w:val="28"/>
        </w:rPr>
        <w:t>; за счет средств бюджета МО – 23 484,35 тыс. рублей) и составляет на 2023 год – 96 342,58 тыс. рублей, в том числе:</w:t>
      </w:r>
    </w:p>
    <w:p>
      <w:pPr>
        <w:pStyle w:val="Normal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таток неиспользованных средств дорожного фонда на начало 2023 года – 192,97 тыс. рублей;</w:t>
      </w:r>
    </w:p>
    <w:p>
      <w:pPr>
        <w:pStyle w:val="Normal"/>
        <w:spacing w:lineRule="auto" w:line="256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акцизы по подакцизным товарам (продукции), производимым на территории Российской Федерации – 15 053,31 тыс. рублей;</w:t>
      </w:r>
    </w:p>
    <w:p>
      <w:pPr>
        <w:pStyle w:val="Normal"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10 % от суммы от налога на доходы физических лиц запланированного в бюджете МО– 41 177,9 тыс. рублей;</w:t>
      </w:r>
    </w:p>
    <w:p>
      <w:pPr>
        <w:pStyle w:val="Normal"/>
        <w:spacing w:lineRule="auto" w:line="25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убсидии на капитальный ремонт, ремонт и содержание автомобильных дорог общего пользования местного значения и искусственных сооружений на них в сумме 9 188,40 тыс. рублей;</w:t>
      </w:r>
    </w:p>
    <w:p>
      <w:pPr>
        <w:pStyle w:val="Normal"/>
        <w:spacing w:lineRule="auto" w:line="25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, местного значения в сумме 30 730,00 тыс. рублей;</w:t>
      </w:r>
    </w:p>
    <w:p>
      <w:pPr>
        <w:pStyle w:val="Normal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бюджетных ассигнований Дорожного фонда муниципального образования «Майминский район» на 2024 и 2025 годы не изменил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Дорожного фонда муниципального образования «Майминский район» в 2023 году запланировано направить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и приобретение дорожных знаков – 4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несение дорожной разметки – 3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технических паспортов на дороги – 3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ю правил организации дорожного движения – 5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остановочных павильонов и урн – 1 972,0523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Д ремонт автомобильной дороги по ул. Жилмассив Алгаир – 192,9221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кущий ремонт, отсыпка автодорог местного значения и искусственных сооружений на них – 23 622,2955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итальный ремонт, текущий ремонт и строительство автодорог местного значения и искусственных сооружений на них (ремонт дороги по ул. Гидростроителей, пер. Почтовый) – 9 972,0 тыс. рублей, в том числе за счет средств республиканского бюджета –9 188,40 тыс. рублей, за счет средств бюджета МО – 483,6 тыс. рублей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финансирование дорожной деятельности в отношении автомобильных дорог общего пользования регионального или межмуниципального, местного значения (ремонт дорог ул. Юбилейная, ул. Нагорная) в сумме 30 730,00 тыс. рублей за счет средств федераль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содержанию дорог местного значения в границах населенных пунктов сельского поселения – 28 653,3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на исполнение публичных нормативных обязательств в 2023-2025 годах не измен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направляемых на исполнение публичных нормативных обязательств бюджетных ассигнований на 2023 год составила 1 500,0 тыс.  рублей за счет средств ме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направляемых на исполнение публичных нормативных обязательств бюджетных ассигнований на 2024 год составила 3 471,05895 тыс.  рублей, из них за счет средств федерального бюджета – 1 971,05895 тыс. рублей, за счет за счет средств местного бюджета – 1 5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направляемых на исполнение публичных нормативных обязательств бюджетных ассигнований на 2025 год составила 1 500,0 тыс.  рублей, за счет средств местного бюджета – 1 500,0 тыс. рублей. </w:t>
      </w:r>
    </w:p>
    <w:p>
      <w:pPr>
        <w:pStyle w:val="Normal"/>
        <w:spacing w:before="0" w:after="120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бюджетам сельских поселений в 2023 год увеличен на 17 712,913 тыс. рублей и составляет 112 679,41469 тыс. рублей (в том числе за счет средств республиканского бюджета – 14 177,60 тыс. рублей), в том числе:</w:t>
      </w:r>
    </w:p>
    <w:p>
      <w:pPr>
        <w:pStyle w:val="Normal"/>
        <w:spacing w:before="0" w:after="120"/>
        <w:ind w:right="180" w:firstLine="540"/>
        <w:jc w:val="both"/>
        <w:rPr/>
      </w:pPr>
      <w:r>
        <w:rPr>
          <w:sz w:val="28"/>
          <w:szCs w:val="28"/>
        </w:rPr>
        <w:t>- на организацию благоустройства сельских поселений увеличен на 4 216,029 тыс. рублей (по Майминскому СП – 1 016,029 тыс. рублей, по Усть-Мунинскому СП – 350,00 тыс. рублей, по Бирюлинскому СП – 850,00 тыс. рублей, по Кызыл-Озёкскому СП – 2 000,0 тыс. рублей) и составляет 39 854,78469 тыс. рублей;</w:t>
      </w:r>
    </w:p>
    <w:p>
      <w:pPr>
        <w:pStyle w:val="Normal"/>
        <w:spacing w:before="0" w:after="120"/>
        <w:ind w:right="180" w:firstLine="540"/>
        <w:jc w:val="both"/>
        <w:rPr/>
      </w:pPr>
      <w:r>
        <w:rPr>
          <w:sz w:val="28"/>
          <w:szCs w:val="28"/>
        </w:rPr>
        <w:t>- на реализацию иных вопросов сельских поселений, установленных Федеральным законом от 6 октября 2003 года N 131-ФЗ "Об общих принципах организации местного самоуправления в Российской Федерации" уменьшен на 1 731,04 тыс. рублей (уменьшен по Кызыл-Озёкскому СП – 2 000,0 тыс. рублей, увеличен по Соузгинскому СП – 194,0 тыс. рублей, увеличен по Майминскому СП – 74,96 тыс. рублей) и составляет 668,96 тыс. рублей;</w:t>
      </w:r>
    </w:p>
    <w:p>
      <w:pPr>
        <w:pStyle w:val="Normal"/>
        <w:spacing w:before="0" w:after="120"/>
        <w:ind w:right="180" w:firstLine="540"/>
        <w:jc w:val="both"/>
        <w:rPr/>
      </w:pPr>
      <w:r>
        <w:rPr>
          <w:sz w:val="28"/>
          <w:szCs w:val="28"/>
        </w:rPr>
        <w:t>- на реализацию иных вопросов сельских поселений, установленных Федеральным законом от 6 октября 2003 года 131-ФЗ «Об общих принципах организации местного самоуправления в Российской Федерации» за счет дотации на поддержку мер по сбалансированности бюджетов республиканского бюджета Республики Алтай увеличен на 555,0 тыс. рублей (по Майминскому СП) и составляет 555,0 тыс. рублей;</w:t>
      </w:r>
    </w:p>
    <w:p>
      <w:pPr>
        <w:pStyle w:val="Normal"/>
        <w:spacing w:before="0" w:after="120"/>
        <w:ind w:right="180" w:firstLine="540"/>
        <w:jc w:val="both"/>
        <w:rPr/>
      </w:pPr>
      <w:r>
        <w:rPr>
          <w:sz w:val="28"/>
          <w:szCs w:val="28"/>
        </w:rPr>
        <w:t xml:space="preserve">- на передаваемые бюджетам поселений для компенсации дополнительных расходов, возникших в результате решений, принятых органами власти другого уровня за счет Средств Резервного фонда Администрации муниципального образования "Майминский район" увеличен на сумму 672,924 тыс. рублей (по Майминскому СП – 215,0 тыс. рублей, по Бирюлинскому СП – 90,368 тыс. рублей, по Кызыл-Озёкскому СП – 367,556 тыс. рублей);  </w:t>
      </w:r>
    </w:p>
    <w:p>
      <w:pPr>
        <w:pStyle w:val="Normal"/>
        <w:spacing w:before="0" w:after="120"/>
        <w:ind w:right="180" w:firstLine="540"/>
        <w:jc w:val="both"/>
        <w:rPr/>
      </w:pPr>
      <w:r>
        <w:rPr>
          <w:sz w:val="28"/>
          <w:szCs w:val="28"/>
        </w:rPr>
        <w:t>- дотации на выравнивание бюджетной обеспеченности в сумме 29 843,00 тыс. рублей, в том числе за счет средств республиканского бюджета – 14 177,60 тыс. рублей, за счет средств бюджета МО – 15 665,40 тыс. рублей;</w:t>
      </w:r>
    </w:p>
    <w:p>
      <w:pPr>
        <w:pStyle w:val="Normal"/>
        <w:spacing w:before="0" w:after="120"/>
        <w:ind w:right="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увеличен на 14 000,00 тыс. рублей и составляет 41 084,746 тыс. рублей;</w:t>
      </w:r>
    </w:p>
    <w:p>
      <w:pPr>
        <w:pStyle w:val="Normal"/>
        <w:spacing w:before="0" w:after="120"/>
        <w:ind w:right="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, выделяемые из бюджета МО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е изменены и запланированы на 2023 год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о содержанию аварийно-спасательной службы – 5 357,49 тыс. руб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о капитальному ремонту, ремонту и содержанию дорог местного значения в границах населенных пунктов сельского поселения – 28 653,31 тыс. рубл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– 7 073,94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бюджета МО предусмотрены бюджетные ассигнования на реализацию национальных проектов, предусмотренных Указом Президента Российской Федерации от 7 мая 2019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реализацию национального проекта «Культура» бюджетные ассигнования на 2023 год запланированы в сумме 58 900,23574 тыс. рублей (в том числе за счет средств федерального бюджета- 57 719,7 тыс. рублей, республиканского бюджета – 583,02727 тыс. рублей, бюджета МО – 597,50847 тыс. рублей)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рамках Федерального проекта "Обеспечение качественно нового уровня развития инфраструктуры культуры" ("Культурная среда") на реализацию мероприятий по модернизации муниципальных детских школ искусств по видам искусств (Государственная поддержка отрасли культуры) – 58 687,58290 тыс. рублей (в том числе за счет средств федерального бюджета -57 519,7 тыс. рублей, республиканского бюджета – 581,00707 тыс. рублей, бюджета МО – 586,87583 тыс. рублей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рамках Федерального проект "Создание условий для реализации творческого потенциала нации" ("Творческие люди") на государственную поддержку лучших сельских учреждений культуры – 212,65284 тыс. рублей (в том числе за счет средств федерального бюджета – 200,0 тыс. рублей, республиканского бюджета – 2,0202 тыс. рублей, бюджета МО – 10,63264 тыс. рублей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реализацию национального проекта «Образование» в рамках Федерального проекта "Успех каждого ребенка"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бюджетные ассигнования запланированы в сумме 1 685,27379 тыс. рублей (в том числе за счет средств федерального бюджета – 1 585,0 тыс. рублей, республиканского бюджета – 16,0101 тыс. рублей, бюджета МО – 84,26369 тыс. рублей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реализацию национального проекта «Жилье и городская среда» бюджетные ассигнования на 2023 год увеличены на сумму 194 698,42712 тыс. рублей и запланированы в сумме 214 664,04288 тыс. рублей (в том числе за счет средств федерального бюджета – 209 568,3 тыс. рублей, республиканского бюджета – 2 116,85152 тыс. рублей, бюджета МО – 2 978,89136 тыс. рублей), в том числ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Федерального проекта Федерального проекта "Жилье" на капитальные вложения в объекты муниципальной собственности в рамках стимулирования программ развития жилищного строительства субъектов Российской Федерации бюджетные ассигнования увеличены на 840,6575 тыс. рублей и запланированы в сумме 20 806,27326 тыс. рублей (в том числе за счет средств федерального бюджета – 19 568,3 тыс. рублей, республиканского бюджета – 197,6596 тыс. рублей, бюджета МО – 1 040,31366 тыс. рублей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Федерального проекта Федерального проекта "Чистая вода" на строительство и реконструкцию (модернизацию) объектов питьевого водоснабжения ассигнования увеличены на 193 857,76962 тыс. рублей и запланированы в сумме 193 857,76962 тыс. рублей (в том числе за счет средств федерального бюджета – 190 000,0 тыс. рублей, республиканского бюджета – 1 919,19192 тыс. рублей, бюджета МО – 1 838,57770 тыс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бюджета МО сформирован в программной структуре расходов, что в полной мере отвечает принципам бюджетной системы Российской Федерации, в соответствии с утвержденными Администрацией муниципального образования «Майминский район» 4 муниципальными программами муниципального образования «Майминский район», в соответствии с Перечнем утвержденным Распоряжением Администрации муниципального образования «Майминский район» от 25 декабря 2015 года № 884-р, с учетом внесенных изменений, в соответствии с требованиями нормативных правовых актов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-2025 годах предусмотрено финансирование 4 муниципальных программ муниципального образования «Майминский район» общий объем на реализацию котор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увеличен на 396 189,69 тыс. рублей и составляет 2 235 939,0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увеличен на 123 262,08 тыс. рублей и составляет 1 491 362,9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уменьшен на 82 229,59 тыс. рублей и составляет 1 147 485,7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программных расходов бюджета МО на 2023 год составила 91,7% от общего объема запланирован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, в настоящей пояснительной записке, приведен Перечень муниципальных программ муниципального образования «Майминский район», с указанием планируемых объемов бюджетных ассигнований на 2023 и плановый период 2024 и 2025 годов, с учетом целей достижение которых предусмотрено в рамках их реа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Муниципальная программа Администрации муниципального образования «Майминский район» «</w:t>
      </w:r>
      <w:r>
        <w:rPr>
          <w:sz w:val="28"/>
          <w:szCs w:val="28"/>
        </w:rPr>
        <w:t>Развитие системы жизнеобеспечения, жилищного строительства и транспортного комплекса муниципального образования «Майминский район» на 2019-2024 годы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Администрации муниципального образования «Майминский район» «</w:t>
      </w:r>
      <w:r>
        <w:rPr>
          <w:rFonts w:cs="Times New Roman" w:ascii="Times New Roman" w:hAnsi="Times New Roman"/>
          <w:sz w:val="28"/>
          <w:szCs w:val="28"/>
        </w:rPr>
        <w:t xml:space="preserve">Развитие системы жизнеобеспечения, жилищного строительства и транспортного комплекса муниципального образования «Майминский район» на 2019-2024 годы», утвержденной постановлением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Майминский район» № 147 от 31 июля 2018 года и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для достижения тактической цели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Майм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, направленной на устойчивое развитие системы жизнеобеспечения жилищного строительства, коммунального хозяйства, транспортного комплекса в Майминском районе и обеспечение безопасности населения. Администратором муниципальной программы является Администрация муниципального образования «Майминский район». Соисполнителями муниципальной программы являются отдел жилищно-коммунального хозяйства Администрации МО «Майминский район», Управление по трудовым и социальным вопросам Администрации МО «Майминский район», Управление образования Администрации МО «Майминский район», Муниципальное казённое учреждение «По делам ГОЧС и единая дежурно-диспетчерская служба МО «Майминский район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архитектуры и градостроительства Администрации МО «Майминский район»,</w:t>
      </w:r>
      <w:r>
        <w:rPr>
          <w:rFonts w:cs="Times New Roman" w:ascii="Times New Roman" w:hAnsi="Times New Roman"/>
          <w:bCs/>
          <w:sz w:val="28"/>
          <w:szCs w:val="28"/>
          <w:lang w:eastAsia="hi-IN" w:bidi="hi-IN"/>
        </w:rPr>
        <w:t xml:space="preserve"> МКУ «Управление по обеспечению деятельности Администрации МО «Майминский район», отдел по обеспечению деятельности комиссии по делам несовершеннолетних</w:t>
      </w:r>
      <w:r>
        <w:rPr>
          <w:bCs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hi-IN" w:bidi="hi-IN"/>
        </w:rPr>
        <w:t>(далее – КДН) и защите их пра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юджетные ассигнования на реализацию м</w:t>
      </w:r>
      <w:r>
        <w:rPr>
          <w:bCs/>
          <w:sz w:val="28"/>
          <w:szCs w:val="28"/>
        </w:rPr>
        <w:t>униципальной программы Администрации муниципального образования «Майминский район» «</w:t>
      </w:r>
      <w:r>
        <w:rPr>
          <w:sz w:val="28"/>
          <w:szCs w:val="28"/>
        </w:rPr>
        <w:t>Развитие системы жизнеобеспечения, жилищного строительства и транспортного комплекса муниципального образования «Майминский район» на 2019-2024 годы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увеличены на 172 901,04 тыс. рублей и предусмотрены решением о бюджете в объеме 591 064,64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у увеличены на 29 241,03 тыс. рублей и предусмотрены решением о бюджете в объеме 452 289,16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у уменьшены на 36 023,65 тыс. рублей и предусмотрены решением о бюджете в объеме 158 952,37 тыс. рубл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униципальная программа Администрации муниципального образования «Майминский район» «</w:t>
      </w:r>
      <w:r>
        <w:rPr>
          <w:sz w:val="28"/>
          <w:szCs w:val="28"/>
        </w:rPr>
        <w:t>Социальное развитие муниципального образования «Майминский район» на 2019-2024 годы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2023 год увеличены на 219 496,96 тыс. рублей и предусмотрены решением о бюджете в объеме 1 477 552,12 тыс. рублей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4300</wp:posOffset>
                </wp:positionV>
                <wp:extent cx="5507355" cy="3885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388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7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ая программа Администрации муниципального образования «Майминский район»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циальное развитие  муниципального образования «Майминский район»  на 2019-2024 годы», утвержденной постановлением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ого образования «Майминский район» № 132 от 2 июля 2018 года 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азработана для достижения тактической цели социально-экономического развития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ого образования «Майминский район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направленной на социальное развитие муниципального образования «Майминский район». Администратором муниципальной программы является Администрация муниципального образования «Майминский район». Соисполнителями муниципальной программы являются Управление по трудовым и социальным вопросам Администрации МО «Майминский район», Управление образования Администрации МО «Майминский район», архивный отдел Администрации МО «Майминский район». Бюджетные ассигнования на реализацию м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ниципальной программы Администрации муниципального образования «Майминский район»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циальное развитие муниципального образования «Майминский район» на 2019-2024 годы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5pt;height:305.95pt;mso-wrap-distance-left:0pt;mso-wrap-distance-right:9pt;mso-wrap-distance-top:0pt;mso-wrap-distance-bottom:0pt;margin-top: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7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Муниципальная программа Администрации муниципального образования «Майминский район» «</w:t>
                      </w:r>
                      <w:r>
                        <w:rPr>
                          <w:sz w:val="28"/>
                          <w:szCs w:val="28"/>
                        </w:rPr>
                        <w:t xml:space="preserve">Социальное развитие  муниципального образования «Майминский район»  на 2019-2024 годы», утвержденной постановлением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муниципального образования «Майминский район» № 132 от 2 июля 2018 года и</w:t>
                      </w:r>
                      <w:r>
                        <w:rPr>
                          <w:sz w:val="28"/>
                          <w:szCs w:val="28"/>
                        </w:rPr>
                        <w:t xml:space="preserve"> разработана для достижения тактической цели социально-экономического развития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муниципального образования «Майминский район»</w:t>
                      </w:r>
                      <w:r>
                        <w:rPr>
                          <w:sz w:val="28"/>
                          <w:szCs w:val="28"/>
                        </w:rPr>
                        <w:t>, направленной на социальное развитие муниципального образования «Майминский район». Администратором муниципальной программы является Администрация муниципального образования «Майминский район». Соисполнителями муниципальной программы являются Управление по трудовым и социальным вопросам Администрации МО «Майминский район», Управление образования Администрации МО «Майминский район», архивный отдел Администрации МО «Майминский район». Бюджетные ассигнования на реализацию м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униципальной программы Администрации муниципального образования «Майминский район» «</w:t>
                      </w:r>
                      <w:r>
                        <w:rPr>
                          <w:sz w:val="28"/>
                          <w:szCs w:val="28"/>
                        </w:rPr>
                        <w:t>Социальное развитие муниципального образования «Майминский район» на 2019-2024 годы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у увеличены на 92 524,05 тыс. рублей и предусмотрены решением о бюджете в объеме 929 396,45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у увеличены на 43 205,95 тыс. рублей и предусмотрены решением о бюджете в объеме 894 413,26 тыс. рублей.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sz w:val="28"/>
          <w:szCs w:val="28"/>
        </w:rPr>
        <w:t>Муниципальная программа Администрации муниципального образования «Майминский район» «</w:t>
      </w:r>
      <w:r>
        <w:rPr>
          <w:sz w:val="28"/>
          <w:szCs w:val="28"/>
        </w:rPr>
        <w:t>Эффективное муниципальное управление   муниципального образования «Майминский район» на 2019-2024 годы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  <w:tab w:val="left" w:pos="350" w:leader="none"/>
        </w:tabs>
        <w:suppressAutoHyphens w:val="true"/>
        <w:snapToGrid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Муниципальная программа Администрации муниципального образования «Майминский район» «</w:t>
      </w:r>
      <w:r>
        <w:rPr>
          <w:sz w:val="28"/>
          <w:szCs w:val="28"/>
        </w:rPr>
        <w:t xml:space="preserve">Эффективное муниципальное управление   муниципального образования «Майминский район»  на 2019-2024 годы», утверждена постановлением Администрации </w:t>
      </w:r>
      <w:r>
        <w:rPr>
          <w:bCs/>
          <w:sz w:val="28"/>
          <w:szCs w:val="28"/>
        </w:rPr>
        <w:t>муниципального образования «Майминский район» № 127 от 2 июля 2018 года и</w:t>
      </w:r>
      <w:r>
        <w:rPr>
          <w:sz w:val="28"/>
          <w:szCs w:val="28"/>
        </w:rPr>
        <w:t xml:space="preserve"> разработана для достижения тактической цели социально-экономического развития </w:t>
      </w:r>
      <w:r>
        <w:rPr>
          <w:bCs/>
          <w:sz w:val="28"/>
          <w:szCs w:val="28"/>
        </w:rPr>
        <w:t>муниципального образования «Майминский район»</w:t>
      </w:r>
      <w:r>
        <w:rPr>
          <w:sz w:val="28"/>
          <w:szCs w:val="28"/>
        </w:rPr>
        <w:t>, направленной на Совершенствование муниципальных механизмов управления. Администратором муниципальной программы является Администрация муниципального образования «Майминский район». Соисполнителями муниципальной программы являются управление финансов Администрации МО «Майминский район», отдел архитектуры и градостроительства Администрации МО «Майминский район», отдел земельных и имущественных отношений Администрации МО «Майминский район»,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МКУ «Управление по обеспечению деятельности Администрации МО «Майминский район», Юридический отдел</w:t>
      </w:r>
      <w:r>
        <w:rPr>
          <w:sz w:val="28"/>
          <w:szCs w:val="28"/>
        </w:rPr>
        <w:t xml:space="preserve"> Администрации МО «Майминский район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юджетные ассигнования на реализацию м</w:t>
      </w:r>
      <w:r>
        <w:rPr>
          <w:bCs/>
          <w:sz w:val="28"/>
          <w:szCs w:val="28"/>
        </w:rPr>
        <w:t>униципальной программы Администрации муниципального образования «Майминский район» «</w:t>
      </w:r>
      <w:r>
        <w:rPr>
          <w:sz w:val="28"/>
          <w:szCs w:val="28"/>
        </w:rPr>
        <w:t>Эффективное муниципальное управление   муниципального образования «Майминский район» на 2019-2024 годы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2023 год увеличены на 3 488,989 тыс. рублей и предусмотрены решением о бюджете в объеме 164 181,50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у увеличены на 1 550,0 тыс. рублей и предусмотрены решением о бюджете в объеме 106 847,94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у и предусмотрены решением о бюджете в объеме 91 290,77 тыс. рублей.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sz w:val="28"/>
          <w:szCs w:val="28"/>
        </w:rPr>
        <w:t>Муниципальная программа Администрации муниципального образования «Майминский район» «</w:t>
      </w:r>
      <w:r>
        <w:rPr>
          <w:sz w:val="28"/>
          <w:szCs w:val="28"/>
        </w:rPr>
        <w:t>Развитие экономического потенциала и предпринимательства муниципального образования «Майминский район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Муниципальная программа Администрации муниципального образования «Майминский район» «</w:t>
      </w:r>
      <w:r>
        <w:rPr>
          <w:sz w:val="28"/>
          <w:szCs w:val="28"/>
        </w:rPr>
        <w:t xml:space="preserve">Развитие экономического потенциала и предпринимательства муниципального образования «Майминский район», утверждена постановлением Администрации </w:t>
      </w:r>
      <w:r>
        <w:rPr>
          <w:bCs/>
          <w:sz w:val="28"/>
          <w:szCs w:val="28"/>
        </w:rPr>
        <w:t>муниципального образования «Майминский район» № 129 от 2 июля 2018 года и</w:t>
      </w:r>
      <w:r>
        <w:rPr>
          <w:sz w:val="28"/>
          <w:szCs w:val="28"/>
        </w:rPr>
        <w:t xml:space="preserve"> разработана для достижения тактической цели социально-экономического развития </w:t>
      </w:r>
      <w:r>
        <w:rPr>
          <w:bCs/>
          <w:sz w:val="28"/>
          <w:szCs w:val="28"/>
        </w:rPr>
        <w:t>муниципального образования «Майминский район»</w:t>
      </w:r>
      <w:r>
        <w:rPr>
          <w:sz w:val="28"/>
          <w:szCs w:val="28"/>
        </w:rPr>
        <w:t xml:space="preserve">, направленной на обеспечение высоких темпов экономического роста. Администратором муниципальной программы является Администрация муниципального образования «Майминский район». Соисполнителями муниципальной программы являются отдел экономики и инвестиций Администрации МО «Майминский район», управление образования Администрации МО «Майминский район», управление по трудовым и социальным вопросам Администрации МО «Майминский район».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реализацию м</w:t>
      </w:r>
      <w:r>
        <w:rPr>
          <w:bCs/>
          <w:sz w:val="28"/>
          <w:szCs w:val="28"/>
        </w:rPr>
        <w:t>униципальной программы Администрации муниципального образования «Майминский район» «</w:t>
      </w:r>
      <w:r>
        <w:rPr>
          <w:sz w:val="28"/>
          <w:szCs w:val="28"/>
        </w:rPr>
        <w:t>Развитие экономического потенциала и предпринимательства муниципального образования «Майминский район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2023 год увеличены на 303,0 тыс. рублей и предусмотрены решением о бюджете в объеме 3 134,8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у не изменены и предусмотрены решением о бюджете в объеме 2 829,4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у не изменены и предусмотрены решением о бюджете в объеме 2 829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расходов, на реализацию муниципальных программ муниципального образования "Майминский район", проектом Решения предусмотрены расходы по непрограммным направлениям, включая расходы на содержание органов местного самоуправления муниципального образования "Майминский район", объем которых в 2023 году запланирован в сумме 202 385,14 тыс. рублей, что составляет 8,3 % от общего объема запланирова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зменение бюджетных ассигнований бюджета МО на 2023 год в разрезе главных распорядителей средств бюджета муниципального образования «Майминский район» отражено следующим образ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трудовым и социальным вопросам администрации муниципального образования «Маймин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увеличены на 88 949,248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плату труда педагогических работников образовательных организаций дополнительного образования детей в Республике Алтай – 345,14526 тыс.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авторский надзор МБУДО "Майминская ДШИ" – 114,36024 тыс. рублей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выполнение проекта для разработки системы приточно-вытяжной вентиляции МБУДО "Майминская ДШИ" – 5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еализацию государственных полномочий Республики Алтай, связанных с организацией и обеспечением отдыха и оздоровления детей – 29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мероприятия по поддержке экономического и социального развития коренных малочисленных народов Севера, Сибири и Дальнего Востока Российской Федерации, в рамках достижения показателей государственной программы Российской Федерации "Реализация государственной национальной политики" – 30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овышение оплаты труда работников муниципальных учреждений культуры в муниципального образования «Майминский район» – 820,3157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изготовление и монтаж объемных букв на металлокаркасе для Карасукского СДК – 73,10 тыс. рублей;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замену светильников в здании Центра культуры – 128,829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олучение заключения обследования металлических конструкций над сценой и зрительным залом МБУ "Центр культуры" МО "Майминский район" –30,0 тыс. рублей;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приобретение компьютера в Соузгинский СДК – 100,0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проведение мероприятий – 141,83 тыс. рублей: "Второй районный форум общественных организаций Майминского района" - 118,362 тыс. рублей, "Региональный кубок Спартака "АЛТАЙ- 2023" по художественной гимнастике" - 23,468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ведение косметического ремонта в клубных учреждениях – 100,0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кущий ремонт Алексанровский СДК – 292,929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ошив костюмов для "Народного" хореографического ансамбля "Радуга"– 450,0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утепление фасада здания Центра культуры с. Майма – 5 281,27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замена оконных и дверных проемов в СДК с.Озерное – 591,507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благоустройство территории Манжерокского СДК – 68 000,0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иобретение мебели Музей камня – 126,64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иобретение в Майминскую сельскую библиотеку телевизор и напольной мобильной стойки для него с целью проведения мероприятий в помещениях библиотеки – 36,5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устройство ограждения Майминской сельской библиотеки, расположенной по адресу: Майминский район, с. Майма, ул. Советская, д.57– 362,502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техническое обслуживание установок пожарной канализации и системы оповещения и управлению эвакуацией – 27,5 тыс. рублей и на осуществление контроля за каналом передачи тревожного извещения на объекте Майминская сельская библиотека, расположенная по адресу: Майминский район, с.Майма, ул. Советская,57 - 12,0696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проведение в Майминскую сельскую библиотеку коммуникационных систем (подключения интернета) – 42,3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пополнение книжного фонда сельских библиотек – 600,0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ремонт здания МКУ "ЦОДУСС" МО "Майминский район" расположенного по адресу: с.майма, ул.Советская, 78 – 668,3904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оказание услуг теплоснабжения административного зданий ул.Советская 78, ул.Заводская 33 (МКУ "ЦОДУСС" МО "Майминский район») – 180,0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проектирование благоустройства прилегающей территории "Зала бокса", находящегося по адресу: с.майма, ул.Советская, 50 – 80,0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текущий ремонт хоккейных раздевалок на стадионе "Дружба" – 419,342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благоустройство территории Зала бокса с.Майма, ул. Советская 50 – 4 867,55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устройство гандбольной площадки на стадионе "Дружба"– 4 668,0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мероприятия патриотической направленности МБУ «ЦФКиС»– 40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изготовление мебели для спортивных раздевалок на стадионе "Дружба"– 94,98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софинансирование мероприятий, направленных на оплату труда тренеров, реализующих программы спортивной подготовки – 110,84211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приобретение спортивного инвентаря для отделения греко- римской борьбы, занимающихся в с.Кызыл-Озек – 236,9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оснащение хоккейной команды (приобретение хоккейной формы(майки, гамаши) и клюшки )– 228,962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организацию и участие в учебно-тренировочных сборах спортсменов отделения бокса в ДОЛ "Орленок" Шебалинского района в количестве 15 человек в августе 2023 года – 320,0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на приобретение спортивного инвентаря МБУ ДО "Спортивная школа Майминского района"– 88,0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и составили 354 923,2388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е образования администрации муниципального образования «Майм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увеличены на 120 607,34098 тыс. рублей в том числе:</w:t>
      </w:r>
    </w:p>
    <w:p>
      <w:pPr>
        <w:pStyle w:val="Normal"/>
        <w:jc w:val="both"/>
        <w:rPr/>
      </w:pPr>
      <w:bookmarkStart w:id="4" w:name="_Hlk110412429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– 4 990,9 тыс. рублей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бслуживание АИТП в детских садах (Суунчи, Светлячок, Олененок, Радууга, Оленонок) – 91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плату коммунальных услуг (отопление МАДОУ "Детский сад "Олененок" с.Майма")– 1 500,0 тыс. рублей;</w:t>
      </w:r>
      <w:bookmarkEnd w:id="4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уплату налогов (МАДОУ "Детский сад "Олененок" с.Майма") – 3 842,80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выполнение работ по замене дверей в колличестве 14 штук в здании МБОУ "Детский сад "Медвежонок" с. Майма", расположенного по адресу: с.Майма, ул.Юбилейная, 1 – 575,71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азработка проектно-сметной документации с прохождением государственной экспертизы по объекту "Капитальный ремонт здания МБДОУ "Детский сад "Белочка" с.Манжерок", расположенного по адресу: Майминский район, с.Манжерок, ул.Ленинская,35 – 1 199,9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капитальный ремонт здания МАДОУ "Детский сад "Светлячек" с.Майма", расположенного по адресу: с. Майма, пер.Почтовый,7 – 24 897,4906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благоустройство МБОУ ДС Белочка с.Майнжерок – 15 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плату земельного налога 2022-2023г.г. МБОУ «Урлу-Аспакская СОШ» – 196,55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бслуживание АИТП МБОУ "Майминская СОШ № 1 им. Н.А. Заборского" – 19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иобретение угля МБОУ "Урлу-Аспакская ООШ"- 71,71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плату коммунальных услуг учреждений общего образования – 560,0856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благоустройство территории МБОУ Манжерокская СОШ – 10 000,0081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апитальный ремонт здания МБОУ "Манжерокская СОШ", расположенного по адресу: Республика Алтай, Майминский район, с.Манжерок, ул. Советская,8 – 42 475,7380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выполнение проектрных работ с прохождением процедуры достоветности сметной стоимомти по объекту: "Благоустройство территории МБОУ "Кызыл -Озекская СОШ" по адресу : Республика Алтай, Майминский район, с.Кызыл-Озек, ул.Советская,55( неисполненные БО 2022 года по договору от 08.11.2022 №08/11-2022) – 74,02425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замену ограждения школьного стадиона МБОУ "Карасукская СОШ», расположенного в с.Карасук – 551,72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амену окон и дверей мастерской МБОУ "Урлу-Аспакская ООШ" – 59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ассчет рассеивания загрязнения атмосферного воздуха и физического воздействия на атмосферный воздух МБОУ "Александровская НОШ", "Карасукская ООШ", "Урлу-Аспакская ООШ", "Усть-Мунинская СОШ"(предписание на устранение нарушений законодательства об охране атмосферного воздуха) – 1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иобретение снегоуборочной машины МБОУ "Алферовская СОШ"– 47,29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амена ограждения МБОУ "Алферовская СОШ», расположенного по адресу: с.Алферово .ул.Центральная 19 – 974,0318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иобретение футбольной спортивной формы для команды МБОУ "Урлу-Аспакская ООШ" – 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иобретение детской художественной литературы для школьной библиотеки МБОУ "Урлу-Аспакская ООШ" – 4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амену ограждения территории МБОУ "Верх-Карагужская ООШ", расположенного по адресу: Майминский район, с.Верх-Карагуж, ул.Нагорная 8 – 333,3086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омпенсация морального вреда по испол.листам МБОУ "Урлу-Аспакская ООШ"– 7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благоустройство территории МБОУ "Майминская СОШ №3 им.В.Ф. Хохолкова", расположенного по адресу: Майминский район, с.Майма, ул.Мира, 11 – 1 089,9026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орректировку проектно-сметной документации по объекту "Капитальный ремонт МБОУ "Манжерокская СОШ" расположенного по адресу: Республика Алтай, Майминский район, с.Манжерок, ул. Советская,8– 18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иобретение оргтехники для проведения экзаменов ОГЭ и ЕГЭ – 362,94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монт пола в спортивном зале МБОУ "Майминская СОШ №1 им. Н.А. Заборского"– 1 438,6430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оплату услуг по осуществлению государственного контроля при выполнении работ капитального ремонта здания МБОУ "Кызыл-Озекская СОШ", расположенного по адресу: с. Кызыл-Озек, ул.Советская, 65 - 837,9977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благоустройство территории МБОУ "Кызыл-Озекская СОШ" – 22 16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асходы, возникающие при реализации мероприятий, направленных на развитие общего образования – 105,2631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плату труда педагогических работников образовательных организаций дополнительного образования детей в Республике Алтай – 80,9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монт кровли административного здания, расположенного по адресу: с.Майма, ул.Советская, 36 (МБУ ДО "ЦДТ им. В.Г.Софронова") – 1 671,458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ставили 1 128 848,49633 тыс. рубле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 муниципального образования «Майм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48 291,9155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зервный фонд Администрации МО «Майминский район» - 2 000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жбюджетные трансферты, передаваемые бюджетам сельских поселений из бюджетов муниципальных районов на организацию благоустройства сельских территорий – 2 216,02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за счет Средств Резервного фонда Администрации муниципального образования "Майминский район" – 672,92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жбюджетные трансферты, передаваемые бюджетам поселений на реализацию иных вопросов сельских поселений, установленных Федеральным законом от 6 октября 2003 года 131-ФЗ «Об общих принципах организации местного самоуправления в Российской Федерации» – 823,9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жбюджетные трансферты, передаваемые бюджетам сельских поселений из бюджетов муниципальных районов на осуществление полномочий по участию в организации деятельности по накоплению (в том числе раздельному накоплению), сбору, транспортированию твердых коммунальных отходов -1 00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жбюджетные трансферты, передаваемые бюджетам сельских поселений из бюджетов муниципальных районов на осуществление части полномочий по содержанию автомобильных дорог местного значения в границах населенных пунктов сельского поселения – 13 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и составили 209 249,34137 тыс. рублей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не изменены и составили 5 522,039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униципального образования «Майм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не изменены и составили 4 401,64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212 103,1833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резерв на обеспечение первоочередных расходов – 38 653,5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монтаж и прокладка сетей интернета и телефонии в административном здании по адресу ул.Ленина 24 – 268,7 тыс. рублей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иобретение материальных запасов в административное здание, расположенное по адресу: с.Майма, ул.Ленина, д.24 (основные средства) – 265,430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изготовление технического плана с обследованием объект недвижимости после ремонта административного здания, расположенное по адресу: с.майма, ул.Ленина, д.24 – 20,75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емонт штукатурки лестничных маршей и площадок админситративного здания по адресу: с. Майма, ул.Ленина, д.22 – 585,71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иобретение автомобиля Нива Шевроле МКУ МО «Майминский район» «УПОД АМО «Майминский район» – 1 37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членский взнос в Ассоциацию муниципальных образований – 28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ыплату вознаграждения за добровольную сдачу незаконно хранящегося оружия, боеприпасов, взрывчатых веществ и взрывчатых устройств в рамках подпрограммы «Развитие жилищно-коммунального хозяйства и транспортного комплекса в муниципальном образовании «Майминский район» – 12,27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ушение лесных пожаров на территории муниципального образования – 1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иобретение автомобиля УАЗ для ремонтной бригады МУП Кристалл – 1 61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иобретение спецтехники (илосос, ассенизатор) для МУП Кристалл– 18 8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монт и содержание автомобильных дорог общего пользования местного значения и искусственных сооружений на них – 26 514,3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риобретение специализированного жилого помещения для маневренного фонда – 3 400,0 тыс. рублей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капитальный ремонт здания муниципальной собственности, расположенного по адресу: Майминский район, с.Усть-Муны, пер.Сосновый бор,4квартиры для педагога (спец.фонд) – 1 461,713 тыс.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роектные работы по объекту "Капитальный ремонт здания муниципальной собственности, расположенного по адресу: с.Усть-Муны, Майминский район, Республики Алтай, пер.Сосновый бор, дом.4 – 597,485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роектирование и строительство специализированного жилищного фонда для обеспечения педагогических работников – 31 818,18182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убсидия на возмещение затрат по эл.энергии на подъем и транспортировку ХВС МУП Кристалл – 6 000,0 тыс. рублей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убсидия на финансовое обеспечение затрат (ремонт водопроводов МУП Кристалл) – 15 154,512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троительство и реконструкция (модернизация) объектов питьевого водоснабжения (Реконструкция водопроводной насосной станции второго подъема(Катунский водозабор)для технологического присоединения города Горно-Алтайска)(повышение качества водоснабжения в рамках федерального проекта "Чистая вода") – 193 857,76962тыс.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троительство газовой котельной в с.Майма, мкр."Радужный" (в рамках национального проекта "Жильё")– 840,6575 тыс.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разработку проектно-сметной документации, строительство сетей газоснабжения в целях реализации мероприятий индивидуальной программы социально-экономического развития Республики Алтай – 1 563,34087 тыс.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Мероприятия в сфере обращения с твердыми коммунальными отходами в целях реализации мероприятий индивидуальной программы социально-экономического развития Республики Алтай – 9 702,455 тыс.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риобретение оборудования для оснащения строящегося детского садапо ул.Ипподромная в с.Кызыл-Озек Майминского района (в рамка завершения строительства) – 9 876,07774 тыс.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ализацию мероприятий по обеспечению жильем молодых сем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2 241,83 тыс.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ставили 735 372,9517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О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>Бюджет муниципального образования сформирован на 2023 год с дефицитом в сумме 143 729,82248 тыс. рублей, который образован за счет остатка средств на 01.01.2023 года или 0% от собственных доходов. Возврат целевых средств составил 2 007,79144 тыс. рублей.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Остаток на 01.01.2023 года без учета целевых средств составляет 142 196,35507 тыс. рублей (в том числе остаток средств из республиканского бюджета в виде дотации на сбалансированность в сумме 14 208,18089 тыс. рублей). </w:t>
      </w:r>
    </w:p>
    <w:p>
      <w:pPr>
        <w:pStyle w:val="Normal"/>
        <w:spacing w:before="0" w:after="120"/>
        <w:ind w:right="180" w:firstLine="540"/>
        <w:jc w:val="both"/>
        <w:rPr/>
      </w:pPr>
      <w:r>
        <w:rPr>
          <w:sz w:val="28"/>
          <w:szCs w:val="28"/>
        </w:rPr>
        <w:t xml:space="preserve">В 2023 году не предусматривается привлечение кредитных ресурсов. </w:t>
      </w:r>
    </w:p>
    <w:p>
      <w:pPr>
        <w:pStyle w:val="Normal"/>
        <w:spacing w:before="0" w:after="120"/>
        <w:ind w:left="-180" w:right="180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te-IN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5:00Z</dcterms:created>
  <dc:creator>1</dc:creator>
  <dc:description/>
  <cp:keywords/>
  <dc:language>en-US</dc:language>
  <cp:lastModifiedBy>Admin</cp:lastModifiedBy>
  <cp:lastPrinted>2023-02-03T13:35:00Z</cp:lastPrinted>
  <dcterms:modified xsi:type="dcterms:W3CDTF">2023-05-12T09:07:00Z</dcterms:modified>
  <cp:revision>3</cp:revision>
  <dc:subject/>
  <dc:title>ПОЯСНИТЕЛЬНАЯ ЗАПИСКА</dc:title>
</cp:coreProperties>
</file>