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   </w:t>
      </w:r>
      <w:r>
        <w:rPr>
          <w:bCs/>
          <w:kern w:val="2"/>
          <w:sz w:val="24"/>
          <w:szCs w:val="24"/>
        </w:rPr>
        <w:t xml:space="preserve">4-го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 «28» декабря  2022 года № 42-2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48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Style1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2"/>
        <w:ind w:left="0" w:right="100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решение Майминского районного Совета депутатов от 21 декабря 2021 года № 31-2</w:t>
      </w:r>
    </w:p>
    <w:p>
      <w:pPr>
        <w:pStyle w:val="Style12"/>
        <w:ind w:left="0" w:right="100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«О бюджете муниципального образования «Майминский район» на 2022 год и плановый период 2023 и 2024 годы»</w:t>
      </w:r>
    </w:p>
    <w:p>
      <w:pPr>
        <w:pStyle w:val="Normal"/>
        <w:spacing w:lineRule="auto" w:line="240" w:before="480" w:after="0"/>
        <w:ind w:left="0" w:right="0" w:hanging="0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84" w:right="-9" w:firstLine="142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в пункте 1 части 1 слова «в сумме 1 489 264,32878 тыс. рублей 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 034,60046 тыс. рублей)» заменить словами «в сумме 1 654 982,71238 тыс. рублей </w:t>
      </w:r>
      <w:bookmarkStart w:id="0" w:name="_Hlk27308242"/>
      <w:r>
        <w:rPr>
          <w:sz w:val="28"/>
          <w:szCs w:val="28"/>
        </w:rPr>
        <w:t>(с учетом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999,60046 тыс. рублей)</w:t>
      </w:r>
      <w:bookmarkEnd w:id="0"/>
      <w:r>
        <w:rPr>
          <w:sz w:val="28"/>
          <w:szCs w:val="28"/>
        </w:rPr>
        <w:t xml:space="preserve">»;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-1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части 1 слова «в сумме 1 589 439,18714 тыс. рублей» заменить   словами «в сумме </w:t>
      </w:r>
      <w:bookmarkStart w:id="1" w:name="_Hlk22824281"/>
      <w:r>
        <w:rPr>
          <w:sz w:val="28"/>
          <w:szCs w:val="28"/>
        </w:rPr>
        <w:t>1 </w:t>
      </w:r>
      <w:bookmarkEnd w:id="1"/>
      <w:r>
        <w:rPr>
          <w:sz w:val="28"/>
          <w:szCs w:val="28"/>
        </w:rPr>
        <w:t>755 157,57074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right="-9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 xml:space="preserve">в пункте 1 в части 1 слова «в сумме 585 782,06761 тыс. рублей» </w:t>
      </w:r>
      <w:bookmarkStart w:id="2" w:name="_Hlk121207094"/>
      <w:r>
        <w:rPr>
          <w:sz w:val="28"/>
          <w:szCs w:val="28"/>
        </w:rPr>
        <w:t>заменить словами «в сумме 655 998,47777 тыс. рублей»</w:t>
      </w:r>
      <w:bookmarkEnd w:id="2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/>
      </w:pPr>
      <w:r>
        <w:rPr>
          <w:sz w:val="28"/>
          <w:szCs w:val="28"/>
        </w:rPr>
        <w:t>в пункте 2 в части 1 слова «в сумме 906 516,86163 тыс. рублей» заменить словами «в сумме 1 001 983,83507 тыс. рублей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bookmarkStart w:id="3" w:name="_Hlk66964863"/>
      <w:bookmarkEnd w:id="3"/>
      <w:r>
        <w:rPr>
          <w:sz w:val="28"/>
          <w:szCs w:val="28"/>
        </w:rPr>
        <w:t>в пункте 3 в части 1 слова «в сумме 906 516,86163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 034,60046 тыс. рублей)» заменить словами «в сумме 1 001 883,83507 тыс. рублей (без учета возврата целевых средств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 999,60046 тыс. рублей)»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/>
      </w:pPr>
      <w:bookmarkStart w:id="4" w:name="_Hlk66964863"/>
      <w:bookmarkEnd w:id="4"/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в части 1 слова «</w:t>
      </w:r>
      <w:r>
        <w:rPr>
          <w:color w:val="000000"/>
          <w:sz w:val="28"/>
          <w:szCs w:val="28"/>
        </w:rPr>
        <w:t>в сумме 91 901,41625 тыс. рублей»</w:t>
      </w:r>
      <w:r>
        <w:rPr>
          <w:sz w:val="28"/>
          <w:szCs w:val="28"/>
        </w:rPr>
        <w:t xml:space="preserve"> заменить словами «в сумме 88 797,37217 тыс. рублей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bookmarkStart w:id="5" w:name="_Hlk41042153"/>
      <w:bookmarkStart w:id="6" w:name="_Hlk41042122"/>
      <w:bookmarkEnd w:id="5"/>
      <w:bookmarkEnd w:id="6"/>
      <w:r>
        <w:rPr>
          <w:sz w:val="28"/>
          <w:szCs w:val="28"/>
        </w:rPr>
        <w:t>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чники финансирования дефицита бюджета муниципального образования «Майминский район» на 2022 год» изложить в редакции согласно приложению № 1 к настоящему Решению;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7" w:name="_Hlk41042153"/>
      <w:bookmarkStart w:id="8" w:name="_Hlk41042122"/>
      <w:bookmarkStart w:id="9" w:name="_Hlk41042749"/>
      <w:bookmarkEnd w:id="7"/>
      <w:bookmarkEnd w:id="8"/>
      <w:bookmarkEnd w:id="9"/>
      <w:r>
        <w:rPr>
          <w:sz w:val="28"/>
          <w:szCs w:val="28"/>
        </w:rPr>
        <w:t>приложение №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ъем поступлений доходов в бюджет муниципального образования «Майминский район» в 2022 году» изложить в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0" w:name="_Hlk94624533"/>
      <w:bookmarkEnd w:id="10"/>
      <w:r>
        <w:rPr>
          <w:sz w:val="28"/>
          <w:szCs w:val="28"/>
        </w:rPr>
        <w:t>приложение № 6 «Объем бюджетных ассигнований бюджета муниципального образования «Майминский район» на исполнение публичных нормативных обязательств на 2022 год»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1" w:name="_Hlk41042749"/>
      <w:bookmarkStart w:id="12" w:name="_Hlk94624533"/>
      <w:bookmarkStart w:id="13" w:name="_Hlk27308663"/>
      <w:bookmarkEnd w:id="11"/>
      <w:bookmarkEnd w:id="12"/>
      <w:bookmarkEnd w:id="13"/>
      <w:r>
        <w:rPr>
          <w:sz w:val="28"/>
          <w:szCs w:val="28"/>
        </w:rPr>
        <w:t xml:space="preserve">приложение № 8 «Распределение бюджетных ассигнований бюджета муниципального образования «Майминский район» на реализацию муниципальных программ и непрограммных расходов на 2022 год» </w:t>
      </w:r>
      <w:bookmarkStart w:id="14" w:name="_Hlk529441043"/>
      <w:r>
        <w:rPr>
          <w:sz w:val="28"/>
          <w:szCs w:val="28"/>
        </w:rPr>
        <w:t>изложить в редакции согласно приложению № 4 к настоящему Решению</w:t>
      </w:r>
      <w:bookmarkEnd w:id="14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240"/>
        <w:ind w:left="0" w:right="0" w:firstLine="425"/>
        <w:jc w:val="both"/>
        <w:rPr>
          <w:sz w:val="28"/>
          <w:szCs w:val="28"/>
        </w:rPr>
      </w:pPr>
      <w:bookmarkStart w:id="15" w:name="_Hlk27308663"/>
      <w:bookmarkStart w:id="16" w:name="_Hlk2848220"/>
      <w:bookmarkEnd w:id="15"/>
      <w:bookmarkEnd w:id="16"/>
      <w:r>
        <w:rPr>
          <w:sz w:val="28"/>
          <w:szCs w:val="28"/>
        </w:rPr>
        <w:t>приложение №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22 год» изложить в редакции согласно приложению №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17" w:name="_Hlk2848220"/>
      <w:bookmarkStart w:id="18" w:name="_Hlk2848352"/>
      <w:bookmarkEnd w:id="17"/>
      <w:bookmarkEnd w:id="18"/>
      <w:r>
        <w:rPr>
          <w:sz w:val="28"/>
          <w:szCs w:val="28"/>
        </w:rPr>
        <w:t>приложение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22 год» изложить в редакции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19" w:name="_Hlk2848352"/>
      <w:bookmarkStart w:id="20" w:name="_Hlk2848433"/>
      <w:bookmarkEnd w:id="19"/>
      <w:bookmarkEnd w:id="20"/>
      <w:r>
        <w:rPr>
          <w:sz w:val="28"/>
          <w:szCs w:val="28"/>
        </w:rPr>
        <w:t>приложение № 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муниципального образования «Майминский район» на 2022 год» изложить в редакции согласно приложению №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1" w:name="_Hlk2848433"/>
      <w:bookmarkStart w:id="22" w:name="_Hlk2848617"/>
      <w:bookmarkEnd w:id="21"/>
      <w:bookmarkEnd w:id="22"/>
      <w:r>
        <w:rPr>
          <w:sz w:val="28"/>
          <w:szCs w:val="28"/>
        </w:rPr>
        <w:t>приложение № 16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22 год» изложить в редакции согласно приложению № 8 к настоящему Решению;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40" w:before="0" w:after="0"/>
        <w:ind w:left="426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3" w:name="_Hlk2848617"/>
      <w:bookmarkStart w:id="24" w:name="_Hlk41048541"/>
      <w:bookmarkStart w:id="25" w:name="_Hlk41049959"/>
      <w:bookmarkEnd w:id="23"/>
      <w:bookmarkEnd w:id="24"/>
      <w:bookmarkEnd w:id="25"/>
      <w:r>
        <w:rPr>
          <w:sz w:val="28"/>
          <w:szCs w:val="28"/>
        </w:rPr>
        <w:t>приложение № 18 «Распределение бюджетных ассигнований бюджета муниципального образования "Майминский район" на проведение капитального ремонта объектов социально-культурной сферы на 2022 год» изложить в редакции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240"/>
        <w:ind w:left="0" w:right="-11" w:firstLine="426"/>
        <w:jc w:val="both"/>
        <w:rPr>
          <w:sz w:val="28"/>
          <w:szCs w:val="28"/>
        </w:rPr>
      </w:pPr>
      <w:bookmarkStart w:id="26" w:name="_Hlk41048541"/>
      <w:bookmarkEnd w:id="26"/>
      <w:r>
        <w:rPr>
          <w:sz w:val="28"/>
          <w:szCs w:val="28"/>
        </w:rPr>
        <w:t>приложение № 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на осуществление бюджетных инвестиций за счет средств Дорожного фонда муниципального образования "Майминский район" на строительство и реконструкцию автомобильных дорог общего пользования местного значения и искусственных сооружений на них на 2022 год» изложить в редакции согласно приложению №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>
          <w:sz w:val="28"/>
          <w:szCs w:val="28"/>
        </w:rPr>
      </w:pPr>
      <w:bookmarkStart w:id="27" w:name="_Hlk41049959"/>
      <w:bookmarkStart w:id="28" w:name="_Hlk22825503"/>
      <w:bookmarkStart w:id="29" w:name="_Hlk5272935"/>
      <w:bookmarkEnd w:id="27"/>
      <w:bookmarkEnd w:id="28"/>
      <w:bookmarkEnd w:id="29"/>
      <w:r>
        <w:rPr>
          <w:sz w:val="28"/>
          <w:szCs w:val="28"/>
        </w:rPr>
        <w:t>приложение № 22 «Распределение межбюджетных трансфертов бюджетам сельских поселений на 2022 год» изложить в редакции согласно приложению № 11 к настоящему Решению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9" w:hanging="2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_Hlk22825503"/>
      <w:bookmarkStart w:id="31" w:name="_Hlk22825503"/>
      <w:bookmarkEnd w:id="31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right="-9" w:firstLine="426"/>
        <w:jc w:val="both"/>
        <w:rPr/>
      </w:pPr>
      <w:bookmarkStart w:id="32" w:name="_Hlk22825659"/>
      <w:bookmarkEnd w:id="32"/>
      <w:r>
        <w:rPr>
          <w:sz w:val="28"/>
          <w:szCs w:val="28"/>
        </w:rPr>
        <w:t>приложение № 25 «Иные межбюджетные трансферты, выделяемые из бюджета муниципального образования "Майминский район" на финансирование расходов, связанных с передачей полномочий органам местного самоуправления сельских поселений муниципального образования "Майминский район" на 2022 год» изложить в редакции согласно приложению № 12 к настоящему Решению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284" w:right="-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40" w:before="0" w:after="0"/>
        <w:ind w:left="284" w:right="-11" w:firstLine="142"/>
        <w:jc w:val="both"/>
        <w:rPr>
          <w:b/>
          <w:b/>
          <w:sz w:val="28"/>
          <w:szCs w:val="28"/>
        </w:rPr>
      </w:pPr>
      <w:bookmarkStart w:id="33" w:name="_Hlk5272935"/>
      <w:bookmarkStart w:id="34" w:name="_Hlk22825659"/>
      <w:bookmarkEnd w:id="33"/>
      <w:bookmarkEnd w:id="34"/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действие со дня его принятия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 Глава муниципального образования</w:t>
      </w:r>
    </w:p>
    <w:p>
      <w:pPr>
        <w:pStyle w:val="Heading1"/>
        <w:ind w:left="0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«Майминский район»   </w:t>
      </w:r>
    </w:p>
    <w:p>
      <w:pPr>
        <w:pStyle w:val="Heading1"/>
        <w:ind w:left="567" w:right="0" w:hanging="0"/>
        <w:jc w:val="both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20"/>
      <w:pgMar w:left="1701" w:right="84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Style11">
    <w:name w:val="Обычный (Интернет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2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39:00Z</dcterms:created>
  <dc:creator>EW/LN/CB</dc:creator>
  <dc:description/>
  <cp:keywords>Ethan</cp:keywords>
  <dc:language>en-US</dc:language>
  <cp:lastModifiedBy>Admin</cp:lastModifiedBy>
  <cp:lastPrinted>2022-02-24T16:34:00Z</cp:lastPrinted>
  <dcterms:modified xsi:type="dcterms:W3CDTF">2023-01-09T02:48:00Z</dcterms:modified>
  <cp:revision>5</cp:revision>
  <dc:subject/>
  <dc:title>Ethan Frome</dc:title>
</cp:coreProperties>
</file>