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15 - й очередной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четвер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21 февраля 2020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580"/>
        <w:gridCol w:w="823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5-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состоянии электроснабжения в муниципальном образовании «Майминский район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-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«Майминский район» Республики Алтай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-3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раслевом органе Администрации муниципального образования «Майминский район» - Управлении образования Администрации муниципального образования «Майминский район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-4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рядке принятия решений об установлении тарифов на услуги (работы) муниципальных предприятий и учреждений муниципального образования «Майминский район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FF0000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color w:val="FF0000"/>
                <w:sz w:val="26"/>
                <w:szCs w:val="26"/>
                <w:lang w:eastAsia="en-US"/>
              </w:rPr>
            </w:r>
          </w:p>
        </w:tc>
      </w:tr>
      <w:tr>
        <w:trPr>
          <w:trHeight w:val="73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-5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Администрацией муниципального образования «Майминский район» части полномочий по решению вопросов местного значения от сельских поселений, входящих в состав муниципального образования «Майминский район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-6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риложение № 3 Положения 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муниципальных служащих в муниципальном образовании «Майминский район» утвержденное решением Майминского районного Совета депутатов от 25 сентября 2015 года № 14-20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FF0000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color w:val="FF0000"/>
                <w:sz w:val="26"/>
                <w:szCs w:val="26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-7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-8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структуру Администрации муниципального образования «Майминский район», утвержденную решением Майминского районного Совета депутатов от 8 ноября 2019 года № 12-3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135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-9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рядок внесения проектов муниципальных правовых актов в Майминский районный Совет депутатов, утвержденный решением Майминского районного Совета депутатов от 28 декабря 2017 года № 29-20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5-10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наказах избирателей в муниципальном образовании «Майминский район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101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5-1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схему избирательных округов по проведению выборов депутатов муниципального образования «Майминское сельское поселение» 1 созыва, утвержденную решением Майминского районного Совета депутатов от 28 апреля 2015 года № 12-12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5-1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решения Майминского районного Совета депутатов от 29 мая 2007 года № 37-04 «Об утверждении Положения об управлении многоквартирными домами, помещения в которых находятся в муниципальной собственности муниципального образования «Майминский район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101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5-13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рогнозный план (программу) приватизации муниципального имущества муниципального образования «Майминский район» на 2020 год и плановый период 2021 и 2022 годов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lang w:val="ru-RU" w:bidi="ar-SA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6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20-01-09T12:14:00Z</cp:lastPrinted>
  <dcterms:modified xsi:type="dcterms:W3CDTF">2020-02-21T08:12:00Z</dcterms:modified>
  <cp:revision>225</cp:revision>
  <dc:subject/>
  <dc:title>ПЕРЕЧЕНЬ  РЕШЕНИЙ,</dc:title>
</cp:coreProperties>
</file>