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-8890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Cs/>
          <w:kern w:val="2"/>
          <w:sz w:val="24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5 марта 2020 года  проект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т 22 июня 2005 года № 27-01 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 № 131-ФЗ «Об 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480" w:after="1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, следующие изменения и дополнения: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375" w:right="-8" w:first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2 статьи 2 изложить в следующей редакции: 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Официальное наименование муниципального образования – Муниципальное образование «Майминский район» Республики Алтай, сокращенное наименование – Майминский район.»; 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8: 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 части 1 после слов «Майминского района,» дополнить словами «организация дорожного движения»;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5 части 1 после слова «добровольчеству» дополнить словом «(волонтерству)»; </w:t>
      </w:r>
    </w:p>
    <w:p>
      <w:pPr>
        <w:pStyle w:val="Normal"/>
        <w:snapToGrid w:val="false"/>
        <w:spacing w:lineRule="auto" w:line="276" w:before="0" w:after="0"/>
        <w:ind w:left="567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ункт 29.1 части 1 признать утратившим силу;</w:t>
      </w:r>
    </w:p>
    <w:p>
      <w:pPr>
        <w:pStyle w:val="Normal"/>
        <w:snapToGrid w:val="false"/>
        <w:spacing w:lineRule="auto" w:line="276" w:before="0" w:after="0"/>
        <w:ind w:left="567" w:right="-8" w:hanging="0"/>
        <w:jc w:val="both"/>
        <w:rPr/>
      </w:pPr>
      <w:r>
        <w:rPr>
          <w:sz w:val="28"/>
          <w:szCs w:val="28"/>
        </w:rPr>
        <w:t xml:space="preserve">г) пункт 36) изложить в следующей редакции: 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6) организация в соответствии с Федеральным законом от 24 июля 2007 года № 221-ФЗ «О кадастровой деятельности»;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375" w:right="-8" w:first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1 части 1 статьи 9 признать утратившим силу; 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3 дополнить абзацем вторым следующего содержания: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шение об изменении численности депутатов не применяется к Совету депутатов, принявшему указанное решение.»;  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375" w:right="-8" w:first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20: </w:t>
      </w:r>
    </w:p>
    <w:p>
      <w:pPr>
        <w:pStyle w:val="Normal"/>
        <w:snapToGrid w:val="false"/>
        <w:spacing w:lineRule="auto" w:line="276" w:before="0" w:after="0"/>
        <w:ind w:left="567" w:right="-8" w:hanging="0"/>
        <w:jc w:val="both"/>
        <w:rPr/>
      </w:pPr>
      <w:r>
        <w:rPr>
          <w:sz w:val="28"/>
          <w:szCs w:val="28"/>
        </w:rPr>
        <w:t>а) пункт 12 части 3 изложить в следующей редакции: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) подает заявления об открытии и закрытии расчетных и текущих счетов Совета депутатов в банках и иных кредитных учреждениях;»;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4.1 изложить в следующей редакции: </w:t>
      </w:r>
    </w:p>
    <w:p>
      <w:pPr>
        <w:pStyle w:val="Normal"/>
        <w:snapToGrid w:val="false"/>
        <w:spacing w:lineRule="auto" w:line="276" w:before="0" w:after="0"/>
        <w:ind w:left="0" w:right="-8" w:firstLine="540"/>
        <w:jc w:val="both"/>
        <w:rPr/>
      </w:pPr>
      <w:r>
        <w:rPr>
          <w:sz w:val="28"/>
          <w:szCs w:val="28"/>
        </w:rPr>
        <w:t>«4.1 Председатель Совета депутатов Майминского района не вправе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 в части 9.4 статьи 24 после слов (муниципальным правовым актов) дополнить словами (Совета депутатов)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1.7  часть 11 статьи 28  дополнить абзацем следующего содержания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«11. В случае досрочного прекращения полномочий Главы района, временного его отсутствия (в связи с отпуском, командировкой, болезнью и т.п.), либо применения к нему по решению суда мер процессуального принуждения в виде заключения под стражу или временного отстранения от должности, полномочия Главы района  временно исполняет один из первых заместителей, заместителей главы Администрации района, назначенное в соответствии с распределением обязанностей, установленным распоряжением Администрации района»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исполнения полномочий Главы района лицами, указанными в абзаце первом настоящей части, полномочия Главы района временно исполняет должностное лицо Администрации района, назначенного решением Совета депутатов.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 в статье 29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в абзаце первом части 1 слова «,иными муниципальными нормативными правовыми актами» исключить;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1 дополнить пунктом 18 следующего содержания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Республики Алтай.»;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1.9 часть 6 статьи 33 дополнить абзацем следующего содержания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«6. В случае досрочного прекращения полномочий Главы района, временного его отсутствия (в связи с отпуском, командировкой, болезнью и т.п.), либо применения к нему по решению суда мер процессуального принуждения в виде заключения под стражу или временного отстранения от должности, полномочия Главы района  временно исполняет один из первых заместителей, заместителей главы Администрации района, назначенное в соответствии с распределением обязанностей, установленным распоряжением Администрации района»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исполнения полномочий Главы района лицами, указанными в абзаце первом настоящей части, полномочия Главы района временно исполняет должностное лицо Администрации района, назначенного решением Совета депутатов.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 в статье 35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8 части 1 изложить в следующей редакции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8) определение целей, условий и порядка деятельности муниципальных предприятий и учреждений, утверждение их уставов;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части 2 слова «, иными муниципальными правовыми актами муниципального образования «Майминский район» исключить;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 часть 2 статьи 45 изложить в следующей редакции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Инициатива по проведению таких слушаний может принадлежать населению, Совету депутатов района, Главе района или Главе местной администрации, осуществляющему свои полномочия на основе контракта. Решение о назначении публичных слушаний, инициированных населением или Советом депутатов, принимает Совет депутатов района, а о назначении публичных слушаний, инициированных Главой района или Главой местной администрации, осуществляющим свои полномочия на основе контракта – Глава района.»;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 в части 1 статьи 87 слова «, иными муниципальными нормативными правовыми актами» исключить.   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>2. Опубликовать проект изменений в Устав муниципального образования «Майминский район» Республики Алтай,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3. Настоящий проект Решения вступает в силу после его официального опубликова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«Майминский район»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.В. Ударцев                                                          Р.В. Птицын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12:00Z</dcterms:created>
  <dc:creator>EW/LN/CB</dc:creator>
  <dc:description/>
  <cp:keywords>Ethan</cp:keywords>
  <dc:language>en-US</dc:language>
  <cp:lastModifiedBy>Admin</cp:lastModifiedBy>
  <cp:lastPrinted>2020-03-05T08:43:00Z</cp:lastPrinted>
  <dcterms:modified xsi:type="dcterms:W3CDTF">2020-03-05T01:46:00Z</dcterms:modified>
  <cp:revision>114</cp:revision>
  <dc:subject/>
  <dc:title>Ethan Frome</dc:title>
</cp:coreProperties>
</file>