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35- й очередной 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15 апреля 2022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12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35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 внесении  изменений 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35-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 внесении изменений в структуру Администрации муниципального образования «Майминский район», утвержденную Решением Майминского районного Совета депутатов от 8 ноября 2019 года №12-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35-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Положение о размерах и условиях оплаты труда выборных должностных лиц, иных лиц, замещающих муниципальные должности и муниципальных служащих муниципального образования«Майминский район», утвержденное Решением сессии Майминского районного Совета депутатов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24 июня 2021 года №27-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35-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 внесении изменений в прогнозный план (программу) приватизации муниципального имущества муниципального образования «Майминский район» на 2022 год и плановый период 2023 и 2024 год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35-5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Порядок предоставления мер социальной поддержки по газификации жилых помещений в муниципальном образовании «Майминский район», утвержденный Решение Майминского районного Совета депутатов от 25 марта 2021 года № 25-3 «Об утверждении Порядка предоставления мер социальной поддержки по газификации жилых помещений в муниципальном образовании «Майминский район»и признании утратившим силу решения Майминского районного Совета депутатов от 18 июня 2009 года № 12-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35-6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rPr>
                <w:szCs w:val="24"/>
              </w:rPr>
            </w:pPr>
            <w:r>
              <w:rPr>
                <w:b/>
                <w:kern w:val="2"/>
                <w:szCs w:val="24"/>
              </w:rPr>
              <w:t>О внесении изменений в «</w:t>
            </w:r>
            <w:r>
              <w:rPr>
                <w:b/>
                <w:szCs w:val="24"/>
              </w:rPr>
              <w:t xml:space="preserve">Сводный план наказов избирателей муниципального образования «Майминский район» на 2022 финансовый год», </w:t>
            </w:r>
            <w:r>
              <w:rPr>
                <w:b/>
                <w:kern w:val="2"/>
                <w:szCs w:val="24"/>
              </w:rPr>
              <w:t>утвержденный решением Майминского районного Совета депутатов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от 29 декабря 2021 года № 32-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33-7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 отчете деятельности Контрольно-счетной палаты муниципального образования «Майминский район» за 2021 год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napToGrid w:val="true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1-12-01T09:40:00Z</cp:lastPrinted>
  <dcterms:modified xsi:type="dcterms:W3CDTF">2022-04-21T08:07:00Z</dcterms:modified>
  <cp:revision>282</cp:revision>
  <dc:subject/>
  <dc:title>ПЕРЕЧЕНЬ  РЕШЕНИЙ,</dc:title>
</cp:coreProperties>
</file>