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3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2 июня  2022 года № 37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ложение о порядке перечисления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унитарными предприятиями в бюджет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айминский район» части прибыли,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ющейся после уплаты налогов и иных обязательных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жей, утвержденного решением Майминского районного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№ 36-18 от 23 марта 2007 года</w:t>
      </w:r>
    </w:p>
    <w:p>
      <w:pPr>
        <w:pStyle w:val="Normal"/>
        <w:widowControl/>
        <w:autoSpaceDE w:val="false"/>
        <w:spacing w:lineRule="auto" w:line="240" w:before="480" w:after="0"/>
        <w:ind w:left="0" w:righ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31 Федерального закона от 26 октября 2002 года № 127 ФЗ «О несостоятельности (банкротстве)»,</w:t>
      </w:r>
    </w:p>
    <w:p>
      <w:pPr>
        <w:pStyle w:val="Normal"/>
        <w:widowControl/>
        <w:autoSpaceDE w:val="false"/>
        <w:spacing w:lineRule="auto" w:line="240" w:before="120" w:after="0"/>
        <w:ind w:left="0" w:righ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айминский районный Совет депутатов решил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е в Положение о порядке перечисления муниципальными унитарными предприятиями в бюджет муниципального образования «Майминский район» части прибыли, остающейся после уплаты налогов и иных обязательных платежей, утвержденного решением Майминского районного Совета депутатов от 23 марта 2007 года № 36-18, следующее изменение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а) пункт 6 дополнить абзацами следующего содержания: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«Прибыль муниципального унитарного предприятия, остающаяся в его распоряжении после уплаты налогов и иных обязательных платежей, уменьшается на сумму субсидий, предоставляемых муниципальным унитарным предприятиям на оказание финансовой помощи в целях предупреждения банкротства и восстановления платежеспособности.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читанная сумма платежа отрицательна или равна нулю, указанные платежи в отчетном периоде не уплачиваются.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Решение опубликовать в газете «Сельчанка в Майминском районе» и разместить на официальном сайте Майминского района в информационно-телекоммуникационной сети «Интернет».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right="-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/>
        <w:tabs>
          <w:tab w:val="clear" w:pos="720"/>
          <w:tab w:val="left" w:pos="993" w:leader="none"/>
          <w:tab w:val="left" w:pos="9356" w:leader="none"/>
        </w:tabs>
        <w:spacing w:lineRule="auto" w:line="240"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    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«Майминский район»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И.В. Ударцев                                                            П.В. Громов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65" w:leader="none"/>
          <w:tab w:val="center" w:pos="4758" w:leader="none"/>
        </w:tabs>
        <w:ind w:left="709" w:right="1000" w:firstLine="451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7183AD479271E932CA432208446272C9E9B21F35F81671BFBA2930D7A899D7DEB3E1887CA509758C0BDCE8F33B2F2286D3E2EFA3E3B7C2yBr9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58:00Z</dcterms:created>
  <dc:creator>EW/LN/CB</dc:creator>
  <dc:description/>
  <cp:keywords>Ethan</cp:keywords>
  <dc:language>en-US</dc:language>
  <cp:lastModifiedBy>Admin</cp:lastModifiedBy>
  <cp:lastPrinted>2022-05-06T09:28:00Z</cp:lastPrinted>
  <dcterms:modified xsi:type="dcterms:W3CDTF">2022-06-21T03:17:00Z</dcterms:modified>
  <cp:revision>21</cp:revision>
  <dc:subject/>
  <dc:title>Ethan Frome</dc:title>
</cp:coreProperties>
</file>