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7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 xml:space="preserve">от   22 июня 2022 года № 37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Style1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1 декабря 2021 года</w:t>
      </w:r>
    </w:p>
    <w:p>
      <w:pPr>
        <w:pStyle w:val="Style1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№ </w:t>
      </w:r>
      <w:r>
        <w:rPr>
          <w:b/>
          <w:kern w:val="2"/>
          <w:sz w:val="28"/>
          <w:szCs w:val="28"/>
        </w:rPr>
        <w:t>31-2 «О бюджете муниципального образования «Майминский район» на 2022 год и плановый период</w:t>
      </w:r>
    </w:p>
    <w:p>
      <w:pPr>
        <w:pStyle w:val="Style1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2023 и 2024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 xml:space="preserve">в пункте 1 слова «в сумме 1 398 044,18532 тыс. рублей» заменить словами «в сумме 1 572 782,72035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 245,40046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слова «в сумме 1 498 219,04368 тыс. рублей» заменить   словами «в сумме </w:t>
      </w:r>
      <w:bookmarkStart w:id="2" w:name="_Hlk22824281"/>
      <w:r>
        <w:rPr>
          <w:sz w:val="28"/>
          <w:szCs w:val="28"/>
        </w:rPr>
        <w:t xml:space="preserve">1 672 957,57871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 xml:space="preserve">в пункте 1 слова «в сумме 1 178 361,29027 тыс. рублей» и «в сумме 1 395 647,28304 тыс. рублей» заменить словами «в сумме 1 261 490,92791 тыс. рублей» и «в сумме </w:t>
      </w:r>
      <w:bookmarkStart w:id="3" w:name="_Hlk103842909"/>
      <w:r>
        <w:rPr>
          <w:sz w:val="28"/>
          <w:szCs w:val="28"/>
        </w:rPr>
        <w:t xml:space="preserve">1 433 791,68646 </w:t>
      </w:r>
      <w:bookmarkEnd w:id="3"/>
      <w:r>
        <w:rPr>
          <w:sz w:val="28"/>
          <w:szCs w:val="28"/>
        </w:rPr>
        <w:t>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 xml:space="preserve">в пункте 2 слова «в сумме 1 178 361,29027 тыс. рублей» и «в сумме 1 395 647,28304 тыс. рублей» заменить словами «в сумме 1 261 490,92791 рублей» и «в сумме 1 433 791,68646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1 слова «в сумме 485 581,03000 тыс. рублей» заменить словами «в сумме 533 398,08418 тыс. рублей»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918 961,36931 тыс. рублей» заменить словами «в сумме 1 042 630,03663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4" w:name="_Hlk66964863"/>
      <w:bookmarkEnd w:id="4"/>
      <w:r>
        <w:rPr>
          <w:sz w:val="28"/>
          <w:szCs w:val="28"/>
        </w:rPr>
        <w:t>в пункте 3 слова «в сумме 918 961,36931 тыс. рублей тыс. рублей» заменить словами «в сумме 1 042 630,03663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245,40046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5" w:name="_Hlk66964863"/>
      <w:bookmarkEnd w:id="5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1 слова «в сумме 494 985,53000 тыс. рублей» и «в сумме 511 540,01000 тыс. рублей» заменить словами «в сумме 524 054,21000 тыс. рублей» и «в сумме 533 924,490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683 375,76027 тыс. рублей» и «в сумме 884 107,27304 тыс. рублей» заменить словами «в сумме 737 436,71791 тыс. рублей» и «в сумме 899 867,19646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3 слова «в сумме 683 375,76027 тыс. рублей» и «в сумме 884 107,27304 тыс. рублей» заменить словами «в сумме 737 436,71791 тыс. рублей» и «в сумме 899 867,19646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в сумме 14 834,75825 тыс. рублей» и «в сумме 30 397,24050 тыс. рублей» заменить словами «в сумме 15 561,47525 тыс. рублей» и «в сумме 31 516,4645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 слова «в сумме 182 170,03550 тыс. рублей» заменить словами «в сумме 193 219,23825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татье 12 в части 4 слова «на 2022 год средства Резервного фонда администрации муниципального образования «Майминский район» в сумме 2 178,22000 тыс. рублей» заменить словами «на 2022 год средства Резервного фонда администрации муниципального образования «Майминский район» в сумме 3 500,00000 тыс. рублей»;</w:t>
      </w:r>
    </w:p>
    <w:p>
      <w:pPr>
        <w:pStyle w:val="Normal"/>
        <w:autoSpaceDE w:val="false"/>
        <w:spacing w:lineRule="auto" w:line="240" w:before="0" w:after="0"/>
        <w:ind w:left="0" w:right="0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6" w:name="_Hlk41042153"/>
      <w:bookmarkStart w:id="7" w:name="_Hlk41042122"/>
      <w:bookmarkEnd w:id="6"/>
      <w:bookmarkEnd w:id="7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2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3 и 2024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8" w:name="_Hlk41042153"/>
      <w:bookmarkStart w:id="9" w:name="_Hlk41042122"/>
      <w:bookmarkStart w:id="10" w:name="_Hlk41042749"/>
      <w:bookmarkEnd w:id="8"/>
      <w:bookmarkEnd w:id="9"/>
      <w:bookmarkEnd w:id="10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2 году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1" w:name="_Hlk94624533"/>
      <w:bookmarkEnd w:id="11"/>
      <w:r>
        <w:rPr>
          <w:sz w:val="28"/>
          <w:szCs w:val="28"/>
        </w:rPr>
        <w:t>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3 и 2024 годах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Объем бюджетных ассигнований бюджета муниципального образования «Майминский район» на исполнение публичных нормативных обязательств на 2022 год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2" w:name="_Hlk41042749"/>
      <w:bookmarkStart w:id="13" w:name="_Hlk94624533"/>
      <w:bookmarkStart w:id="14" w:name="_Hlk27308663"/>
      <w:bookmarkEnd w:id="12"/>
      <w:bookmarkEnd w:id="13"/>
      <w:bookmarkEnd w:id="14"/>
      <w:r>
        <w:rPr>
          <w:sz w:val="28"/>
          <w:szCs w:val="28"/>
        </w:rPr>
        <w:t xml:space="preserve"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2 год» </w:t>
      </w:r>
      <w:bookmarkStart w:id="15" w:name="_Hlk529441043"/>
      <w:r>
        <w:rPr>
          <w:sz w:val="28"/>
          <w:szCs w:val="28"/>
        </w:rPr>
        <w:t>изложить в редакции согласно приложению № 6 к настоящему Решению</w:t>
      </w:r>
      <w:bookmarkEnd w:id="15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240"/>
        <w:ind w:left="0" w:right="0" w:firstLine="426"/>
        <w:jc w:val="both"/>
        <w:rPr>
          <w:sz w:val="28"/>
          <w:szCs w:val="28"/>
        </w:rPr>
      </w:pPr>
      <w:bookmarkStart w:id="16" w:name="_Hlk27308663"/>
      <w:bookmarkStart w:id="17" w:name="_Hlk2848220"/>
      <w:bookmarkEnd w:id="16"/>
      <w:bookmarkEnd w:id="17"/>
      <w:r>
        <w:rPr>
          <w:sz w:val="28"/>
          <w:szCs w:val="28"/>
        </w:rPr>
        <w:t>приложение № 9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3-2024 годы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2 год» изложить в редакции согласно приложению №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18" w:name="_Hlk2848220"/>
      <w:bookmarkStart w:id="19" w:name="_Hlk2848352"/>
      <w:bookmarkEnd w:id="18"/>
      <w:bookmarkEnd w:id="19"/>
      <w:r>
        <w:rPr>
          <w:sz w:val="28"/>
          <w:szCs w:val="28"/>
        </w:rPr>
        <w:t>приложение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3-2024 годы» изложить в редакции согласно приложению № 9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2 год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0" w:name="_Hlk2848352"/>
      <w:bookmarkStart w:id="21" w:name="_Hlk2848433"/>
      <w:bookmarkEnd w:id="20"/>
      <w:bookmarkEnd w:id="21"/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3-2024 годы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2 год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2" w:name="_Hlk2848433"/>
      <w:bookmarkStart w:id="23" w:name="_Hlk2848617"/>
      <w:bookmarkEnd w:id="22"/>
      <w:bookmarkEnd w:id="23"/>
      <w:r>
        <w:rPr>
          <w:sz w:val="28"/>
          <w:szCs w:val="28"/>
        </w:rPr>
        <w:t>приложение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3-2024 годы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2 год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4" w:name="_Hlk2848617"/>
      <w:bookmarkStart w:id="25" w:name="_Hlk2848617"/>
      <w:bookmarkEnd w:id="25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6" w:name="_Hlk41048541"/>
      <w:bookmarkStart w:id="27" w:name="_Hlk41049959"/>
      <w:bookmarkEnd w:id="26"/>
      <w:bookmarkEnd w:id="27"/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2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3-2024 годы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8" w:name="_Hlk41048541"/>
      <w:bookmarkEnd w:id="28"/>
      <w:r>
        <w:rPr>
          <w:sz w:val="28"/>
          <w:szCs w:val="28"/>
        </w:rPr>
        <w:t>приложение №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2 год» изложить в редакции согласно приложению № 1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9" w:name="_Hlk41049959"/>
      <w:bookmarkStart w:id="30" w:name="_Hlk22825503"/>
      <w:bookmarkStart w:id="31" w:name="_Hlk5272935"/>
      <w:bookmarkEnd w:id="29"/>
      <w:bookmarkEnd w:id="30"/>
      <w:bookmarkEnd w:id="31"/>
      <w:r>
        <w:rPr>
          <w:sz w:val="28"/>
          <w:szCs w:val="28"/>
        </w:rPr>
        <w:t>приложение № 22 «Распределение межбюджетных трансфертов бюджетам сельских поселений на 2022 год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_Hlk22825503"/>
      <w:bookmarkStart w:id="33" w:name="_Hlk22825503"/>
      <w:bookmarkEnd w:id="33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/>
      </w:pPr>
      <w:bookmarkStart w:id="34" w:name="_Hlk22825659"/>
      <w:bookmarkEnd w:id="34"/>
      <w:r>
        <w:rPr>
          <w:sz w:val="28"/>
          <w:szCs w:val="28"/>
        </w:rPr>
        <w:t>приложение № 25 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2 год» изложить в редакции согласно приложению № 19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bookmarkStart w:id="35" w:name="_Hlk5272935"/>
      <w:bookmarkStart w:id="36" w:name="_Hlk22825659"/>
      <w:bookmarkEnd w:id="35"/>
      <w:bookmarkEnd w:id="36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1:45:00Z</dcterms:created>
  <dc:creator>EW/LN/CB</dc:creator>
  <dc:description/>
  <cp:keywords>Ethan</cp:keywords>
  <dc:language>en-US</dc:language>
  <cp:lastModifiedBy>Admin</cp:lastModifiedBy>
  <cp:lastPrinted>2022-06-08T19:00:00Z</cp:lastPrinted>
  <dcterms:modified xsi:type="dcterms:W3CDTF">2022-06-21T03:09:00Z</dcterms:modified>
  <cp:revision>9</cp:revision>
  <dc:subject/>
  <dc:title>Ethan Frome</dc:title>
</cp:coreProperties>
</file>