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37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22 июня  2022 года № 37-4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53" w:hRule="atLeast"/>
        </w:trPr>
        <w:tc>
          <w:tcPr>
            <w:tcW w:w="9288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я в Решение Майминского районного Совета депутатов от 27 марта 2020 года № 16-3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33 и 51 Устава муниципального образования «Майминский район, принятого Решением сессии Майминского районного Совета депутатов от 22 июня 2005 года № 27-01, пункта 8.1 Положения Управления финансов Администрации муниципального образования «Майминский район», утвержденного решением Майминского районного Совета депутатов от 27 марта 2020 года № 16-3,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оложение Управления финансов Администрации муниципального образования «Майминский район» утвержденного решением Майминского районного Совета депутатов от 27 марта 2020 года № 16-3 следующее изменение:</w:t>
      </w:r>
    </w:p>
    <w:p>
      <w:pPr>
        <w:pStyle w:val="Style10"/>
        <w:widowControl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ить пункт 6.1.1 следующего содержания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«6.1.1. Начальник Управления назначается на должность из числа лиц, отвечающих квалификационным </w:t>
      </w:r>
      <w:hyperlink r:id="rId3">
        <w:r>
          <w:rPr>
            <w:rStyle w:val="InternetLink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>, установленным уполномоченным Правительством Российской Федерации федеральным органом исполнительной власти, после проведения проверки в соответствии с частью 5 статьи 52 Федерального закона от 06.10.2003 №131-ФЗ «Об общих принципах организации местного самоуправления в Российской Федерации».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>2. Поручить начальнику Управления финансов Администрации муниципального образования «Майминский район» Агеевой Т.С. обеспечить государственную регистрацию настоящих изменений в учредительные документы Управления финансов Администрации муниципального образования «Майминский район» в сроки, установленные федеральным законодательство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после его официального опубликования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color w:val="000000"/>
          <w:kern w:val="2"/>
          <w:sz w:val="28"/>
          <w:szCs w:val="28"/>
        </w:rPr>
        <w:t xml:space="preserve">Решение опубликовать в газете «Сельчанка в Майминском районе» и разместить </w:t>
      </w:r>
      <w:r>
        <w:rPr>
          <w:sz w:val="28"/>
          <w:szCs w:val="28"/>
        </w:rPr>
        <w:t>на официальном сайте муниципального образования «Майминский район» в информационно-телекоммуникационной сети «Интернет»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993" w:leader="none"/>
          <w:tab w:val="left" w:pos="9356" w:leader="none"/>
        </w:tabs>
        <w:spacing w:lineRule="auto" w:line="24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Председатель Майминского                       Глава муниципального образования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районного Совета депутатов                      «Майминский район»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И.В. Ударцев                                                            П.В. Громов</w:t>
      </w:r>
    </w:p>
    <w:p>
      <w:pPr>
        <w:pStyle w:val="Normal"/>
        <w:spacing w:lineRule="auto" w:line="276" w:before="0" w:after="0"/>
        <w:ind w:left="0" w:right="-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65" w:leader="none"/>
          <w:tab w:val="center" w:pos="4758" w:leader="none"/>
        </w:tabs>
        <w:ind w:left="709" w:right="1000" w:firstLine="451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508D9AEBDC78A77F799FD93A5BF206D9A82050DE34887B03EC02C70F43FA7CAC1B5AEBF909E4A9044AE438C47F9CAF254362CBCF0392C3b3O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4:58:00Z</dcterms:created>
  <dc:creator>EW/LN/CB</dc:creator>
  <dc:description/>
  <cp:keywords>Ethan</cp:keywords>
  <dc:language>en-US</dc:language>
  <cp:lastModifiedBy>Admin</cp:lastModifiedBy>
  <cp:lastPrinted>2022-05-06T09:28:00Z</cp:lastPrinted>
  <dcterms:modified xsi:type="dcterms:W3CDTF">2022-06-21T10:15:00Z</dcterms:modified>
  <cp:revision>24</cp:revision>
  <dc:subject/>
  <dc:title>Ethan Frome</dc:title>
</cp:coreProperties>
</file>