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37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2 июня 2022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7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7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я в Положение о порядке перечисления муниципальными унитарными предприятиями в бюджет муниципального образования «Майминский район» части прибыли, остающейся после уплаты налогов и иных обязательных платежей, утвержденного решением Майминского районного Совета депутатов № 36-18 от 23 марта 2007 г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7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глашение о передаче Администрацией муниципального образования «Майминский район» полномочий по дорожной деятельности в отношении автомобильных дорог местного значения в границах муниципального образования «Майминское сельское поселение» от 22 января 2021 года № 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7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ешение Майминского районного Совета депутатов от 27 марта 2020 года № 16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12-01T09:40:00Z</cp:lastPrinted>
  <dcterms:modified xsi:type="dcterms:W3CDTF">2022-06-28T07:41:00Z</dcterms:modified>
  <cp:revision>285</cp:revision>
  <dc:subject/>
  <dc:title>ПЕРЕЧЕНЬ  РЕШЕНИЙ,</dc:title>
</cp:coreProperties>
</file>