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19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20 года № 19-4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126" w:hRule="atLeast"/>
        </w:trPr>
        <w:tc>
          <w:tcPr>
            <w:tcW w:w="93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минского районного Со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депутатов от 25 сентября 2015 года № 14-20</w:t>
            </w:r>
          </w:p>
          <w:p>
            <w:pPr>
              <w:pStyle w:val="TextBody"/>
              <w:ind w:left="0" w:right="-10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 марта 2007 года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лтай от 18 апреля 2008 года № 26-РЗ «О муниципальной службе в Республике Алтай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лтай от 14 мая 2008 года № 52-Р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Алтай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и Алтай от 14 мая 2008 года № 49-РЗ «О государственных должностях Республики Алтай»,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1. Внести в Решение  Майминского  районного Совета депутатов от 25 сентября 2015 года № 14-20  «Об утверждении Положения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следующие изменения:</w:t>
      </w:r>
    </w:p>
    <w:p>
      <w:pPr>
        <w:pStyle w:val="Normal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е должности муниципальной службы муниципального образования «Майминский район»;</w:t>
      </w:r>
    </w:p>
    <w:p>
      <w:pPr>
        <w:pStyle w:val="Normal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2) преамбулу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«В соответствии со статьей 53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от 6 октября 2003 года № 131-ФЗ «Об общих принципах организации местного самоуправления в Российской Федерации», статьей 22 Федерального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 марта 2007 года № 25-ФЗ «О муниципальной службе в Российской Федерации», статьей 7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Республики Алтай от 18 апреля 2008 года № 26-РЗ «О муниципальной службе в Республике Алтай» Майминский районный Совет депутатов решил: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2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прилагаемое Положение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 замещающие должности муниципальной службы муниципального образования «Майминский район».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оложении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 муниципального образования «Майминский район», утвержденном указанным решением (далее – Положение), утвержденном данным Решением:</w:t>
      </w:r>
    </w:p>
    <w:p>
      <w:pPr>
        <w:pStyle w:val="Normal"/>
        <w:spacing w:lineRule="auto" w:line="240" w:before="0" w:after="0"/>
        <w:ind w:left="1160" w:right="1000" w:hanging="593"/>
        <w:jc w:val="both"/>
        <w:rPr/>
      </w:pPr>
      <w:r>
        <w:rPr>
          <w:sz w:val="28"/>
          <w:szCs w:val="28"/>
        </w:rPr>
        <w:t>а) преамбулу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«Настоящее положение разработано на основании статьи 53 Федерального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, статьи 22 Федерального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 марта 2007 года № 25-ФЗ «О муниципальной службе в Российской Федерации», статьи 7 </w:t>
      </w:r>
      <w:hyperlink r:id="rId1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Республики Алтай от 18 апреля 2008 года № 26-РЗ «О муниципальной службе в Республике Алтай»,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еспублики Алтай от 14 мая 2008 года № 49-РЗ «О государственных должностях Республики Алтай»;</w:t>
      </w:r>
    </w:p>
    <w:p>
      <w:pPr>
        <w:pStyle w:val="Normal"/>
        <w:spacing w:lineRule="auto" w:line="240" w:before="0" w:after="0"/>
        <w:ind w:left="1160" w:right="1000" w:hanging="593"/>
        <w:jc w:val="both"/>
        <w:rPr/>
      </w:pPr>
      <w:r>
        <w:rPr>
          <w:sz w:val="28"/>
          <w:szCs w:val="28"/>
        </w:rPr>
        <w:t>б) раздел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условия оплаты труда выборных должностных лиц, лица, замещающего муниципальную должность председателя контрольно-счетной палаты, и лиц, замещающих должности  муниципальной службы муниципального образования «Майминский район» (далее - муниципальные служащие).</w:t>
      </w:r>
    </w:p>
    <w:p>
      <w:pPr>
        <w:pStyle w:val="Normal"/>
        <w:autoSpaceDE w:val="false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4:</w:t>
      </w:r>
    </w:p>
    <w:p>
      <w:pPr>
        <w:pStyle w:val="Normal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пункт 3 исключить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5:</w:t>
      </w:r>
    </w:p>
    <w:p>
      <w:pPr>
        <w:pStyle w:val="Normal"/>
        <w:spacing w:lineRule="auto" w:line="240" w:before="0" w:after="0"/>
        <w:ind w:left="1160" w:right="1000" w:hanging="593"/>
        <w:jc w:val="both"/>
        <w:rPr>
          <w:sz w:val="28"/>
          <w:szCs w:val="28"/>
        </w:rPr>
      </w:pPr>
      <w:r>
        <w:rPr>
          <w:sz w:val="28"/>
          <w:szCs w:val="28"/>
        </w:rPr>
        <w:t>пункт 3дополнить абзацами следующего содержания</w:t>
      </w:r>
      <w:r>
        <w:rPr>
          <w:b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жемесячная надбавка за выслугу лет выплачивается муниципальному служащему со дня возникновения права на еѐ получение или изменения размера этой надбавк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стажа муниципальной службы, дающего право на получение надбавки за выслугу лет, производится комиссией по установлению стажа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ежемесячной надбавки к должностному окладу за выслугу лет производится ежемесячно в процентном отношении к должностному окладу муниципального служащего, без учета других доплат и надбавок и выплачивается одновременно с заработной плат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ременном заместительстве ежемесячная надбавка к должностному окладу за выслугу лет муниципальному служащему начисляется на должностной оклад по основной замещаемой должности.».</w:t>
      </w:r>
    </w:p>
    <w:p>
      <w:pPr>
        <w:pStyle w:val="ConsPlusTitle"/>
        <w:ind w:left="1160" w:hanging="5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) пункт 4:</w:t>
      </w:r>
    </w:p>
    <w:p>
      <w:pPr>
        <w:pStyle w:val="ConsPlusTitle"/>
        <w:ind w:left="1160" w:hanging="593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«Ежемесячная надбавка к должностному окладу за особые условия муниципальной службы устанавливается в размере до 200 процентов этого оклада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Условия выплаты ежемесячной надбавки к должностному окладу за особые условия муниципальной службы и ее размер устанавливаются в соответствии с </w:t>
      </w:r>
      <w:hyperlink w:anchor="P371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выплаты ежемесячной надбавки за особые условия муниципальной службы лицам, замещающим должности муниципальной службы муниципального образования  «Майминский район» согласно Приложению № 5 к настоящему Положению.»;</w:t>
      </w:r>
    </w:p>
    <w:p>
      <w:pPr>
        <w:pStyle w:val="Normal"/>
        <w:spacing w:lineRule="auto" w:line="240" w:before="0" w:after="0"/>
        <w:ind w:left="1160" w:right="1000" w:hanging="593"/>
        <w:jc w:val="both"/>
        <w:rPr/>
      </w:pPr>
      <w:r>
        <w:rPr>
          <w:sz w:val="28"/>
          <w:szCs w:val="28"/>
        </w:rPr>
        <w:t>е)  пункт 6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  <w:shd w:fill="FFFFFF" w:val="clear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».</w:t>
      </w:r>
    </w:p>
    <w:p>
      <w:pPr>
        <w:pStyle w:val="Normal"/>
        <w:spacing w:lineRule="auto" w:line="240" w:before="0" w:after="0"/>
        <w:ind w:left="1160" w:right="1000" w:hanging="593"/>
        <w:jc w:val="both"/>
        <w:rPr/>
      </w:pPr>
      <w:r>
        <w:rPr>
          <w:sz w:val="28"/>
          <w:szCs w:val="28"/>
        </w:rPr>
        <w:t>ж)  пункт 7 изложить в  следующей редакци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рядок и условия премирования за выполнение особо сложных и важных заданий, единовременной выплаты при предоставлении ежегодного оплачиваемого отпуска и выплаты материальной помощи, лицам замещающим   муниципальной службы муниципального образования «Майминский район»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их размеры устанавливаются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 премирования за выполнение особо сложных и важных заданий, единовременной выплаты при предоставлении ежегодного оплачиваемого отпуска и выплаты материальной помощи, лицам замещающим   муниципальной службы муниципального образования «Майминский район» согласно Приложению № 6 к настоящему Положению.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.В. Ударцев                                                         Р.В. Птицын   </w:t>
      </w:r>
    </w:p>
    <w:p>
      <w:pPr>
        <w:pStyle w:val="ConsPlusNormal"/>
        <w:ind w:left="1160" w:hanging="59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1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денежном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аграждении выборных должностных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лица, замещающего муниципальную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председателя контрольно-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ной палаты, и денежном содержании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должности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муниципальном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«Майминский район»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ЕЖЕМЕСЯЧНОЙ НАДБАВКИ ЗА ОСОБЫЕ УСЛОВ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ЛИЦАМ, ЗАМЕЩАЮЩИМ ДОЛЖНОСТИ МУНИЦИПАЛЬНОЙ СЛУЖБ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ЙМИНСКИЙ РАЙОН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выплаты ежемесячной надбавки за особые условия муниципальной службы муниципальным служащим муниципального образования «Майминский район» (далее по тексту - Порядок) разработан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(далее – Закон № 25-ФЗ),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Алтай от 18 апреля 2008 года № 26-РЗ «О муниципальной службе в Республике Алтай»,  и устанавливает порядок выплаты ежемесячной надбавки к должностному окладу за особые условия муниципальной службы муниципальным служащим муниципального образования «Майминский район» (далее - ежемесячная надбавка, муниципальные служащие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Ежемесячная надбавка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обязанностей муниципального служащего, установленных должностной инструкцией и квалификационными требования  в соответствии с законодательством.</w:t>
      </w:r>
      <w:bookmarkStart w:id="0" w:name="P386"/>
      <w:bookmarkEnd w:id="0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выплаты ежемесячной надбавки и ее разме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Ежемесячная надбавка устанавливается при назначении на должность муниципальной службы, при перемещении на другую должность муниципальной службы в иных случаях, в том числе при изменении характера работы муниципального служащего, с обязательным учетом профессионального уровня исполнения должностных обязанностей в соответствии с должностной инструкцией, опыта работы, по специальности и занимаемой должности муниципальной службы, сложности, срочности и объема выполняемой работы, необходимости применения муниципальным служащим технических средств, соблюдения ограничений и запретов, связанных с муниципальной службой, и в пределах выделенного на эти цели фонда оплаты труда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ысшим должностям муниципальной службы – в размере от 150 до 200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главным должностям муниципальной службы – в размере от 120 до 150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едущим должностям муниципальной службы – в размере от 90 до 120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старшим должностям муниципальной службы – в размере от 60 до 90 процентов должностного окла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 младшим должностям муниципальной службы – в размере до 60 процентов должностного оклада. </w:t>
      </w:r>
    </w:p>
    <w:p>
      <w:pPr>
        <w:pStyle w:val="ConsPlusNormal"/>
        <w:ind w:firstLine="426"/>
        <w:jc w:val="both"/>
        <w:rPr/>
      </w:pPr>
      <w:bookmarkStart w:id="1" w:name="P417"/>
      <w:bookmarkEnd w:id="1"/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принятии решения об установлении муниципальному служащему  конкретного размера ежемесячной надбавки учитываются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категория и группа должности муниципальной службы, замещаемой работником, присвоенный ему классный чин, стаж гражданской службы, опыт работы по специальности и/или замещаемой должност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качественное исполнение должностных обязанностей муниципальными служащими, в том числе в условиях, отклоняющихся от нормальных (сложность поручений, особая важность, срочность, особый режим и график работы, знание и применение в работе специальных компьютерных программ и баз данных)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Ежемесячная надбавка за особые условия муниципальной службы, работнику впервые принятому на муниципальную службу с установленным испытательным сроком устанавливается, в минимальном размере по соответствующей группе должностей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Конкретный размер ежемесячной надбавки за особые условия муниципальной службы устанавливается распоряжением руководителя органа местного самоуправления или его структурного подразделения (органа), являющегося юридическим лицом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особые условия муниципальной службы выплачивается со дня назначения лица на муниципальную должность муниципальной служб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Ежемесячная надбавка за особые условия муниципальной службы выплачивается пропорционально отработанному времени в учѐтном периоде, на неѐ начисляется районный коэффициент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6. П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и изменении характера работы и в зависимости от результатов деятельности муниципального служащего размер надбавки за особые условия муниципальной службы может быть изменен в пределах установленного размера по соответствующей группе должностей муниципальной службы </w:t>
      </w:r>
      <w:r>
        <w:rPr>
          <w:rFonts w:cs="Times New Roman" w:ascii="Times New Roman" w:hAnsi="Times New Roman"/>
          <w:sz w:val="28"/>
          <w:szCs w:val="28"/>
        </w:rPr>
        <w:t>распоряжением (приказа) работодател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 представлению руководителя структурного подразделе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За ненадлежащее исполнение служебных обязанностей может быть снижен ранее установленный размер ежемесячной надбавки, но не ниже минимального размера по соответствующей группе должност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 денежном                                                                                                                           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награждении выборных должностных                                                            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ц, лица, замещающего муниципальную                    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председателя контрольно-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четной палаты, и денежном содержании                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в муниципальном                   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и «Майминский район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МИРОВАНИИ ЗЫ ВЫПОЛНЕНИЕ ОСОБО ВАЖНЫХ И СЛОЖНЫХ ЗАДАНИЙ, ЕДИНОВРЕМЕННОЙ ВЫПЛАТЕ ПРИ ПРЕДОСТАВЛЕНИИ ЕЖЕГОДНОГО ОПЛАЧИВАЕМОГО ОТПУСКА И ВЫПЛАТЕ МАТЕРИАЛЬНОЙ ПОМОЩИ МУНИЦИПАЛЬНЫМ СЛУЖАЩИМ МАЙМИ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 премировании за выполнение особо важных и сложных заданий, единовременной выплате при предоставлении ежегодного оплачиваемого отпуска и выплате материальной помощи лицам, замещающим должности муниципальной службы муниципального образования «Майминский район» (далее - Порядок) разработан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(далее – Закон № 25-ФЗ)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>Закона Республики Алтай от 18 апреля 2008 ода № 26-РЗ «О муниципальной службе в Республике Алтай», и устанавливает порядок и условия премирования за выполнение особо важных и сложных заданий, единовременной выплаты при предоставлении ежегодного оплачиваемого отпуска и выплаты материальной помощи, лицам замещающим муниципальной службы муниципального образования «Майминский район» (далее - муниципальные служащ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ПРЕМИРОВАНИЯ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мирование муниципальных служащих производится за выполнение особо важных и сложных заданий,  в целях усиления их материальной заинтересованности в повышении качества выполнения задач, возложенных на соответствующий орган местного самоуправления района или структурное подразделение аппарата администрации района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ешение об отнесении выполняемых муниципальными служащими заданий к «особо важным и сложным» принимается </w:t>
      </w:r>
      <w:r>
        <w:rPr>
          <w:rFonts w:cs="Times New Roman" w:ascii="Times New Roman" w:hAnsi="Times New Roman"/>
          <w:sz w:val="28"/>
          <w:szCs w:val="28"/>
        </w:rPr>
        <w:t xml:space="preserve">Главой администрации, Председателем Совета </w:t>
      </w:r>
      <w:r>
        <w:rPr>
          <w:rFonts w:cs="Times New Roman" w:ascii="Times New Roman" w:hAnsi="Times New Roman"/>
          <w:spacing w:val="2"/>
          <w:sz w:val="28"/>
          <w:szCs w:val="28"/>
        </w:rPr>
        <w:t>(в отношении муниципальных служащих по ходатайству начальников структурных подразделений, а также руководителей по ходатайству заместителей Главы)</w:t>
      </w:r>
      <w:r>
        <w:rPr>
          <w:rFonts w:cs="Times New Roman" w:ascii="Times New Roman" w:hAnsi="Times New Roman"/>
          <w:sz w:val="28"/>
          <w:szCs w:val="28"/>
        </w:rPr>
        <w:t xml:space="preserve">, лицом исполняющего полномочия работодателя </w:t>
      </w:r>
      <w:r>
        <w:rPr>
          <w:rFonts w:cs="Times New Roman" w:ascii="Times New Roman" w:hAnsi="Times New Roman"/>
          <w:spacing w:val="2"/>
          <w:sz w:val="28"/>
          <w:szCs w:val="28"/>
        </w:rPr>
        <w:t>(в отношении муниципальных служащи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ля принятия решения о премировании могут использоваться следующие показатели деятельности муниципальных служащи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 результативности, установленные распоряжениями (приказами) органов местного самоуправления муниципального образования «Майминский район», отраслевых (функциональных) органов администрации, наделенных правами юридического лица для муниципальных служащ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другие показатели деятельности муниципальных служащих по решению </w:t>
      </w:r>
      <w:r>
        <w:rPr>
          <w:rFonts w:cs="Times New Roman" w:ascii="Times New Roman" w:hAnsi="Times New Roman"/>
          <w:sz w:val="28"/>
          <w:szCs w:val="28"/>
        </w:rPr>
        <w:t>Главы района, председателя районного Совета депутатов, руководителей структурных подразде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ыплата премии муниципальным служащим может производиться единовременно, а также по результатам службы за квартал и год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мирование муниципальных служащих производится на основании распоряжения Главы района, председателя районного Совета депутатов, приказов руководителей структурных подразделений с правам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змеры премии могут устанавливаются, как в твердых денежных суммах, так и в процентном отно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7. Премии за выполнение особо важных и сложных заданий выплачиваются муниципальным служащим с учетом фактически отработанного времени в премируемом пери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 указанные в распоряжение (приказе) размеры премии начисляется районный коэффици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Муниципальные служащие, имеющие дисциплинарные взыскания, не подлежат премированию в течение срока действия дисциплинарного взыскания, за исключением премирования за выполнение заданий особой важности и слож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Муниципальным служащим муниципального образования «Майминский район», проработавшим неполный месяц в связи с призывом на службу в Вооруженные Силы, переводом на другую работу, поступлением в учебное заведение, увольнением, предоставлением очередного ежегодного оплачиваемого отпуска, отпуска по беременности и родам – выплата премии за выполнение особо важных и сложных заданий производится за фактически отработанное врем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емия за выполнение особо важных и сложных заданий не выплачивается муниципальным служащим, уволившимся с работы до окончания расчетного пери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УСЛОВИЯ ЕДИНОВРЕМЕННОЙ ВЫ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ЕЖЕГОДНОГО ОПЛАЧИВАЕМОГО ОТПУ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м служащим один раз в год при предоставлении ежегодного оплачиваемого отпуска производится единовременная выплата в размере одного месячного оклада денежного содержания. Единовременная выплата производится по решению представителя нанимателя одновременно с предоставлением ежегодного оплачиваемого отпуска. Лицам, замещающим высшие должности муниципальной службы, единовременная выплата производится одновременно с предоставлением ежегодного оплачиваемого отпуска без дополнительных распорядительных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диновременная выплата при предоставлении ежегодного оплачиваемого отпуска производится с учетом районного коэффици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 Указанная единовременная выплата производится один раз в год по соответствующему заявлению муниципального служащего при предоставлении ему одной из частей ежегодного оплачиваемого отпу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исключительных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муниципальному служащему на основании распоряжения главы района, председателя районного Совета депутатов, приказа руководителей структурных подразделений в последнем месяце календарного года в пределах установленного фонда оплаты тру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УСЛОВИЯ ВЫПЛАТЫ МАТЕРИАЛЬНОЙ ПОМОЩ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ab/>
        <w:t>4.1. Материальная помощь муниципальному служащему выплачивается на основании личного заявления в размере двух должностных окладов и в пределах фонда оплаты труда в течение календарного года.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 При наличии экономии по фонду оплаты труда материальная помощь может быть оказана в размере, определяемом в каждом конкретном случае: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ab/>
        <w:t>не более двух должностных окладов муниципальным служащим: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при рождении ребенка у муниципального служащего по его заявлению и при предъявлении копии свидетельства о рождении;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в связи с государственной регистрацией заключения брака муниципального служащего по его заявлению и при предъявлении копии свидетельства о заключении брака;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смерти муниципального служащего, которая выплачивается одному из родственников по заявлению названного лица и предъявлении копии свидетельства о смерти;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смерти близких родственников (муж, жена, дети, родители)  муниципального служащего по его заявлению и при предъявлении копии свидетельства о смерти и документов, подтверждающих родство с умершим.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лата производится на основании решения представителя нанимател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  <w:bookmarkStart w:id="2" w:name="sub_3005"/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атериальная помощь не выплачивается:</w:t>
      </w:r>
      <w:bookmarkEnd w:id="2"/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служащим, находящимся в отпуске по уходу за ребенком до достижения им возраста трех лет, за исключением случаев, предусмотренных п. 4.2. настоящего Положения;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униципальным служащим, уволенным и получившим материальную помощь в текущем календарном году и вновь принятым в этом же году, за исключением случаев, предусмотренных </w:t>
      </w:r>
      <w:hyperlink w:anchor="sub_30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 служащим, увольняемым по основаниям, предусмотренным пунктами 5, 6, 11 статьи 81 Трудового кодекса Российской Федерации.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ыплата производится на основании распоряжения (приказа) работодателя на основании письменного заявления муниципального служащего, либо близких родственников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бщая сумма материальной помощи, выплачиваемой в календарном году конкретному муниципальному служащему, максимальными размерами не ограничивается.</w:t>
      </w:r>
    </w:p>
    <w:p>
      <w:pPr>
        <w:pStyle w:val="ConsPlusNormal"/>
        <w:tabs>
          <w:tab w:val="clear" w:pos="720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случае если указанным лиц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20"/>
      <w:pgMar w:left="1701" w:right="843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6EF2F119D078AE8C596402E408EA4258E4FFD9072917865DB74B33B387ACCFACBF7AE50216E62587F6DF0FDDU9Y2J" TargetMode="External"/><Relationship Id="rId4" Type="http://schemas.openxmlformats.org/officeDocument/2006/relationships/hyperlink" Target="consultantplus://offline/ref=CC6EF2F119D078AE8C596402E408EA4258E4FED1062B17865DB74B33B387ACCFBEBF22E90217F92C84E3895E98CE0FEA97D00493510620BFUBY9J" TargetMode="External"/><Relationship Id="rId5" Type="http://schemas.openxmlformats.org/officeDocument/2006/relationships/hyperlink" Target="consultantplus://offline/ref=CC6EF2F119D078AE8C597A0FF264BD4E5DEEA4D4032A1BD106E8106EE48EA698F9F07BAB461AF92585EBD909D7CF53AEC3C30490510422A0B27FA1UDYDJ" TargetMode="External"/><Relationship Id="rId6" Type="http://schemas.openxmlformats.org/officeDocument/2006/relationships/hyperlink" Target="consultantplus://offline/ref=CC6EF2F119D078AE8C597A0FF264BD4E5DEEA4D402291FD006E8106EE48EA698F9F07BB94642F52584F6DD0DC29902EBU9YFJ" TargetMode="External"/><Relationship Id="rId7" Type="http://schemas.openxmlformats.org/officeDocument/2006/relationships/hyperlink" Target="consultantplus://offline/ref=CC6EF2F119D078AE8C597A0FF264BD4E5DEEA4D403291AD808E8106EE48EA698F9F07BB94642F52584F6DD0DC29902EBU9YFJ" TargetMode="External"/><Relationship Id="rId8" Type="http://schemas.openxmlformats.org/officeDocument/2006/relationships/hyperlink" Target="consultantplus://offline/ref=68AE214DEA35BE925FE27ECAE84F6DB8096B5077EB22C70BABF6BF521FB5FF344D539E5A012793A4941A21BDC0I2f8F" TargetMode="External"/><Relationship Id="rId9" Type="http://schemas.openxmlformats.org/officeDocument/2006/relationships/hyperlink" Target="consultantplus://offline/ref=68AE214DEA35BE925FE27ECAE84F6DB8096B517FEA20C70BABF6BF521FB5FF345F53C65601208CAD970F77EC8574DD313852694A4C1C2094IBf4F" TargetMode="External"/><Relationship Id="rId10" Type="http://schemas.openxmlformats.org/officeDocument/2006/relationships/hyperlink" Target="consultantplus://offline/ref=68AE214DEA35BE925FE260C7FE233AB40C610B7AEF21CB5CF0A9E40F48BCF563181C9F14452D8CA4960727BBCA7581756A41694F4C1E228BBF33FAI7f3F" TargetMode="External"/><Relationship Id="rId11" Type="http://schemas.openxmlformats.org/officeDocument/2006/relationships/hyperlink" Target="consultantplus://offline/ref=68AE214DEA35BE925FE27ECAE84F6DB8096B5077EB22C70BABF6BF521FB5FF344D539E5A012793A4941A21BDC0I2f8F" TargetMode="External"/><Relationship Id="rId12" Type="http://schemas.openxmlformats.org/officeDocument/2006/relationships/hyperlink" Target="consultantplus://offline/ref=68AE214DEA35BE925FE27ECAE84F6DB8096B517FEA20C70BABF6BF521FB5FF345F53C65601208CAD970F77EC8574DD313852694A4C1C2094IBf4F" TargetMode="External"/><Relationship Id="rId13" Type="http://schemas.openxmlformats.org/officeDocument/2006/relationships/hyperlink" Target="consultantplus://offline/ref=68AE214DEA35BE925FE260C7FE233AB40C610B7AEF21CB5CF0A9E40F48BCF563181C9F14452D8CA4960727BBCA7581756A41694F4C1E228BBF33FAI7f3F" TargetMode="External"/><Relationship Id="rId14" Type="http://schemas.openxmlformats.org/officeDocument/2006/relationships/hyperlink" Target="consultantplus://offline/ref=B15048C2066BF5FA14AA956A260783436A1BC11C96F58F2376518B16483060BE5B7DF6AF775713DDDDBA61BA1A042569kB26F" TargetMode="External"/><Relationship Id="rId15" Type="http://schemas.openxmlformats.org/officeDocument/2006/relationships/hyperlink" Target="consultantplus://offline/ref=D6046ECAE8F746235FE6C5B600D4767BE93698FB38E57F0BD66454D090656FF284C3F2F173D12BF44FC31A32D57623CC7568C61921C53F41BDV1J" TargetMode="External"/><Relationship Id="rId16" Type="http://schemas.openxmlformats.org/officeDocument/2006/relationships/hyperlink" Target="consultantplus://offline/ref=D6046ECAE8F746235FE6C5B600D4767BE9379CFB39E77F0BD66454D090656FF284C3F2F173D12AF949C31A32D57623CC7568C61921C53F41BDV1J" TargetMode="External"/><Relationship Id="rId17" Type="http://schemas.openxmlformats.org/officeDocument/2006/relationships/hyperlink" Target="consultantplus://offline/ref=D6046ECAE8F746235FE6C5B600D4767BE9379CFB39E77F0BD66454D090656FF284C3F2F173D12FF84CC31A32D57623CC7568C61921C53F41BDV1J" TargetMode="External"/><Relationship Id="rId18" Type="http://schemas.openxmlformats.org/officeDocument/2006/relationships/hyperlink" Target="consultantplus://offline/ref=D6046ECAE8F746235FE6DBBB16B82177EC3CC2FE3DE4735C8D3B0F8DC76C65A5C38CABB337DC2BFD4ECB4A659A777F88217BC61A21C73D5EDAC701B3V5J" TargetMode="External"/><Relationship Id="rId19" Type="http://schemas.openxmlformats.org/officeDocument/2006/relationships/hyperlink" Target="consultantplus://offline/ref=D6046ECAE8F746235FE6C5B600D4767BE93698FB38E57F0BD66454D090656FF284C3F2F173D12BF547C31A32D57623CC7568C61921C53F41BDV1J" TargetMode="External"/><Relationship Id="rId20" Type="http://schemas.openxmlformats.org/officeDocument/2006/relationships/hyperlink" Target="consultantplus://offline/ref=D6046ECAE8F746235FE6C5B600D4767BE9379CFB39E77F0BD66454D090656FF284C3F2F173D12AF949C31A32D57623CC7568C61921C53F41BDV1J" TargetMode="External"/><Relationship Id="rId21" Type="http://schemas.openxmlformats.org/officeDocument/2006/relationships/hyperlink" Target="consultantplus://offline/ref=D6046ECAE8F746235FE6C5B600D4767BE9379CFB39E77F0BD66454D090656FF284C3F2F173D12FF84CC31A32D57623CC7568C61921C53F41BDV1J" TargetMode="External"/><Relationship Id="rId22" Type="http://schemas.openxmlformats.org/officeDocument/2006/relationships/hyperlink" Target="consultantplus://offline/ref=D6046ECAE8F746235FE6DBBB16B82177EC3CC2FE3DE4735C8D3B0F8DC76C65A5C38CABB337DC2BFD4EC84D639A777F88217BC61A21C73D5EDAC701B3V5J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3:00Z</dcterms:created>
  <dc:creator>EW/LN/CB</dc:creator>
  <dc:description/>
  <cp:keywords>Ethan</cp:keywords>
  <dc:language>en-US</dc:language>
  <cp:lastModifiedBy>Admin</cp:lastModifiedBy>
  <cp:lastPrinted>2020-09-19T09:00:00Z</cp:lastPrinted>
  <dcterms:modified xsi:type="dcterms:W3CDTF">2020-09-19T02:01:00Z</dcterms:modified>
  <cp:revision>60</cp:revision>
  <dc:subject/>
  <dc:title>Ethan Frome</dc:title>
</cp:coreProperties>
</file>