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19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20 года № 19-6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444" w:hRule="atLeast"/>
        </w:trPr>
        <w:tc>
          <w:tcPr>
            <w:tcW w:w="9269" w:type="dxa"/>
            <w:tcBorders/>
          </w:tcPr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bookmarkStart w:id="0" w:name="_Hlk33619451"/>
            <w:bookmarkEnd w:id="0"/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О </w:t>
            </w:r>
            <w:bookmarkStart w:id="1" w:name="_Hlk33603341"/>
            <w:r>
              <w:rPr>
                <w:b/>
                <w:sz w:val="28"/>
                <w:szCs w:val="28"/>
              </w:rPr>
              <w:t>признании утратившим силу решения Майминского районного Совета депутатов от 27 мая 2016 года № 19-07 «Об утверждении Положения о порядке предоставления депутатами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».</w:t>
            </w:r>
          </w:p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0" w:right="6" w:firstLine="720"/>
              <w:jc w:val="both"/>
              <w:rPr>
                <w:rFonts w:eastAsia="TimesNewRoman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MS Mincho"/>
                <w:b/>
                <w:bCs/>
                <w:sz w:val="28"/>
                <w:szCs w:val="28"/>
              </w:rPr>
            </w:r>
            <w:bookmarkStart w:id="2" w:name="_Hlk33619451"/>
            <w:bookmarkStart w:id="3" w:name="_Hlk33619451"/>
            <w:bookmarkEnd w:id="3"/>
            <w:bookmarkEnd w:id="1"/>
          </w:p>
          <w:p>
            <w:pPr>
              <w:pStyle w:val="Normal"/>
              <w:widowControl/>
              <w:autoSpaceDE w:val="false"/>
              <w:spacing w:lineRule="auto" w:line="240" w:before="0" w:after="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 xml:space="preserve">Руководствуясь </w:t>
            </w:r>
            <w:r>
              <w:rPr>
                <w:sz w:val="28"/>
                <w:szCs w:val="28"/>
              </w:rPr>
              <w:t xml:space="preserve">Федераль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6 октября 2003 года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 марта 2007 года № 25-ФЗ «О муниципальной службе в Российской Федерации, Федеральны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5 декабря 2008 года № 273-ФЗ «О противодействии коррупции»,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частью 1 статьи 3</w:t>
              </w:r>
            </w:hyperlink>
            <w:r>
              <w:rPr>
                <w:sz w:val="28"/>
                <w:szCs w:val="28"/>
              </w:rPr>
      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</w:t>
            </w:r>
            <w:r>
              <w:rPr>
                <w:rFonts w:eastAsia="TimesNewRoman;MS Mincho"/>
                <w:sz w:val="28"/>
                <w:szCs w:val="28"/>
              </w:rPr>
              <w:t>Законом Республики Алтай от 29 сентября 2017 года № 42-РЗ «О порядке представления гражданами, претендующими на замещение муниципальной должности в Республике Алтай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орядке проверки достоверности и полноты указанных сведений»</w:t>
            </w: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444" w:hRule="atLeast"/>
        </w:trPr>
        <w:tc>
          <w:tcPr>
            <w:tcW w:w="9269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01" w:firstLine="567"/>
              <w:jc w:val="both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Style w:val="StrongEmphasis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10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 силу решение Майминского районного Совета депутатов от 27 мая 2016 года № 19-07 «Об утверждении Положения о порядке предоставления депутатами Майминского районного Совета депутатов сведений о своих доходах, расходах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.В. Ударцев                                                         Р.В. Птицын   </w:t>
      </w:r>
    </w:p>
    <w:p>
      <w:pPr>
        <w:pStyle w:val="TextBody"/>
        <w:tabs>
          <w:tab w:val="clear" w:pos="720"/>
          <w:tab w:val="left" w:pos="0" w:leader="none"/>
        </w:tabs>
        <w:ind w:left="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584616B7DF80AE5E53C1C47B59AD6F48AB2E4A54342CB4FD1374DC81B9C009F4EEE7B0FF7DF754BA99836BEFP8J7C" TargetMode="External"/><Relationship Id="rId4" Type="http://schemas.openxmlformats.org/officeDocument/2006/relationships/hyperlink" Target="consultantplus://offline/ref=78584616B7DF80AE5E53C1C47B59AD6F48AA2D4B573C2CB4FD1374DC81B9C009F4EEE7B0FF7DF754BA99836BEFP8J7C" TargetMode="External"/><Relationship Id="rId5" Type="http://schemas.openxmlformats.org/officeDocument/2006/relationships/hyperlink" Target="consultantplus://offline/ref=78584616B7DF80AE5E53C1C47B59AD6F48AB2C4A55332CB4FD1374DC81B9C009F4EEE7B0FF7DF754BA99836BEFP8J7C" TargetMode="External"/><Relationship Id="rId6" Type="http://schemas.openxmlformats.org/officeDocument/2006/relationships/hyperlink" Target="consultantplus://offline/ref=78584616B7DF80AE5E53C1C47B59AD6F49A7244D55322CB4FD1374DC81B9C009E6EEBFBCFE7DE856B48CD53AA9D2B8A4845BB85A1D3E1724PFJC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04:00Z</dcterms:created>
  <dc:creator>EW/LN/CB</dc:creator>
  <dc:description/>
  <cp:keywords>Ethan</cp:keywords>
  <dc:language>en-US</dc:language>
  <cp:lastModifiedBy>Admin</cp:lastModifiedBy>
  <cp:lastPrinted>2020-03-17T12:51:00Z</cp:lastPrinted>
  <dcterms:modified xsi:type="dcterms:W3CDTF">2020-07-02T04:44:00Z</dcterms:modified>
  <cp:revision>7</cp:revision>
  <dc:subject/>
  <dc:title>Ethan Frome</dc:title>
</cp:coreProperties>
</file>