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20 - й очередной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30 сентября 2020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580"/>
        <w:gridCol w:w="823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0-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нформации Майминской районной территориальной избирательной комиссии о дополнительных выборах 13 сентября 2020 года депутатов Майминского района четвертого созыва, от избирательных округов № 9, № 18.</w:t>
            </w:r>
          </w:p>
          <w:p>
            <w:pPr>
              <w:pStyle w:val="Normal"/>
              <w:snapToGrid w:val="false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-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статью 4 Положения о бюджетном процессе в муниципальном образовании «Майминский район», утвержденного решением Майминского районного Совета депутатов от 23 июня 2017 года № 26-02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-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ункт 2.1.1 раздела 2 Порядка формирования и использования бюджетных ассигнований Дорожного фонда муниципального образования «Майминский район», утвержденного решением Майминского районного Совета депутатов от 26 декабря 2018 года № 5-8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-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риложения № 1-4а к Положению 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лиц, замещающих должности муниципальной службы муниципального образования «Майминский район», утвержденное решением сессии Майминского районного Совета депутатов от 25 сентября 2015 года № 14-20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-5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рисвоении и сохранении классных чинов муниципальным служащим в муниципальном образовании «Майминский район», утвержденное решением Майминского районного Совета депутатов от 24 сентября 2010 года № 18-29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0-6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мест на территории муниципального образования «Майминский район», нахождение в которых детей в соответствии со статьей 2.1 Закона Республики Алтай «О мерах по защите нравственности и здоровья детей в Республике Алтай» не допускается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-7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Майминского районного Совета депутатов от 18 сентября 2018 года № 1-10 «О формировании постоянных комиссий Майминского районного Совета депутатов четвертого созыва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-8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Майминского районного Совета депутатов от 18 сентября 2018 года № 1-13 «О регистрации депутатской фракции Всероссийской политической партии «Единая Россия» в Майминском районном Совете депутатов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-9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Майминского районного Совета депутатов от 18 сентября 2018 года № 1-11 «Об избрании председателей постоянных комиссий Майминского районного Совета депутатов четвертого созыва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6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0-01-09T12:14:00Z</cp:lastPrinted>
  <dcterms:modified xsi:type="dcterms:W3CDTF">2020-10-01T01:26:00Z</dcterms:modified>
  <cp:revision>248</cp:revision>
  <dc:subject/>
  <dc:title>ПЕРЕЧЕНЬ  РЕШЕНИЙ,</dc:title>
</cp:coreProperties>
</file>