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1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30 октября 2020 года № 21-1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1 072 937,21014 тыс. рублей» заменить словами «в сумме 1 280 397,84516 тыс. руб.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36 698,77817 </w:t>
      </w:r>
      <w:bookmarkEnd w:id="1"/>
      <w:r>
        <w:rPr>
          <w:sz w:val="28"/>
          <w:szCs w:val="28"/>
        </w:rPr>
        <w:t>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150 738,66722 тыс. рублей» заменить   словами «в сумме </w:t>
      </w:r>
      <w:bookmarkStart w:id="2" w:name="_Hlk22824281"/>
      <w:r>
        <w:rPr>
          <w:sz w:val="28"/>
          <w:szCs w:val="28"/>
        </w:rPr>
        <w:t xml:space="preserve">1 346 899,30224 </w:t>
      </w:r>
      <w:bookmarkEnd w:id="2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77 801,45708 тыс. рублей» заменить словами «в сумме 66 501,45708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1 части 2 слова «в сумме 1 145 499,86917 тыс. рублей» и «в сумме 767 124,61828 тыс. рублей» заменить словами «в сумме 1 224 871,52078 тыс. рублей» и «в сумме 841 143,22059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2 слова «в сумме 1 134 199,86917 тыс. рублей» и «в сумме 767 124,61828 тыс. рублей» заменить словами «в сумме 1 224 871,52078 тыс. рублей» и «в сумме 841 143,22059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1 слова «в сумме 743 247,33601 тыс. рублей» заменить словами «в сумме 920 505,73288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741 691,93601 тыс. рублей» заменить словами «в сумме 918 950,33288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6 698,778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1 слова «в сумме 16 600,00000 тыс. рублей» заменить словами «в сумме 5 300,0000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2 слова «в сумме 781 390,37917 тыс. рублей» и «в сумме 391 151,15561 тыс. рублей» заменить словами «в сумме 860 762,03078 тыс. рублей» и «в сумме 465 903,59059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2 слова «в сумме 781 390,37917 тыс. рублей» и «в сумме 391 151,15561 тыс. рублей» заменить словами «в сумме 860 762,03078 тыс. рублей» и «в сумме 465 903,59059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2 слова «в сумме 10 845,42367 тыс. рублей» заменить словами «в сумме 19 012,68812 тыс. рублей» и «в сумме 22 756,07991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12 слова «на 2020 год средства Резервного фонда в сумме 2480,00000 тыс. рублей» заменить словами «на 2020 год средства Резервного фонда в сумме 1 995,10284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3" w:name="_Hlk41042153"/>
      <w:bookmarkStart w:id="4" w:name="_Hlk41042122"/>
      <w:bookmarkEnd w:id="3"/>
      <w:bookmarkEnd w:id="4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0 год» изложить в редакции согласно приложению № 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5" w:name="_Hlk41042153"/>
      <w:bookmarkStart w:id="6" w:name="_Hlk41042122"/>
      <w:bookmarkEnd w:id="5"/>
      <w:bookmarkEnd w:id="6"/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1-2022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7" w:name="_Hlk41042749"/>
      <w:bookmarkEnd w:id="7"/>
      <w:r>
        <w:rPr>
          <w:sz w:val="28"/>
          <w:szCs w:val="28"/>
        </w:rPr>
        <w:t>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0 году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8" w:name="_Hlk41042749"/>
      <w:bookmarkEnd w:id="8"/>
      <w:r>
        <w:rPr>
          <w:sz w:val="28"/>
          <w:szCs w:val="28"/>
        </w:rPr>
        <w:t>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1-2022 годы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Объем поступлений доходов в бюджет муниципального образования «Майминский район» в 2021-2022 годы» изложить в редакции согласно приложению № 6 к настоящему Решению;</w:t>
      </w:r>
    </w:p>
    <w:p>
      <w:pPr>
        <w:pStyle w:val="Normal"/>
        <w:tabs>
          <w:tab w:val="clear" w:pos="720"/>
          <w:tab w:val="left" w:pos="78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Объем бюджетных ассигнований бюджета муниципального образования "Майминский район" на исполнение публичных нормативных обязательств на 2020 год» изложить в редакции согласно приложению 7 к настоящему Решению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>приложение № 9 «Объем бюджетных ассигнований бюджета муниципального образования "Майминский район" на исполнение публичных нормативных обязательств на 2021-2022 годы» изложить в редакции согласно приложению 8 к настоящему Решению;</w:t>
      </w:r>
    </w:p>
    <w:p>
      <w:pPr>
        <w:pStyle w:val="Normal"/>
        <w:tabs>
          <w:tab w:val="clear" w:pos="720"/>
          <w:tab w:val="left" w:pos="786" w:leader="none"/>
        </w:tabs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9" w:name="_Hlk27308663"/>
      <w:bookmarkEnd w:id="9"/>
      <w:r>
        <w:rPr>
          <w:sz w:val="28"/>
          <w:szCs w:val="28"/>
        </w:rPr>
        <w:t xml:space="preserve">приложение № 10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0 год» </w:t>
      </w:r>
      <w:bookmarkStart w:id="10" w:name="_Hlk529441043"/>
      <w:r>
        <w:rPr>
          <w:sz w:val="28"/>
          <w:szCs w:val="28"/>
        </w:rPr>
        <w:t>изложить в редакции согласно приложению № 9 к настоящему Решению</w:t>
      </w:r>
      <w:bookmarkEnd w:id="10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1-2022 годы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1" w:name="_Hlk27308663"/>
      <w:bookmarkStart w:id="12" w:name="_Hlk2848220"/>
      <w:bookmarkEnd w:id="11"/>
      <w:bookmarkEnd w:id="12"/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0 год» изложить в редакции согласно приложению № 1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1-2022 годы» изложить в редакции согласно приложению № 1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3" w:name="_Hlk2848220"/>
      <w:bookmarkStart w:id="14" w:name="_Hlk2848352"/>
      <w:bookmarkEnd w:id="13"/>
      <w:bookmarkEnd w:id="14"/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0 год» изложить в редакции согласно приложению № 1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1-2022 годы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5" w:name="_Hlk2848352"/>
      <w:bookmarkStart w:id="16" w:name="_Hlk2848433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0 год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1-2022 годы» изложить в редакции согласно приложению № 1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1-2022 годы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7" w:name="_Hlk2848433"/>
      <w:bookmarkEnd w:id="17"/>
      <w:r>
        <w:rPr>
          <w:sz w:val="28"/>
          <w:szCs w:val="28"/>
        </w:rPr>
        <w:t xml:space="preserve"> </w:t>
      </w:r>
      <w:bookmarkStart w:id="18" w:name="_Hlk2848617"/>
      <w:r>
        <w:rPr>
          <w:sz w:val="28"/>
          <w:szCs w:val="28"/>
        </w:rPr>
        <w:t>приложение № 18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0 год» изложить в редакции согласно приложению № 1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9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1-2022 годы» изложить в редакции согласно приложению № 19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9" w:name="_Hlk41048541"/>
      <w:bookmarkEnd w:id="18"/>
      <w:bookmarkEnd w:id="19"/>
      <w:r>
        <w:rPr>
          <w:sz w:val="28"/>
          <w:szCs w:val="28"/>
        </w:rPr>
        <w:t>приложение № 20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0 год» изложить в редакции согласно приложению № 2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20" w:name="_Hlk41048541"/>
      <w:bookmarkEnd w:id="20"/>
      <w:r>
        <w:rPr>
          <w:sz w:val="28"/>
          <w:szCs w:val="28"/>
        </w:rPr>
        <w:t>приложение № 21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1-2022 годы» изложить в редакции согласно приложению № 2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1" w:name="_Hlk41049959"/>
      <w:r>
        <w:rPr>
          <w:sz w:val="28"/>
          <w:szCs w:val="28"/>
        </w:rPr>
        <w:t>приложение №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0 год» изложить в редакции согласно приложению № 2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End w:id="21"/>
      <w:r>
        <w:rPr>
          <w:sz w:val="28"/>
          <w:szCs w:val="28"/>
        </w:rPr>
        <w:t>приложение №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1-2022 годы» изложить в редакции согласно приложению № 2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22" w:name="_Hlk22825503"/>
      <w:bookmarkStart w:id="23" w:name="_Hlk5272935"/>
      <w:bookmarkEnd w:id="22"/>
      <w:bookmarkEnd w:id="23"/>
      <w:r>
        <w:rPr>
          <w:sz w:val="28"/>
          <w:szCs w:val="28"/>
        </w:rPr>
        <w:t>приложение № 24 «Распределение межбюджетных трансфертов бюджетам поселений на 2020 год» изложить в редакции согласно приложению № 2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" w:name="_Hlk22825503"/>
      <w:bookmarkStart w:id="25" w:name="_Hlk22825503"/>
      <w:bookmarkEnd w:id="25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/>
      </w:pPr>
      <w:bookmarkStart w:id="26" w:name="_Hlk22825659"/>
      <w:bookmarkEnd w:id="26"/>
      <w:r>
        <w:rPr>
          <w:sz w:val="28"/>
          <w:szCs w:val="28"/>
        </w:rPr>
        <w:t>приложение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0 год» изложить в редакции согласно приложению № 2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240" w:after="0"/>
        <w:ind w:left="284" w:right="-11" w:hanging="284"/>
        <w:jc w:val="both"/>
        <w:rPr/>
      </w:pPr>
      <w:bookmarkStart w:id="27" w:name="_Hlk22825659"/>
      <w:bookmarkEnd w:id="27"/>
      <w:r>
        <w:rPr>
          <w:sz w:val="28"/>
          <w:szCs w:val="28"/>
        </w:rPr>
        <w:t>приложение № 29 «Программа муниципальных внутренних заимствований муниципального образования "Майминский район" на 2020 год» изложить в редакции согласно приложению № 2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240" w:after="0"/>
        <w:ind w:left="284" w:right="-11" w:hanging="284"/>
        <w:jc w:val="both"/>
        <w:rPr/>
      </w:pPr>
      <w:r>
        <w:rPr>
          <w:sz w:val="28"/>
          <w:szCs w:val="28"/>
        </w:rPr>
        <w:t>приложение № 30 «Программа муниципальных внутренних заимствований муниципального образования "Майминский район" на 2021-2022 годы» изложить в редакции согласно приложению № 2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24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5 «Отчет об использовании средств Резервного фонда по бюджету муниципального образования "Майминский район" за 2020 год» признать утратившим силу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bookmarkStart w:id="28" w:name="_Hlk5272935"/>
      <w:bookmarkEnd w:id="28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 Р. 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6:00Z</dcterms:created>
  <dc:creator>EW/LN/CB</dc:creator>
  <dc:description/>
  <cp:keywords>Ethan</cp:keywords>
  <dc:language>en-US</dc:language>
  <cp:lastModifiedBy>Admin</cp:lastModifiedBy>
  <cp:lastPrinted>2020-10-21T14:48:00Z</cp:lastPrinted>
  <dcterms:modified xsi:type="dcterms:W3CDTF">2020-11-02T04:33:00Z</dcterms:modified>
  <cp:revision>4</cp:revision>
  <dc:subject/>
  <dc:title>Ethan Frome</dc:title>
</cp:coreProperties>
</file>