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1 - й вне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30 октябр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1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kern w:val="2"/>
                <w:sz w:val="26"/>
                <w:szCs w:val="26"/>
              </w:rPr>
              <w:t>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10-30T09:27:00Z</dcterms:modified>
  <cp:revision>249</cp:revision>
  <dc:subject/>
  <dc:title>ПЕРЕЧЕНЬ  РЕШЕНИЙ,</dc:title>
</cp:coreProperties>
</file>