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8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5 июня 2020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8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чете деятельности Главы муниципального образования «Майминский район» за 2019 год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чете деятельности Контрольно-счетной палаты муниципального образования «Майминский район» за 2019 год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Майминского районного Совета депутатов от 28 декабря 2017 года № 29-02 «Об утверждении местных нормативов градостроительного проектирования муниципального образования «Майминский район»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ложение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, утвержденное решением Майминского районного Совета депутатов от 23 апреля 2020 года № 17-6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06-05T07:36:00Z</dcterms:modified>
  <cp:revision>236</cp:revision>
  <dc:subject/>
  <dc:title>ПЕРЕЧЕНЬ  РЕШЕНИЙ,</dc:title>
</cp:coreProperties>
</file>