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left="453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муниципальной собственности на территории МО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ты за установку и эксплуатацию рекламных конструкций на территории муниципального образования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определяет порядок расчета размера годовой платы по договорам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айминского района или землях и земельных участках собственность на которые не разграничена.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пределения годовой платы по договору на установку и эксплуатацию рекламной конструкции положено скорректированное на коэффициенты значение базового размера платы за каждый квадратный метр площади, используемой для размещения рекламы или информации.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для всех рекламных конструкций, за период, составляющий один календарный год, определяется по следующей формуле: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A=Bs*S*P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А - плата за установку рекламной конструкции;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Bs - Базовая ставка (1 кв.м/руб./год);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S - площадь рекламного поля;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P - период размещения рекламной конструкции;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базовой ставки определяется по следующей формуле: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Bs=Bd*Ktr*Ki*Kv</w:t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Bd </w:t>
      </w:r>
      <w:r>
        <w:rPr>
          <w:color w:val="000000"/>
          <w:sz w:val="28"/>
          <w:szCs w:val="28"/>
          <w:lang w:eastAsia="ru-RU"/>
        </w:rPr>
        <w:t>- Базовая доходность;</w:t>
      </w:r>
    </w:p>
    <w:p>
      <w:pPr>
        <w:pStyle w:val="Style12"/>
        <w:ind w:left="0" w:right="-8"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Ktr</w:t>
      </w:r>
      <w:r>
        <w:rPr>
          <w:color w:val="000000"/>
          <w:sz w:val="28"/>
          <w:szCs w:val="28"/>
          <w:lang w:eastAsia="ru-RU"/>
        </w:rPr>
        <w:t>- Коэффициент, учитывающий территориальное размещение рекламной конструкции;</w:t>
      </w:r>
    </w:p>
    <w:p>
      <w:pPr>
        <w:pStyle w:val="Style12"/>
        <w:ind w:left="0" w:right="-8"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Ki</w:t>
      </w:r>
      <w:r>
        <w:rPr>
          <w:color w:val="000000"/>
          <w:sz w:val="28"/>
          <w:szCs w:val="28"/>
          <w:lang w:eastAsia="ru-RU"/>
        </w:rPr>
        <w:t xml:space="preserve"> - Коэффициент учитывающий вид муниципального имущества для установки рекламной конструкции;</w:t>
      </w:r>
    </w:p>
    <w:p>
      <w:pPr>
        <w:pStyle w:val="Style12"/>
        <w:ind w:left="0" w:right="-8"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Kv</w:t>
      </w:r>
      <w:r>
        <w:rPr>
          <w:color w:val="000000"/>
          <w:sz w:val="28"/>
          <w:szCs w:val="28"/>
          <w:lang w:eastAsia="ru-RU"/>
        </w:rPr>
        <w:t xml:space="preserve"> - Коэффициент эффективности восприятия;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Ko</w:t>
      </w:r>
      <w:r>
        <w:rPr>
          <w:color w:val="000000"/>
          <w:sz w:val="28"/>
          <w:szCs w:val="28"/>
          <w:lang w:eastAsia="ru-RU"/>
        </w:rPr>
        <w:t xml:space="preserve"> - коэффициент учитывающий освещение рекламной конструкции;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1069" w:right="-8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зовая доходность в соответствии со ст. 346.29 НК РФ составляет:</w:t>
      </w:r>
    </w:p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928"/>
      </w:tblGrid>
      <w:tr>
        <w:trPr>
          <w:trHeight w:val="6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остранение наружной рекламы с использованием рекламных конструкций без автоматической смены изображения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пространение наружной рекламы с использованием электронных табл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0</w:t>
            </w:r>
          </w:p>
        </w:tc>
      </w:tr>
    </w:tbl>
    <w:p>
      <w:pPr>
        <w:pStyle w:val="Style12"/>
        <w:numPr>
          <w:ilvl w:val="0"/>
          <w:numId w:val="2"/>
        </w:numPr>
        <w:ind w:left="1069" w:right="-8" w:hanging="360"/>
        <w:jc w:val="both"/>
        <w:rPr/>
      </w:pPr>
      <w:r>
        <w:rPr/>
        <w:t>Коэффициент, учитывающий территориальное размещение рекламной конструкции (Ktr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693"/>
      </w:tblGrid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втомобильные дорог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firstLine="709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дорожная полоса автомобильной дороги федерального значения Р-256 "Чуйски тракт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дорожные полосы автомобильных дорог регионального и местного знач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аймин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Верх-Карагу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Дубро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Карлуш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Май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Подгор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Рыбал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оузгин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Соуз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.п. т/б Ю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Черемшан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анжерок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Манжеро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Озер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ть-Мунин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Баранго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Известк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Кары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Усть-Му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ызыл-Озек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Алфер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Кызыл-Озек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Средний Сайды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ирюлинское сельское посе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right="-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Александро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Бирюл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Урлу-Аспа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 Фили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</w:tbl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1069" w:right="-8" w:hanging="360"/>
        <w:jc w:val="both"/>
        <w:rPr/>
      </w:pPr>
      <w:r>
        <w:rPr/>
        <w:t>Коэффициент учитывающий вид муниципального имущества для установки рекламной конструкции (Ki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693"/>
      </w:tblGrid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менты огражд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оры освещения, столб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дания, сооружения (фасады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дания, сооружения (крыш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емельные участ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</w:tbl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1069" w:right="-8" w:hanging="360"/>
        <w:jc w:val="both"/>
        <w:rPr/>
      </w:pPr>
      <w:r>
        <w:rPr/>
        <w:t>Коэффициент эффективности восприятия (Kv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693"/>
      </w:tblGrid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ощадь рекламной поверхности от 1 до 12 кв.м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ощадь рекламной поверхности от 13 до 24 к.м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ощадь рекламной поверхности от 25 до 36 кв.м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ощадь рекламной поверхности от 37 до 50 кв. м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ощадь рекламной поверхности свыше 50 кв.м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5</w:t>
            </w:r>
          </w:p>
        </w:tc>
      </w:tr>
    </w:tbl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1069" w:right="-8" w:hanging="360"/>
        <w:jc w:val="both"/>
        <w:rPr/>
      </w:pPr>
      <w:r>
        <w:rPr/>
        <w:t>Коэффициент учитывающий освещение рекламной конструкции (Ko)*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693"/>
      </w:tblGrid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кламная конструкция без использования осв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кламная конструкция с использованием внутренней подсвет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кламная конструкция с использованием внешнего осв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</w:tbl>
    <w:p>
      <w:pPr>
        <w:pStyle w:val="Style12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*Коэффициент, учитывающий освещение рекламной конструкции не применяется для электронных табло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20"/>
      <w:pgMar w:left="1985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suppressAutoHyphens w:val="tru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50:00Z</dcterms:created>
  <dc:creator>EW/LN/CB</dc:creator>
  <dc:description/>
  <cp:keywords>Ethan</cp:keywords>
  <dc:language>en-US</dc:language>
  <cp:lastModifiedBy>Admin</cp:lastModifiedBy>
  <cp:lastPrinted>2020-05-22T17:54:00Z</cp:lastPrinted>
  <dcterms:modified xsi:type="dcterms:W3CDTF">2020-05-25T02:11:00Z</dcterms:modified>
  <cp:revision>3</cp:revision>
  <dc:subject/>
  <dc:title>Ethan Frome</dc:title>
</cp:coreProperties>
</file>