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  </w:t>
      </w:r>
      <w:r>
        <w:rPr>
          <w:b/>
          <w:kern w:val="2"/>
          <w:sz w:val="32"/>
          <w:szCs w:val="32"/>
        </w:rPr>
        <w:t>1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5 июня 2020 года № 18-3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1 003 746,63777 тыс. рублей» заменить словами «в сумме </w:t>
      </w:r>
      <w:bookmarkStart w:id="0" w:name="_Hlk11330681"/>
      <w:r>
        <w:rPr>
          <w:sz w:val="28"/>
          <w:szCs w:val="28"/>
        </w:rPr>
        <w:t xml:space="preserve">1 072 937,21014 </w:t>
      </w:r>
      <w:bookmarkEnd w:id="0"/>
      <w:r>
        <w:rPr>
          <w:sz w:val="28"/>
          <w:szCs w:val="28"/>
        </w:rPr>
        <w:t xml:space="preserve">тыс. руб. </w:t>
      </w:r>
      <w:bookmarkStart w:id="1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2" w:name="_Hlk534809684"/>
      <w:r>
        <w:rPr>
          <w:sz w:val="28"/>
          <w:szCs w:val="28"/>
        </w:rPr>
        <w:t xml:space="preserve">37 058,64587 </w:t>
      </w:r>
      <w:bookmarkEnd w:id="2"/>
      <w:r>
        <w:rPr>
          <w:sz w:val="28"/>
          <w:szCs w:val="28"/>
        </w:rPr>
        <w:t>тыс. рублей)</w:t>
      </w:r>
      <w:bookmarkEnd w:id="1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003 746,63777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1 150 738,66722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0,0 тыс. рублей» заменить словами «в сумме 77 801,45708 тыс. рублей (в том числе остаток средств в сумме 77 801,45708 тыс. рублей) или 0%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1 части 2 слова «в сумме 1 086 662,57581 тыс. рублей» и «в сумме 766 390,78561 тыс. рублей» заменить словами «в сумме 1 145 499,86917 тыс. рублей» и «в сумме 767 124,61828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2 слова «в сумме 1 075 362,57581 тыс. рублей» и «в сумме 766 390,78561 тыс. рублей» заменить словами «в сумме 1 134 199,86917 тыс. рублей» и «в сумме 767 124,61828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636 998,11777 тыс. рублей» заменить словами «в сумме </w:t>
      </w:r>
      <w:bookmarkStart w:id="4" w:name="_Hlk11331475"/>
      <w:r>
        <w:rPr>
          <w:sz w:val="28"/>
          <w:szCs w:val="28"/>
        </w:rPr>
        <w:t xml:space="preserve">743 247,33601 </w:t>
      </w:r>
      <w:bookmarkEnd w:id="4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636 998,11777 тыс. рублей» заменить словами «в сумме 741 691,93601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7 058,645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1 слова «в сумме 11 300,00000 тыс. рублей» заменить словами «в сумме 16 600,000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2 слова «в сумме 722 553,08581 тыс. рублей» и «в сумме 391 151,15561 тыс. рублей» заменить словами «в сумме 781 390,37917 тыс. рублей» и «в сумме 391 884,98828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2 слова «в сумме 722 553,08581 тыс. рублей» и «в сумме 391 151,15561 тыс. рублей» заменить словами «в сумме 781 390,37917 тыс. рублей» и «в сумме 391 884,98828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2 слова «в сумме 11 428,75700 тыс. рублей» заменить словами «в сумме 10 845,42367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е 7 слова «в сумме 61 600,58540 тыс. рублей» и слова «в сумме 62 113,0400 тыс. рублей» заменить словами «в сумме 70 100,58540 тыс. рублей» и «в сумме 62 466,57540 тыс. рублей» соответственно;</w:t>
      </w:r>
    </w:p>
    <w:p>
      <w:pPr>
        <w:pStyle w:val="Normal"/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2 слова «на 2020 год средства Резервного фонда в сумме 2500,00000 тыс. рублей» заменить словами «на 2020 год средства Резервного фонда в сумме 2480,00000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5" w:name="_Hlk41042153"/>
      <w:bookmarkStart w:id="6" w:name="_Hlk41042122"/>
      <w:bookmarkEnd w:id="5"/>
      <w:bookmarkEnd w:id="6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0 год» изложить в редакции согласно приложению № 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7" w:name="_Hlk41042153"/>
      <w:bookmarkStart w:id="8" w:name="_Hlk41042122"/>
      <w:bookmarkEnd w:id="7"/>
      <w:bookmarkEnd w:id="8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1-2022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9" w:name="_Hlk41042749"/>
      <w:bookmarkEnd w:id="9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0 году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10" w:name="_Hlk41042749"/>
      <w:bookmarkEnd w:id="10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-2022 годы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-2022 годы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78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«Объем бюджетных ассигнований бюджета муниципального образования "Майминский район" на исполнение публичных нормативных обязательств на 2020 год» изложить в редакции согласно приложению 7 к настоящему Решению;</w:t>
      </w:r>
    </w:p>
    <w:p>
      <w:pPr>
        <w:pStyle w:val="Normal"/>
        <w:tabs>
          <w:tab w:val="clear" w:pos="720"/>
          <w:tab w:val="left" w:pos="786" w:leader="none"/>
        </w:tabs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1" w:name="_Hlk27308663"/>
      <w:bookmarkEnd w:id="11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0 год» </w:t>
      </w:r>
      <w:bookmarkStart w:id="12" w:name="_Hlk529441043"/>
      <w:r>
        <w:rPr>
          <w:sz w:val="28"/>
          <w:szCs w:val="28"/>
        </w:rPr>
        <w:t>изложить в редакции согласно приложению № 8 к настоящему Решению</w:t>
      </w:r>
      <w:bookmarkEnd w:id="12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1-2022 годы» изложить в редакции согласно приложению №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3" w:name="_Hlk27308663"/>
      <w:bookmarkStart w:id="14" w:name="_Hlk2848220"/>
      <w:bookmarkEnd w:id="13"/>
      <w:bookmarkEnd w:id="14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0 год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1-2022 годы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5" w:name="_Hlk2848220"/>
      <w:bookmarkStart w:id="16" w:name="_Hlk2848352"/>
      <w:bookmarkEnd w:id="15"/>
      <w:bookmarkEnd w:id="16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4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0 год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5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1-2022 годы» изложить в редакции согласно приложению № 1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17" w:name="_Hlk2848352"/>
      <w:bookmarkStart w:id="18" w:name="_Hlk284843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6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0 год» изложить в редакции согласно приложению № 1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7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-2022 годы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7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-2022 годы» изложить в редакции согласно приложению № 16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9" w:name="_Hlk2848433"/>
      <w:bookmarkEnd w:id="19"/>
      <w:r>
        <w:rPr>
          <w:sz w:val="28"/>
          <w:szCs w:val="28"/>
        </w:rPr>
        <w:t xml:space="preserve"> </w:t>
      </w:r>
      <w:bookmarkStart w:id="20" w:name="_Hlk2848617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0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21" w:name="_Hlk41048541"/>
      <w:bookmarkEnd w:id="20"/>
      <w:bookmarkEnd w:id="21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0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0 год» изложить в редакции согласно приложению № 1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22" w:name="_Hlk41048541"/>
      <w:bookmarkEnd w:id="22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1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1-2022 годы» изложить в редакции согласно приложению № 19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3" w:name="_Hlk41049959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2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0 год» изложить в редакции согласно приложению № 2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3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1-2022 годы» изложить в редакции согласно приложению № 2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24" w:name="_Hlk22825503"/>
      <w:bookmarkStart w:id="25" w:name="_Hlk5272935"/>
      <w:bookmarkEnd w:id="24"/>
      <w:bookmarkEnd w:id="25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4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20 год» изложить в редакции согласно приложению № 2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_Hlk22825503"/>
      <w:bookmarkStart w:id="27" w:name="_Hlk22825503"/>
      <w:bookmarkEnd w:id="27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/>
      </w:pPr>
      <w:bookmarkStart w:id="28" w:name="_Hlk22825659"/>
      <w:bookmarkEnd w:id="28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7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0 год» изложить в редакции согласно приложению № 2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/>
      </w:pPr>
      <w:bookmarkStart w:id="29" w:name="_Hlk22825659"/>
      <w:bookmarkEnd w:id="29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9</w:t>
      </w:r>
      <w:r>
        <w:rPr>
          <w:sz w:val="28"/>
          <w:szCs w:val="28"/>
        </w:rPr>
        <w:t xml:space="preserve"> «Программа муниципальных внутренних заимствований муниципального образования "Майминский район" на 2020 год» изложить в редакции согласно приложению № 2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/>
      </w:pPr>
      <w:r>
        <w:rPr>
          <w:sz w:val="28"/>
          <w:szCs w:val="28"/>
        </w:rPr>
        <w:t>добавить приложение № 25 «Отчет об использовании средств Резервного фонда по бюджету муниципального образования "Майминский район" за 2020 год»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30" w:name="_Hlk5272935"/>
      <w:bookmarkEnd w:id="30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В. Ударцев                                                              Р.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Admin</cp:lastModifiedBy>
  <cp:lastPrinted>2020-05-28T11:47:00Z</cp:lastPrinted>
  <dcterms:modified xsi:type="dcterms:W3CDTF">2020-06-05T07:53:00Z</dcterms:modified>
  <cp:revision>379</cp:revision>
  <dc:subject/>
  <dc:title>Ethan Frome</dc:title>
</cp:coreProperties>
</file>