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29 - ой вне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22  2021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9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ъявлении конкурса по отбору кандидатур на должность Главы муниципального образования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9-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 внесении изменений в Положение о наказах избирателей  муниципального образования «Майминский район», утвержденное решением Майминского районного Совета депутатов от 21 февраля 2020 год №15-10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9-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порядке организации и проведения публичных слушаний, общественных обсуждений в муниципальном образовании Майминский район, утвержденного Решением Майминского районного Совета депутатов от 30 июня 2020 года № 19-2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9-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вижении кандидатуры в состав Избирательной комиссии Республики Алтай с правом решающего голос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Style17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1-06-29T15:38:00Z</cp:lastPrinted>
  <dcterms:modified xsi:type="dcterms:W3CDTF">2021-10-22T08:28:00Z</dcterms:modified>
  <cp:revision>276</cp:revision>
  <dc:subject/>
  <dc:title>ПЕРЕЧЕНЬ  РЕШЕНИЙ,</dc:title>
</cp:coreProperties>
</file>