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8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4 сентября 2021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8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8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8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о Временное Положение о нестационарных торговых объектах на территории муниципального образования «Майминский район», утвержденное решением Майминского районного Совета депутатов от 26 декабря 2018 года № 5-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8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«О порядке управления и распоряжения жилищным фондом, находящимся в муниципальной собственности муниципального образования «Майминский район», утвержденное решением сессии Майминского районного Совета депутатов от 25 июня 2019 года № 9-3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8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6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О досрочном прекращении полномочий Главы муниципального образования «Майминский район» по собственному желанию в связи с избранием его депутатом Государственной  Думы - Федерального Собрания Российской Федер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06-29T15:38:00Z</cp:lastPrinted>
  <dcterms:modified xsi:type="dcterms:W3CDTF">2021-09-24T07:57:00Z</dcterms:modified>
  <cp:revision>275</cp:revision>
  <dc:subject/>
  <dc:title>ПЕРЕЧЕНЬ  РЕШЕНИЙ,</dc:title>
</cp:coreProperties>
</file>