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28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т 24 сентября 2021 года № 28-3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. Майма</w:t>
      </w:r>
    </w:p>
    <w:p>
      <w:pPr>
        <w:pStyle w:val="Normal"/>
        <w:shd w:fill="FFFFFF" w:val="clear"/>
        <w:spacing w:lineRule="auto" w:line="240" w:before="740" w:after="600"/>
        <w:ind w:left="1162" w:right="998" w:hanging="28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 внесении изменений во Временное Положение о нестационарных торговых объектах на территории муниципального образования «Майминский район», утвержденное решением Майминского районного Совета депутатов от 26 декабря 2018 года № 5-9</w:t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09 года № 381-ФЗ «Об основах государственного регулирования торговой деятельности в Российской Федерации, статей 14 Устава муниципального образования «Майминский район», принятого решением Майминского районного Совета депутатов от 22 июня 2005 года № 27-01,</w:t>
      </w:r>
    </w:p>
    <w:p>
      <w:pPr>
        <w:pStyle w:val="Style11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Style11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/>
      </w:pPr>
      <w:r>
        <w:rPr>
          <w:sz w:val="28"/>
          <w:szCs w:val="28"/>
        </w:rPr>
        <w:t>Внести во Временное Положение о нестационарных торговыхобъектах на территории муниципального образования «Майминский район», утвержденное решением Майминского районного Совета депутатов от 26 декабря 2018 года № 5-9 следующие изменения:</w:t>
      </w:r>
    </w:p>
    <w:p>
      <w:pPr>
        <w:pStyle w:val="Style11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4 изложить в следующей редакции: </w:t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  <w:t>«4. Размещение нестационарных торговых объектов осуществляется без предоставления земельных участков и установления сервитута на основании договора на размещение нестационарного торгового объекта, по формесогласно приложению № 1 к настоящему Положению.</w:t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право на размещение нестационарного торгового объекта взимается плата, рассчитываемая в соответствии с Временной методикой определения размера платы за размещение нестационарных торговых объектов, утверждаемой постановлением администрации муниципального образования «Майминский район».»;</w:t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/>
      </w:pPr>
      <w:r>
        <w:rPr>
          <w:sz w:val="28"/>
          <w:szCs w:val="28"/>
        </w:rPr>
        <w:t>в пункте 7 после слов «индивидуальные предприниматели,» дополнить словами «юридические лица и физические лица, применяющие специальный налоговый режим «Налог на профессиональный доход»(далее-физические лица),»;</w:t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ункт «а» пункта 8 дополнить словами «,физическим лицом;»;</w:t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9:</w:t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«а» изложить в следующей редакции:</w:t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  <w:t>«а) копия паспорта заявителя для индивидуального предпринимателя, физического лица;»;</w:t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ункт «д»дополнить словами«,справка УФНС России, если заявление подается физическим лицом;</w:t>
      </w:r>
      <w:bookmarkStart w:id="0" w:name="_GoBack"/>
      <w:bookmarkEnd w:id="0"/>
      <w:r>
        <w:rPr>
          <w:sz w:val="28"/>
          <w:szCs w:val="28"/>
        </w:rPr>
        <w:t>»;</w:t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а» пункта 10 слова «в 15-ти дневный срок- в случае отсутствия оснований, указанных в пункте 15 настоящего Положения» исключить;</w:t>
      </w:r>
    </w:p>
    <w:p>
      <w:pPr>
        <w:pStyle w:val="Style11"/>
        <w:ind w:left="0" w:right="0"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дпункт «г» пункта 11изложить в следующей редакции:</w:t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г) информация о праве индивидуальных предпринимателей, юридических лиц, физических лиц, заинтересованных в заключении договора на размещение нестационарного торгового объекта, в течение 30-ти дней со дня опубликования и размещения извещения подавать заявления о заключении договора на размещение нестационарного торгового объекта;»;</w:t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в пункте 15 слова «5-ти рабочих дней» заменить словами «30-ти рабочих дней»;</w:t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пункт 16 дополнить подпунктом «д» следующего содержания:</w:t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  <w:t>«д) фактического прекращения лица с которым заключен договор на размещение нестационарного торгового объекта в установленном законом порядке своей деятельности.»;</w:t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в подпункте «б» пункта 17 слова «аренды земельного участка» исключить;</w:t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в договоре на размещение нестационарного торгового объекта (приложение №1): </w:t>
      </w:r>
    </w:p>
    <w:p>
      <w:pPr>
        <w:pStyle w:val="Style11"/>
        <w:ind w:left="0" w:right="0"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пункт 2.6. изложить в следующей редакции:</w:t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  <w:t>«2.6. Плата по настоящему договору вносится пользователем в следующем порядке:</w:t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платы по настоящему Договору осуществляется один раз в год до 15 ноября текущего года.</w:t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/>
      </w:pPr>
      <w:r>
        <w:rPr>
          <w:sz w:val="28"/>
          <w:szCs w:val="28"/>
        </w:rPr>
        <w:t>В случае если договор на размещение нестационарного торгового объекта заключен на срок до 11 месяцев, внесение платы осуществляется ежемесячно, плата за первый месяц размещения нестационарного торгового объекта вносится в течение десяти календарных дней со дня заключения настоящего Договора, за последующие месяцы в течение периода функционирования нестационарного торгового объекта - в срок не позднее 10 числа каждого месяца, следующего за расчетным месяцем.</w:t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м обязательства по внесению платы является поступление платежа на расчетный счет, указанный в п. 2.5 настоящего Договора. </w:t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ончание срока действия Договора не освобождает Стороны от ответственности за нарушение его условий.»;</w:t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7.4 следующего содержания:</w:t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  <w:t>«7.4. Настоящий договор исключает возможность регистрации прав на нестационарный торговый объект в качестве объекта недвижимости в Едином государственном реестре прав на недвижимое имущество и сделок с ним.».</w:t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/>
      </w:pPr>
      <w:r>
        <w:rPr>
          <w:sz w:val="28"/>
          <w:szCs w:val="28"/>
        </w:rPr>
        <w:t xml:space="preserve">2. Решение опубликовать в газете «Сельчанка» в «Майминском районе» и разместить на официальном сайте Администрации муниципального образования «Майминский район» в информационно-телекоммуникационной сети «Интернет».    </w:t>
      </w:r>
    </w:p>
    <w:p>
      <w:pPr>
        <w:pStyle w:val="Normal"/>
        <w:snapToGrid w:val="false"/>
        <w:spacing w:lineRule="auto" w:line="276" w:before="0" w:after="0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snapToGrid w:val="false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айминского                   Глава муниципального образования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районного Совета депутатов               «Майминский район»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ind w:left="0" w:right="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276" w:before="0" w:after="0"/>
        <w:ind w:left="0" w:right="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. В. Ударцев                                                        Р. В. Птицын</w:t>
      </w:r>
    </w:p>
    <w:p>
      <w:pPr>
        <w:pStyle w:val="Normal"/>
        <w:tabs>
          <w:tab w:val="clear" w:pos="720"/>
          <w:tab w:val="left" w:pos="2865" w:leader="none"/>
          <w:tab w:val="center" w:pos="4758" w:leader="none"/>
        </w:tabs>
        <w:ind w:left="0" w:right="100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sectPr>
      <w:type w:val="nextPage"/>
      <w:pgSz w:w="11906" w:h="16820"/>
      <w:pgMar w:left="1701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12:00Z</dcterms:created>
  <dc:creator>EW/LN/CB</dc:creator>
  <dc:description/>
  <cp:keywords>Ethan</cp:keywords>
  <dc:language>en-US</dc:language>
  <cp:lastModifiedBy>Admin</cp:lastModifiedBy>
  <cp:lastPrinted>2021-09-16T08:41:00Z</cp:lastPrinted>
  <dcterms:modified xsi:type="dcterms:W3CDTF">2021-09-24T07:29:00Z</dcterms:modified>
  <cp:revision>30</cp:revision>
  <dc:subject/>
  <dc:title>Ethan Frome</dc:title>
</cp:coreProperties>
</file>