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40- й очередной 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02 декабря 2022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472"/>
        <w:gridCol w:w="729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0-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 изменений 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0-3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риложение к Уставу муниципального образования «Майминский район» Республики Алтай Принятое решением Майминского районного Совета депутатов от 22 июня 2005 года № 27-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11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0-4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енсионном обеспечении за</w:t>
            </w:r>
          </w:p>
          <w:p>
            <w:pPr>
              <w:pStyle w:val="Style17"/>
              <w:ind w:left="2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лугу лет лиц, замещавших муниципальные должности муниципальной службы муниципального образования «Майминский район» утвержденное решением Майминского районного Совета депутатов от 26 декабря 2018 года № 5-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0-5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Положения</w:t>
              </w:r>
            </w:hyperlink>
            <w:r>
              <w:rPr>
                <w:sz w:val="26"/>
                <w:szCs w:val="26"/>
              </w:rPr>
              <w:t xml:space="preserve"> о бюджетном процессе в муниципальном образовании «Майминский район» и признании утратившим силу Решения Майминского районного Совета депутатов «Об утверждении Положения о бюджетном процессе в муниципальном образовании «Майминский район» от 23 июня 2017 года №26-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0-6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«О бюджете муниципального образования «Майминский район» на 2023 год и плановый период 2024 и 2025 годов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0-7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управления и распоряжения имуществом муниципальной казны муниципального образования «Майминский район», утвержденный Решением Майминского</w:t>
            </w:r>
          </w:p>
          <w:p>
            <w:pPr>
              <w:pStyle w:val="Style17"/>
              <w:ind w:left="2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го Совета депутатов от 6 марта 2013 года № 36-06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0-8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нозного плана (программы) приватизации муниципального имущества муниципального образования «Майминский район» на 2023 год и плановый период 2024 и 2025 г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0-9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аче согласия на безвозмездную передачу имущества муниципального образования «Майминский район» в собственность муниципального образования «Манжерокское сельское поселение» Майминского района Республики Алт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napToGrid w:val="true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DEC8D2EF1FFB314C82792EC02AE46678B57C530828DF4F0A7ECB6AE7E693E90F738843ADBDED4E818FC3C303F5832E520CCC1B5CF185B6C60E3DnBy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1-12-01T09:40:00Z</cp:lastPrinted>
  <dcterms:modified xsi:type="dcterms:W3CDTF">2022-12-09T04:45:00Z</dcterms:modified>
  <cp:revision>301</cp:revision>
  <dc:subject/>
  <dc:title>ПЕРЕЧЕНЬ  РЕШЕНИЙ,</dc:title>
</cp:coreProperties>
</file>