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0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 «02» декабря 2022 года № 40-6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TextBody"/>
              <w:ind w:left="0" w:right="-104"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_Hlk87437069"/>
            <w:bookmarkStart w:id="1" w:name="_Hlk22825659"/>
            <w:bookmarkStart w:id="2" w:name="_Hlk5272935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О проекте решения «О бюджете муниципального образования «Майминский район» на 2023 год и плановый период 2024 и 2025 годов»</w:t>
            </w:r>
          </w:p>
          <w:p>
            <w:pPr>
              <w:pStyle w:val="TextBody"/>
              <w:ind w:left="0"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3" w:name="_Hlk87437069"/>
            <w:bookmarkStart w:id="4" w:name="_Hlk87437069"/>
            <w:bookmarkEnd w:id="4"/>
          </w:p>
          <w:p>
            <w:pPr>
              <w:pStyle w:val="TextBody"/>
              <w:ind w:left="0" w:right="-104"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айминский районный Совет депутатов решил:</w:t>
            </w:r>
          </w:p>
          <w:p>
            <w:pPr>
              <w:pStyle w:val="TextBody"/>
              <w:ind w:left="0" w:right="-10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инять в первом чтении проект решения «О бюджете муниципального образования «Майминский район» на 2023 год и плановый период 2024 и 2025 годы».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Майминский район» (далее – бюджет муниципального района)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района в сумме 1 477 221,69 тыс. рублей, в том числе объем собственных доходов бюджета муниципального района в сумме 721 660,78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1 477 221,69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бюджета муниципального района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на 1 января 2024 года в сумме 0,0 тыс. рублей, в том числе верхний предел муниципального долга по муниципальным гарантиям на 1 января 2024 года в сумме 0,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района на 2024 год и на 202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муниципального района на 2024 год в сумме 1 567 765,46 тыс. рублей и на 2025 год в сумме </w:t>
      </w:r>
      <w:bookmarkStart w:id="5" w:name="_Hlk118990328"/>
      <w:r>
        <w:rPr>
          <w:rFonts w:cs="Times New Roman" w:ascii="Times New Roman" w:hAnsi="Times New Roman"/>
          <w:sz w:val="28"/>
          <w:szCs w:val="28"/>
        </w:rPr>
        <w:t xml:space="preserve">1 231 409,82 </w:t>
      </w:r>
      <w:bookmarkEnd w:id="5"/>
      <w:r>
        <w:rPr>
          <w:rFonts w:cs="Times New Roman" w:ascii="Times New Roman" w:hAnsi="Times New Roman"/>
          <w:sz w:val="28"/>
          <w:szCs w:val="28"/>
        </w:rPr>
        <w:t>тыс. рублей, в том числе объем собственных доходов бюджета муниципального района на 2024 год в сумме 659 225,20 тыс. рублей и 2025 год в сумме 674 718,15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района на 2024 год в сумме 1 567 765,46 тыс. рублей и на 2025 год в сумме 1 231 409,82 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бюджета муниципального района на 2024 год в сумме 0,00 тыс. рублей, профицит на 2025 год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бщий объем условно утвержденных расходов бюджета муниципального района на 2024 год в сумме в сумме 19 122,87 тыс. рублей и на 2025 год в сумме 38 920,39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долга на 1 января 2025 года в сумме 0,0 тыс. рублей и на 1 января 2026 года в сумме 0,0  тыс. рублей, в том числе верхний предел муниципального долга по муниципальным гарантиям на 1 января 2025 года  в сумме 0,0 тыс. рублей и на 1 января 2026 года в сумме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указанный проект решения в Администрацию муниципального образования «Майминский район» для подготовки его к внесению во втором чтении.</w:t>
      </w:r>
    </w:p>
    <w:p>
      <w:pPr>
        <w:pStyle w:val="ConsPlusTitle"/>
        <w:ind w:firstLine="709"/>
        <w:jc w:val="both"/>
        <w:rPr/>
      </w:pPr>
      <w:bookmarkStart w:id="6" w:name="P25"/>
      <w:bookmarkEnd w:id="6"/>
      <w:r>
        <w:rPr>
          <w:b w:val="false"/>
          <w:sz w:val="28"/>
          <w:szCs w:val="28"/>
        </w:rPr>
        <w:t>5. Рекомендовать Администрации муниципального образования «Майминский район» при подготовке проекта решения о местном бюджете ко второму чтению, учесть рекомендации, принятые на публичных слушаниях по проекту решения «О бюджете муниципального образования «Майминский район» на 2023 год и плановый период 2024 и 2025 годов», а также рекомендации комиссии по формированию проекта бюджета муниципального образования «Майминский район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Майминского районного Совета депутатов</w:t>
            </w:r>
          </w:p>
          <w:p>
            <w:pPr>
              <w:pStyle w:val="Heading1"/>
              <w:ind w:left="567" w:right="0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rFonts w:eastAsia="a_Timer;Times New Roman"/>
                <w:b w:val="false"/>
                <w:bCs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И. В. Ударцев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айминский район» </w:t>
            </w:r>
          </w:p>
          <w:p>
            <w:pPr>
              <w:pStyle w:val="Heading1"/>
              <w:ind w:left="567" w:right="0" w:hanging="0"/>
              <w:jc w:val="righ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ind w:left="567" w:right="0" w:hanging="0"/>
              <w:jc w:val="right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 xml:space="preserve">П.В. Громов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                     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7:00Z</dcterms:created>
  <dc:creator>EW/LN/CB</dc:creator>
  <dc:description/>
  <cp:keywords>Ethan</cp:keywords>
  <dc:language>en-US</dc:language>
  <cp:lastModifiedBy>Admin</cp:lastModifiedBy>
  <cp:lastPrinted>2022-12-07T10:16:00Z</cp:lastPrinted>
  <dcterms:modified xsi:type="dcterms:W3CDTF">2022-12-07T03:16:00Z</dcterms:modified>
  <cp:revision>9</cp:revision>
  <dc:subject/>
  <dc:title>Ethan Frome</dc:title>
</cp:coreProperties>
</file>