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1-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«19» декабря 2022 года № 41-1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/>
      </w:pPr>
      <w:r>
        <w:rPr/>
        <w:t>с. Майма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т 22 июня 2005 года № 27-01 </w:t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480" w:after="10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76" w:before="480" w:after="10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Внести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, следующие дополнения: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 1 статьи 8.2 пунктом 17 следующего содержания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«17) принятие решений о создании, об упразднении лесничеств, создаваемых в их составе участковых лесничеств, расположенных на землях населенных пунктов поселе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поселения;».</w:t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проект изменений в Устав муниципального образования «Майминский район» Республики Алтай (в первом чтении) 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   </w:t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ий проект Решения вступает в силу после его официального опубликования.</w:t>
      </w:r>
    </w:p>
    <w:p>
      <w:pPr>
        <w:pStyle w:val="Normal"/>
        <w:spacing w:lineRule="auto" w:line="276" w:before="0" w:after="0"/>
        <w:ind w:left="-284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6"/>
          <w:szCs w:val="26"/>
        </w:rPr>
        <w:t>Председатель Майминского                                  Глава муниципального образования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районного Совета депутатов                    «Майминский район»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</w:rPr>
        <w:t xml:space="preserve">                           И.В. Ударцев                                                                       П.В. Громов</w:t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25:00Z</dcterms:created>
  <dc:creator>EW/LN/CB</dc:creator>
  <dc:description/>
  <cp:keywords>Ethan</cp:keywords>
  <dc:language>en-US</dc:language>
  <cp:lastModifiedBy>Admin</cp:lastModifiedBy>
  <cp:lastPrinted>2022-08-21T22:26:00Z</cp:lastPrinted>
  <dcterms:modified xsi:type="dcterms:W3CDTF">2022-12-13T08:25:00Z</dcterms:modified>
  <cp:revision>7</cp:revision>
  <dc:subject/>
  <dc:title>Ethan Frome</dc:title>
</cp:coreProperties>
</file>