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>42-й очеред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spacing w:before="48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28» декабря 2022 года № 42-3 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ind w:left="567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 утверждении Плана мероприятий по наказам избирателей муниципального образования «Майминский район» на 2023 год</w:t>
                  </w:r>
                </w:p>
                <w:p>
                  <w:pPr>
                    <w:pStyle w:val="Normal"/>
                    <w:spacing w:lineRule="auto" w:line="276" w:before="0" w:after="0"/>
                    <w:ind w:left="567" w:right="0" w:hanging="0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8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оложением о наказах избирателей муниципального образования «Майминский район» утвержденного Решением сессии Майминского районного Совета депутатов от 21 февраля 2020 года № 15-10,  </w:t>
      </w:r>
    </w:p>
    <w:p>
      <w:pPr>
        <w:pStyle w:val="Style13"/>
        <w:ind w:left="0"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Style13"/>
        <w:ind w:left="0"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-8" w:firstLine="720"/>
        <w:jc w:val="both"/>
        <w:rPr/>
      </w:pPr>
      <w:r>
        <w:rPr>
          <w:sz w:val="28"/>
          <w:szCs w:val="28"/>
        </w:rPr>
        <w:t xml:space="preserve">1. Утвердить План мероприятий по наказам избирателей муниципального образования «Майминский район» на 2023 год, согласно приложению 1. </w:t>
      </w:r>
    </w:p>
    <w:p>
      <w:pPr>
        <w:pStyle w:val="Style13"/>
        <w:ind w:left="0" w:right="-8" w:firstLine="720"/>
        <w:jc w:val="both"/>
        <w:rPr/>
      </w:pPr>
      <w:r>
        <w:rPr>
          <w:sz w:val="28"/>
          <w:szCs w:val="28"/>
        </w:rPr>
        <w:t>2. Настоящее Решение опубликовать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интернет.</w:t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-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Председатель Майминского                   Глава муниципального образования</w:t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районного Совета депутатов                  «Майминский район»   </w:t>
      </w:r>
    </w:p>
    <w:p>
      <w:pPr>
        <w:pStyle w:val="Heading1"/>
        <w:ind w:left="567" w:right="0" w:hanging="0"/>
        <w:jc w:val="left"/>
        <w:rPr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</w:t>
      </w:r>
    </w:p>
    <w:p>
      <w:pPr>
        <w:pStyle w:val="Heading1"/>
        <w:ind w:left="567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</w:t>
      </w:r>
      <w:r>
        <w:rPr>
          <w:b w:val="false"/>
          <w:bCs/>
          <w:szCs w:val="28"/>
          <w:lang w:val="ru-RU"/>
        </w:rPr>
        <w:t xml:space="preserve">И. В. Ударцев                                                           П.В. Громов                   </w:t>
      </w:r>
    </w:p>
    <w:p>
      <w:pPr>
        <w:pStyle w:val="Normal"/>
        <w:spacing w:lineRule="auto" w:line="240" w:before="0" w:after="0"/>
        <w:ind w:left="0" w:right="0" w:firstLine="567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sectPr>
          <w:type w:val="continuous"/>
          <w:pgSz w:w="11906" w:h="16820"/>
          <w:pgMar w:left="1985" w:right="851" w:gutter="0" w:header="0" w:top="1134" w:footer="0" w:bottom="1134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left="0" w:right="0"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right="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водный план наказов избирателей муниципального образования «Майминский район» на 2023 финансовый год</w:t>
      </w:r>
    </w:p>
    <w:p>
      <w:pPr>
        <w:pStyle w:val="Normal"/>
        <w:widowControl/>
        <w:spacing w:lineRule="auto" w:line="240" w:before="0" w:after="0"/>
        <w:ind w:left="0" w:right="0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spacing w:lineRule="auto" w:line="240" w:before="0" w:after="0"/>
        <w:ind w:left="0" w:right="0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5276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559"/>
        <w:gridCol w:w="2836"/>
        <w:gridCol w:w="1843"/>
        <w:gridCol w:w="1701"/>
        <w:gridCol w:w="1842"/>
        <w:gridCol w:w="2268"/>
        <w:gridCol w:w="1985"/>
      </w:tblGrid>
      <w:tr>
        <w:trPr>
          <w:trHeight w:val="1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нака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бирательны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ИО депутата Совета по соответствующему избирательному округ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держание наказа избир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 по реализации наказа избир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ая стоимость реализации наказа избир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ъем финансирования реализации наказа с разбивкой по мероприятиям и годам их планируемой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роки реализации наказа избирателей с разбивкой по годам и мероприят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тветственный исполнитель за выполнение мероприятий по реализации наказа избирате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ерешин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Сергей Борисови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оведение центрального водоснабжения по ул.Кирова   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с. Май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 000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3 год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Центральный водопровод по ул. Киро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лава района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МО «Майминский район»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8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занцев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Сергей Семенови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лагоустройство детской дворовой площадки с. Майма, ул. Подгорная, №.28, 28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 000 руб.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3 год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лагоустройство детской дворовой площадки с. Майма, ул. Подгорная, №.28, 28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ерсенев А.В. – Глава МО «Майминское сельское поселени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ртаев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Евгений Иванови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устройство спортивными формами  спортивной площадки  СОШ №1 с. Май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 000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3 год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Благоустройство  СОШ №1 с. Май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4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иректор Майминской </w:t>
            </w:r>
          </w:p>
          <w:p>
            <w:pPr>
              <w:pStyle w:val="Normal"/>
              <w:widowControl/>
              <w:spacing w:lineRule="auto" w:line="240" w:before="0" w:after="0"/>
              <w:ind w:left="34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Ш №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колов Дмитрий Александрови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устройство спортивными формами  спортивной площадки  СОШ №1 с. Май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 000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3 год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лагоустройство  СОШ №1 с. Май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4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иректор Майминской 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Ш № 1</w:t>
            </w:r>
          </w:p>
        </w:tc>
      </w:tr>
      <w:tr>
        <w:trPr>
          <w:trHeight w:val="10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аврилова Валерия Анатольев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стройство ограждения детской площадки  в с. Майма, ул, Исто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 000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3 год  Устройство ограждения детской площадки  в с. Майма, ул, Исто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ерсенев А.В. – Глава МО «Майминское сельское поселени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лужников Ярослав Александрови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стройство бетонного основания и резинового покрытия спортивной детской площадки  с. Майма, ул. Ленина, д. 34, д. 38, ул. Механизаторов, д. 3, д. 5 (во дворе указанных домов)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 000 руб.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2023 год 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ерсенев А.В. – Глава МО «Майминское сельское поселени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дарцев Ильнур Владимирови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кладка брусчатки  и обустройство спортивной площадки по ул.  Набережная вблизи дома № 17, мо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 00 руб.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2023 год 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  Укладка брусчатки  т обустройство спортивной площадки по ул.  Набережная вблизи дома № 17, мост 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ерсенев А.В. – Глава МО «Майминское сельское поселени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рдаева Светлана Владимиров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-108" w:right="0" w:hanging="0"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0" w:after="0"/>
              <w:ind w:left="252" w:right="0" w:hanging="360"/>
              <w:contextualSpacing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становка освещения по ул Механизаторов от д. №3 до ул. Катунской, и ул. Строителей от д. №1 до. №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 000 руб.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3 год</w:t>
            </w:r>
          </w:p>
          <w:p>
            <w:pPr>
              <w:pStyle w:val="Normal"/>
              <w:widowControl/>
              <w:spacing w:lineRule="auto" w:line="240" w:before="0" w:after="0"/>
              <w:ind w:left="34" w:right="-108" w:hanging="0"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 Установка освещения по ул Механизаторов от д. №3 до ул. Катунской, и ул. Строителей от д. №1 до. №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лава Администрации «Майминское сельское поселение»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276" w:type="dxa"/>
        <w:jc w:val="left"/>
        <w:tblInd w:w="-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559"/>
        <w:gridCol w:w="2836"/>
        <w:gridCol w:w="1843"/>
        <w:gridCol w:w="1701"/>
        <w:gridCol w:w="1842"/>
        <w:gridCol w:w="2268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анишников Евгений Геннадьеви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алых спортивных форм на детской площадке с. Майма, ул. Климкина, д. 20 корп. 1,2,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 руб.</w:t>
            </w:r>
          </w:p>
          <w:p>
            <w:pPr>
              <w:pStyle w:val="Normal"/>
              <w:spacing w:before="0" w:after="0"/>
              <w:ind w:left="0" w:righ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Установка малых спортивных форм на детской площадке с. Майма, ул. Климкина, д. 20 корп. 1,2,3,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 «Майминское сельское поселение»</w:t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панова Анна Васильев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улиц отсев (срезка асфальта), отсыпка щебнем по улице Катунская от д. 29, кв. 1, д. 30А до угла д.34А (вся левая ветка улицы), ул. Молодежн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 руб.</w:t>
            </w:r>
          </w:p>
          <w:p>
            <w:pPr>
              <w:pStyle w:val="Normal"/>
              <w:spacing w:before="0" w:after="0"/>
              <w:ind w:left="0" w:righ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  <w:p>
            <w:pPr>
              <w:pStyle w:val="Normal"/>
              <w:spacing w:before="0" w:after="0"/>
              <w:ind w:left="0" w:right="0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улиц отсев (срезка асфальта), отсыпка щебнем по улице Катунская от д. 29, кВ. 1, д. 30А до угла д.34А (вся левая ветка улицы), ул. Молодеж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района</w:t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 «Майминский район»</w:t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инишникова Валентина Андреев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обретение спортивного инвентаря для уроков физкультуры (перечень прилагается) </w:t>
            </w:r>
          </w:p>
          <w:p>
            <w:pPr>
              <w:pStyle w:val="Style14"/>
              <w:spacing w:before="0" w:after="0"/>
              <w:ind w:left="0" w:righ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книг для внеклассного чтения для библиотеки (п. Дубровка, ул. Школьная №2-30)</w:t>
            </w:r>
          </w:p>
          <w:p>
            <w:pPr>
              <w:pStyle w:val="Style14"/>
              <w:spacing w:before="0" w:after="0"/>
              <w:ind w:left="0" w:righ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видеокамер для сельского клуба (п. Дубровка, ул. Школьная №2-30)</w:t>
            </w:r>
          </w:p>
          <w:p>
            <w:pPr>
              <w:pStyle w:val="Normal"/>
              <w:spacing w:before="0" w:after="0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добавочных форм для детской площадки, </w:t>
            </w:r>
          </w:p>
          <w:p>
            <w:pPr>
              <w:pStyle w:val="Style14"/>
              <w:spacing w:before="0" w:after="0"/>
              <w:ind w:left="0" w:righ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Майма, ул. 50 лет Побе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 руб.</w:t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 руб.</w:t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 руб.</w:t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  <w:br/>
              <w:t xml:space="preserve">( Приобретение спортивного инвентаря для уроков физкультуры (перечень прилагается) 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книг для внеклассного чтения для библиотеки (п. Дубровка, ул. Школьная №2-30)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видеокамер для сельского клуба (п. Дубровка, ул. Школьная №2-30)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добавочных форм для детской площадки, </w:t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айма, ул. 50 лет Победы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Директор </w:t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Ш с. Дубровка;</w:t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иректор МБУ «Централизованная библиотечная система»</w:t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Шаркова О.П. – директор МБУ «Центр культуры  и молодежной политики «МО «Майминский район»</w:t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дков Денис Владимирови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материально-технической базы Подгорновской СОШ (с. Подгорное)</w:t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000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Улучшение материально-технической базы Подгорновской СОШ (с. Подгорное)</w:t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righ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righ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Подгорновской СОШ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утина</w:t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Михайлов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0" w:righ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бустройство детской площадки пер. Школьный (детский сад «Родничок»)</w:t>
            </w:r>
          </w:p>
          <w:p>
            <w:pPr>
              <w:pStyle w:val="Style14"/>
              <w:spacing w:before="0" w:after="0"/>
              <w:ind w:left="0" w:righ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лучшение материально-технической базы модельной библиотеки с. Соуз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 000 руб. </w:t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000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  <w:p>
            <w:pPr>
              <w:pStyle w:val="Style14"/>
              <w:spacing w:before="0" w:after="0"/>
              <w:ind w:left="0" w:righ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бустройство детской площадки пер. Школьный (детский сад «Родничок»)</w:t>
            </w:r>
          </w:p>
          <w:p>
            <w:pPr>
              <w:pStyle w:val="Style14"/>
              <w:spacing w:before="0" w:after="0"/>
              <w:ind w:left="0" w:righ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Улучшение материально-технической базы модельной библиотеки с. Соузга </w:t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ДОУ «Детский сад «Родничок» Шарабарина Н.Н.</w:t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иректор МБУ «Централизованная библиотечная система»</w:t>
            </w:r>
          </w:p>
          <w:p>
            <w:pPr>
              <w:pStyle w:val="Normal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0" w:righ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559"/>
        <w:gridCol w:w="2836"/>
        <w:gridCol w:w="1843"/>
        <w:gridCol w:w="1701"/>
        <w:gridCol w:w="1842"/>
        <w:gridCol w:w="2268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заков Илья Владимирови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становка спортивных уличных тренажеров на территории Манжерокской СОШ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 000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023 год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становка спортивных уличных тренажеров на территории Манжерокской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иректор Манжерокской СОШ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епиков Сергей Юрьеви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Устройство детской площадки 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с. Усть-Муны пер. Сосновый Бо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 000 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3 год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 Устройство детской площадки  с. Усть-Муны пер. Сосновый Бор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лава Администрации МО «Усть-Мунинское сельское поселение»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0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авельева Олеся Фаритов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нащение Верх-Карагужской школы спортинвентарем мягкой мебелью и оборудо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 000 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3 год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нащение Верх-Карагужской школы спортинвентарем мягкой мебелью и оборудо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иректор МБОУ «Верх-Карагужская ООШ»; 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маков Сергей Леонидови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Благоустройство территории СОШ с. Кызыл-Озек» 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 000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3 год</w:t>
              <w:br/>
              <w:t>( Благоустройство территории СОШ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. Кызыл-Озе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иректор Кызыл-Озекской СОШ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276" w:type="dxa"/>
        <w:jc w:val="left"/>
        <w:tblInd w:w="-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559"/>
        <w:gridCol w:w="2836"/>
        <w:gridCol w:w="1843"/>
        <w:gridCol w:w="1701"/>
        <w:gridCol w:w="1842"/>
        <w:gridCol w:w="2268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шук Светлана Николаев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Благоустройство  территории СОШ  с. Кызыл-Озек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 000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3 год</w:t>
              <w:br/>
              <w:t>(Благоустройство  территории СОШ  с. Кызыл-Озек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иректор Кызыл-Озекской СОШ</w:t>
            </w:r>
          </w:p>
        </w:tc>
      </w:tr>
      <w:tr>
        <w:trPr>
          <w:trHeight w:val="14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машев Александр Аилдашеви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34" w:right="0" w:hanging="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Отсыпка ул. Лесхозная,</w:t>
            </w:r>
          </w:p>
          <w:p>
            <w:pPr>
              <w:pStyle w:val="Normal"/>
              <w:widowControl/>
              <w:spacing w:lineRule="auto" w:line="240" w:before="0" w:after="0"/>
              <w:ind w:left="34" w:right="0" w:hanging="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с. Урлу-Асп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300 000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3 год</w:t>
            </w:r>
          </w:p>
          <w:p>
            <w:pPr>
              <w:pStyle w:val="Normal"/>
              <w:widowControl/>
              <w:spacing w:lineRule="auto" w:line="240" w:before="0" w:after="0"/>
              <w:ind w:left="34" w:right="0" w:hanging="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Отсыпка ул. Лесхозная, с. Урлу-Асп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ланаков Д.В. -   Глава Администрации МО «Бирюлинское сельское поселение»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20" w:h="11906"/>
      <w:pgMar w:left="1134" w:right="1134" w:gutter="0" w:header="0" w:top="851" w:footer="0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/>
      <w:spacing w:lineRule="auto" w:line="276" w:before="0" w:after="200"/>
      <w:ind w:left="720" w:right="0" w:hanging="0"/>
      <w:contextualSpacing/>
      <w:jc w:val="left"/>
    </w:pPr>
    <w:rPr>
      <w:rFonts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36:00Z</dcterms:created>
  <dc:creator>EW/LN/CB</dc:creator>
  <dc:description/>
  <cp:keywords>Ethan</cp:keywords>
  <dc:language>en-US</dc:language>
  <cp:lastModifiedBy>AdminMaima</cp:lastModifiedBy>
  <cp:lastPrinted>2022-01-10T15:31:00Z</cp:lastPrinted>
  <dcterms:modified xsi:type="dcterms:W3CDTF">2023-02-09T02:37:00Z</dcterms:modified>
  <cp:revision>20</cp:revision>
  <dc:subject/>
  <dc:title>Ethan Frome</dc:title>
</cp:coreProperties>
</file>