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32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</w:tblGrid>
      <w:tr>
        <w:trPr>
          <w:trHeight w:val="206" w:hRule="atLeast"/>
        </w:trPr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иложение №1 </w:t>
            </w:r>
          </w:p>
        </w:tc>
      </w:tr>
      <w:tr>
        <w:trPr>
          <w:trHeight w:val="217" w:hRule="atLeast"/>
        </w:trPr>
        <w:tc>
          <w:tcPr>
            <w:tcW w:w="32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 Решению сессии Майминского районного Совета депутатов № 42-4 от «28» декабря 2022 года </w:t>
            </w:r>
          </w:p>
        </w:tc>
      </w:tr>
      <w:tr>
        <w:trPr>
          <w:trHeight w:val="206" w:hRule="atLeast"/>
        </w:trPr>
        <w:tc>
          <w:tcPr>
            <w:tcW w:w="327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Схема избирательных округов </w:t>
      </w:r>
    </w:p>
    <w:p>
      <w:pPr>
        <w:pStyle w:val="Heading2"/>
        <w:rPr>
          <w:b w:val="false"/>
          <w:b w:val="false"/>
        </w:rPr>
      </w:pPr>
      <w:r>
        <w:rPr/>
        <w:t xml:space="preserve">по выборам депутатов Майминского районного Совета депутатов сроком на 10 лет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исленность избирателей в Майминском районе на 1 июля 2022 года составляет 24446избирате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исло одномандатных избирательных округов по выборам депутатов -17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исло двухмандатных избирательных округов по выборам депутатов -1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Средняя норма  представительства избирателей на 1 округ составляет </w:t>
      </w:r>
      <w:r>
        <w:rPr>
          <w:b/>
          <w:szCs w:val="28"/>
        </w:rPr>
        <w:t>1287</w:t>
      </w:r>
      <w:r>
        <w:rPr>
          <w:szCs w:val="28"/>
        </w:rPr>
        <w:t xml:space="preserve"> избирате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опустимые отклонения от средней нормы представительства  избирателей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+10% - 1416 избирате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10% -1158 избирате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клонение от средней нормы представительства 20% (применяется  для отдельных  избирательных округов, в целях сохранения границ муниципального образования)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+20%-1544 избирателя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20%-1029 избирате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бирательные округа с. Май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8"/>
        </w:rPr>
      </w:pPr>
      <w:r>
        <w:rPr>
          <w:sz w:val="28"/>
        </w:rPr>
        <w:t>Избирательный округ №1</w:t>
      </w:r>
    </w:p>
    <w:p>
      <w:pPr>
        <w:pStyle w:val="Heading1"/>
        <w:rPr/>
      </w:pPr>
      <w:r>
        <w:rPr/>
        <w:t>(</w:t>
      </w:r>
      <w:r>
        <w:rPr>
          <w:u w:val="none"/>
        </w:rPr>
        <w:t xml:space="preserve">УИК №68 - клуб отделения ОПХ Кирово, с. Майма,  </w:t>
      </w:r>
    </w:p>
    <w:p>
      <w:pPr>
        <w:pStyle w:val="Heading1"/>
        <w:rPr>
          <w:u w:val="none"/>
        </w:rPr>
      </w:pPr>
      <w:r>
        <w:rPr>
          <w:u w:val="none"/>
        </w:rPr>
        <w:t>ул. Советская, 190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1376, отклонение от средней нормы представительства избирателей составляет +6,9%.</w:t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8371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ы: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лгаирская с № 73 по № 139,и с № 82 по № 146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водская с № 113 по № 159 и с № 160 по № 23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лёная с № 133 по № 195 и с № 152 по № 208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Пионерская с № 13 по № 25 и с № 16 по № 40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рная с №44А по №60, и с №101 по 125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довая с № 77 по № 93,и с № 88 по № 10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ветская с № 162 по № 224 и с № 151 по № 263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Кирова, Мало-Алгаирская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переулки:</w:t>
            </w:r>
          </w:p>
        </w:tc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сомольский, Крайний, Пионерский, Советский, Трактовый, Тишинский, Хуторской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количество избирателей: 1376 челов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/>
          <w:b/>
          <w:bCs/>
          <w:sz w:val="32"/>
        </w:rPr>
      </w:pPr>
      <w:r>
        <w:rPr>
          <w:b/>
          <w:bCs/>
          <w:sz w:val="32"/>
        </w:rPr>
        <w:t>Избирательный округ №2</w:t>
      </w:r>
    </w:p>
    <w:p>
      <w:pPr>
        <w:pStyle w:val="Heading1"/>
        <w:rPr/>
      </w:pPr>
      <w:r>
        <w:rPr>
          <w:u w:val="none"/>
        </w:rPr>
        <w:t xml:space="preserve">(УИК №40,  – д/сад «Радуга с. Майма, ул. Согласия 8, </w:t>
      </w:r>
    </w:p>
    <w:p>
      <w:pPr>
        <w:pStyle w:val="Heading1"/>
        <w:rPr>
          <w:u w:val="none"/>
        </w:rPr>
      </w:pPr>
      <w:r>
        <w:rPr>
          <w:u w:val="none"/>
        </w:rPr>
        <w:t>УИК №69 -ветеринарная станция, с. Майма, ул. Подгорная,4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405, отклонение от средней нормы представительства избирателей составляет +9,1%.</w:t>
      </w:r>
    </w:p>
    <w:p>
      <w:pPr>
        <w:pStyle w:val="Normal"/>
        <w:rPr/>
      </w:pPr>
      <w:r>
        <w:rPr/>
      </w:r>
    </w:p>
    <w:p>
      <w:pPr>
        <w:pStyle w:val="2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580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ы: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В.Шукшина, Березовая; Жилмассив «Алгаир»; Ключевая; Карьерная, Кленовая, М.Глухарева, Н.Заборского, Песчаная, Полевая, Совхозная; Согласия Центральная; Целинная; Подгорная с № 24 по № 44, Поселковая, 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переулки: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ьерный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Т СДТ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Долина»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405 человек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rPr>
          <w:sz w:val="28"/>
        </w:rPr>
      </w:pPr>
      <w:r>
        <w:rPr/>
        <w:t>Избирательный округ №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(УИК №41 – Центр занятости населения, ул. Советская,79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397, отклонение от средней нормы представительства избирателей составляет +8,5%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546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ы: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аирская с № 11 по № 71 и с №24 по №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реговая с № 17 по № 29 и с № 18 по № 3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водская с № 29 по № 111 и  с № 68 по № 15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лёная с № 67 по № 131 и с № 72 по № 1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в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ионерская с № 1 по № 11 и с № 2 по № 1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рная (нечетная) с №57 по №97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довая с № 1 по № 75 и с № 2 по № 8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ветская с № 79 по № 149 и с № 66 по № 16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переулки:</w:t>
            </w:r>
          </w:p>
        </w:tc>
        <w:tc>
          <w:tcPr>
            <w:tcW w:w="8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тсадовский, Кедровый, Красноармейский, Парковый, Трансформаторный, Чуйский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397 человек</w:t>
            </w:r>
          </w:p>
        </w:tc>
      </w:tr>
    </w:tbl>
    <w:p>
      <w:pPr>
        <w:pStyle w:val="Heading3"/>
        <w:jc w:val="left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Избирательный округ №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УИК № 42 – СОШ №1 с. Майма, ул. Советская, 54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УИК №43 – Центр культуры ул. Ленина, 6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391, отклонение от средней нормы представительства избирателей составляет +8%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ы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гаирская с № 2 по № 22 и с № 1 по № 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тайская с № 30 по №70 и с №109 по №14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реговая с № 1 по № 15 и с № 2 по № 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водская с № 1 по № 27 и с № 2 по № 6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лёная с № 1 по № 65 и с № 2 по № 7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угова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рная с №1 по №55 и с №2 по №2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йск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ветская с № 2 по № 64 и с № 1 по № 77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переулки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лтайский, Заречный, Заводской, Береговой, Геологический, Майминский, Почтовый, Школьный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391 человек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</w:rPr>
      </w:pPr>
      <w:r>
        <w:rPr/>
        <w:t>Избирательный округ №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УИК №44 – школа искусств, с. Майма, ул. Ленина, 15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ИК № 43 – Центр культуры с. Майма, ул. Ленина, 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ИК №47 – СОШ №2 с. Майма, ул. Ленина 56) 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383, отклонение от средней нормы представительства избирателей составляет +7,4%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ы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тайская №2 по №24Б и с №45 по №99, Лесная с №1 по №55 и с №2 по №4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Ленина с №1 по №43 и с №2 по №4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ртизанская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вая с №2 по №66 и с №1 по №5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Юбилейная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улки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сной,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383 человек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>
          <w:sz w:val="28"/>
        </w:rPr>
      </w:pPr>
      <w:r>
        <w:rPr/>
        <w:t>Избирательный округ №6</w:t>
      </w:r>
    </w:p>
    <w:p>
      <w:pPr>
        <w:pStyle w:val="Normal"/>
        <w:jc w:val="center"/>
        <w:rPr/>
      </w:pPr>
      <w:r>
        <w:rPr>
          <w:b/>
          <w:bCs/>
          <w:sz w:val="24"/>
        </w:rPr>
        <w:t>( УИК №43 - Центр культуры с. Майма, ул. Ленина, 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ИК №45 – Районная библиотека, с. Майма, ул. Мира, 10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359, отклонение от средней нормы представительства избирателей составляет +5,5%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ы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втомобилистов, Источная, Мира, Набережная,  Папардэ, Солнечная,  Цветочная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переулки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лимпийский, Северный, Солнечный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359 человек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</w:rPr>
      </w:pPr>
      <w:r>
        <w:rPr/>
        <w:t>Избирательный округ №7</w:t>
      </w:r>
    </w:p>
    <w:p>
      <w:pPr>
        <w:pStyle w:val="2"/>
        <w:rPr/>
      </w:pPr>
      <w:r>
        <w:rPr>
          <w:b/>
          <w:bCs/>
          <w:sz w:val="24"/>
        </w:rPr>
        <w:t>(УИК №44 – школа искусств, с. Майма, ул. Ленина, 15А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УИК №46 - ДЮСШ с. Майма, ул. Механизаторов, 12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УИК №47 – СОШ№2 с. Майма, ул. Ленина 56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371, отклонение от средней нормы представительства избирателей составляет +6,5%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left"/>
        <w:rPr/>
      </w:pPr>
      <w:r>
        <w:rPr/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ы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нина с №45 по №103, с №46 по №60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ханизаторов, Октябрьск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циалистическая, Строителей,  Рабочая,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переулки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ортивный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371 челов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Избирательный округ №8</w:t>
      </w:r>
    </w:p>
    <w:p>
      <w:pPr>
        <w:pStyle w:val="Normal"/>
        <w:jc w:val="center"/>
        <w:rPr/>
      </w:pPr>
      <w:r>
        <w:rPr/>
        <w:t>(</w:t>
      </w:r>
      <w:r>
        <w:rPr>
          <w:b/>
          <w:bCs/>
          <w:sz w:val="24"/>
        </w:rPr>
        <w:t>УИК №49 – редакция газеты «Сельчанка», с. Майма, ул. Березовая роща д. 13, кв. 5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ИК №43 - Центр культуры с. Майма, ул. Ленина, 6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361, отклонение от средней нормы представительства избирателей составляет +5,7%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ы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. Шульги, Алтайская с №3 по №43, Берёзовая Роща, Д.Климкина, Зональная, М. Стяжкина, Тенистая,  В.Хохолков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ереулки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. Вербицкого, Лазурный, Ойротский, Рыхлый вал, Южный, 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361 человек</w:t>
            </w:r>
          </w:p>
        </w:tc>
      </w:tr>
    </w:tbl>
    <w:p>
      <w:pPr>
        <w:pStyle w:val="Heading4"/>
        <w:jc w:val="left"/>
        <w:rPr/>
      </w:pPr>
      <w:r>
        <w:rPr/>
      </w:r>
    </w:p>
    <w:p>
      <w:pPr>
        <w:pStyle w:val="Heading4"/>
        <w:rPr>
          <w:sz w:val="28"/>
        </w:rPr>
      </w:pPr>
      <w:r>
        <w:rPr/>
        <w:t>Избирательный округ №9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УИК №47 и УИК №52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ИК №48 – д/с «Олененок» с. Майма, ул. Гидростроителей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273, отклонение от средней нормы представительства избирателей составляет -1,1%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ы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Гидростроителей, Молодёжная, Славянская, Катунская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переулки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хладны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лок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лушка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273 челове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/>
        <w:t>Избирательный округ №10</w:t>
      </w:r>
    </w:p>
    <w:p>
      <w:pPr>
        <w:pStyle w:val="Normal"/>
        <w:jc w:val="center"/>
        <w:rPr/>
      </w:pPr>
      <w:r>
        <w:rPr>
          <w:b/>
          <w:bCs/>
          <w:sz w:val="24"/>
        </w:rPr>
        <w:t>(УИК №50,52,53 - профессиональное училище №49,</w:t>
      </w:r>
    </w:p>
    <w:p>
      <w:pPr>
        <w:pStyle w:val="Normal"/>
        <w:ind w:firstLine="70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. Майма, ул. 50 лет Победы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167, отклонение от средней нормы представительства избирателей составляет -9,3%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8208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ы: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 лет Победы,  Журавлиный лог, Энергетиков, 1-ая Пушкинская, 2-ая Пушкинская,  3-я Пушкинская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переулок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нергетиков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поселок: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убровка; Рыбалка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Т СДТ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«Катунь», «Мичуринец», «Чуйское», 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адовое товарищество 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Авиатор»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НП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Терра»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167 человек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</w:rPr>
      </w:pPr>
      <w:r>
        <w:rPr/>
        <w:t>Избирательный округ №11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(УИК№51– д/с «Ручеек», с. Майма, ул.  Ленина 89,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ИК №4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ИК №59 с. Подгорное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336, отклонение от средней нормы представительства избирателей составляет +3,8%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ы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. Немцева, Ленина с № 62 по № 90  и с №105 по №127А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М. Демьянова, Нагорная, Прибрежная, Сырзаводская, Тиха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ело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рное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336 человек</w:t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4"/>
        <w:rPr>
          <w:sz w:val="28"/>
        </w:rPr>
      </w:pPr>
      <w:r>
        <w:rPr/>
        <w:t>Избирательный округ №1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УИК №54 -  Дом культуры, с. Соузга, ул. Трактовая, 1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206, отклонение от средней нормы представительства избирателей составляет -6,3%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ело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узга, Черемшанка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рбаза "Юность"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206 человек</w:t>
            </w:r>
          </w:p>
        </w:tc>
      </w:tr>
    </w:tbl>
    <w:p>
      <w:pPr>
        <w:pStyle w:val="Heading4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/>
        <w:t>Двухмандатный избирательный округ №1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УИК№ 55 - Дом культуры с. Манжерок,  ул. Дружбы, 2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ИК №56 Манжерокская средняя школа, с. Манжерок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ИК №57 – СДК с. Усть-Муны) 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– 2088 (предположительная численность избирателей на один мандат- 1044), отклонение от средней нормы представительства избирателей составляет -18,9%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о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анжерок, Озерное, Барангол, Карым, Усть-Муны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елок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вестковый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 2088 человек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 w:val="28"/>
        </w:rPr>
      </w:pPr>
      <w:r>
        <w:rPr/>
        <w:t>Избирательный округ №14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(УИК№58 - Дом культуры, с. Верх-Карагуж, ул. Заречная, 2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УИК №60  п. Алферово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373, отклонение от средней нормы представительства избирателей составляет +6,6%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ело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ерх – Карагуж; 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оселок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лфёрово; Улалушка,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373человек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4"/>
        <w:rPr>
          <w:sz w:val="28"/>
        </w:rPr>
      </w:pPr>
      <w:r>
        <w:rPr/>
        <w:t>Избирательный округ №15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УИК №61/1 – д. сад «Огонек» с. Кызыл-Озёк …….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308, отклонение от средней нормы представительства избирателей составляет +1,6%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ы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Береговая, Валетова, Верхняя, Гагарина, Гуляева, Дружбы, Еландинская, Жукова, Заречная, Лесная, Майминская, Молодёжная, Напалковой, Олимпийская, Титова,   Пойменная,  Садовая, Северная, Сокольникова, Совхозная с №26А по №40, Советская с № 1 по №33А и с №2 по №74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-ая Спортивная,  Трудовая, Янтарная, Центральная,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переулки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ереговой, Источный, Казачий, Маяковского, Речной, Солнечный, Садовый, Центральный, Грушевый, Титова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308 человек</w:t>
            </w:r>
          </w:p>
        </w:tc>
      </w:tr>
    </w:tbl>
    <w:p>
      <w:pPr>
        <w:pStyle w:val="Heading4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 w:val="28"/>
        </w:rPr>
      </w:pPr>
      <w:r>
        <w:rPr/>
        <w:t>Избирательный округ №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УИК №61/2 – …….. Кызыл-Озёкская начальная школа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с. Кызыл-Озёк, ул. Советская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161, отклонение от средней нормы представительства избирателей составляет -9,8%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8397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ы: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нуйская, Зорге, Есенина,  Березовая, Вахтинская, Весёлая, Вечерняя, Горная, Грушевая, Дорожников, Дубовая, Земляничная, Лесхозная, Полевая, Окулич-Казариной,  Пушкина, Солнечная, Советская с №35 по №61 и с №76 по №120, Совхозная с №1 по №25 и №2 по №26, С.С. Суразакова, Хоккейная, Чкалова, Шолохова, Шукшина, 70 лет Победы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переулки: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льничный, Горный, Фермерский,  Хмельной, Луговой, Мирный,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НТ СДТ 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«Сарак»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икрорайон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 «Кызыл-Озек»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161 человек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sz w:val="28"/>
        </w:rPr>
      </w:pPr>
      <w:r>
        <w:rPr/>
        <w:t xml:space="preserve">Избирательный округ №17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</w:rPr>
        <w:t>(УИК №62 - Кызыл-Озёкская средняя школа,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  <w:t>с. Кызыл-Озёк, ул. Советская  д. 65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173, отклонение от средней нормы представительства избирателей составляет -8,9%.</w:t>
      </w:r>
    </w:p>
    <w:p>
      <w:pPr>
        <w:pStyle w:val="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jc w:val="left"/>
        <w:rPr/>
      </w:pPr>
      <w:r>
        <w:rPr/>
        <w:t>в границах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>
          <w:trHeight w:val="119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лица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калинская, Горького, Г.Г. Ромашкиной, Зеленая, Ипподромная, Изумрудная, Калиновая, Кедровая, Кольцевая, Комарова, Лермонтова, Малиновая, Придорожная, П.А. Елбаева,  Максима, Некрасова, Новоселов, Радужная, Родниковая, Рябиновая, Строителей, Советская с №63 по №117 и с №122 по №190, Хвойная, Цветочная, Жемчужная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переулки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есхозный, Новый, Родниковый, Тепличный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ло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асук,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Т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Куташ», «Куташ-1», «Куташ-3», «Куташ-4»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рочище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«Малая Тара», «Куташ»,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173 человек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8"/>
        </w:rPr>
      </w:pPr>
      <w:r>
        <w:rPr/>
        <w:t>Избирательный округ №18</w:t>
      </w:r>
    </w:p>
    <w:p>
      <w:pPr>
        <w:pStyle w:val="Normal"/>
        <w:jc w:val="center"/>
        <w:rPr/>
      </w:pPr>
      <w:r>
        <w:rPr>
          <w:b/>
          <w:bCs/>
          <w:sz w:val="24"/>
        </w:rPr>
        <w:t>(УИК № 63 - СОШ, с. Бирюля, ул. Новая 20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ИК №64 – сельский клуб с. Александровка, ул. Центральная 33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ИК №65 –ООШ с. Урлу-Аспак пер. Школьный 8,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ИК №66 – Сайдыская ООШ, с. Сайдыс ул. С. Суразакова 4)</w:t>
      </w:r>
    </w:p>
    <w:p>
      <w:pPr>
        <w:pStyle w:val="Normal"/>
        <w:ind w:firstLine="708"/>
        <w:jc w:val="both"/>
        <w:rPr/>
      </w:pPr>
      <w:r>
        <w:rPr/>
        <w:t>Число избирателей   в округе - 1318, отклонение от средней нормы представительства избирателей составляет +2,4%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 xml:space="preserve">в границах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42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село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лександровка; Бирюля;  Урлу-Аспак, , Средний Сайдыс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>поселок:</w:t>
            </w:r>
          </w:p>
        </w:tc>
        <w:tc>
          <w:tcPr>
            <w:tcW w:w="8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лиал, Верхний Сайдыс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bCs/>
                <w:sz w:val="24"/>
              </w:rPr>
              <w:t>количество избирателей: 1318человек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19:00Z</dcterms:created>
  <dc:creator>user01</dc:creator>
  <dc:description/>
  <cp:keywords/>
  <dc:language>en-US</dc:language>
  <cp:lastModifiedBy>Admin</cp:lastModifiedBy>
  <cp:lastPrinted>2022-12-19T13:26:00Z</cp:lastPrinted>
  <dcterms:modified xsi:type="dcterms:W3CDTF">2022-12-27T02:05:00Z</dcterms:modified>
  <cp:revision>109</cp:revision>
  <dc:subject/>
  <dc:title>Приложение к постановлению</dc:title>
</cp:coreProperties>
</file>