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2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8» декабря 2022 года № 42-7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выполнении мероприятий по наказам избирателей муниципального образования «Майминский район»</w:t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в 2022 году</w:t>
                  </w:r>
                  <w:r>
                    <w:rPr>
                      <w:b/>
                      <w:i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наказах избирателей муниципального образования «Майминский район» утвержденного Решением сессии Майминского районного Совета депутатов от 21 февраля 2020 года № 15-10, 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 xml:space="preserve">1. Заслушать отчет Главы муниципального образования «Майминский район» о выполнении мероприятий по наказам избирателей муниципального образования «Майминский район» в 2022 год, согласно приложению 1.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Глава муниципального образования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«Майминский район»   </w:t>
      </w:r>
    </w:p>
    <w:p>
      <w:pPr>
        <w:pStyle w:val="Heading1"/>
        <w:ind w:left="567" w:right="0" w:hanging="0"/>
        <w:jc w:val="left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П.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2-12-27T08:40:00Z</dcterms:modified>
  <cp:revision>19</cp:revision>
  <dc:subject/>
  <dc:title>Ethan Frome</dc:title>
</cp:coreProperties>
</file>