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29 сентября 2023 года № 2-7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1"/>
        <w:ind w:left="0" w:right="0" w:firstLine="1160"/>
        <w:rPr/>
      </w:pPr>
      <w:r>
        <w:rPr>
          <w:b/>
          <w:sz w:val="28"/>
          <w:szCs w:val="28"/>
        </w:rPr>
        <w:t>О внесении изменений в Положение о наказах избирателей муниципального образования «Майминский район», утвержденное решением Майминского районного Совета депутатов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1 февраля 2020 года № 15-10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>В соответствии со статьей 15  Федерального закона от 06 октября 2003 года № 131-ФЗ «Об общих принципах организации местного самоуправления в Российской Федерации», статей 7, 8 Устава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1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0"/>
        <w:ind w:left="0" w:right="-8" w:firstLine="709"/>
        <w:jc w:val="both"/>
        <w:rPr/>
      </w:pPr>
      <w:r>
        <w:rPr>
          <w:sz w:val="28"/>
          <w:szCs w:val="28"/>
        </w:rPr>
        <w:t>Внести в Положение о наказах избирателей муниципального образования «Майминский район», утвержденное решением Майминского районного Совета депутатов от 21 февраля 2020 года № 15-10 следующие изменения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полнить раздел 3 частью 3.1.2. следующего содержания: 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2. В случае переизбрания депутат Совета до 15 октября текущего финансового года, осуществляет следующие мероприятия: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матривает поступившие предложения по наказам избирателей;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ормирует перечень предложений по наказам избирателей; </w:t>
      </w:r>
    </w:p>
    <w:p>
      <w:pPr>
        <w:pStyle w:val="Style11"/>
        <w:ind w:left="0" w:right="0" w:firstLine="709"/>
        <w:jc w:val="both"/>
        <w:rPr/>
      </w:pPr>
      <w:r>
        <w:rPr>
          <w:sz w:val="28"/>
          <w:szCs w:val="28"/>
        </w:rPr>
        <w:t xml:space="preserve">в) направляет в Совет депутатов перечень предложений по наказам избирателей с сопроводительным письмом и приложением соответствующих протоколов либо информационное письмо об отсутствии предложений по наказам избирателей. 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вет депутатов формирует сводный план наказов избирателей и направляет в Администрацию муниципального образования «Майминский район» до 25 октября текущего финансового года, предложение по наказам избирателей поступившие с нарушением установленного срока в Совет депутатов в сводный план мероприятий по наказам избирателей не включаются.».  </w:t>
      </w:r>
    </w:p>
    <w:p>
      <w:pPr>
        <w:pStyle w:val="Normal"/>
        <w:snapToGrid w:val="false"/>
        <w:spacing w:lineRule="auto" w:line="276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в газете «Сельчанка» в «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napToGrid w:val="false"/>
        <w:spacing w:lineRule="auto" w:line="276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  Глава муниципального образования  </w:t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«Майминский район»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. В. Ударцев                                                              П. В. Громов                                       </w:t>
      </w:r>
    </w:p>
    <w:sectPr>
      <w:type w:val="nextPage"/>
      <w:pgSz w:w="11906" w:h="16820"/>
      <w:pgMar w:left="1701" w:right="126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0:00Z</dcterms:created>
  <dc:creator>EW/LN/CB</dc:creator>
  <dc:description/>
  <cp:keywords>Ethan</cp:keywords>
  <dc:language>en-US</dc:language>
  <cp:lastModifiedBy>admin</cp:lastModifiedBy>
  <cp:lastPrinted>2021-09-16T08:41:00Z</cp:lastPrinted>
  <dcterms:modified xsi:type="dcterms:W3CDTF">2023-09-29T03:59:00Z</dcterms:modified>
  <cp:revision>6</cp:revision>
  <dc:subject/>
  <dc:title>Ethan Frome</dc:title>
</cp:coreProperties>
</file>