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9 сентября 2023 года № 2-2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ов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>в пункте 1 слова «в сумме 2 294 588,37884 тыс. рублей 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 143,90724 тыс. рублей)» заменить словами «в сумме 2 452 861,38743 тыс. рублей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3 193,90724 </w:t>
      </w:r>
      <w:bookmarkEnd w:id="1"/>
      <w:r>
        <w:rPr>
          <w:sz w:val="28"/>
          <w:szCs w:val="28"/>
        </w:rPr>
        <w:t>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11" w:firstLine="426"/>
        <w:jc w:val="both"/>
        <w:rPr>
          <w:sz w:val="28"/>
          <w:szCs w:val="28"/>
        </w:rPr>
      </w:pPr>
      <w:bookmarkStart w:id="2" w:name="_Hlk124873239"/>
      <w:bookmarkEnd w:id="2"/>
      <w:r>
        <w:rPr>
          <w:sz w:val="28"/>
          <w:szCs w:val="28"/>
        </w:rPr>
        <w:t xml:space="preserve">в пункте 2 слова «в сумме 2 438 318,20132 тыс. рублей» заменить   словами «в сумме </w:t>
      </w:r>
      <w:bookmarkStart w:id="3" w:name="_Hlk22824281"/>
      <w:r>
        <w:rPr>
          <w:sz w:val="28"/>
          <w:szCs w:val="28"/>
        </w:rPr>
        <w:t xml:space="preserve">2 596 591,20991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bookmarkStart w:id="4" w:name="_Hlk124873239"/>
      <w:bookmarkEnd w:id="4"/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>в пункте 1 слова «в сумме 1 619 934,31163 тыс. рублей» и «в сумме 1 331 539,20325 тыс. рублей» заменить словами «в сумме 1 628 992,65303 тыс. рублей» и «в сумме 1 327 820,3122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 xml:space="preserve">в пункте 2 слова «в сумме 1 619 934,31163 тыс. рублей» и «в сумме 1 331 539,20325 тыс. рублей» заменить словами «в сумме 1 628 992,65303 рублей» и «в сумме 1 327 820,31225 тыс. рублей» соответственно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1 слова «в сумме 953 291,41489 тыс. рублей» заменить словами «в сумме 1 048 571,85500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 xml:space="preserve">в пункте 2 слова «в сумме 1 338 153,05671 тыс. рублей» заменить словами «в сумме </w:t>
      </w:r>
      <w:bookmarkStart w:id="5" w:name="_Hlk145064089"/>
      <w:r>
        <w:rPr>
          <w:sz w:val="28"/>
          <w:szCs w:val="28"/>
        </w:rPr>
        <w:t xml:space="preserve">1 401 095,62519 </w:t>
      </w:r>
      <w:bookmarkEnd w:id="5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bookmarkStart w:id="6" w:name="_Hlk66964863"/>
      <w:bookmarkEnd w:id="6"/>
      <w:r>
        <w:rPr>
          <w:sz w:val="28"/>
          <w:szCs w:val="28"/>
        </w:rPr>
        <w:t>в пункте 3 слова «в сумме 1 338 153,05671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 143,90724 тыс. рублей)» заменить словами «в сумме </w:t>
      </w:r>
      <w:bookmarkStart w:id="7" w:name="_Hlk145064118"/>
      <w:r>
        <w:rPr>
          <w:sz w:val="28"/>
          <w:szCs w:val="28"/>
        </w:rPr>
        <w:t xml:space="preserve">1 401 095,62519 </w:t>
      </w:r>
      <w:bookmarkEnd w:id="7"/>
      <w:r>
        <w:rPr>
          <w:sz w:val="28"/>
          <w:szCs w:val="28"/>
        </w:rPr>
        <w:t>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 193,90724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bookmarkStart w:id="8" w:name="_Hlk66964863"/>
      <w:bookmarkEnd w:id="8"/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 xml:space="preserve">в пункте 2 слова «в сумме 854 814,11163 тыс. рублей» и «в сумме 548 317,05325 тыс. рублей» заменить словами «в сумме </w:t>
      </w:r>
      <w:bookmarkStart w:id="9" w:name="_Hlk145064271"/>
      <w:r>
        <w:rPr>
          <w:sz w:val="28"/>
          <w:szCs w:val="28"/>
        </w:rPr>
        <w:t xml:space="preserve">863 872,45303 </w:t>
      </w:r>
      <w:bookmarkEnd w:id="9"/>
      <w:r>
        <w:rPr>
          <w:sz w:val="28"/>
          <w:szCs w:val="28"/>
        </w:rPr>
        <w:t xml:space="preserve">тыс. рублей» и «в сумме </w:t>
      </w:r>
      <w:bookmarkStart w:id="10" w:name="_Hlk133583366"/>
      <w:r>
        <w:rPr>
          <w:sz w:val="28"/>
          <w:szCs w:val="28"/>
        </w:rPr>
        <w:t xml:space="preserve">544 598,16225 </w:t>
      </w:r>
      <w:bookmarkEnd w:id="10"/>
      <w:r>
        <w:rPr>
          <w:sz w:val="28"/>
          <w:szCs w:val="28"/>
        </w:rPr>
        <w:t>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3 слова «в сумме 854 814,11163 тыс. рублей» и «в сумме 548 317,05325 тыс. рублей» заменить словами «в сумме 863 872,45303 тыс. рублей» и «в сумме 544 598,1622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5"/>
        <w:jc w:val="both"/>
        <w:rPr/>
      </w:pPr>
      <w:bookmarkStart w:id="11" w:name="_Hlk131159471"/>
      <w:bookmarkEnd w:id="11"/>
      <w:r>
        <w:rPr>
          <w:sz w:val="28"/>
          <w:szCs w:val="28"/>
        </w:rPr>
        <w:t>пункт 7 статьи 5 изложить в следующей редакции: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. Утвердить распределение бюджетных ассигнований бюджета муниципального района на проведение капитального ремонта объектов социально-культурной сферы:</w:t>
      </w:r>
    </w:p>
    <w:p>
      <w:pPr>
        <w:pStyle w:val="Normal"/>
        <w:spacing w:lineRule="auto" w:line="240" w:before="0" w:after="0"/>
        <w:ind w:left="425" w:right="0" w:hanging="0"/>
        <w:jc w:val="both"/>
        <w:rPr/>
      </w:pPr>
      <w:r>
        <w:rPr>
          <w:sz w:val="28"/>
          <w:szCs w:val="28"/>
        </w:rPr>
        <w:t>1) на 2023 год согласно приложению № 17 к настоящему Решению;</w:t>
      </w:r>
    </w:p>
    <w:p>
      <w:pPr>
        <w:pStyle w:val="Normal"/>
        <w:spacing w:lineRule="auto" w:line="240" w:before="0" w:after="0"/>
        <w:ind w:left="4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 на плановый период 2024 и 2025 годов согласно приложению № 27 к настоящему Решению.»;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/>
      </w:pPr>
      <w:bookmarkStart w:id="12" w:name="_Hlk131159471"/>
      <w:bookmarkEnd w:id="12"/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0" w:right="0" w:firstLine="425"/>
        <w:jc w:val="both"/>
        <w:rPr/>
      </w:pPr>
      <w:r>
        <w:rPr>
          <w:sz w:val="28"/>
          <w:szCs w:val="28"/>
        </w:rPr>
        <w:t>в части 1 статьи 7 слова «в сумме 96 342,58 тыс. рублей» и «в сумме 128 929,13808 тыс. рублей»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заменить словами «в сумме 128 023,15 тыс. рублей» и «в сумме 162 985,44 тыс. рублей» соответственн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bookmarkStart w:id="13" w:name="_Hlk41042153"/>
      <w:bookmarkStart w:id="14" w:name="_Hlk41042122"/>
      <w:bookmarkEnd w:id="13"/>
      <w:bookmarkEnd w:id="14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3 год» изложить в редакции согласно приложению № 1 к настоящему Решению;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4 и 2025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5" w:name="_Hlk41042153"/>
      <w:bookmarkStart w:id="16" w:name="_Hlk41042122"/>
      <w:bookmarkStart w:id="17" w:name="_Hlk41042749"/>
      <w:bookmarkEnd w:id="15"/>
      <w:bookmarkEnd w:id="16"/>
      <w:bookmarkEnd w:id="17"/>
      <w:r>
        <w:rPr>
          <w:sz w:val="28"/>
          <w:szCs w:val="28"/>
        </w:rPr>
        <w:t>приложение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3 году» изложить в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8" w:name="_Hlk94624533"/>
      <w:bookmarkEnd w:id="18"/>
      <w:r>
        <w:rPr>
          <w:sz w:val="28"/>
          <w:szCs w:val="28"/>
        </w:rPr>
        <w:t>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4 и 2025 годах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9" w:name="_Hlk41042749"/>
      <w:bookmarkStart w:id="20" w:name="_Hlk94624533"/>
      <w:bookmarkStart w:id="21" w:name="_Hlk124874034"/>
      <w:bookmarkStart w:id="22" w:name="_Hlk27308663"/>
      <w:bookmarkEnd w:id="19"/>
      <w:bookmarkEnd w:id="20"/>
      <w:bookmarkEnd w:id="21"/>
      <w:bookmarkEnd w:id="22"/>
      <w:r>
        <w:rPr>
          <w:sz w:val="28"/>
          <w:szCs w:val="28"/>
        </w:rPr>
        <w:t xml:space="preserve">приложение № 7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3 год» </w:t>
      </w:r>
      <w:bookmarkStart w:id="23" w:name="_Hlk529441043"/>
      <w:r>
        <w:rPr>
          <w:sz w:val="28"/>
          <w:szCs w:val="28"/>
        </w:rPr>
        <w:t>изложить в редакции согласно приложению № 5 к настоящему Решению</w:t>
      </w:r>
      <w:bookmarkEnd w:id="23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240"/>
        <w:ind w:left="0" w:right="0" w:firstLine="426"/>
        <w:jc w:val="both"/>
        <w:rPr>
          <w:sz w:val="28"/>
          <w:szCs w:val="28"/>
        </w:rPr>
      </w:pPr>
      <w:bookmarkStart w:id="24" w:name="_Hlk124874034"/>
      <w:bookmarkStart w:id="25" w:name="_Hlk27308663"/>
      <w:bookmarkStart w:id="26" w:name="_Hlk2848220"/>
      <w:bookmarkEnd w:id="24"/>
      <w:bookmarkEnd w:id="25"/>
      <w:bookmarkEnd w:id="26"/>
      <w:r>
        <w:rPr>
          <w:sz w:val="28"/>
          <w:szCs w:val="28"/>
        </w:rPr>
        <w:t>приложение № 8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4-2025 годы» изложить в редакции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3 год» изложить в редакции согласно приложению №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7" w:name="_Hlk2848220"/>
      <w:bookmarkStart w:id="28" w:name="_Hlk2848352"/>
      <w:bookmarkEnd w:id="27"/>
      <w:bookmarkEnd w:id="28"/>
      <w:r>
        <w:rPr>
          <w:sz w:val="28"/>
          <w:szCs w:val="28"/>
        </w:rPr>
        <w:t>приложение №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4-2025 годы» изложить в редакции согласно приложению № 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3 год» изложить в редакции согласно приложению №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9" w:name="_Hlk2848352"/>
      <w:bookmarkStart w:id="30" w:name="_Hlk2848433"/>
      <w:bookmarkEnd w:id="29"/>
      <w:bookmarkEnd w:id="30"/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4-2025 годы» изложить в редакции согласно приложению № 10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3 год» изложить в редакции согласно приложению № 1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31" w:name="_Hlk2848433"/>
      <w:bookmarkStart w:id="32" w:name="_Hlk2848617"/>
      <w:bookmarkEnd w:id="31"/>
      <w:bookmarkEnd w:id="32"/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4-2025 годы» изложить в редакции согласно приложению № 1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3 год» изложить в редакции согласно приложению № 1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_Hlk2848617"/>
      <w:bookmarkStart w:id="34" w:name="_Hlk2848617"/>
      <w:bookmarkEnd w:id="34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5" w:name="_Hlk41049959"/>
      <w:r>
        <w:rPr>
          <w:sz w:val="28"/>
          <w:szCs w:val="28"/>
        </w:rPr>
        <w:t>приложение № 16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4-2025 годы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36" w:name="_Hlk41048541"/>
      <w:bookmarkEnd w:id="36"/>
      <w:r>
        <w:rPr>
          <w:sz w:val="28"/>
          <w:szCs w:val="28"/>
        </w:rPr>
        <w:t>приложение № 17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3 год» изложить в редакции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37" w:name="_Hlk41048541"/>
      <w:bookmarkStart w:id="38" w:name="_Hlk22825503"/>
      <w:bookmarkStart w:id="39" w:name="_Hlk5272935"/>
      <w:bookmarkEnd w:id="35"/>
      <w:bookmarkEnd w:id="37"/>
      <w:bookmarkEnd w:id="38"/>
      <w:bookmarkEnd w:id="39"/>
      <w:r>
        <w:rPr>
          <w:sz w:val="28"/>
          <w:szCs w:val="28"/>
        </w:rPr>
        <w:t>приложение № 20 «Распределение межбюджетных трансфертов бюджетам сельских поселений на 2023 год» изложить в редакции согласно приложению № 16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3 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3 год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>приложение № 27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4-2025 годы» изложить в редакции согласно приложению № 18 к настоящему Решению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" w:name="_Hlk22825503"/>
      <w:bookmarkStart w:id="41" w:name="_Hlk22825503"/>
      <w:bookmarkEnd w:id="41"/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84" w:right="-11" w:hanging="284"/>
        <w:jc w:val="both"/>
        <w:rPr>
          <w:b/>
          <w:b/>
          <w:sz w:val="28"/>
          <w:szCs w:val="28"/>
        </w:rPr>
      </w:pPr>
      <w:bookmarkStart w:id="42" w:name="_Hlk5272935"/>
      <w:bookmarkEnd w:id="42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действие со дня его принятия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 «Майминский район»   </w:t>
      </w:r>
    </w:p>
    <w:p>
      <w:pPr>
        <w:pStyle w:val="Heading1"/>
        <w:ind w:left="567" w:right="0" w:hanging="0"/>
        <w:jc w:val="both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 В. Громов                   </w:t>
      </w:r>
    </w:p>
    <w:sectPr>
      <w:type w:val="nextPage"/>
      <w:pgSz w:w="11906" w:h="16820"/>
      <w:pgMar w:left="1701" w:right="84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Интернет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57:00Z</dcterms:created>
  <dc:creator>EW/LN/CB</dc:creator>
  <dc:description/>
  <cp:keywords>Ethan</cp:keywords>
  <dc:language>en-US</dc:language>
  <cp:lastModifiedBy>admin</cp:lastModifiedBy>
  <cp:lastPrinted>2023-05-12T10:39:00Z</cp:lastPrinted>
  <dcterms:modified xsi:type="dcterms:W3CDTF">2023-09-29T03:52:00Z</dcterms:modified>
  <cp:revision>4</cp:revision>
  <dc:subject/>
  <dc:title>Ethan Frome</dc:title>
</cp:coreProperties>
</file>