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29 сентября 2023 года № 2-1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т 22 июня 2005 года № 27-01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20"/>
        <w:rPr/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, следующие изменения: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1.1. В пункте 11 части 1 статьи 9 слова «федеральными законами» заменить словами «Федеральным законом № 131-ФЗ «Об общих принципах организации местного самоуправления в Российской Федерации»;»;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1.2. дополнить частью 9.5. статью 24 следующего содержания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9.5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3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»;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ополнить частью 1.1. и 1.2. статью 29 следующего содержания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«1.1.  Глава муниципального образования должен соблюдать ограничения, запреты, исполнять обязанности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8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». </w:t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роект изменений в Устав муниципального образования «Майминский район» Республики Алтай (в первом чтении) 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   </w:t>
      </w:r>
    </w:p>
    <w:p>
      <w:pPr>
        <w:pStyle w:val="Normal"/>
        <w:spacing w:lineRule="auto" w:line="276" w:before="0" w:after="0"/>
        <w:ind w:left="0" w:right="-8" w:firstLine="567"/>
        <w:jc w:val="both"/>
        <w:rPr/>
      </w:pPr>
      <w:r>
        <w:rPr>
          <w:sz w:val="28"/>
          <w:szCs w:val="28"/>
        </w:rPr>
        <w:t>3. Настоящий проект Решения вступает в силу с момента его официального опубликовани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Председатель Майминского районного     Глава муниципального образования</w:t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Совета депутатов                                          «Майминский район»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И. В. Ударцев                                            П. В. Громов</w:t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C6171D52C9C31B4D3E73FAF83E11649BE0BE1B794FB583E438F18FD645C5C1954AF48F852A786DB40C3A68EB6104D8319A73178ADYF29D" TargetMode="External"/><Relationship Id="rId4" Type="http://schemas.openxmlformats.org/officeDocument/2006/relationships/hyperlink" Target="consultantplus://offline/ref=FC6171D52C9C31B4D3E73FAF83E11649BE0BE1B794FB583E438F18FD645C5C1954AF48F852A886DB40C3A68EB6104D8319A73178ADYF29D" TargetMode="External"/><Relationship Id="rId5" Type="http://schemas.openxmlformats.org/officeDocument/2006/relationships/hyperlink" Target="consultantplus://offline/ref=6A4F838B1BB90A541F1FBF0BAFF0C4B6D049DE6A699F34CD229C8313A640461578A7DE8763B3EFC55D43A36CFCb7E7E" TargetMode="External"/><Relationship Id="rId6" Type="http://schemas.openxmlformats.org/officeDocument/2006/relationships/hyperlink" Target="consultantplus://offline/ref=6A4F838B1BB90A541F1FBF0BAFF0C4B6D049DE65619834CD229C8313A640461578A7DE8763B3EFC55D43A36CFCb7E7E" TargetMode="External"/><Relationship Id="rId7" Type="http://schemas.openxmlformats.org/officeDocument/2006/relationships/hyperlink" Target="consultantplus://offline/ref=6A4F838B1BB90A541F1FBF0BAFF0C4B6D049DE656C9B34CD229C8313A640461578A7DE8763B3EFC55D43A36CFCb7E7E" TargetMode="External"/><Relationship Id="rId8" Type="http://schemas.openxmlformats.org/officeDocument/2006/relationships/hyperlink" Target="consultantplus://offline/ref=6A4F838B1BB90A541F1FBF0BAFF0C4B6D049DE6A699F34CD229C8313A64046156AA7868960B4FA910419F461FE75054DBF1DB17AF3b6E6E" TargetMode="External"/><Relationship Id="rId9" Type="http://schemas.openxmlformats.org/officeDocument/2006/relationships/hyperlink" Target="consultantplus://offline/ref=6A4F838B1BB90A541F1FBF0BAFF0C4B6D049DE6A699F34CD229C8313A64046156AA7868960BBFA910419F461FE75054DBF1DB17AF3b6E6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25:00Z</dcterms:created>
  <dc:creator>EW/LN/CB</dc:creator>
  <dc:description/>
  <cp:keywords>Ethan</cp:keywords>
  <dc:language>en-US</dc:language>
  <cp:lastModifiedBy>admin</cp:lastModifiedBy>
  <cp:lastPrinted>2023-09-13T11:55:00Z</cp:lastPrinted>
  <dcterms:modified xsi:type="dcterms:W3CDTF">2023-09-29T03:51:00Z</dcterms:modified>
  <cp:revision>40</cp:revision>
  <dc:subject/>
  <dc:title>Ethan Frome</dc:title>
</cp:coreProperties>
</file>