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  <w:bookmarkStart w:id="0" w:name="_Hlk54103752"/>
      <w:r>
        <w:rPr>
          <w:b/>
          <w:sz w:val="28"/>
          <w:szCs w:val="28"/>
        </w:rPr>
        <w:t xml:space="preserve">«О внесении изменений в решение </w:t>
      </w:r>
      <w:bookmarkStart w:id="1" w:name="_Hlk58935101"/>
      <w:r>
        <w:rPr>
          <w:b/>
          <w:sz w:val="28"/>
          <w:szCs w:val="28"/>
        </w:rPr>
        <w:t xml:space="preserve">Майминского районного Совета депутатов </w:t>
      </w:r>
      <w:bookmarkEnd w:id="1"/>
      <w:r>
        <w:rPr>
          <w:b/>
          <w:sz w:val="28"/>
          <w:szCs w:val="28"/>
        </w:rPr>
        <w:t>от 28 декабря 2022 года № 42-1 «О бюджете муниципального образования "Майминский район" на 2023 год и плановый период 2024 и 2025 годов»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предусматривается внесение изменений</w:t>
        <w:br/>
        <w:t xml:space="preserve">в бюджет муниципального образования «Майминский район» на 2023 год          и плановый период 2024 и 2025 годов, утвержденное решением </w:t>
      </w:r>
      <w:r>
        <w:rPr>
          <w:bCs/>
          <w:sz w:val="28"/>
          <w:szCs w:val="28"/>
        </w:rPr>
        <w:t>Майминского районн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 декабря 2022 года № 42-1 (далее – Решение о бюджет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</w:t>
      </w:r>
      <w:r>
        <w:rPr>
          <w:sz w:val="28"/>
          <w:szCs w:val="28"/>
          <w:u w:val="single"/>
        </w:rPr>
        <w:t>план по доходам на 2023 год</w:t>
      </w:r>
      <w:r>
        <w:rPr>
          <w:sz w:val="28"/>
          <w:szCs w:val="28"/>
        </w:rPr>
        <w:t xml:space="preserve"> увеличен на 158273,00859 тыс. рублей (на 6,9%) и составляет в сумме 2452861,3874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увеличены на 71285,09 тыс. рублей (на 9,9%) и составляют 790371,9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увеличены на 23995,35011 тыс. рублей (на 10,2%) и составляют 258199,955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62942,56848 тыс. рублей (на 4,7%) и составляют 1401095,62519 тыс. рублей,</w:t>
      </w:r>
    </w:p>
    <w:p>
      <w:pPr>
        <w:pStyle w:val="Normal"/>
        <w:ind w:firstLine="567"/>
        <w:jc w:val="both"/>
        <w:rPr/>
      </w:pPr>
      <w:bookmarkStart w:id="2" w:name="_Hlk66434564"/>
      <w:r>
        <w:rPr>
          <w:sz w:val="28"/>
          <w:szCs w:val="28"/>
        </w:rPr>
        <w:t xml:space="preserve">возврат </w:t>
      </w:r>
      <w:bookmarkEnd w:id="2"/>
      <w:r>
        <w:rPr>
          <w:sz w:val="28"/>
          <w:szCs w:val="28"/>
        </w:rPr>
        <w:t>автономными учреждениями остатков субсидий прошлых лет увеличен на 288,442 тыс. рублей и составляет 41714,04307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врат остатков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на реализацию мероприятий индивидуальных программ социально-экономического развития Республики Алтай, Республики Карелия и Республики Тыва из бюджета муниципального района увеличен на 238,442 тыс. рублей и составляет 39633,71989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сумма плана увеличена на 71285,09 тыс. рублей, исходя из фактического поступления и данным администратора доходов, в том числе по видам поступ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721,0 тыс. рублей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04,0 тыс. рублей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71,0 тыс. рублей по налогу</w:t>
      </w:r>
      <w:r>
        <w:rPr/>
        <w:t xml:space="preserve"> </w:t>
      </w:r>
      <w:r>
        <w:rPr>
          <w:sz w:val="28"/>
          <w:szCs w:val="28"/>
        </w:rPr>
        <w:t>на доходы физических лиц с доходов,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608,0 тыс. рублей по налогу</w:t>
      </w:r>
      <w:r>
        <w:rPr/>
        <w:t xml:space="preserve"> </w:t>
      </w:r>
      <w:r>
        <w:rPr>
          <w:sz w:val="28"/>
          <w:szCs w:val="28"/>
        </w:rPr>
        <w:t>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27,0 тыс. рублей по налогу</w:t>
      </w:r>
      <w:r>
        <w:rPr/>
        <w:t xml:space="preserve"> </w:t>
      </w:r>
      <w:r>
        <w:rPr>
          <w:sz w:val="28"/>
          <w:szCs w:val="28"/>
        </w:rPr>
        <w:t>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44,0 тыс. рублей по налогу</w:t>
      </w:r>
      <w:r>
        <w:rPr/>
        <w:t xml:space="preserve"> </w:t>
      </w:r>
      <w:r>
        <w:rPr>
          <w:sz w:val="28"/>
          <w:szCs w:val="28"/>
        </w:rPr>
        <w:t>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86.59 тыс. рублей по</w:t>
      </w:r>
      <w:r>
        <w:rPr/>
        <w:t xml:space="preserve"> </w:t>
      </w:r>
      <w:r>
        <w:rPr>
          <w:sz w:val="28"/>
          <w:szCs w:val="28"/>
        </w:rPr>
        <w:t>акцизам по подакцизным товарам (продукции), производимым на территории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000,0 тыс. рублей по налогу, взимаемому в связи с применением упрощенной системы налогооб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62,0 тыс. рублей по единому сельскохозяйственному нало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,0 тыс. рублей по налогу на имущество организ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194,0 тыс. рублей по налогу</w:t>
      </w:r>
      <w:r>
        <w:rPr/>
        <w:t xml:space="preserve"> </w:t>
      </w:r>
      <w:r>
        <w:rPr>
          <w:sz w:val="28"/>
          <w:szCs w:val="28"/>
        </w:rPr>
        <w:t>на добычу полезных ископаем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04,5 тыс. рублей по государственной пошлине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5,0 тыс. рублей по государственной пошлине</w:t>
      </w:r>
      <w:r>
        <w:rPr/>
        <w:t xml:space="preserve"> </w:t>
      </w:r>
      <w:r>
        <w:rPr>
          <w:sz w:val="28"/>
          <w:szCs w:val="28"/>
        </w:rPr>
        <w:t>за выдачу разрешения на установку рекламной констру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еналоговым поступлениям</w:t>
      </w:r>
      <w:r>
        <w:rPr>
          <w:sz w:val="28"/>
          <w:szCs w:val="28"/>
        </w:rPr>
        <w:t xml:space="preserve"> сумма плана увеличена на 23995,35011 тыс. рублей с учетом фактического поступления и данным администраторов доходов, в том числе по видам поступ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215,37687 тыс. рублей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390,13556 тыс. рублей по доходам, получаемым в виде арендной платы, а также средства от продажи права на заключение договоров аренды за земли, находящиеся в собственности муниципального района (за исключением земельных участков муниципальных бюджетных и автономных учрежд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6,3 тыс. рублей по доходам</w:t>
      </w:r>
      <w:r>
        <w:rPr/>
        <w:t xml:space="preserve"> </w:t>
      </w:r>
      <w:r>
        <w:rPr>
          <w:sz w:val="28"/>
          <w:szCs w:val="28"/>
        </w:rPr>
        <w:t>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,0 тыс. рублей по доходам, получаемым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,18 тыс. рублей по доходам,</w:t>
      </w:r>
      <w:r>
        <w:rPr/>
        <w:t xml:space="preserve"> </w:t>
      </w:r>
      <w:r>
        <w:rPr>
          <w:sz w:val="28"/>
          <w:szCs w:val="28"/>
        </w:rPr>
        <w:t>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5,4 тыс. рублей по прочим поступлениям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2,54 тыс. рублей по платежам при пользовании природными ресур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,17440 тыс. рублей по прочим доходам от оказания платных услуг (работ) получателями средств бюджетов муниципальных райо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957,599 тыс. рублей 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882,834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053,16440 тыс. рублей по доходам от продажи земельных участков, находящихся в собственности муниципального района (за исключением земельных участков муниципальных бюджетных и автономных учрежд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63,2 тыс. рублей по 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695,485 тыс. рублей по платежам от штрафов, санкций, возмещения ущерба согласно данным администраторов доходов исходя из фактического поступления в основном по административным штрафам, установленным </w:t>
      </w:r>
      <w:hyperlink r:id="rId2">
        <w:r>
          <w:rPr>
            <w:rStyle w:val="InternetLink"/>
            <w:sz w:val="28"/>
            <w:szCs w:val="28"/>
          </w:rPr>
          <w:t>главой 20</w:t>
        </w:r>
      </w:hyperlink>
      <w:r>
        <w:rPr>
          <w:sz w:val="28"/>
          <w:szCs w:val="28"/>
        </w:rPr>
        <w:t xml:space="preserve">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безвозмездным поступлениям от других бюджетов бюджетной системы РФ,</w:t>
      </w:r>
      <w:r>
        <w:rPr>
          <w:sz w:val="28"/>
          <w:szCs w:val="28"/>
        </w:rPr>
        <w:t xml:space="preserve"> в соответствии с законом Республики Алтай №60-РЗ от 17.07.2023г «О внесении изменений в закон Республики Алтай «О республиканском бюджете Республики Алтай на 2023 год и на плановый период 2024 и 2025 годов», согласно уведомлений главных распорядителей средств бюджета Республики Алтай на основании распоряжений правительства Республики Алтай от 28.07.23г №450-р, от 28.07.23г №453-р,</w:t>
      </w:r>
      <w:r>
        <w:rPr/>
        <w:t xml:space="preserve"> </w:t>
      </w:r>
      <w:r>
        <w:rPr>
          <w:sz w:val="28"/>
          <w:szCs w:val="28"/>
        </w:rPr>
        <w:t>от 29.08.23г №511-р, а так же согласно уведомлениям администраций сельских поселений МО «Майминский район» по переданным полномочиям, планируется в 2023 году увеличение на 62942,56848 тыс. рублей, что составит 1401095,62519 тыс. рублей, в том числе изменения плановых показателей в разрезе кодов доходной классификации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387,07071 тыс. рублей по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491,65944 тыс. рублей по субсидии на реализацию мероприятий по обеспечению жильем молодых сем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000,0 тыс. рублей по субсидии</w:t>
      </w:r>
      <w:r>
        <w:rPr/>
        <w:t xml:space="preserve"> </w:t>
      </w:r>
      <w:r>
        <w:rPr>
          <w:sz w:val="28"/>
          <w:szCs w:val="28"/>
        </w:rPr>
        <w:t>на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620,08621 тыс. рублей по 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95,093 тыс. рублей по межбюджетным трансфертам, передаваемым бюджету муниципального района</w:t>
      </w:r>
      <w:r>
        <w:rPr/>
        <w:t xml:space="preserve"> </w:t>
      </w:r>
      <w:r>
        <w:rPr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3,9 тыс. рублей по межбюджетным трансфертам, передаваемым бюджету муниципального района</w:t>
      </w:r>
      <w:r>
        <w:rPr/>
        <w:t xml:space="preserve">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100,0 тыс. рублей по межбюджетным трансфертам, передаваемым бюджету муниципального района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реализацию мероприятий индивидуальных программ социально-экономического развития Республики Алтай, Республики Карелия и Республики Ты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461,922 тыс. рублей по межбюджетным трансфертам, передаваемым бюджету муниципального района</w:t>
      </w:r>
      <w:r>
        <w:rPr/>
        <w:t xml:space="preserve"> </w:t>
      </w:r>
      <w:r>
        <w:rPr>
          <w:sz w:val="28"/>
          <w:szCs w:val="28"/>
        </w:rPr>
        <w:t>на финансирование дорожной деятельности в отношении автомобильных дорог общего пользования регионального или межмуниципального, мест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лановом периоде на 2024 год</w:t>
      </w:r>
      <w:r>
        <w:rPr>
          <w:sz w:val="28"/>
          <w:szCs w:val="28"/>
        </w:rPr>
        <w:t xml:space="preserve"> общий план по доходам увеличен на 9058,3414 тыс. рублей и составляет 1628992,6530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безвозмездным поступлениям от других бюджетов бюджетной системы РФ, в соответствии с законом Республики Алтай №60-РЗ от 17.07.2023г «О внесении изменений в закон Республики Алтай «О республиканском бюджете Республики Алтай на 2023 год и на плановый период 2024 и 2025 годов», согласно уведомлений главных распорядителей средств бюджета Республики Алтай от 25.07.23г №439-р, а так же согласно уведомлениям администраций сельских поселений МО «Майминский район» по переданным полномочиям, планируется увеличение на 9058,3414 тыс. рублей, что составит 863872,4530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537,3014 тыс. рублей по субсидии на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21,04 тыс. рублей по межбюджетным трансфертам, передаваемым бюджету муниципального района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лановом периоде на 2025 год</w:t>
      </w:r>
      <w:r>
        <w:rPr>
          <w:sz w:val="28"/>
          <w:szCs w:val="28"/>
        </w:rPr>
        <w:t xml:space="preserve"> общий план по доходам уменьшен на 3718,891 тыс. рублей и составляет 1327820,31225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от других бюджетов бюджетной системы РФ, в соответствии с законом Республики Алтай №60-РЗ от 17.07.2023г «О внесении изменений в закон Республики Алтай «О республиканском бюджете Республики Алтай на 2023 год и на плановый период 2024 и 2025 годов», согласно уведомлений главных распорядителей средств бюджета Республики Алтай от 25.07.23г №439-р, от 31.08.23г №531-р, а так же согласно уведомлениям администраций сельских поселений МО «Майминский район» по переданным полномочиям, планируется снижение на 3718,891 тыс. рублей, что составит 544598,16225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6291,91 тыс. рублей по субсидии на строительство и реконструкцию (модернизацию) объектов питьевого вод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73,019 тыс. рублей по межбюджетным трансфертам, передаваемым бюджету муниципального района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корректировкой доходной части бюджета предусмотрены уточнения по расходам бюджета муниципального образования «Майм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а расходов бюджета в 2023 году увеличен на 158 273,00859 тыс. рублей и составит 2 596 591,20991 тыс. рублей, в 2024 году на 9 058,34140 тыс. рублей и составит 1 628 992,65303 тыс. рублей, и в 2025 году уменьшен на 3 718,89100 тыс. рублей и составит 1 327 820,31225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ены изменения по расходам за счет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, общая сумма изменений бюджетных ассигнований в 2023 году составила увеличение на 62 942,56848 тыс. рублей, в 2024 году увеличена на 9 058,34140 тыс. рублей и на 2025 году уменьшена на 3 718,89100 тыс. рубле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бюджетных ассигнований Дорожного фонда муниципального образования «Майминский район» на 2023 год </w:t>
      </w:r>
      <w:bookmarkStart w:id="3" w:name="_Hlk109817474"/>
      <w:r>
        <w:rPr>
          <w:sz w:val="28"/>
          <w:szCs w:val="28"/>
        </w:rPr>
        <w:t>увеличен на 31 680,57 тыс. рублей (в том числе на основании уведомлений главных распорядителей средств бюджета Республики Алтай на 24 538,08 тыс. рублей</w:t>
      </w:r>
      <w:bookmarkEnd w:id="3"/>
      <w:r>
        <w:rPr>
          <w:sz w:val="28"/>
          <w:szCs w:val="28"/>
        </w:rPr>
        <w:t xml:space="preserve"> (Субсидии на капитальный ремонт, ремонт и содержание автомобильных дорог общего пользования местного значения и искусственных сооружений на них, увеличены на 25 000,0 тыс. рублей; 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, местного значения уменьшены на 461,92 тыс. рублей)); за счет средств бюджета МО –  7 142,49 тыс. рублей) и составляет на 2023 год – 128 023,15 тыс. рублей, в том числе:</w:t>
      </w:r>
    </w:p>
    <w:p>
      <w:pPr>
        <w:pStyle w:val="Normal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таток неиспользованных средств дорожного фонда на начало 2023 года – 192,97 тыс. рублей;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акцизы по подакцизным товарам (продукции), производимым на территории Российской Федерации – 16 839,9 тыс. рублей;</w:t>
      </w:r>
    </w:p>
    <w:p>
      <w:pPr>
        <w:pStyle w:val="Normal"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0 % от суммы от налога на доходы физических лиц запланированного в бюджете МО– 46 533,8 тыс. рублей;</w:t>
      </w:r>
    </w:p>
    <w:p>
      <w:pPr>
        <w:pStyle w:val="Normal"/>
        <w:spacing w:lineRule="auto" w:line="25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убсидии на капитальный ремонт, ремонт и содержание автомобильных дорог общего пользования местного значения и искусственных сооружений на них в сумме 34 188,4 тыс. рублей;</w:t>
      </w:r>
    </w:p>
    <w:p>
      <w:pPr>
        <w:pStyle w:val="Normal"/>
        <w:spacing w:lineRule="auto" w:line="25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, местного значения в сумме 30 268,0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бюджетные ассигнования Дорожного фонда муниципального образования «Майминский район» в 2023 году запланировано направит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кущий ремонт, отсыпка автодорог местного значения и искусственных сооружений на них – 112,4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Катунская и ул.Рабочая – 3 003,170 тыс. рублей, ремонт автомобильной дороги по улицам Юбилейная, переулок Спортивный с подъездом к стадиону "Дружба" и к Спортивно-оздоровительному комплексу "Атрант" от пересечения с ул.Юбилейной (1 этап) в с.Майма) – 21 996,8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автомобильной дороги с. Кызыл-Озек ул. Гуляева, мкр. Алгаир ул.Карьерная бюджетные ассигнования уменьшены на 461,92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содержанию дорог местного значения в границах населенных пунктов сельского поселения – 7 030,0 тыс. рублей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бюджетных ассигнований Дорожного фонда муниципального образования «Майминский район» на 2024 увеличен на 6 537,30 тыс. рублей ( на основании уведомлений главных распорядителей средств бюджета Республики Алтай на 6 537,30 тыс. рублей (Субсидии на капитальный ремонт, ремонт и содержание автомобильных дорог общего пользования местного значения и искусственных сооружений на них) и составляет – 162 985,44 тыс. рублей.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бюджетам сельских поселений в 2023 год увеличен на 23 232,15 тыс. рублей и составляет 135 911,56 тыс. рублей (в том числе за счет средств республиканского бюджета – 14 177,60 тыс. рублей), в том числе: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 на организацию благоустройства сельских поселений увеличен на 8 088,50 тыс. рублей (увеличен по Майминскому СП на 8 098,50 тыс. рублей (устройство тротуарной плитки на детской площадке в с. Майма, ул.Набережная,17 – 606,087 тыс. рублей; устройство резинового покрытия детской площадки в с.Майма, ул.Механизаторов р.д. 3(Ленина 38) -1 374,179 тыс. рублей; благоустройство детской площадки в с. Майма, ул.Подгорная 28 -2 080,52 тыс. рублей; благоустройство дворовой территории по ул.Гидростроителей в районе домов №19,20,23 -2 412,31384 тыс. рублей; разработка ПСД и прохождение экспертизыпо объекту: «Благоустройство Парка культуры и отдыха «Березовая роща» (3 этап) – 152,24563 тыс. рублей; приобретение ограждения площадки на ул.2-ая Пушкинская с. Майма – 190,8 тыс. рублей; обустройство детской площадки на ул. Рабочая в с. Майма – 401,0 тыс. рублей; приобретение уличных тренажеров на ул.2-ая Пушкинская с. Майма – 397,0 тыс. рублей; содержание Парка культуры и отдыха "Березовая роща" район стадиона "Жружба" -484,35 тыс. рублей), уменьшен по Усть-Мунинскому СП на 10,00 тыс. рублей (экономия по заключенному договору на ПСД на благоустройство детской  площадки по пер. Сосновый бор в районе дома №2) и составляет 47 943,28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 на реализацию иных вопросов сельских поселений, установленных Федеральным законом от 6 октября 2003 года N 131-ФЗ "Об общих принципах организации местного самоуправления в Российской Федерации" увеличен на 1 936,0 тыс. рублей (по Кызыл-Озёкскому СП  - 1 886,0 тыс. рублей (приобретение автомобиля УАЗ Патриот), по Усть-Мунинскому СП - 50,00 тыс. рублей (внесение изменение в документы территориального планирования в части с. Карым)) и составляет 2 604,96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 на реализацию иных вопросов сельских поселений, установленных Федеральным законом от 6 октября 2003 года 131-ФЗ «Об общих принципах организации местного самоуправления в Российской Федерации» за счет дотации на поддержку мер по сбалансированности бюджетов республиканского бюджета Республики Алтай не изменился и составляет 555,0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 xml:space="preserve">- на передаваемые бюджетам поселений для компенсации дополнительных расходов, возникших в результате решений, принятых органами власти другого уровня за счет Средств Резервного фонда Администрации муниципального образования "Майминский район" увеличен на сумму 1 147,65 тыс. рублей (по Майминскому СП на оплату противопаводковых мероприятий (разбор моста на протоке р.Катунь, сюКарлушка р-он ул.Проточной -99,184 тыс. рублей; на расчистку русла реки Майма (укрепление береговой линии) в с.Майма, ул.Береговая, район дома №16 -299,57351 тыс. рублей; укрепление береговой линии в с.Дубровка, ул.Сибирская, район домов №45 и 47 – 499,52784 тыс. рублей и в с.Майма, ул. Береговая, район домов №1 и 2 – 249,36787 тыс. рублей)) и составляет 1 820,58 тыс. рублей;  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 дотации на выравнивание бюджетной обеспеченности в сумме 29 843,00 тыс. рублей, в том числе за счет средств республиканского бюджета – 14 177,60 тыс. рублей, за счет средств бюджета МО – 15 665,40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увеличен на 12 060,0 тыс. рублей (ремонт и содержание дорог местного значения в границах населенных пунктов сельского поселения) и составляет 53 144,75 тыс. рублей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национальных проектов, предусмотренных Указом Президента Российской Федерации от 7 мая 2019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 увеличены на 695,09 тыс. рублей на реализацию национального проекта «Образование» и на 23 623,30 тыс. рублей на реализацию национального проекта «Демография», по следующим федеральным проектам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    </w:t>
      </w:r>
      <w:r>
        <w:rPr>
          <w:sz w:val="28"/>
          <w:szCs w:val="28"/>
        </w:rPr>
        <w:t>- в рамках Федерального проекта "Патриотическое воспитание граждан Российской Федерации" национального проекта «Образование»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бюджетные ассигнования увеличены на 695,093 тыс. рублей за счет средств федерального бюджета.</w:t>
      </w:r>
    </w:p>
    <w:p>
      <w:pPr>
        <w:pStyle w:val="Style19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рамках Федерального проекта «Содействие занятости» национального проекта «Демография» на капитальные вложения в объекты муниципальной собственности в части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2023 год увеличены на 23 623,30 тыс. рублей (в том числе за счет средств федерального бюджета – 23 153,20 тыс. рублей, республиканского бюджета – 233,87 тыс. рублей, бюджета МО – 236,23 тыс. рублей).</w:t>
      </w:r>
    </w:p>
    <w:p>
      <w:pPr>
        <w:pStyle w:val="Style19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3-2025 годах предусмотрено финансирование 4 муниципальных программ муниципального образования «Майминский район» общий объем на реализацию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увеличен на 170 477,09 тыс. рублей и составляет 2 406 410,1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увеличен на 9 058,34 тыс. рублей и составляет 1 500 421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уменьшен на 4 050,04 тыс. рублей и составляет 1 143 435,7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граммных расходов бюджета МО на 2023 год составила 92,7% от общего объема запланирован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, в настоящей пояснительной записке, приведен Перечень муниципальных программ муниципального образования «Майминский район», с указанием планируемых объемов бюджетных ассигнований на 2023 и плановый период 2024 и 2025 годов, с учетом целей достижение которых предусмотрено в рамках их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Развитие системы жизнеобеспечения, жилищного строительства и транспортного комплекса муниципального образования «Майминский район» на 2019-2024 годы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увеличены на 37 899,90 тыс. рублей и предусмотрены решением о бюджете в объеме 628 964,5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увеличены на 15 744,84 тыс. рублей и предусмотрены решением о бюджете в объеме 468 034,0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уменьшены на 6 623,06 тыс. рублей и предусмотрены решением о бюджете в объеме 152 329,31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2023 год увеличены на 121 584,58 тыс. рублей и предусмотрены решением о бюджете в объеме 1 599 136,71 тыс. рублей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300</wp:posOffset>
                </wp:positionV>
                <wp:extent cx="568579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юджетные ассигнования на реализацию м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ниципальной программы Администрации муниципального образования «Майминский район»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циальное развитие муниципального образования «Майминский район» на 2019-2024 годы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pt;height:64.4pt;mso-wrap-distance-left:0pt;mso-wrap-distance-right:9pt;mso-wrap-distance-top:0pt;mso-wrap-distance-bottom:0pt;margin-top: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Бюджетные ассигнования на реализацию м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униципальной программы Администрации муниципального образования «Майминский район» «</w:t>
                      </w:r>
                      <w:r>
                        <w:rPr>
                          <w:sz w:val="28"/>
                          <w:szCs w:val="28"/>
                        </w:rPr>
                        <w:t>Социальное развитие муниципального образования «Майминский район» на 2019-2024 годы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уменьшены на 6 686,50 тыс. рублей и предусмотрены решением о бюджете в объеме 922 709,95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увеличены на 2 573,02 тыс. рублей и предусмотрены решением о бюджете в объеме 896 986,27 тыс. рублей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Эффективное муниципальное управление   муниципального образования «Майминский район» на 2019-2024 год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2023 год увеличены на 11 279,24 тыс. рублей и предусмотрены решением о бюджете в объеме 175 460,7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не изменены и предусмотрены решением о бюджете в объеме 106 847,9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не изменены и предусмотрены решением о бюджете в объеме 91 290,77 тыс. рублей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Развитие экономического потенциала и предпринимательства муниципального образования «Майминский район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2023 год уменьшены на 286,63 тыс. рублей и предусмотрены решением о бюджете в объеме 2 848,17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не изменены и предусмотрены решением о бюджете в объеме 2 829,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не изменены и предусмотрены решением о бюджете в объеме 2 829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расходов, на реализацию муниципальных программ муниципального образования "Майминский район", проектом Решения предусмотрены расходы по непрограммным направлениям, включая расходы на содержание органов местного самоуправления муниципального образования "Майминский район", объем которых в 2023 году уменьшен на сумму 12 204,08 тыс. рублей и запланирован в сумме 190 181,05 тыс. рублей, что составляет 7,3 % от общего объема запланирова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менение бюджетных ассигнований бюджета МО на 2023 год в разрезе главных распорядителей средств бюджета муниципального образования «Майминский район» отражено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трудовым и социальным вопросам администрации муниципального образования «Маймин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увеличены на 49 592,9259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правлены главны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асходы на оплату труда и начисления на нее работников муниципальных учреждений культуры, физической культуры и спорта (доведение до средней по экономике по Указам Президента РФ) – 2 805,42 тыс. рублей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сходы на коммунальные услуги муниципальных учреждений культуры дополнительного образования детей, физической культуры и спорта – 1 638,6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реализацию государственных полномочий Республики Алтай, связанных с организацией и обеспечением отдыха и оздоровления детей – 16,8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олнение муниципального задания муниципальных учреждений культуры,</w:t>
      </w:r>
      <w:r>
        <w:rPr/>
        <w:t xml:space="preserve"> </w:t>
      </w:r>
      <w:r>
        <w:rPr>
          <w:sz w:val="28"/>
          <w:szCs w:val="28"/>
        </w:rPr>
        <w:t>дополнительного образования детей, физической культуры и спорта – 65,9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сходы муниципальных учреждений культуры,</w:t>
      </w:r>
      <w:r>
        <w:rPr/>
        <w:t xml:space="preserve"> </w:t>
      </w:r>
      <w:r>
        <w:rPr>
          <w:sz w:val="28"/>
          <w:szCs w:val="28"/>
        </w:rPr>
        <w:t>дополнительного образования детей, физической культуры и спорта, не включенные в состав нормативных затрат на оказание муниципальных услуг (выполнение работ) муниципальных учреждений культуры,</w:t>
      </w:r>
      <w:r>
        <w:rPr/>
        <w:t xml:space="preserve"> </w:t>
      </w:r>
      <w:r>
        <w:rPr>
          <w:sz w:val="28"/>
          <w:szCs w:val="28"/>
        </w:rPr>
        <w:t>дополнительного образования детей, физической культуры и спорта – 42 187,16 тыс. рублей, в том числе: благоустройство территорий СДК – 7 415,85 тыс. рублей; текущий ремонт СДК – 3 672,84 тыс. рублей; приобретение и установка модульного здания для Бирюлинского СДК– 10 551,21598 тыс. рублей; проведение мероприятий – 3 811,36 тыс. рублей; приобретение одежды сцены, оборудования сцены, мебели, зеркала, кресла в зрительный зал МБУДО "Майминская ДШИ" – 6 083,33034 тыс. рублей; текущий ремонт стадиона «Дружба» - 7 571,61 тыс.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 и услуг для муниципальных нужд для МКУ "ЦОДУСС" МО "Майминский район" – 2 570,02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коммунальные услуги муниципального учреждения по обеспечения деятельности учреждений социальной сферы – 208,58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и составили 404 516,64979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образования администрации муниципального образования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увеличены на 38 352,63842 тыс. рублей, </w:t>
      </w:r>
      <w:bookmarkStart w:id="4" w:name="_Hlk110412429"/>
      <w:r>
        <w:rPr>
          <w:sz w:val="28"/>
          <w:szCs w:val="28"/>
        </w:rPr>
        <w:t>направлены главны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плату труда и начисления на нее работников муниципальных учреждений дошкольного образования (введённый в эксплуатацию новый детский сад) – 1 509,90 тыс. рублей;   </w:t>
      </w:r>
    </w:p>
    <w:p>
      <w:pPr>
        <w:pStyle w:val="Normal"/>
        <w:jc w:val="both"/>
        <w:rPr/>
      </w:pPr>
      <w:bookmarkStart w:id="5" w:name="_Hlk146023931"/>
      <w:r>
        <w:rPr>
          <w:sz w:val="28"/>
          <w:szCs w:val="28"/>
        </w:rPr>
        <w:t xml:space="preserve">      </w:t>
      </w:r>
      <w:bookmarkEnd w:id="4"/>
      <w:r>
        <w:rPr>
          <w:sz w:val="28"/>
          <w:szCs w:val="28"/>
        </w:rPr>
        <w:t xml:space="preserve">на выполнение муниципального задания </w:t>
      </w:r>
      <w:bookmarkEnd w:id="5"/>
      <w:r>
        <w:rPr>
          <w:sz w:val="28"/>
          <w:szCs w:val="28"/>
        </w:rPr>
        <w:t>муниципальных учреждений дошкольного образования в муниципальном образовании «Майминском район», в том числе вновь открывшегося детского сада – 618,2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оммунальные услуги муниципальных учреждений дошкольного образования (в том числе на вновь открывшийся детский сад) – 9 990,9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плату налогов, пошлин и сборов муниципальных учреждений дошкольного образования (вновь открывшийся детский сад) – 782,8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частичную оплату организации питания детей в дошкольных образовательных учрежденьях за счет средств местного бюджета – 360,4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олнение муниципального задания муниципальных учреждений общего образования – 9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плату налогов, пошлин и сборов муниципальных учреждений общего образования – 40,9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ммунальные услуги муниципальных учреждений общего образования – 7 227,3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– 93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695,0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асходы муниципальных учреждений общего образования, не включенные в состав нормативных затрат на оказание муниципальных услуг (выполнение работ) – 32 901,07 тыс. рублей, в том числе: выполнение работ на объекте "Благоустройство территории и монтаж спортивного оборудования для создания "Умной" спортивной площадки государственной программы Российской федерации "Развитие физической культуры и спорта" на территории Кызыл-Озекской средней общеобразовательной школы в с.Кызыл-Озек Майминского района Республики Алтай"– 21 923,87 тыс. рублей; ремонт учреждений общего образования – 5 065,23 тыс. рублей; приобретение мебели и оборудования – 1 304,61 тыс. рублей; благоустройство территорий и замену ограждений территорий – 2 318,09 тыс. рублей; оплату исполнительного листа (выплата среднего заработка за вынужденный прогул) МБОУ «Урлу-Аспакская ООШ» – 2 877,6728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ммунальные услуги муниципальных учреждений дополнительного образования детей – 155,9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ммунальные услуги муниципального учреждения по обеспечения деятельности учреждений образования – 1 059,7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купку товаров, работ и услуг для муниципальных нужд для МКУ "ЦОД УО АМО "Майминский район" и подведомственных ему организаций" – 5 668,57 тыс. рублей, в том числе: проведение научно-исследовательской работы для разработки методики анонимного анкетирования учащихся (в соответствии с Постановлением заседания КДН от 28.03.2023 №1/2) – 400,0 тыс. рублей; приобретение автомобиля Газель (автобус 16 мест) для МКУ "ЦОД УО АМО "Майминский район" и подведомственных ему организаций" – 3 47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странение предписаний Прокуратуры Майминского района (мебель, посуда, оборудование) МБУ «Комбинат питания» – 3 312,0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1 167 201,13475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униципального образования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42 867,10814 тыс. рублей, направлены главны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сельских поселений из бюджетов муниципальных районов на организацию благоустройства сельских территорий – 8 088,4954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за счет Средств Резервного фонда Администрации муниципального образования "Майминский район" – 1 147,6532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поселений на реализацию иных вопросов сельских поселений, установленных Федеральным законом от 6 октября 2003 года 131-ФЗ «Об общих принципах организации местного самоуправления в Российской Федерации» – 1 93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дготовку и проведение выборов и референдумов в представительный орган муниципального образования «Майминский район» - 6 50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сельских поселений из бюджетов муниципальных районов на осуществление части полномочий по содержанию автомобильных дорог местного значения в границах населенных пунктов сельского поселения – 12 0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акупку товаров, работ и услуг для муниципальных нужд, в том числе создание локальной вычислительной системы – 831,7435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и составили 252 116,44951 тыс. рубле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132,898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на закупку товаров, работ и услуг для муниципальных нужд (приобретение телевизора в актовый зал) – 132,89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и составили 5 654,937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27 327,4381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правлены главны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зерв на обеспечение первоочередных расходов – 5 000,0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ыполнение муниципального задания МАУ "ОКС" – 470,1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закупку товаров, работ и услуг для муниципальный нужд МКУ «УПОД АМО», в том числе: капитальный ремонт крыши административного здания по ул. Ленина, 22 – 6 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ммунальные услуги казенных учреждений, осуществляющих централизованное обслуживание Администрации муниципального образования «Майминский район» – 120,5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ополнение резервов материальных ресурсов для предупреждения и ликвидации чрезвычайных ситуаций (Аварийно-осветительная установка "Световая башня", снегоход, прицеп) – 1 466,89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плату противопаводковых мероприятий (Укрепление береговой линии о.Пихтовый с. Майма) – 1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мероприятия в сфере обращения с твердыми коммунальными отходами в целях реализации мероприятий индивидуальной программы социально-экономического развития Республики Алтай – 8 100,0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хранение и развитие автомобильных дорог в муниципальном образовании «Майминский район» за счет средств Дорожного фонда Администрации муниципального образования «Майминский район» – 112,49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компенсацию выпадающих доходов теплоснабжающих организаций, организаций, осуществляющих горячее водоснабжение, холодное водоснабжение и (или) водоотведение – 6 620,09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аварийный ремонт выгребной ямы, расположенной по адресу: с.Майма, ул.юбилейная, в районе д. 14 – 716,51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убсидию на финансовое обеспечение затрат МУП "Кристалл (капитальный ремонт водопровода с.Майма ул.Малоалгаирская д.58 до ул. Алгаирская д.129; устройство канализационных сооружений - выгребной ямы, промежуточных колодцев и сетей в с.Соузга по ул.Центральная, д.23/1; капитальный ремонт водопровода с.Майма ул.Зеленая д.87 до ул.Зеленая д.111; капитальный ремонт водопровода с.Майма ул. Алгаирская 1400 м) – 6 812,17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убсидии на финансовое возмещение затрат МУП Кристалл – 1 106,3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уществление мероприятий по развитию инфраструктуры жилищно-коммунального хозяйства – 1 243,43 тыс. рублей, в том числе: демонтаж/монтаж контейнерных площадок – 659,21 тыс. рублей; свод деревьев – 300,0 тыс. рублей; перенос газового крана к границе земельного участка– 84,22436 тыс. рублей; борьба с сорной растительностью – 200,0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капитальные вложения в объекты муниципальной собственности – 1 008,07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асходы муниципальных учреждений, не включенные в состав нормативных затрат на оказание муниципальных услуг (выполнение работ) ОКС – 4 231,27 тыс. рублей, в том числе: очистка и промывка наружных канализационных сетей и выгребной ямы, с.Майма, ул.Березовая роща, ремонт канализационного сооружения (выгребной ямы) и промежуточных колодцев с.Майма, ул.Березовая роща, очистка и промывку нар.канализ.сетей и выгребн.ямы ул.Юбилейная 1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апитальные вложения в объекты муниципальной собственности в части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резервного фонда Правительства Российской Федерации – 23 623,30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роведение мероприятий МБОУ «Центр молодежных инициатив «Майминского района» – 253,8 тыс. рублей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762 700,3898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О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>Бюджет муниципального образования сформирован на 2023 год с дефицитом в сумме 143 729,82248 тыс. рублей, который образован за счет остатка средств на 01.01.2023 года или 0% от собственных доходов. Возврат целевых средств составил 3 193,90724 тыс. рублей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Остаток на 01.01.2023 года без учета целевых средств составляет 142 196,35507 тыс. рублей (в том числе остаток средств из республиканского бюджета в виде дотации на сбалансированность в сумме 14 208,18089 тыс. рублей). 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 xml:space="preserve">В 2023 году не предусматривается привлечение кредитных ресурсов. </w:t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te-IN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B0E35ABEE0C5B12D1CB39E7B3E740B90D0FEC5F4F671923E4EF50DED27FEBFAB2BB36318EBC25AD95717E268EC5A1E8945E0C1ADBAB4DDu3I0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55:00Z</dcterms:created>
  <dc:creator>1</dc:creator>
  <dc:description/>
  <cp:keywords/>
  <dc:language>en-US</dc:language>
  <cp:lastModifiedBy>admin</cp:lastModifiedBy>
  <cp:lastPrinted>2023-09-19T14:50:00Z</cp:lastPrinted>
  <dcterms:modified xsi:type="dcterms:W3CDTF">2023-09-29T08:24:00Z</dcterms:modified>
  <cp:revision>3</cp:revision>
  <dc:subject/>
  <dc:title>ПОЯСНИТЕЛЬНАЯ ЗАПИСКА</dc:title>
</cp:coreProperties>
</file>