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3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  «03» февраля 2023 года № 43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/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 xml:space="preserve">в пункте 1 слова «в сумме 1 811 383,71205 тыс. рублей» заменить словами «в сумме 1 824 636,69081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1 136,11580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>
          <w:sz w:val="28"/>
          <w:szCs w:val="28"/>
        </w:rPr>
      </w:pPr>
      <w:bookmarkStart w:id="2" w:name="_Hlk124873239"/>
      <w:bookmarkEnd w:id="2"/>
      <w:r>
        <w:rPr>
          <w:sz w:val="28"/>
          <w:szCs w:val="28"/>
        </w:rPr>
        <w:t xml:space="preserve">в пункте 2 слова «в сумме 1 811 383,71205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1 968 366,51329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/>
      </w:pPr>
      <w:bookmarkStart w:id="4" w:name="_Hlk124873239"/>
      <w:bookmarkEnd w:id="4"/>
      <w:r>
        <w:rPr>
          <w:sz w:val="28"/>
          <w:szCs w:val="28"/>
        </w:rPr>
        <w:t>в пункте 3 слова «в сумме 0,00 тыс. рублей» заменить   словами «в сумме 143 729,82248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в пункте 1 слова «в сумме 1 511 875,65990 тыс. рублей» и «в сумме 1 217 657,919 тыс. рублей» заменить словами «в сумме 1 511 875,72981 тыс. рублей» и «в сумме 1 217 657,893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 xml:space="preserve">в пункте 2 слова «в сумме 1 811 875,65990 тыс. рублей» и «в сумме 1 217 657,919 тыс. рублей» заменить словами «в сумме 1 511 875,72981 рублей» и «в сумме 1 217 657,89325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1 слова «в сумме 721 660,78300 тыс. рублей» заменить словами «в сумме 733 777,783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слова «в сумме 1 089 722,92905 тыс. рублей» заменить словами «в сумме 1 089 722,79201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bookmarkStart w:id="5" w:name="_Hlk66964863"/>
      <w:bookmarkEnd w:id="5"/>
      <w:r>
        <w:rPr>
          <w:sz w:val="28"/>
          <w:szCs w:val="28"/>
        </w:rPr>
        <w:t>в пункте 3 слова «в сумме 1 089 722,92905 тыс. рублей тыс. рублей» заменить словами «в сумме 1 089 722,79201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136,11580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6" w:name="_Hlk66964863"/>
      <w:bookmarkEnd w:id="6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слова «в сумме 852 650,45990 тыс. рублей» и «в сумме 542 939,769 тыс. рублей» заменить словами «в сумме 852 650,52981 тыс. рублей» и «в сумме 542 939,743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в сумме 852 650 45990 тыс. рублей» и «в сумме 542 939,769 тыс. рублей» заменить словами «в сумме 852 650,52981 тыс. рублей» и «в сумме 542 939,743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дополнить пункт 2 статьи 6 подпунктом 6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7" w:name="_Hlk131165018"/>
      <w:r>
        <w:rPr>
          <w:sz w:val="28"/>
          <w:szCs w:val="28"/>
        </w:rPr>
        <w:t xml:space="preserve">6) расчеты по муниципальным контрактам (договорам), заключаемым в соответствии с </w:t>
      </w:r>
      <w:hyperlink r:id="rId3">
        <w:r>
          <w:rPr>
            <w:rStyle w:val="InternetLink"/>
            <w:sz w:val="28"/>
            <w:szCs w:val="28"/>
          </w:rPr>
          <w:t>пунктом 2 части 1 статьи 93</w:t>
        </w:r>
      </w:hyperlink>
      <w:r>
        <w:rPr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и (или) в иных случаях, установленных в соответствии с иными федеральными законами, принятыми в целях реализац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на сумму более 50 000,0 тыс. рублей, а также расчеты по контрактам (договорам), заключаемым в целях исполнения указанных муниципальных контрактов (договоров) на сумму более 50 000,0 тыс. рублей.</w:t>
      </w:r>
      <w:bookmarkEnd w:id="7"/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 слова «в сумме 56 635,34424 тыс. рублей» заменить словами «в сумме 56 828,23 тыс. рублей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bookmarkStart w:id="8" w:name="_Hlk41042153"/>
      <w:bookmarkStart w:id="9" w:name="_Hlk41042122"/>
      <w:bookmarkEnd w:id="8"/>
      <w:bookmarkEnd w:id="9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3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4 и 2025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0" w:name="_Hlk41042153"/>
      <w:bookmarkStart w:id="11" w:name="_Hlk41042122"/>
      <w:bookmarkStart w:id="12" w:name="_Hlk41042749"/>
      <w:bookmarkEnd w:id="10"/>
      <w:bookmarkEnd w:id="11"/>
      <w:bookmarkEnd w:id="12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3 году»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3" w:name="_Hlk94624533"/>
      <w:bookmarkEnd w:id="13"/>
      <w:r>
        <w:rPr>
          <w:sz w:val="28"/>
          <w:szCs w:val="28"/>
        </w:rPr>
        <w:t>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4 и 2025 годах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4" w:name="_Hlk41042749"/>
      <w:bookmarkStart w:id="15" w:name="_Hlk94624533"/>
      <w:bookmarkStart w:id="16" w:name="_Hlk27308663"/>
      <w:bookmarkEnd w:id="14"/>
      <w:bookmarkEnd w:id="15"/>
      <w:bookmarkEnd w:id="16"/>
      <w:r>
        <w:rPr>
          <w:sz w:val="28"/>
          <w:szCs w:val="28"/>
        </w:rPr>
        <w:t>приложение № 6 «Объем бюджетных ассигнований бюджета муниципального образования «Майминский район» на исполнение публичных нормативных обязательств на 2024-2025 годы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7" w:name="_Hlk124874034"/>
      <w:bookmarkEnd w:id="17"/>
      <w:r>
        <w:rPr>
          <w:sz w:val="28"/>
          <w:szCs w:val="28"/>
        </w:rPr>
        <w:t xml:space="preserve">приложение № 7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3 год» </w:t>
      </w:r>
      <w:bookmarkStart w:id="18" w:name="_Hlk529441043"/>
      <w:r>
        <w:rPr>
          <w:sz w:val="28"/>
          <w:szCs w:val="28"/>
        </w:rPr>
        <w:t>изложить в редакции согласно приложению № 6 к настоящему Решению</w:t>
      </w:r>
      <w:bookmarkEnd w:id="18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240"/>
        <w:ind w:left="0" w:right="0" w:firstLine="426"/>
        <w:jc w:val="both"/>
        <w:rPr>
          <w:sz w:val="28"/>
          <w:szCs w:val="28"/>
        </w:rPr>
      </w:pPr>
      <w:bookmarkStart w:id="19" w:name="_Hlk27308663"/>
      <w:bookmarkStart w:id="20" w:name="_Hlk124874034"/>
      <w:bookmarkStart w:id="21" w:name="_Hlk2848220"/>
      <w:bookmarkEnd w:id="19"/>
      <w:bookmarkEnd w:id="20"/>
      <w:bookmarkEnd w:id="21"/>
      <w:r>
        <w:rPr>
          <w:sz w:val="28"/>
          <w:szCs w:val="28"/>
        </w:rPr>
        <w:t>приложение № 8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4-2025 годы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3 год» изложить в редакции согласно приложению № 8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2" w:name="_Hlk2848220"/>
      <w:bookmarkStart w:id="23" w:name="_Hlk2848352"/>
      <w:bookmarkEnd w:id="22"/>
      <w:bookmarkEnd w:id="23"/>
      <w:r>
        <w:rPr>
          <w:sz w:val="28"/>
          <w:szCs w:val="28"/>
        </w:rPr>
        <w:t>приложение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4-2025 годы» изложить в редакции согласно приложению № 9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3 год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4" w:name="_Hlk2848352"/>
      <w:bookmarkStart w:id="25" w:name="_Hlk2848433"/>
      <w:bookmarkEnd w:id="24"/>
      <w:bookmarkEnd w:id="25"/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4-2025 годы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3 год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6" w:name="_Hlk2848433"/>
      <w:bookmarkStart w:id="27" w:name="_Hlk2848617"/>
      <w:bookmarkEnd w:id="26"/>
      <w:bookmarkEnd w:id="27"/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4-2025 годы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3 год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_Hlk2848617"/>
      <w:bookmarkStart w:id="29" w:name="_Hlk2848617"/>
      <w:bookmarkEnd w:id="29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0" w:name="_Hlk41049959"/>
      <w:r>
        <w:rPr>
          <w:sz w:val="28"/>
          <w:szCs w:val="28"/>
        </w:rPr>
        <w:t>приложение № 16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4-2025 годы» изложить в редакции согласно приложению № 15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31" w:name="_Hlk41048541"/>
      <w:bookmarkEnd w:id="31"/>
      <w:r>
        <w:rPr>
          <w:sz w:val="28"/>
          <w:szCs w:val="28"/>
        </w:rPr>
        <w:t>приложение № 17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3 год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32" w:name="_Hlk41048541"/>
      <w:bookmarkStart w:id="33" w:name="_Hlk22825503"/>
      <w:bookmarkStart w:id="34" w:name="_Hlk5272935"/>
      <w:bookmarkEnd w:id="30"/>
      <w:bookmarkEnd w:id="32"/>
      <w:bookmarkEnd w:id="33"/>
      <w:bookmarkEnd w:id="34"/>
      <w:r>
        <w:rPr>
          <w:sz w:val="28"/>
          <w:szCs w:val="28"/>
        </w:rPr>
        <w:t>приложение № 20 «Распределение межбюджетных трансфертов бюджетам сельских поселений на 2023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_Hlk22825503"/>
      <w:bookmarkStart w:id="36" w:name="_Hlk22825503"/>
      <w:bookmarkEnd w:id="36"/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firstLine="142"/>
        <w:jc w:val="both"/>
        <w:rPr>
          <w:b/>
          <w:b/>
          <w:sz w:val="28"/>
          <w:szCs w:val="28"/>
        </w:rPr>
      </w:pPr>
      <w:bookmarkStart w:id="37" w:name="_Hlk5272935"/>
      <w:bookmarkEnd w:id="37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«Майминский район»   </w:t>
      </w:r>
    </w:p>
    <w:p>
      <w:pPr>
        <w:pStyle w:val="Heading1"/>
        <w:ind w:left="567" w:right="0" w:hanging="0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  <w:sz w:val="24"/>
          <w:szCs w:val="24"/>
        </w:rPr>
        <w:t>КА</w:t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  <w:bookmarkStart w:id="38" w:name="_Hlk54103752"/>
      <w:r>
        <w:rPr>
          <w:b/>
          <w:sz w:val="28"/>
          <w:szCs w:val="28"/>
        </w:rPr>
        <w:t xml:space="preserve">«О внесении изменений в решение </w:t>
      </w:r>
      <w:bookmarkStart w:id="39" w:name="_Hlk58935101"/>
      <w:r>
        <w:rPr>
          <w:b/>
          <w:sz w:val="28"/>
          <w:szCs w:val="28"/>
        </w:rPr>
        <w:t xml:space="preserve">Майминского районного Совета депутатов </w:t>
      </w:r>
      <w:bookmarkEnd w:id="39"/>
      <w:r>
        <w:rPr>
          <w:b/>
          <w:sz w:val="28"/>
          <w:szCs w:val="28"/>
        </w:rPr>
        <w:t>от 28 декабря 2022 года № 42-1 «О бюджете муниципального образования "Майминский район" на 2023 год и плановый период 2024 и 2025 годов»</w:t>
      </w:r>
      <w:bookmarkEnd w:id="38"/>
      <w:r>
        <w:rPr>
          <w:b/>
          <w:sz w:val="28"/>
          <w:szCs w:val="28"/>
        </w:rPr>
        <w:t>.</w:t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усматривается внесение изменений</w:t>
        <w:br/>
        <w:t xml:space="preserve">в бюджет муниципального образования «Майминский район» на 2023 год          и плановый период 2024 и 2025 годов, утвержденное решением </w:t>
      </w:r>
      <w:r>
        <w:rPr>
          <w:bCs/>
          <w:sz w:val="28"/>
          <w:szCs w:val="28"/>
        </w:rPr>
        <w:t>Майминского районн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 декабря 2022 года № 42-1 (далее – Решение о бюджете).</w:t>
      </w:r>
    </w:p>
    <w:p>
      <w:pPr>
        <w:pStyle w:val="Normal"/>
        <w:widowControl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по доходам на 2023 год составляет 1824636,69081 тыс. рублей, в том числе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ляют 611719,21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увеличены на 12117,0 тыс. рублей и составляют 122058,573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меньшены на 0,13704 тыс. рублей и составляют 1089722,79201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бюджетными учреждениями остатков субсидий прошлых лет составляет 1347,72595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bookmarkStart w:id="40" w:name="_Hlk66434564"/>
      <w:r>
        <w:rPr>
          <w:sz w:val="28"/>
          <w:szCs w:val="28"/>
        </w:rPr>
        <w:t xml:space="preserve">сумма доходов от возврата </w:t>
      </w:r>
      <w:bookmarkEnd w:id="40"/>
      <w:r>
        <w:rPr>
          <w:sz w:val="28"/>
          <w:szCs w:val="28"/>
        </w:rPr>
        <w:t>автономными учреждениями остатков субсидий прошлых лет составляет 39759,24387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чих остатков субсидий, субвенций и иных межбюджетных трансфертов, имеющих целевое назначение, прошлых лет из бюджетов поселений 2625,15939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 субсид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а муниципального района составляет 360,32632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а муниципального района составляет 1180,23242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а муниципального района составляет 105,37603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 иных межбюджетных трансферт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реализацию мероприятий индивидуальных программ социально-экономического развития Республики Алтай, Республики Карелия и Республики Тыва из бюджета муниципального района составляет 39395,27789 тыс. рублей,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554,80075 тыс. рублей с учетом принятия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зменения плана на 2024-2025 годы произошли путем уточнения ранее округленных сумм в соответствии с уведомлениями главных распорядителей средств бюджета Республики Алтай, таким образом план в 2024 году увеличен на 0,06991 тыс. рублей и составляет 852650,52981 тыс. рублей, в 2025 году уменьшен на 0,02575 тыс. рублей и составляет 542939,74325 тыс. рублей. Сумма плана по налоговым и неналоговым доходам на 2024-2025 годы без изменени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widowControl/>
        <w:spacing w:lineRule="auto" w:line="240" w:before="0" w:after="0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шение о бюджете внесены изменения в части увеличения общего объема расходов бюджета в 2023 году на 156 982,80124 тыс. рублей (в том числе за счет налоговых и неналоговых доходов – 12 117,0 тыс. рублей, возврата средств – 1 136,11580 тыс. рублей; уменьшения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 – 0,13704 тыс. рублей), который составил 1 968 366,51329 тыс. рублей, в 2024 году на 0,06991 тыс. рублей – 1 511 875,72981 тыс. рублей, и в 2025 году уменьшения на 0,02575 тыс. рублей – 1 217 657,89325 тыс. рублей.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ены изменения по расходам в плане уточнения сумм (ранее были утверждены суммы отраженные в приложении к бюджету Республики Алтай на 2023 и плановый период 2024 и 2025 годов) за счет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, общая сумма изменений бюджетных ассигнований в 2023 году составила уменьшение на 0,13704 тыс. рублей, в 2024 году увеличена на 0,06991 тыс. рублей и на 2025 году уменьшена на 0,02575 тыс. рублей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 году Резервный фонд А</w:t>
      </w:r>
      <w:r>
        <w:rPr>
          <w:color w:val="000000"/>
          <w:sz w:val="28"/>
          <w:szCs w:val="28"/>
        </w:rPr>
        <w:t>дминистрации муниципального образования «Майминский район»</w:t>
      </w:r>
      <w:r>
        <w:rPr>
          <w:sz w:val="28"/>
          <w:szCs w:val="28"/>
        </w:rPr>
        <w:t xml:space="preserve"> составляет 2 500,00 тыс. рублей.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бюджетных ассигнований Дорожного фонда муниципального образования «Майминский район» на 2023 год </w:t>
      </w:r>
      <w:bookmarkStart w:id="41" w:name="_Hlk109817474"/>
      <w:r>
        <w:rPr>
          <w:sz w:val="28"/>
          <w:szCs w:val="28"/>
        </w:rPr>
        <w:t>увеличен на 192,88576 тыс. рублей (в том числе на основании уведомлений главных распорядителей средств бюджета Республики Алтай уменьшен на 0,08424 тыс. рублей</w:t>
      </w:r>
      <w:bookmarkEnd w:id="41"/>
      <w:r>
        <w:rPr>
          <w:sz w:val="28"/>
          <w:szCs w:val="28"/>
        </w:rPr>
        <w:t>; увеличен на сумму остатков бюджетных ассигнований – 192,97 тыс. рублей) и составляет на 2023 год – 56 828,23000 тыс. рублей, в том числе:</w:t>
      </w:r>
    </w:p>
    <w:p>
      <w:pPr>
        <w:pStyle w:val="Normal"/>
        <w:widowControl/>
        <w:spacing w:lineRule="auto" w:line="256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ток неиспользованных средств дорожного фонда на начало 2023 года – 192,97 тыс. рублей;</w:t>
      </w:r>
    </w:p>
    <w:p>
      <w:pPr>
        <w:pStyle w:val="Normal"/>
        <w:widowControl/>
        <w:spacing w:lineRule="auto" w:line="256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акцизы по подакцизным товарам (продукции), производимым на территории Российской Федерации – 15 053,31 тыс. рублей;</w:t>
      </w:r>
    </w:p>
    <w:p>
      <w:pPr>
        <w:pStyle w:val="Normal"/>
        <w:widowControl/>
        <w:spacing w:lineRule="auto" w:line="256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5 % от суммы от налога на доходы физических лиц запланированного в бюджете МО– 17 693,55 тыс. рублей;</w:t>
      </w:r>
    </w:p>
    <w:p>
      <w:pPr>
        <w:pStyle w:val="Normal"/>
        <w:widowControl/>
        <w:spacing w:lineRule="auto" w:line="256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и на капитальный ремонт, ремонт и содержание автомобильных дорог общего пользования местного значения и искусственных сооружений на них в сумме 8 888,40 тыс. рублей;</w:t>
      </w:r>
    </w:p>
    <w:p>
      <w:pPr>
        <w:pStyle w:val="Normal"/>
        <w:widowControl/>
        <w:spacing w:lineRule="auto" w:line="256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и на софинансирование капитальных вложений в объекты инфраструктуры в целях реализации новых инвестиционных проектов в сумме 15 000,00 тыс. рублей;</w:t>
      </w:r>
    </w:p>
    <w:p>
      <w:pPr>
        <w:pStyle w:val="Normal"/>
        <w:widowControl/>
        <w:spacing w:lineRule="auto" w:line="240" w:before="0" w:after="0"/>
        <w:ind w:left="0" w:right="0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Дорожного фонда муниципального образования «Майминский район» на 2024 и 2025 годы не изменился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 муниципального образования «Майминский район» в 2023 году запланировано направить на: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и приобретение дорожных знаков – 400,00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дорожной разметки – 300,00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паспортов на дороги – 300,00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ю правил организации дорожного движения – 500,00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тановочных павильонов и урн – 1 972,05233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Д ремонт автомобильной дороги по ул. Жилмассив Алгаир – 192,92210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, отсыпка автодорог местного значения и искусственных сооружений на них – 13 002,21989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е вложения в объекты инфраструктуры в целях реализации новых инвестиционных проектов (строительство улично-дорожной сети микрорайона "Ухтюба" в с.Майма, Майминский район, республики Алтай) – 15 151,51515 тыс. рублей, в том числе за счет средств республиканского бюджета – 15 000,00 тыс. рублей, за счет средств бюджета МО – 151,51515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текущий ремонт и строительство автодорог местного значения и искусственных сооружений на них (ремонт дороги по ул. Гидростроителей, пер. Почтовый) – 9 356,21053 тыс. рублей, в том числе за счет средств республиканского бюджета – 8 888,40 тыс. рублей, за счет средств бюджета МО – 467,81053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дорог местного значения в границах населенных пунктов сельского поселения – 15 653,31 тыс. рублей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исполнение публичных нормативных обязательств в 2023 и 2025 годах не изменились, в 2024 году уменьшены на сумму 0,04105 тыс. рубле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согласно уведомления Министерства труда, социального развития и занятости населения Республики Алтай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правляемых на исполнение публичных нормативных обязательств бюджетных ассигнований на 2023 год составила 1 500,0 тыс.  рублей, за счет средств местного бюджета – 1 500,0 тыс. рублей. 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правляемых на исполнение публичных нормативных обязательств бюджетных ассигнований на 2024 год составила 3 471,05895 тыс.  рублей, из них за счет средств федерального бюджета – 1 971,05895 тыс. рублей, за счет за счет средств местного бюджета – 1 500,0 тыс. рублей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правляемых на исполнение публичных нормативных обязательств бюджетных ассигнований на 2025 год составила 1 500,0 тыс.  рублей, за счет средств местного бюджета – 1 500,0 тыс. рублей. 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бюджетам сельских поселений в 2023 год увеличен на 35 388,75569 тыс. рублей и составляет 94 966,50169 тыс. рублей (в том числе за счет средств республиканского бюджета – 14 177,60 тыс. рублей), в том числе: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лагоустройства сельских поселений увеличен на 33 388,75569 тыс. рублей (по Майминскому СП - 29 937,25569 тыс. рублей, по Усть-Мунинскому СП – 2 080,00 тыс. рублей, по Бирюлинскому СП – 1 000,00 тыс. рублей, по Кызыл-Озёкскому СП – 371,50 тыс. рублей) и составляет 35 638,75569 тыс. рублей;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иных вопросов сельских поселений, установленных Федеральным законом от 6 октября 2003 года N 131-ФЗ "Об общих принципах организации местного самоуправления в Российской Федерации" увеличен на 2 000,0 тыс. рублей (по Кызыл-Озёкскому СП) и составляет 2 400,00 тыс. рублей;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29 843,00 тыс. рублей, в том числе за счет средств республиканского бюджета – 14 177,60 тыс. рублей, за счет средств бюджета МО – 15 665,40 тыс. рублей;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в сумме 27 084,746 тыс. рублей. 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, выделяемые из бюджета МО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е изменены и запланированы на 2023 год:</w:t>
      </w:r>
    </w:p>
    <w:p>
      <w:pPr>
        <w:pStyle w:val="Normal"/>
        <w:widowControl/>
        <w:spacing w:lineRule="auto" w:line="240"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аварийно-спасательной службы – 5 357,49 тыс. рублей;</w:t>
      </w:r>
    </w:p>
    <w:p>
      <w:pPr>
        <w:pStyle w:val="Normal"/>
        <w:widowControl/>
        <w:spacing w:lineRule="auto" w:line="240"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капитальному ремонту, ремонту и содержанию дорог местного значения в границах населенных пунктов сельского поселения – 15 653,31 тыс. рублей;</w:t>
      </w:r>
    </w:p>
    <w:p>
      <w:pPr>
        <w:pStyle w:val="Normal"/>
        <w:widowControl/>
        <w:spacing w:lineRule="auto" w:line="240"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– 6 073,946 тыс. рубле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МО предусмотрены бюджетные ассигнования на реализацию национальных проектов, предусмотренных Указом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ционального проекта «Культура» бюджетные ассигнования на 2023 год уменьшены на 0,07686 тыс. рублей и запланированы в сумме 58 900,23574 тыс. рублей (в том числе за счет средств федерального бюджета- 57 719,7 тыс. рублей, республиканского бюджета – 583,02727 тыс. рублей, бюджета МО – 597,50847 тыс. рублей), в том числе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мках Федерального проекта "Обеспечение качественно нового уровня развития инфраструктуры культуры" ("Культурная среда") на реализацию мероприятий по модернизации муниципальных детских школ искусств по видам искусств (Государственная поддержка отрасли культуры) – 58 687,58290 тыс. рублей (в том числе за счет средств федерального бюджета -57 519,7 тыс. рублей, республиканского бюджета – 581,00707 тыс. рублей, бюджета МО – 586,87583 тыс. рублей);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мках Федерального проект "Создание условий для реализации творческого потенциала нации" ("Творческие люди") на государственную поддержку лучших сельских учреждений культуры – 212,65284 тыс. рублей (в том числе за счет средств федерального бюджета – 200,0 тыс. рублей, республиканского бюджета – 2,0202 тыс. рублей, бюджета МО – 10,63264 тыс. рублей)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ционального проекта «Образование» в рамках Федерального проекта "Успех каждого ребенка"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бюджетные ассигнования увеличены на 0,01063 тыс. рублей и запланированы в сумме 1 685,27379 тыс. рублей (в том числе за счет средств федерального бюджета – 1 585,0 тыс. рублей, республиканского бюджета – 16,0101 тыс. рублей, бюджета МО – 84,26369 тыс. рублей)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ционального проекта «Жилье и городская среда» в рамках Федерального проекта Федерального проекта "Жилье" на капитальные вложения в объекты муниципальной собственности в рамках стимулирования программ развития жилищного строительства субъектов Российской Федерации бюджетные ассигнования увеличена на 0,00091 тыс. рублей и запланированы в сумме 19 965,61576 тыс. рублей (в том числе за счет средств федерального бюджета – 19 568,3 тыс. рублей, республиканского бюджета – 197,6596 тыс. рублей, бюджета МО – 199,65616 тыс. рублей)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МО сформирован в программной структуре расходов, что в полной мере отвечает принципам бюджетной системы Российской Федерации, в соответствии с утвержденными Администрацией муниципального образования «Майминский район» 4 муниципальными программами муниципального образования «Майминский район», в соответствии с Перечнем утвержденным Распоряжением Администрации муниципального образования «Майминский район» от 25 декабря 2015 года № 884-р, с учетом внесенных изменений, в соответствии с требованиями нормативных правовых актов Российской Федерации. 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-2025 годах предусмотрено финансирование 4 муниципальных программ муниципального образования «Майминский район» общий объем на реализацию которых: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увеличен на 153 237,82 тыс. рублей и составляет 1 839 743,37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увеличен на 0,07 тыс. рублей и составляет 1 368 100,86 тыс. рубле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уменьшен на 0,03 тыс. рублей и составляет 1 065 256,20 тыс. рублей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МО на 2023 год составила 93,5% от общего объема запланированных расходов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, в настоящей пояснительной записке, приведен Перечень муниципальных программ муниципального образования «Майминский район», с указанием планируемых объемов бюджетных ассигнований на 2023 и плановый период 2024 и 2025 годов, с учетом целей достижение которых предусмотрено в рамках их реализации. 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Развитие системы жизнеобеспечения, жилищного строительства и транспортного комплекса муниципального образования «Майминский район» на 2019-2024 годы».</w:t>
      </w:r>
    </w:p>
    <w:p>
      <w:pPr>
        <w:pStyle w:val="Normal"/>
        <w:widowControl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napToGrid w:val="false"/>
        <w:spacing w:lineRule="auto" w:line="240" w:before="0" w:after="0"/>
        <w:ind w:left="0" w:right="0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          </w:t>
      </w:r>
      <w:r>
        <w:rPr>
          <w:rFonts w:eastAsia="Arial"/>
          <w:bCs/>
          <w:sz w:val="28"/>
          <w:szCs w:val="28"/>
          <w:lang w:eastAsia="ar-SA"/>
        </w:rPr>
        <w:t>Муниципальная программа Администрации муниципального образования «Майминский район» «</w:t>
      </w:r>
      <w:r>
        <w:rPr>
          <w:rFonts w:eastAsia="Arial"/>
          <w:sz w:val="28"/>
          <w:szCs w:val="28"/>
          <w:lang w:eastAsia="ar-SA"/>
        </w:rPr>
        <w:t xml:space="preserve">Развитие системы жизнеобеспечения, жилищного строительства и транспортного комплекса муниципального образования «Майминский район» на 2019-2024 годы», утвержденной постановлением Администрации </w:t>
      </w:r>
      <w:r>
        <w:rPr>
          <w:rFonts w:eastAsia="Arial"/>
          <w:bCs/>
          <w:sz w:val="28"/>
          <w:szCs w:val="28"/>
          <w:lang w:eastAsia="ar-SA"/>
        </w:rPr>
        <w:t>муниципального образования «Майминский район» № 147 от 31 июля 2018 года и</w:t>
      </w:r>
      <w:r>
        <w:rPr>
          <w:rFonts w:eastAsia="Arial"/>
          <w:sz w:val="28"/>
          <w:szCs w:val="28"/>
          <w:lang w:eastAsia="ar-SA"/>
        </w:rPr>
        <w:t xml:space="preserve"> разработана для достижения тактической цели социально-экономического развития </w:t>
      </w:r>
      <w:r>
        <w:rPr>
          <w:rFonts w:eastAsia="Arial"/>
          <w:bCs/>
          <w:sz w:val="28"/>
          <w:szCs w:val="28"/>
          <w:lang w:eastAsia="ar-SA"/>
        </w:rPr>
        <w:t>муниципального образования «Майминский район»</w:t>
      </w:r>
      <w:r>
        <w:rPr>
          <w:rFonts w:eastAsia="Arial"/>
          <w:sz w:val="28"/>
          <w:szCs w:val="28"/>
          <w:lang w:eastAsia="ar-SA"/>
        </w:rPr>
        <w:t xml:space="preserve">, направленной на устойчивое развитие системы жизнеобеспечения жилищного строительства, коммунального хозяйства, транспортного комплекса в Майминском районе и обеспечение безопасности населения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отдел жилищно-коммунального хозяйства Администрации МО «Майминский район», Управление по трудовым и социальным вопросам Администрации МО «Майминский район», Управление образования Администрации МО «Майминский район», Муниципальное казённое учреждение «По делам ГОЧС и единая дежурно-диспетчерская служба МО «Майминский район», </w:t>
      </w:r>
      <w:r>
        <w:rPr>
          <w:sz w:val="28"/>
          <w:szCs w:val="28"/>
        </w:rPr>
        <w:t>отдел архитектуры и градостроительства Администрации МО «Майминский район»,</w:t>
      </w:r>
      <w:r>
        <w:rPr>
          <w:rFonts w:eastAsia="Arial"/>
          <w:bCs/>
          <w:sz w:val="28"/>
          <w:szCs w:val="28"/>
          <w:lang w:eastAsia="hi-IN" w:bidi="hi-IN"/>
        </w:rPr>
        <w:t xml:space="preserve"> МКУ «Управление по обеспечению деятельности Администрации МО «Майминский район», отдел по обеспечению деятельности комиссии по делам несовершеннолетних</w:t>
      </w:r>
      <w:r>
        <w:rPr>
          <w:rFonts w:eastAsia="Arial" w:cs="Arial" w:ascii="Arial" w:hAnsi="Arial"/>
          <w:bCs/>
          <w:sz w:val="28"/>
          <w:szCs w:val="28"/>
          <w:lang w:eastAsia="hi-IN" w:bidi="hi-IN"/>
        </w:rPr>
        <w:t xml:space="preserve"> </w:t>
      </w:r>
      <w:r>
        <w:rPr>
          <w:rFonts w:eastAsia="Arial"/>
          <w:bCs/>
          <w:sz w:val="28"/>
          <w:szCs w:val="28"/>
          <w:lang w:eastAsia="hi-IN" w:bidi="hi-IN"/>
        </w:rPr>
        <w:t>(далее – КДН) и защите их прав</w:t>
      </w:r>
      <w:r>
        <w:rPr>
          <w:rFonts w:eastAsia="Arial"/>
          <w:sz w:val="28"/>
          <w:szCs w:val="28"/>
          <w:lang w:eastAsia="ar-S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Развитие системы жизнеобеспечения, жилищного строительства и транспортного комплекса муниципального образования «Майминский район» на 2019-2024 годы»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увеличены на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2,70059 тыс. рублей и предусмотрены решением о бюджете в объеме 418 163,59243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величены на 0,04172 тыс. рублей и предусмотрены решением о бюджете в объеме 423 048,12449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уменьшены на 0,04129 тыс. рублей и предусмотрены решением о бюджете в объеме 122928,72277 тыс. рублей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Социальное развитие муниципального образования «Майминский район» на 2019-2024 годы»</w:t>
      </w:r>
    </w:p>
    <w:p>
      <w:pPr>
        <w:pStyle w:val="Normal"/>
        <w:widowControl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увеличены на 110 249,66758 тыс. рублей и предусмотрены решением о бюджете в объеме 1 258 055,46192 тыс. рублей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300</wp:posOffset>
                </wp:positionV>
                <wp:extent cx="5507355" cy="3885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388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ая программа Администрации муниципального образования «Майминский район»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ое развитие  муниципального образования «Майминский район»  на 2019-2024 годы», утвержденной постановлением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 «Майминский район» № 132 от 2 июля 2018 года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зработана для достижения тактической цели социально-экономического развит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 «Майминский район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направленной на социальное развитие муниципального образования «Майминский район»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Управление по трудовым и социальным вопросам Администрации МО «Майминский район», Управление образования Администрации МО «Майминский район», архивный отдел Администрации МО «Майминский район». Бюджетные ассигнования на реализацию м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ниципальной программы Администрации муниципального образования «Майминский район»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циальное развитие муниципального образования «Майминский район» на 2019-2024 годы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305.95pt;mso-wrap-distance-left:0pt;mso-wrap-distance-right:9pt;mso-wrap-distance-top:0pt;mso-wrap-distance-bottom:0pt;margin-top: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7" w:leader="none"/>
                        </w:tabs>
                        <w:spacing w:lineRule="auto" w:line="240" w:before="0" w:after="0"/>
                        <w:ind w:left="0"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униципальная программа Администрации муниципального образования «Майминский район» «</w:t>
                      </w:r>
                      <w:r>
                        <w:rPr>
                          <w:sz w:val="28"/>
                          <w:szCs w:val="28"/>
                        </w:rPr>
                        <w:t xml:space="preserve">Социальное развитие  муниципального образования «Майминский район»  на 2019-2024 годы», утвержденной постановлением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 «Майминский район» № 132 от 2 июля 2018 года и</w:t>
                      </w:r>
                      <w:r>
                        <w:rPr>
                          <w:sz w:val="28"/>
                          <w:szCs w:val="28"/>
                        </w:rPr>
                        <w:t xml:space="preserve"> разработана для достижения тактической цели социально-экономического развит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 «Майминский район»</w:t>
                      </w:r>
                      <w:r>
                        <w:rPr>
                          <w:sz w:val="28"/>
                          <w:szCs w:val="28"/>
                        </w:rPr>
                        <w:t>, направленной на социальное развитие муниципального образования «Майминский район»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Управление по трудовым и социальным вопросам Администрации МО «Майминский район», Управление образования Администрации МО «Майминский район», архивный отдел Администрации МО «Майминский район». Бюджетные ассигнования на реализацию м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униципальной программы Администрации муниципального образования «Майминский район» «</w:t>
                      </w:r>
                      <w:r>
                        <w:rPr>
                          <w:sz w:val="28"/>
                          <w:szCs w:val="28"/>
                        </w:rPr>
                        <w:t>Социальное развитие муниципального образования «Майминский район» на 2019-2024 годы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величены на 0,02075 тыс. рублей и предусмотрены решением о бюджете в объеме 836 875,39611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увеличены на 0,0133 тыс. рублей и предусмотрены решением о бюджете в объеме 851 207,30698 тыс. рублей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Эффективное муниципальное управление   муниципального образования «Майминский район» на 2019-2024 годы»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350" w:leader="none"/>
        </w:tabs>
        <w:suppressAutoHyphens w:val="true"/>
        <w:snapToGrid w:val="false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 xml:space="preserve">Эффективное муниципальное управление   муниципального образования «Майминский район»  на 2019-2024 годы», утверждена постановлением Администрации </w:t>
      </w:r>
      <w:r>
        <w:rPr>
          <w:bCs/>
          <w:sz w:val="28"/>
          <w:szCs w:val="28"/>
        </w:rPr>
        <w:t>муниципального образования «Майминский район» № 127 от 2 июля 2018 года и</w:t>
      </w:r>
      <w:r>
        <w:rPr>
          <w:sz w:val="28"/>
          <w:szCs w:val="28"/>
        </w:rPr>
        <w:t xml:space="preserve"> разработана для достижения тактической цели социально-экономического развития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>, направленной на Совершенствование муниципальных механизмов управления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управление финансов Администрации МО «Майминский район», отдел архитектуры и градостроительства Администрации МО «Майминский район», отдел земельных и имущественных отношений Администрации МО «Майминский район»,</w:t>
      </w:r>
      <w:r>
        <w:rPr>
          <w:bCs/>
          <w:sz w:val="24"/>
          <w:szCs w:val="28"/>
        </w:rPr>
        <w:t xml:space="preserve"> </w:t>
      </w:r>
      <w:r>
        <w:rPr>
          <w:bCs/>
          <w:sz w:val="28"/>
          <w:szCs w:val="28"/>
        </w:rPr>
        <w:t>МКУ «Управление по обеспечению деятельности Администрации МО «Майминский район», Юридический отдел</w:t>
      </w:r>
      <w:r>
        <w:rPr>
          <w:sz w:val="28"/>
          <w:szCs w:val="28"/>
        </w:rPr>
        <w:t xml:space="preserve"> Администрации МО «Майминский район»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Эффективное муниципальное управление   муниципального образования «Майминский район» на 2019-2024 годы»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увеличены на 36 755,45215 тыс. рублей и предусмотрены решением о бюджете в объеме 160 692,51446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не изменены и предусмотрены решением о бюджете в объеме 105 347,94088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не изменены и предусмотрены решением о бюджете в объеме 88 290,76720 тыс. рублей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Развитие экономического потенциала и предпринимательства муниципального образования «Майминский район»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 xml:space="preserve">Развитие экономического потенциала и предпринимательства муниципального образования «Майминский район», утверждена постановлением Администрации </w:t>
      </w:r>
      <w:r>
        <w:rPr>
          <w:bCs/>
          <w:sz w:val="28"/>
          <w:szCs w:val="28"/>
        </w:rPr>
        <w:t>муниципального образования «Майминский район» № 129 от 2 июля 2018 года и</w:t>
      </w:r>
      <w:r>
        <w:rPr>
          <w:sz w:val="28"/>
          <w:szCs w:val="28"/>
        </w:rPr>
        <w:t xml:space="preserve"> разработана для достижения тактической цели социально-экономического развития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 xml:space="preserve">, направленной на обеспечение высоких темпов экономического роста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отдел экономики и инвестиций Администрации МО «Майминский район», управление образования Администрации МО «Майминский район», управление по трудовым и социальным вопросам Администрации МО «Майминский район».   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Развитие экономического потенциала и предпринимательства муниципального образования «Майминский район»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не изменены и предусмотрены решением о бюджете в объеме 2 831,8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не изменены и предусмотрены решением о бюджете в объеме 2 829,4 тыс. рублей;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не изменены и предусмотрены решением о бюджете в объеме 2 829,4 тыс. рублей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асходов, на реализацию муниципальных программ муниципального образования "Майминский район", проектом Решения предусмотрены расходы по непрограммным направлениям, включая расходы на содержание органов местного самоуправления муниципального образования "Майминский район", объем которых в 2023 году запланирован в сумме 128 623,14448 тыс. рублей, что составляет 6,5 % от общего объема запланированных расходов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менение бюджетных ассигнований бюджета МО на 2023 год в разрезе главных распорядителей средств бюджета муниципального образования «Майминский район» отражено следующим образом.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120"/>
        <w:ind w:left="-18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трудовым и социальным вопросам администрации муниципального образования «Майминский район»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увеличены на 8 629,7360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ализацию мероприятий по модернизации муниципальных детских школ искусств по видам искусств (Государственная поддержка отрасли культуры) – 0,00714 тыс. рублей;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капитальный ремонт здания сельского дома культуры в с.Верх-Карагуж, расположенного по адресу: с.Верх-Карагуж, ул.Заречная,2  – 6 195,271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работку проектно-сметной документации и прохождение государственной экспертизы по объекту «Благоустройство территории по адресу с. Манжерок, ул.Дружба,26» – 154,919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тройство напольной керамической плитки в Центре культуры с. Майма – 599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изготовление и приобретение корпусной мебели, приобретение орг. техники, кресел офисных, диванов офисных, стульев складных, мягкого дивана, жалюзи в Майминскую сельскую библиотеку, расположенную по адресу: с. Майма, ул. Советская,57 – 1 297,975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бумаги, поставку сжиженного газа для нужд МКУ «ЦОД УСС» (оплата контрактов заключенных в 2022 году) – 193,379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пылесоса для уборки коврового покрытия в помещении хоккейной раздевалки – 36,362 тыс. рублей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водонагревателя в душевые комнаты Зала бокса – 17,863 тыс. рублей;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спортивного инвентаря и оборудования для оснащения зала борьбы «Бабырган» –135,07 тыс. рублей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ставили 265 974,47568 тыс. рублей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униципального образования «Майминский район»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87 389,09649 тыс. рублей в том числе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bookmarkStart w:id="42" w:name="_Hlk110412429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капитальный ремонт здания МАДОУ "Детский сад "Светлячек" с.Майма", расположенного по адресу: с. Майма, пер.Почтовый,7 – 55 000,0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выполнение работ по устройству молниезащиты зданий дошкольных образовательных организаций муниципального образования «Майминский район» – 1 013,2716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тановку узла учета тепловой энергии в здании МБОУ «Манжерокская СОШ», расположенного по адресу: с. Манжерок, ул.Советская, 8 – 225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рганизация бесплатного горячего питания обучающихся, получающих начальное общее образование в муниципальных образовательных организациях – 0,01575 тыс. рублей;</w:t>
      </w:r>
      <w:bookmarkEnd w:id="42"/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частичную компенсацию части родительской платы за детский сад – 3 494,488,02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е работ по обустройству спортивной площадки на территории МБОУ «Майминская СОШ №1 им.Н.А. Заборского», расположенного по адресу: с. Майма, ул.Советская,54 – 2 392,26268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мену кровли здания мастерской МБОУ «Урлу-Аспакская ООШ» находящейся по адресу:с.Урлу-Аспак, ул.Лесхозная, 3 – 974,645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алтайских национальных инструментов и костюмов для нужд МБОУ «Урлу-Аспакская ООШ» – 60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ие работ по устройству молниезащиты зданий общеобразовательных организациймуниципального образования «Майминский район» – 857,49447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работ по благоустройству территории МБОУ «Манжерокская СОШ», расположенного по адресу: с.Манжерок, ул.Советская,8 – 18 413,43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слуги связи, медицинские услуги, идентификацию АСН в ГАИС, поставку дизельного топлива для нужд МКУ «ЦОД УО АМО «Майминский район» и подведомственных ему организаций» (оплата контрактов заключенных в 2022 году) – 200,11775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плату контракта на водоотведение заключенного в 2022 году – 2,39264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беспечение деятельности централизованного учреждения по обеспечению питанием учащихся и детей, находящихся в учреждениях образования (МБУ «Комбинат питания» МО «Майминский район») - 4 776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1 008 241,15535 тыс. рублей. </w:t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униципального образования «Майминский район»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36575,22211 тыс. рублей в том числе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 – 33 388,75569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131-ФЗ «Об общих принципах организации местного самоуправления в Российской Федерации» – 2 000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ставили 160 957,42587 тыс. рублей.</w:t>
      </w:r>
    </w:p>
    <w:p>
      <w:pPr>
        <w:pStyle w:val="Normal"/>
        <w:widowControl/>
        <w:spacing w:lineRule="auto" w:line="240" w:before="0" w:after="0"/>
        <w:ind w:left="0" w:right="0" w:firstLine="709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spacing w:lineRule="auto" w:line="24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е изменены и составили 5 522,039 тыс. рублей.</w:t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униципального образования «Майминский район»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е изменены и составили 4 401,649 тыс. рублей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Майминский район»</w:t>
      </w:r>
    </w:p>
    <w:p>
      <w:pPr>
        <w:pStyle w:val="Normal"/>
        <w:widowControl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56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24 388,7465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в том числе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ценку рыночной стоимости годовой арендной платы объектов движимого имущества (оплата контрактов заключенных в 2022 году) – 188,69646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роведение текущего ремонта кабинетов в административном здании, расположенном по адресу: с. Майма, ул.Ленина, 22 – 384,79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ведение текущего ремонта здания гаража, расположенного по адресу: с. Майма, ул.Мира, район дома №6А – 1 251,042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иобретение мебели МКУ МО «Майминский район» «УПОД АМО «Майминский район» – 286,5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ведение работ по монтажу зла учета тепловой энергии, расположенного в здании гаражного бокса по адресу: с. Майма, ул. Мира, район дома №6А – 145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телефона (оплата контракта заключенного в 2022 году) – 2,95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дастровые работы по постановке на учет земельных участков, объектов капитального строительства, по изготовлению технического плана, оценке рыночной стоимости земельных участков годовой арендной платы (оплата контрактов заключенных в 2022 году)   - 488,2325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монт автомобильной дороги по ул.Жилмассив Алгаир (оплата контрактов заключенных в 2022 году)  – 192,9221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работ по разработке проектов планировки территорий с целью переопределения земельных участков (оплата контрактов заключенных в 2022 году) – 1 178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питальный ремонт здания, расположенного по адресу: с. Усть-Муны, ул,Сосновый бор,4 (в рамках формирования муниципального специализированного жилищного фонда для обеспечения педагогических работников) – 2 000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жилого помещения для предоставления во внеочередном порядке по договору социального найма в соответствии с решением Майминского районного суда (не использованные бюджетные ассигнования 2022 года) – 3 950,0 тыс. рублей;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хническое обслуживание газовых сетей (оплата контрактов заключенных в 2022 году) – 89,76545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азработка проектно-сметной документации строительства школы в микррайоне Алгаир-2 на 1100 мест – 14230,835 тыс. рублей;  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523 269,76839 тыс. рублей. 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О</w:t>
      </w:r>
    </w:p>
    <w:p>
      <w:pPr>
        <w:pStyle w:val="Normal"/>
        <w:widowControl/>
        <w:spacing w:lineRule="auto" w:line="240" w:before="0" w:after="12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формирован на 2023 год с дефицитом в сумме 143 729,82248 тыс. рублей, который образован за счет остатка средств на 01.01.2023 года или 0% от собственных доходов. Возврат целевых средств составил 1 136,11580 тыс. рублей.</w:t>
      </w:r>
    </w:p>
    <w:p>
      <w:pPr>
        <w:pStyle w:val="Normal"/>
        <w:widowControl/>
        <w:spacing w:lineRule="auto" w:line="240" w:before="0" w:after="12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на 01.01.2023 года без учета целевых средств составляет 142 196,35507 тыс. рублей (в том числе остаток средств из республиканского бюджета в виде дотации на сбалансированность в сумме 14 208,18089 тыс. рублей). </w:t>
      </w:r>
    </w:p>
    <w:p>
      <w:pPr>
        <w:pStyle w:val="Normal"/>
        <w:widowControl/>
        <w:spacing w:lineRule="auto" w:line="240" w:before="0" w:after="120"/>
        <w:ind w:left="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не предусматривается привлечение кредитных ресурсов. </w:t>
      </w:r>
    </w:p>
    <w:p>
      <w:pPr>
        <w:pStyle w:val="Normal"/>
        <w:widowControl/>
        <w:spacing w:lineRule="auto" w:line="240" w:before="0" w:after="120"/>
        <w:ind w:left="-180" w:right="18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320"/>
        <w:gridCol w:w="2014"/>
        <w:gridCol w:w="6"/>
      </w:tblGrid>
      <w:tr>
        <w:trPr>
          <w:trHeight w:val="1680" w:hRule="atLeast"/>
        </w:trPr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3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03.02.2023 г.  </w:t>
            </w:r>
          </w:p>
        </w:tc>
      </w:tr>
      <w:tr>
        <w:trPr>
          <w:trHeight w:val="225" w:hRule="atLeast"/>
        </w:trPr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  <w:br/>
              <w:t xml:space="preserve">к решению «О бюджете муниципального образования "Майминский район" на 2023 год и плановый период 2024 и 2025 годы» от 28.12.2022 г. № 42-1    </w:t>
            </w:r>
          </w:p>
        </w:tc>
      </w:tr>
      <w:tr>
        <w:trPr>
          <w:trHeight w:val="634" w:hRule="atLeast"/>
        </w:trPr>
        <w:tc>
          <w:tcPr>
            <w:tcW w:w="93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образования "Майминский район" на 2023 год</w:t>
            </w:r>
          </w:p>
        </w:tc>
      </w:tr>
      <w:tr>
        <w:trPr>
          <w:trHeight w:val="383" w:hRule="atLeast"/>
        </w:trPr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ыс. рублей) 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01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умма  </w:t>
            </w:r>
          </w:p>
        </w:tc>
      </w:tr>
      <w:tr>
        <w:trPr>
          <w:trHeight w:val="458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бюджета</w:t>
            </w:r>
          </w:p>
        </w:tc>
        <w:tc>
          <w:tcPr>
            <w:tcW w:w="3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143 729,82248  </w:t>
            </w:r>
          </w:p>
        </w:tc>
      </w:tr>
      <w:tr>
        <w:trPr>
          <w:trHeight w:val="45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 дефицитов бюджетов: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3 729,82248  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5 00 00 00 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3 729,82248  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 целевых средств: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5 02 01 05 0000 5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824 636,69081  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5 02 01 05 0000 6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8 366,51329  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2 00 00 00 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0 0000 7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81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5 0000 7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0 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5 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3 00 00 00 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0 0000 7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5 0000 7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0 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5 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6 00 00 00 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</w:tr>
      <w:tr>
        <w:trPr>
          <w:trHeight w:val="85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6 05 00 00 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5 00 00 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5 01 05 0000 6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6 04 00 00 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</w:tr>
      <w:tr>
        <w:trPr>
          <w:trHeight w:val="19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4 01 00 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4 01 05 0000 810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5"/>
        <w:gridCol w:w="1619"/>
        <w:gridCol w:w="1619"/>
        <w:gridCol w:w="38"/>
      </w:tblGrid>
      <w:tr>
        <w:trPr>
          <w:trHeight w:val="2055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2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   03.02.2023 г.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2</w:t>
              <w:br/>
              <w:t xml:space="preserve">к решению «О бюджете муниципального образования "Майминский район" на 2023 год и плановый период 2024 и 2025 годов» от 28.12.2022 г. № 42-1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образования "Майминский район" на 2024 и 2025 годы</w:t>
            </w:r>
          </w:p>
        </w:tc>
      </w:tr>
      <w:tr>
        <w:trPr>
          <w:trHeight w:val="634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2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ыс. рублей)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024 год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умма  </w:t>
            </w:r>
          </w:p>
        </w:tc>
        <w:tc>
          <w:tcPr>
            <w:tcW w:w="161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умма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бюджета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 дефицита бюджета: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5 00 00 00 0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 целевых средств: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5 02 01 05 0000 5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11 875,72981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17 657,89325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5 02 01 05 0000 6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1 875,72981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7 657,89325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2 00 00 00 0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0 0000 7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5 0000 7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0 0000 8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2 00 00 05 0000 8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3 00 00 00 0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0 0000 7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5 0000 7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 (получение бюджетных кредитов за счет средств федерального бюджета на пополнение остатков средств на счетах субъектов Российской Федерации)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0 0000 8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5 0000 8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6 00 00 00 0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6 05 00 00 0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5 00 00 0000 6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5 01 05 0000 6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 01 06 04 00 00 0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4 01 00 0000 8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00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4 01 05 0000 81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80"/>
        <w:gridCol w:w="1356"/>
        <w:gridCol w:w="1106"/>
        <w:gridCol w:w="2296"/>
      </w:tblGrid>
      <w:tr>
        <w:trPr>
          <w:trHeight w:val="219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03.02.2023 г.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  <w:br/>
              <w:t>к решению «О бюджете муниципального образования "Майминский район" на 2023 год и плановый период 2024 и 2025 годов»  от 28.12.2022 г. № 42-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лений доходов в бюджет муниципального образования «Майминский район» в 2023 году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администратора*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7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777,783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 719,21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71,0000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713,00000</w:t>
            </w:r>
          </w:p>
        </w:tc>
      </w:tr>
      <w:tr>
        <w:trPr>
          <w:trHeight w:val="3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0000</w:t>
            </w:r>
          </w:p>
        </w:tc>
      </w:tr>
      <w:tr>
        <w:trPr>
          <w:trHeight w:val="3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000 01 0000 110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3,31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57,40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1000 00 0000 110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18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4000 02 0000 110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2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48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2000 02 0000 110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организаций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48,0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 00000 00 0000 000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бычу полезных ископаемых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6,5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,0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4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5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7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058,573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1,02000</w:t>
            </w:r>
          </w:p>
        </w:tc>
      </w:tr>
      <w:tr>
        <w:trPr>
          <w:trHeight w:val="3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75,1000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4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00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0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,6200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0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28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7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22,53300</w:t>
            </w:r>
          </w:p>
        </w:tc>
      </w:tr>
      <w:tr>
        <w:trPr>
          <w:trHeight w:val="30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96,933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7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78,500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39,10000</w:t>
            </w:r>
          </w:p>
        </w:tc>
      </w:tr>
      <w:tr>
        <w:trPr>
          <w:trHeight w:val="3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4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7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 722,79201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7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 722,79201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25,90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25,9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765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15,17288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021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5,9596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098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010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0101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9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3,01496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72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98275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,83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75,0804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76,31957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750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94,81859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59,00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и субсидии бюджетам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8530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73,23731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едоставление ежемесячной надбавки к заработной плате молодым специалистам в муниципальных образовательных организациях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200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выплат вознаграждения за добровольную сдачу незаконно хранящегося огнестрельного оружия, боеприпасов, взрывчатых веществ и взрывчатых устройств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0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38,8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мероприятий, направленных на обеспечение горячим питанием учащихся 5 - 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2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5731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и развитие сферы культур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ных обязательств, возникающих при реализации мероприятий, направленных на развитие общего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новление материально-технической базы для организации учебно-исследовательской 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1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формирование муниципального специализированного жилищного фонда для обеспечения педагогических работник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5,00000</w:t>
            </w:r>
          </w:p>
        </w:tc>
      </w:tr>
      <w:tr>
        <w:trPr>
          <w:trHeight w:val="3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4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8,400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униципальных программ, предусматривающих реализацию мероприятий по газификации домовладений в Республике Алт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0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480,2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911,1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7,60000</w:t>
            </w:r>
          </w:p>
        </w:tc>
      </w:tr>
      <w:tr>
        <w:trPr>
          <w:trHeight w:val="4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135,4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государственных полномочий Республики Алтай, связанных с организацией и обеспечением отдыха и оздоровления детей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7,90000</w:t>
            </w:r>
          </w:p>
        </w:tc>
      </w:tr>
      <w:tr>
        <w:trPr>
          <w:trHeight w:val="4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7,00000</w:t>
            </w:r>
          </w:p>
        </w:tc>
      </w:tr>
      <w:tr>
        <w:trPr>
          <w:trHeight w:val="30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8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Республики Алтай по обращению с безнадзорными животными на территории Республики Алтай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,70000</w:t>
            </w:r>
          </w:p>
        </w:tc>
      </w:tr>
      <w:tr>
        <w:trPr>
          <w:trHeight w:val="3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содержания мест утилизации биологических отходов (скотомогильников, биотермических ям)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,20000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8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0000</w:t>
            </w:r>
          </w:p>
        </w:tc>
      </w:tr>
      <w:tr>
        <w:trPr>
          <w:trHeight w:val="30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Республики Алтай 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0000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в области законодательства об административных правонарушения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40,10000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9000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5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1,51913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,57961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91,00000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5321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мероприятий индивидуальных программ социально-экономического развития Республики Алтай, Республики Карелия и Республики Тыв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5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589,93952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6,8629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 500,57501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7259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72595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9,2438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9,24387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159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15939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232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,3263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,32632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04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80,2324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80,23242</w:t>
            </w:r>
          </w:p>
        </w:tc>
      </w:tr>
      <w:tr>
        <w:trPr>
          <w:trHeight w:val="26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303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376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37603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321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реализацию мероприятий индивидуальных программ социально-экономического развития Республики Алтай, Республики Карелия и Республики Тыва из бюджетов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 395,2778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 395,27789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4,8007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4,80075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2,9787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 636,69081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53"/>
        <w:gridCol w:w="1115"/>
        <w:gridCol w:w="1235"/>
        <w:gridCol w:w="1776"/>
        <w:gridCol w:w="1383"/>
      </w:tblGrid>
      <w:tr>
        <w:trPr>
          <w:trHeight w:val="190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   03.02.2023 г.  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«О бюджете муниципального образования "Майминский район" на 2023 год и плановый период 2024 и 2025 годов»  от 28.12.2022 г. № 42-1  </w:t>
            </w:r>
          </w:p>
        </w:tc>
      </w:tr>
      <w:tr>
        <w:trPr>
          <w:trHeight w:val="375" w:hRule="atLeast"/>
        </w:trPr>
        <w:tc>
          <w:tcPr>
            <w:tcW w:w="8540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лений доходов в бюджет муниципального образования «Майминский район» в 2024 и 2025 годах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администратора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225,2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718,15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295,18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788,13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663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964,00000</w:t>
            </w:r>
          </w:p>
        </w:tc>
      </w:tr>
      <w:tr>
        <w:trPr>
          <w:trHeight w:val="26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01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399,00000</w:t>
            </w:r>
          </w:p>
        </w:tc>
      </w:tr>
      <w:tr>
        <w:trPr>
          <w:trHeight w:val="3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00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9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9,00000</w:t>
            </w:r>
          </w:p>
        </w:tc>
      </w:tr>
      <w:tr>
        <w:trPr>
          <w:trHeight w:val="3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2,0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000 01 0000 110  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6,18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3,93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88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80 092,70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1000 00 0000 110 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10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10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0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4000 02 0000 11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7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7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7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7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2000 02 0000 110 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организаций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7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7,0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 00000 00 0000 000 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бычу полезных ископаемых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6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6,50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,0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4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5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30,02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30,02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9,1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9,10000</w:t>
            </w:r>
          </w:p>
        </w:tc>
      </w:tr>
      <w:tr>
        <w:trPr>
          <w:trHeight w:val="3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75,1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75,10000</w:t>
            </w:r>
          </w:p>
        </w:tc>
      </w:tr>
      <w:tr>
        <w:trPr>
          <w:trHeight w:val="26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4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40000</w:t>
            </w:r>
          </w:p>
        </w:tc>
      </w:tr>
      <w:tr>
        <w:trPr>
          <w:trHeight w:val="26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000</w:t>
            </w:r>
          </w:p>
        </w:tc>
      </w:tr>
      <w:tr>
        <w:trPr>
          <w:trHeight w:val="26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0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28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28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,9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,90000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3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30000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0000</w:t>
            </w:r>
          </w:p>
        </w:tc>
      </w:tr>
      <w:tr>
        <w:trPr>
          <w:trHeight w:val="3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4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4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9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 650,5298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939,74325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9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 650,5298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939,74325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9,7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9,70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9,7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9,7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456,1286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1,27425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3,0149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3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47,55674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7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9827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43198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4298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2,41667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9155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2392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,4096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5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6494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4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9,5959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59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и субсидии бюджетам муниципальных райо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6,78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48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едоставление ежемесячной надбавки к заработной плате молодым специалистам в муниципальных образовательных организациях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2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20000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выплат вознаграждения за добровольную сдачу незаконно хранящегося огнестрельного оружия, боеприпасов, взрывчатых веществ и взрывчатых устройств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000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3,3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мероприятий, направленных на обеспечение горячим питанием учащихся 5 - 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0000</w:t>
            </w:r>
          </w:p>
        </w:tc>
      </w:tr>
      <w:tr>
        <w:trPr>
          <w:trHeight w:val="3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00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1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984,4589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964,9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188,2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40,0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7,6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7,60000</w:t>
            </w:r>
          </w:p>
        </w:tc>
      </w:tr>
      <w:tr>
        <w:trPr>
          <w:trHeight w:val="4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658,3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610,10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государственных полномочий Республики Алтай, связанных с организацией и обеспечением отдыха и оздоровления детей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9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9,50000</w:t>
            </w:r>
          </w:p>
        </w:tc>
      </w:tr>
      <w:tr>
        <w:trPr>
          <w:trHeight w:val="4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5,6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5,60000</w:t>
            </w:r>
          </w:p>
        </w:tc>
      </w:tr>
      <w:tr>
        <w:trPr>
          <w:trHeight w:val="30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00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Республики Алтай по обращению с безнадзорными животными на территории Республики Алтай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,7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,70000</w:t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содержания мест утилизации биологических отходов (скотомогильников, биотермических ям)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0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3,6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3,60000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4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4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0000</w:t>
            </w:r>
          </w:p>
        </w:tc>
      </w:tr>
      <w:tr>
        <w:trPr>
          <w:trHeight w:val="30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Республики Алтай 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0000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в области законодательства об административных правонарушения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0</w:t>
            </w:r>
          </w:p>
        </w:tc>
      </w:tr>
      <w:tr>
        <w:trPr>
          <w:trHeight w:val="26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40,1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40,10000</w:t>
            </w:r>
          </w:p>
        </w:tc>
      </w:tr>
      <w:tr>
        <w:trPr>
          <w:trHeight w:val="26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9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90000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76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1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0589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7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20,2421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3,869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869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869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2,00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2,00000</w:t>
            </w:r>
          </w:p>
        </w:tc>
      </w:tr>
      <w:tr>
        <w:trPr>
          <w:trHeight w:val="22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5321 05 0000 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мероприятий индивидуальных программ социально-экономического развития Республики Алтай, Республики Карелия и Республики Тыва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7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16,3731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9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 875,7298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 657,89325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709"/>
        <w:gridCol w:w="1117"/>
        <w:gridCol w:w="851"/>
        <w:gridCol w:w="600"/>
        <w:gridCol w:w="408"/>
        <w:gridCol w:w="987"/>
        <w:gridCol w:w="714"/>
        <w:gridCol w:w="567"/>
      </w:tblGrid>
      <w:tr>
        <w:trPr>
          <w:trHeight w:val="1725" w:hRule="atLeast"/>
        </w:trPr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bookmarkStart w:id="43" w:name="RANGE!A1%3AK15"/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  <w:bookmarkEnd w:id="43"/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03.02.2023 г.  </w:t>
            </w:r>
          </w:p>
        </w:tc>
      </w:tr>
      <w:tr>
        <w:trPr>
          <w:trHeight w:val="285" w:hRule="atLeast"/>
        </w:trPr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6</w:t>
              <w:br/>
              <w:t xml:space="preserve">к решению «О бюджете муниципального образования "Майминский район" на 2023 год и плановый период 2024 и 2025 годы»  от    .12.2022  проект </w:t>
            </w:r>
          </w:p>
        </w:tc>
      </w:tr>
      <w:tr>
        <w:trPr>
          <w:trHeight w:val="120" w:hRule="atLeast"/>
        </w:trPr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0"/>
              </w:rPr>
            </w:pPr>
            <w:r>
              <w:rPr>
                <w:rFonts w:cs="Calibri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81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бюджетных ассигнований бюджета муниципального образования"Майминский район" на исполнение публичных нормативных обязательств на 2024-2025 го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8"/>
                <w:szCs w:val="28"/>
              </w:rPr>
            </w:pPr>
            <w:r>
              <w:rPr>
                <w:rFonts w:cs="Calibri" w:ascii="Arial CYR" w:hAnsi="Arial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8"/>
                <w:szCs w:val="28"/>
              </w:rPr>
            </w:pPr>
            <w:r>
              <w:rPr>
                <w:rFonts w:cs="Calibri" w:ascii="Arial CYR" w:hAnsi="Arial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8"/>
                <w:szCs w:val="28"/>
              </w:rPr>
            </w:pPr>
            <w:r>
              <w:rPr>
                <w:rFonts w:cs="Calibri" w:ascii="Arial CYR" w:hAnsi="Arial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Calibri"/>
                <w:color w:val="000000"/>
                <w:sz w:val="28"/>
                <w:szCs w:val="28"/>
              </w:rPr>
            </w:pPr>
            <w:r>
              <w:rPr>
                <w:rFonts w:cs="Calibri" w:ascii="Arial CYR" w:hAnsi="Arial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-255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ный распорядитель бюджетных средств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ный правовой акт, определяющий публичное нормативное  обязательство</w:t>
            </w:r>
          </w:p>
        </w:tc>
        <w:tc>
          <w:tcPr>
            <w:tcW w:w="32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24 год  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25 год  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том числе 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2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Федеральные сред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еспубликан-ские сред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естные средства </w:t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Федеральные средства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еспубликан-ски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естные средства </w:t>
            </w:r>
          </w:p>
        </w:tc>
      </w:tr>
      <w:tr>
        <w:trPr>
          <w:trHeight w:val="343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социальным и трудовым вопросам администрации муниципального образования "Майми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отдельных категорий граждан по газификации жилых помещений в Майминском районе сетевым га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О "Майминский район" № 132 от 02.07.2018 года в целях обеспечения благосостояния социально незащещенного населения МО "Майминский район" в рамках муниципальной программы "Социальное развитие МО "Майминский район" на 2019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500,00000 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 500,00000  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 500,00000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 500,00000   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"Майми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4 ноября 1995 года №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971,05895 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 971,0589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 471,05895   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971,05895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500,00000   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500,00000  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500,00000  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73"/>
        <w:gridCol w:w="5480"/>
        <w:gridCol w:w="7"/>
      </w:tblGrid>
      <w:tr>
        <w:trPr>
          <w:trHeight w:val="189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bookmarkStart w:id="44" w:name="RANGE!A1%3AC13"/>
            <w:r>
              <w:rPr>
                <w:rFonts w:cs="Arial CYR" w:ascii="Arial CYR" w:hAnsi="Arial CYR"/>
                <w:sz w:val="20"/>
              </w:rPr>
              <w:t> </w:t>
            </w:r>
            <w:bookmarkEnd w:id="44"/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03.02.2023 г. 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</w:tr>
      <w:tr>
        <w:trPr>
          <w:trHeight w:val="447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бюджета муниципального образования"Майминский район" на реализацию муниципальных программ и непрограммных расходов на 2023 год</w:t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0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3 год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О «Майминский район» «Развитие экономического потенциала и предпринимательства муниципального образования «Майминский район»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2 831,80000   </w:t>
            </w:r>
          </w:p>
        </w:tc>
      </w:tr>
      <w:tr>
        <w:trPr>
          <w:trHeight w:val="151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О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418 163,59243 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ое развитие муниципального образования «Майминский район»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1 258 055,46192   </w:t>
            </w:r>
          </w:p>
        </w:tc>
      </w:tr>
      <w:tr>
        <w:trPr>
          <w:trHeight w:val="88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Эффективное муниципальное управление муниципального образования «Майминский район»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160 692,51446   </w:t>
            </w:r>
          </w:p>
        </w:tc>
      </w:tr>
      <w:tr>
        <w:trPr>
          <w:trHeight w:val="56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128 623,14448   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968 366,51329  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73"/>
        <w:gridCol w:w="2865"/>
        <w:gridCol w:w="2820"/>
      </w:tblGrid>
      <w:tr>
        <w:trPr>
          <w:trHeight w:val="2280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bookmarkStart w:id="45" w:name="RANGE!A1%3AD13"/>
            <w:r>
              <w:rPr>
                <w:rFonts w:cs="Arial CYR" w:ascii="Arial CYR" w:hAnsi="Arial CYR"/>
                <w:sz w:val="20"/>
              </w:rPr>
              <w:t> </w:t>
            </w:r>
            <w:bookmarkEnd w:id="45"/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03.02.2023 г. 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8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707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9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бюджета муниципального образования"Майминский район" на реализацию муниципальных программи непрограммных расходов на 2024-2025 годы</w:t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347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286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4 год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5 год</w:t>
            </w:r>
          </w:p>
        </w:tc>
      </w:tr>
      <w:tr>
        <w:trPr>
          <w:trHeight w:val="130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О «Майминский район» «Развитие экономического потенциала и предпринимательства муниципального образования «Майминский район» 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 829,40000   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 829,40000   </w:t>
            </w:r>
          </w:p>
        </w:tc>
      </w:tr>
      <w:tr>
        <w:trPr>
          <w:trHeight w:val="150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О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423 048,12449  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22 928,72277   </w:t>
            </w:r>
          </w:p>
        </w:tc>
      </w:tr>
      <w:tr>
        <w:trPr>
          <w:trHeight w:val="792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ое развитие муниципального образования «Майминский район»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836 875,39611  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851 207,30698   </w:t>
            </w:r>
          </w:p>
        </w:tc>
      </w:tr>
      <w:tr>
        <w:trPr>
          <w:trHeight w:val="88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Эффективное муниципальное управление муниципального образования «Майминский район»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05 347,94088  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88 290,76720   </w:t>
            </w:r>
          </w:p>
        </w:tc>
      </w:tr>
      <w:tr>
        <w:trPr>
          <w:trHeight w:val="503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43 774,86833  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52 401,69630   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511 875,72981  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217 657,89325  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40"/>
        <w:gridCol w:w="2480"/>
        <w:gridCol w:w="9"/>
      </w:tblGrid>
      <w:tr>
        <w:trPr>
          <w:trHeight w:val="268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bookmarkStart w:id="46" w:name="RANGE!A1%3AC70"/>
            <w:r>
              <w:rPr>
                <w:sz w:val="20"/>
              </w:rPr>
              <w:t> </w:t>
            </w:r>
            <w:bookmarkEnd w:id="46"/>
          </w:p>
        </w:tc>
        <w:tc>
          <w:tcPr>
            <w:tcW w:w="4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34-1от    03.02.2023 г.  </w:t>
            </w:r>
          </w:p>
        </w:tc>
      </w:tr>
      <w:tr>
        <w:trPr>
          <w:trHeight w:val="7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</w:tr>
      <w:tr>
        <w:trPr>
          <w:trHeight w:val="46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799" w:type="dxa"/>
            <w:gridSpan w:val="3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>бюджетных ассигнований по разделам, подразделам классификации расходов бюджета муниципального образования "Майминский район" на 2023 год</w:t>
            </w:r>
          </w:p>
        </w:tc>
      </w:tr>
      <w:tr>
        <w:trPr>
          <w:trHeight w:val="39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63,67275</w:t>
            </w:r>
          </w:p>
        </w:tc>
      </w:tr>
      <w:tr>
        <w:trPr>
          <w:trHeight w:val="100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66800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,03900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3,945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000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0,4192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6,8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63,6015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6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6000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8,56416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9010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6316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42,29401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1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9,34101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8,23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9,623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50,5716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,0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00,5716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399,5472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8,1494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61,79956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78,9109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811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8,926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3,95039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92,67658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92,67658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47,08720</w:t>
            </w:r>
          </w:p>
        </w:tc>
      </w:tr>
      <w:tr>
        <w:trPr>
          <w:trHeight w:val="458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364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,9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7,8232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8,581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8,761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9,8200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,727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,7270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3,19169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3,00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1916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8366,51329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760"/>
        <w:gridCol w:w="2160"/>
        <w:gridCol w:w="2140"/>
      </w:tblGrid>
      <w:tr>
        <w:trPr>
          <w:trHeight w:val="2010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47" w:name="RANGE!A1%3AD59"/>
            <w:bookmarkStart w:id="48" w:name="RANGE!A1%3AD59"/>
            <w:bookmarkEnd w:id="48"/>
          </w:p>
        </w:tc>
        <w:tc>
          <w:tcPr>
            <w:tcW w:w="6060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3 от    03.02.2023 г.  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0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  <w:br/>
              <w:t xml:space="preserve">к решению «О бюджете муниципального образования "Майминский район" на 2023 год и плановый период 2024 и 2025 годов» от 28.12.2022 г. № 42-1  </w:t>
            </w:r>
          </w:p>
        </w:tc>
      </w:tr>
      <w:tr>
        <w:trPr>
          <w:trHeight w:val="563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992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>бюджетных ассигнований по разделам, подразделам классификации расходов бюджета муниципального образования "Майминский район" на 2024-2025 годы</w:t>
            </w:r>
          </w:p>
        </w:tc>
      </w:tr>
      <w:tr>
        <w:trPr>
          <w:trHeight w:val="390" w:hRule="atLeast"/>
        </w:trPr>
        <w:tc>
          <w:tcPr>
            <w:tcW w:w="386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317" w:hRule="atLeast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4 год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37,775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83,52737</w:t>
            </w:r>
          </w:p>
        </w:tc>
      </w:tr>
      <w:tr>
        <w:trPr>
          <w:trHeight w:val="9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,11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,11800</w:t>
            </w:r>
          </w:p>
        </w:tc>
      </w:tr>
      <w:tr>
        <w:trPr>
          <w:trHeight w:val="112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24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24600</w:t>
            </w:r>
          </w:p>
        </w:tc>
      </w:tr>
      <w:tr>
        <w:trPr>
          <w:trHeight w:val="150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8,047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8,047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00</w:t>
            </w:r>
          </w:p>
        </w:tc>
      </w:tr>
      <w:tr>
        <w:trPr>
          <w:trHeight w:val="112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5,393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5,3932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5,671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1,72317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00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773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57316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9,11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,910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63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6316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3,461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6,453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1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1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9,138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2,13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2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23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58,812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7,99474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58,812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7,99474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67,442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479,71656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37,153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96,71663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44,346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91,13393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8,198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7,422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32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328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7,41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24,116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7,034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4,25642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7,034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4,25642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50,258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9,2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4,422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364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1,9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1,9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3,93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3,936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5,899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5,899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,86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,866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5,03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5,033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617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617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617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617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1,35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1,35600</w:t>
            </w:r>
          </w:p>
        </w:tc>
      </w:tr>
      <w:tr>
        <w:trPr>
          <w:trHeight w:val="112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9,92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9,9200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1,43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1,43600</w:t>
            </w:r>
          </w:p>
        </w:tc>
      </w:tr>
      <w:tr>
        <w:trPr>
          <w:trHeight w:val="390" w:hRule="atLeast"/>
        </w:trPr>
        <w:tc>
          <w:tcPr>
            <w:tcW w:w="3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1875,7298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7657,89325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63"/>
        <w:gridCol w:w="1547"/>
        <w:gridCol w:w="1431"/>
        <w:gridCol w:w="1410"/>
        <w:gridCol w:w="1555"/>
      </w:tblGrid>
      <w:tr>
        <w:trPr>
          <w:trHeight w:val="2025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bookmarkStart w:id="49" w:name="RANGE!A1%3AF720"/>
            <w:r>
              <w:rPr>
                <w:sz w:val="20"/>
              </w:rPr>
              <w:t> </w:t>
            </w:r>
            <w:bookmarkEnd w:id="49"/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6" w:type="dxa"/>
            <w:gridSpan w:val="3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   03.02.2023 г.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  <w:br/>
              <w:t xml:space="preserve">к решению «О бюджете муниципального образования "Майминский район" на 2023 год и плановый период 2024 и 2025 годов» от 28.12.2022 г. № 42-1    </w:t>
            </w:r>
          </w:p>
        </w:tc>
      </w:tr>
      <w:tr>
        <w:trPr>
          <w:trHeight w:val="165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841" w:type="dxa"/>
            <w:gridSpan w:val="6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"Майминский район" на 2023 год</w:t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3 год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663,6727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высшего должностного лица муниципально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43,668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направления деятельности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одержание Председателя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62,42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2,425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выплаты депутатам представительного органа муниципального образования «Майминский район», для которых депутатская деятельность не является основно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представительного органа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10,45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9,14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21,31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ходы на оплату труда и начисления на нее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9,16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9,16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83,945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24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59,64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59,64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100,20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100,20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органов местного самоуправления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359,436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359,436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дебная систем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2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 орган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140,4192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30,39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30,39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11,7002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04,139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77,5612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органов местного самоуправления по осуществлению переданных полномочий внутреннего финансового контроля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6,68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56,68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направления деятельности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Контрольно-счетной палаты МО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Председателя и аудитора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33,48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33,48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1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4,64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6,46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1,022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1,022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КСП по осуществлению переданных полномочий по внешнему финансовому контроля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06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представительного органа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06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готовка и проведение выборов и референдумов в представительный орган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0 00 300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06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0 00 300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06,8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Ш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Ш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763,60155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3,8606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3,8606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жильем молодых семей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41,83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41,83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22,4117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,4183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7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2,03061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Администрации по осуществлению полномочий по ведению учета граждан в качестве, нуждающихся в жилых помещениях, предоставляемых по договорам социального найма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У00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2,0306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У00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2,03061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1,45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1,459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вышение эффективности в Архивном отделе в рамках подпрограммы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1,45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архи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98,65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98,659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2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55,151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7,649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268,5104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2,9964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рриториальное развитие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вышение эффективности использования муниципального имуще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использования муниципального имуще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,6964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вышение эффективности использования муниципального имуще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48,6964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48,6964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4,3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3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3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165,51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165,51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ацию бюджетного уч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Ц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040,15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730,047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04,52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58800</w:t>
            </w:r>
          </w:p>
        </w:tc>
      </w:tr>
      <w:tr>
        <w:trPr>
          <w:trHeight w:val="25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44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25,35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44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125,35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представительного органа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769,7714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769,7714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,87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ОКС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,87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93,21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93,21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886,26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105,931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667,653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8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357,4559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1,628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855,82798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иных мероприятий в рамках непрограммных расходов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9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18,2325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18,2325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 утвержденные расход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9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9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подготовка эконом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3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3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,800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198,5641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82,901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82,901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82,901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4,54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4,54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4,54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Устойчивое развитие системы предупреждения чрезвычайных ситуаций и ликвидации их последствий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78,361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целях предупреждения чрезвычайных ситуаций и ликвидации их последств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, содержание и пополнение резервов материальных ресурсов для предупреждения и ликвидации чрезвычайных ситу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62,984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62,98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казенного учреждения «По делам ГОЧС и единая дежурно-диспетчерская служба МО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0,37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423,808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76,56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66316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ыплата вознаграждения за добровольную сдачу незаконно хранящегося оружия, боеприпасов, взрывчатых веществ и взрывных устройств в рамках подпрограммы "Развитие жилищно-коммунального хозяйства и транспортного комплекса в муниципальном образовании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6631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38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28316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благоприятных условий для обеспечения жизни, деятельности граждан и организаций, укрепление правопорядка, обеспечение безопасности граждан на территории Майминского райо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942,2940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роприятия в сфере обращения с твердыми коммунальными отходами в целях реализации мероприятий индивидуальной программы социально-экономического развития Республики Алтай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089,3410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918,4476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0,8934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й фонд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828,23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828,23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828,23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хранение и развитие автомобильных дорог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8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828,230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 и развитие автомобильных дорог в муниципальном образовании «Майминский район» за счет средств Дорожного фонда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320,5043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64,9744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653,31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ОКС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002,2198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22Д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356,2105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22Д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888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22Д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7,8105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 (строительство автомобильной дорог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151,5151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1,51515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09,623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О «Майминский район» «Развитие экономического потенциала и предпринимательств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1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малого и среднего предприниматель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1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ддержка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змещение части затрат субъектам малого и среднего предпринимательства на возмещение части затрат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Формирование внешней среды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31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конкурс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21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84,3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7,45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8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8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рриториальное развитие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8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внесению изменений в документы территориального планирования муниципа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78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78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деятельности местной администрации муниципального образования "Майминский район"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Администрации по осуществлению части переданных полномочий по решению вопросов местного значения в сфере градостроительства и архитектуры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0350,57165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илищное хозяйство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15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1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1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развитию инфраструктуры жилищно-коммунального хозяй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ведение капитального ремонта общего имущества в многоквартирных домах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6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00,00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мероприятий по капитальному ремонту общего имущества в многоквартирных дома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4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7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учшение жилищных условий отдельных категорий граждан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х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9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формирование муниципального специализированного жилищного фонда для обеспечения педагогических работник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S47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S47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7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S47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7200,57165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993,6496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993,64965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Энергосбережение и повышение энергетической эффективности в коммунальном хозяйстве, жилищной сфере и социальной сфере» на территории муниципального образования «Майминский район»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5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4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7,8947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57,8947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7,8947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2835,7549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развитию инфраструктуры жилищно-коммунального хозяй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824,4486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х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96,1654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28,2831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00,000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енсация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т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493,9394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4659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8,1717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5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6,76768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змещение части затрат связанных с выполнением работ по подключению домовладений к сетям газоснабжения в муниципальном образовании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9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421,0526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9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0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9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21,05263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питальных вложений в объекты муниципальной собственности в рамках стимулирования программ развития жилищного строительства субъектов Российской Федераци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965,6157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568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7,6596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9,6561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мулирование жилищного строительства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548,1071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322,6260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5,4810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, строительство сетей газоснабжения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342,4913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09,0664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3,4249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6,922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деятельности местной администрации муниципального образования "Майминский район"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6,922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в рамках содержания имущества казн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6,922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6,922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399,54725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6008,1494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7157,5054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7157,5054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4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5499,98880</w:t>
            </w:r>
          </w:p>
        </w:tc>
      </w:tr>
      <w:tr>
        <w:trPr>
          <w:trHeight w:val="25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2286,5474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2286,5474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1,7241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1,63792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862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школьного образования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397,35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397,35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школьно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дошко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налогов, пошлин и сборов  муниципальных учреждений дошко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итанием детей в дошкольных учреждениях, законные представители которых освобождены от уплаты родительской пла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374,2572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374,2572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шко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657,5166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дошкольного образования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8047,5166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8047,5166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вершение строительства, укомплектование средствами обучения и воспитания, мягким инвентарем образовательных организаций в муниципальных образованиях Республики Алтай в целях реализации мероприятий индивидуальной программы социально-экономического развития Республики Алтай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ИП L321Y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1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ИП L321Y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373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ИП L321Y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,1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561,79956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4,93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4,93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4,939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484,93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484,939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076,8605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076,8605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5146,8837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обще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общего образования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7,49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7,49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 муниципальных учреждений обще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обще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469,0296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469,02960</w:t>
            </w:r>
          </w:p>
        </w:tc>
      </w:tr>
      <w:tr>
        <w:trPr>
          <w:trHeight w:val="25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723,4935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723,4935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90,0653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5,5620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4,50326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3,6392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93,4573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0,18196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униципальные общеобразовательные организаци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591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591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6582,1210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7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0,4848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2,5301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29,1060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общего образова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4929,97679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общего образования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855,1421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355,1421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7350,7258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3766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11,2185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73,5072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капитальный ремонт общеобразовательных организаций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860,6315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17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7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43,03158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85,2737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4,2636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0101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8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, возникающие при реализации мероприятий, направленных на развитие обще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4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47,36842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4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4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36842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общего образования, не включенные в состав нормативных затрат на оказание муниципальных услуг (выполнение работ) за счет дотации на поддержку мер по обеспечению сбалансированности бюджетов из республиканского бюджета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45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30,83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45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30,835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978,9109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,06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,06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,064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,06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,06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093,8469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093,8469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058,21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91,332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91,332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работная плата с начислением работников муниципальных учреждений в рамках мероприятия "Развитие системы предоставления качественного дополнительного образования детей в Майминском районе в рамках подпрограммы "Развитие образования в Майминском районе"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512,596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512,596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дополнительного образования детей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96,39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96,397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 муниципальных учреждений дополнительно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,88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,88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035,6329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дополнительного образования детей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48,0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48,05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муниципальных детских школ искусств по видам искусств (Государственная поддержка отрасли культуры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8687,5829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519,7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81,0070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86,8758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7,811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Устойчивое развитие системы предупреждения чрезвычайных ситуаций и ликвидации их последствий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муниципального казенного учреждения «По делам ГОЧС и единая дежурно-диспетчерская служба МО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5,311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библиотечного дел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4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библиотечного дел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библиотека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9,611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9,611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9,611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9,61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,7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по трудовым и социальным вопросам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в казенных учреждениях, осуществляющих централизованное обслуживание учреждений социальной сфе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А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А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образова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3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в казенных учреждениях, осуществляющих централизованное обслуживание учреждений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в казенных учреждениях, осуществляющих централизацию бюджетного уч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2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одготовка и повышение квалификации кадров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2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0Б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2,5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олодежная политик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3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олодежной политики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71,998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71,998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олодежной политик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170,62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170,623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профилактике в молодежной среде наркомании, алкоголизма, табакокурения и других видов зависимос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иных мероприятий в сфере молодежной полит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56,30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56,305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6163,95039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123,10828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696,65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,86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питанием обучающихся, с ограниченными возможностями здоровья, находящихся на домашнем обучени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35,25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00,53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, связанных с организацией и обеспечением отдыха, оздоровления и временного трудоустройства де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82,63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82,63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17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1,7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56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426,4582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образова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3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426,45828</w:t>
            </w:r>
          </w:p>
        </w:tc>
      </w:tr>
      <w:tr>
        <w:trPr>
          <w:trHeight w:val="25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337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337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в рамках договора безвозмездного пользования муниципальным имущество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86,55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86,559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485,3857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198,048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06,3727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0,965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8,2566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8,25664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71,7498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76,000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с начислениями на нее работников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95,7498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95,74989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Управление муниципальными финансам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сбалансированности и устойчивости местного бюдже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838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2,0421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792,67658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92,67658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ведение мероприятий в области противодействия коррупции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области противодействия корруп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82,67658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82,6765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в сфер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782,495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культуры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998,59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998,595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культуры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991,36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991,36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 муниципальных учреждений культуры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культуры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263,178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9,45553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42,47292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,50983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9,47278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муниципальных учреждений культуры, не включенные в состав нормативных затрат на оказание муниципальных услуг (выполнение работ)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464,442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464,442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музеев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1,5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1,5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библиотечного дела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14,075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14,075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2,6528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,0202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6326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оддержку и развитие сферы культу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S5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1,0526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S5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7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S5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0526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музе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3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21,479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узеев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узеев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89,979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89,979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библиотечного дел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4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515,52458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библиотечного дел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работников муниципальных учреждений библиотечного 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18,99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18,991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библиотечного 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 муниципальных учреждений библиотечного 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лектование книжных фондов муниципальных библиотек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20,45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2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20,4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,4655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2,8563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73592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87328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47,0872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благосостояния социально незащищенного населения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53,36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иные пенси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3,364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убсидии по газу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гранты ВОИ и О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граждан по газификации жилых помещений в муниципальном образовании "Майминский район" сетевым газо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школьного образования на территории муниципального образования "Майминский район" в рамках подпрограммы "Развитие образования в Майминском районе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ыплата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65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45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727,8232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727,8232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условий охраны труд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8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учшение условий и охраны труда в целях снижения профессиональных рисков работников организаций, предприятий, учреждений, расположенных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премии лауретам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4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4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343,0232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по трудовым и социальным вопросам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343,0232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84,079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84,079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социальной сфе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569,8872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164,82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82,7992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,268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социальной сфе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278,581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68,761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68,761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68,761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28,95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86,01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86,01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4,733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4,733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развития спорта и физической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539,805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физической культуры и спорта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39,805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39,805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 высших достиж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09,82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09,82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09,82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60,8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820,65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820,650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развития спорта и физической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9,020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физической культуры и спорта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49,02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49,02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6,727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ическая печать и издатель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народование (официального опубликование) правовых актов органов местного самоуправления муниципального образования «Майминский район» (обеспечение деятельности автономного учреждения «Редакция газеты «Сельчанка»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70,00000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7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автономного учреждения «Редакция газеты «Сельчанк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186,727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186,727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13,1916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тации на выравнивание бюджетной обеспеченности субъектов Российской Федерации и  муниципальных образований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бюджетной обеспеченности поселений из бюджет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665,4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665,4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за счет средств республиканского бюджета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470,19169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638,7556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638,75569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 131-ФЗ «Об общих принципах организации местного самоуправления в Российской Федерации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0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00,000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8366,51329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63"/>
        <w:gridCol w:w="1346"/>
        <w:gridCol w:w="1283"/>
        <w:gridCol w:w="1349"/>
        <w:gridCol w:w="1337"/>
        <w:gridCol w:w="851"/>
      </w:tblGrid>
      <w:tr>
        <w:trPr>
          <w:trHeight w:val="192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bookmarkStart w:id="50" w:name="RANGE!A1%3AG617"/>
            <w:r>
              <w:rPr>
                <w:sz w:val="20"/>
              </w:rPr>
              <w:t> </w:t>
            </w:r>
            <w:bookmarkEnd w:id="50"/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7" w:type="dxa"/>
            <w:gridSpan w:val="3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03.02.2023 г. 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9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</w:tr>
      <w:tr>
        <w:trPr>
          <w:trHeight w:val="10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9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923" w:type="dxa"/>
            <w:gridSpan w:val="7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"Майминский район" на 2024-2025 годы</w:t>
            </w:r>
          </w:p>
        </w:tc>
      </w:tr>
      <w:tr>
        <w:trPr>
          <w:trHeight w:val="21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9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4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737,77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583,5273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высшего должностного лица муниципально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направления деятельности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одержание Председателя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5,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5,763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35,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35,763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выплаты депутатам представительного органа муниципального образования «Майминский район», для которых депутатская деятельность не является основно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2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2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представительного органа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9,8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9,803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31,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31,8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ходы на оплату труда и начисления на нее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16,6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16,68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16,6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16,68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278,04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278,047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23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23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органов местного самоуправления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дебная систем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 орган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085,3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085,3932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94,8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94,8862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31,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31,099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3,78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3,7872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органов местного самоуправления по осуществлению переданных полномочий внутреннего финансового контроля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направления деятельности представительного орган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Контрольно-счетной палаты МО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Председателя и аудитора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7,5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87,563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,56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,56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Контрольно-счетной палат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КСП по осуществлению переданных полномочий по внешнему финансовому контроля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Ш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Ш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6225,67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5071,72317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10,59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83,2218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10,59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83,2218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жильем молодых семей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5,42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2,4166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35,42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32,4166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00,0755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497,0925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,354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,3241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7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75,16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50,8052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учшение жилищных условий граждан, проживающих в сельской местности в целях обеспечения комплексного развития сельских территорий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75,16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50,8052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45,74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04,9822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66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,2826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8,75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2,54026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вышение эффективности в Архивном отделе в рамках подпрограммы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архи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1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1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98,0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98,03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2,9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2,962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64,1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10,70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010,7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957,30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010,7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957,30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ацию бюджетного уч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Ц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885,3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831,94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97,9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97,941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85,3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31,920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,0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,08800</w:t>
            </w:r>
          </w:p>
        </w:tc>
      </w:tr>
      <w:tr>
        <w:trPr>
          <w:trHeight w:val="26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4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25,35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25,35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4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125,35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125,35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представительного органа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956,72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583,5553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833,85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663,1628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ОКС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«Отдел капитального строительств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451,9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451,93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768,78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768,789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0,4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0,461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80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752,581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81,8898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9,1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9,164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523,417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352,7258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иных мероприятий в рамках непрограммных расходов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9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1,1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1,172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81,1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81,172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 утвержденные расход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9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22,87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920,392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9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122,87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920,3925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подготовка эконом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94,77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00,5731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Устойчивое развитие системы предупреждения чрезвычайных ситуаций и ликвидации их последствий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целях предупреждения чрезвычайных ситуаций и ликвидации их последств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казенного учреждения «По делам ГОЧС и единая дежурно-диспетчерская служба МО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464,1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369,91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683,1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683,14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0,9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86,77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66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66316</w:t>
            </w:r>
          </w:p>
        </w:tc>
      </w:tr>
      <w:tr>
        <w:trPr>
          <w:trHeight w:val="80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ыплата вознаграждения за добровольную сдачу незаконно хранящегося оружия, боеприпасов, взрывчатых веществ и взрывных устройств в рамках подпрограммы "Развитие жилищно-коммунального хозяйства и транспортного комплекса в муниципальном образовании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66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6631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3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38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283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28316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благоприятных условий для обеспечения жизни, деятельности граждан и организаций, укрепление правопорядка, обеспечение безопасности граждан на территории Майминского райо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00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1773,46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36,453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роприятия в сфере обращения с твердыми коммунальными отходами в целях реализации мероприятий индивидуальной программы социально-экономического развития Республики Алтай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93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й фонд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929,13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692,13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929,13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692,13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929,13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692,13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хранение и развитие автомобильных дорог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8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929,13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692,130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 и развитие автомобильных дорог в муниципальном образовании «Майминский район» за счет средств Дорожного фонда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828,12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692,1300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406,1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593,93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ОКС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421,9479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098,2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 (строительство автомобильной дорог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6101,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14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61,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9,2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9,223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О «Майминский район» «Развитие экономического потенциала и предпринимательств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малого и среднего предприниматель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ддержка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змещение части затрат субъектам малого и среднего предпринимательства на возмещение части затрат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Формирование внешней среды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29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29,4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конкурс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9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9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81,9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81,95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7,4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7,45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деятельности местной администрации муниципального образования "Майминский район"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Администрации по осуществлению части переданных полномочий по решению вопросов местного значения в сфере градостроительства и архитектуры за счет средств сельских посел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Энергосбережение и повышение энергетической эффективности в коммунальном хозяйстве, жилищной сфере и социальной сфере» на территории муниципального образования «Майминский район»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5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4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7,89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7,89474</w:t>
            </w:r>
          </w:p>
        </w:tc>
      </w:tr>
      <w:tr>
        <w:trPr>
          <w:trHeight w:val="20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57,89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157,8947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0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7,89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7,89474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9300,917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240,100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енсация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т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2544,44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2019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25,44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мулирование жилищного строительства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112,33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9511,2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1,12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, строительство сетей газоснабжения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7404,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53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74,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367,44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479,71656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7437,15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8896,71663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8586,50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046,07263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8586,50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046,0726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4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8586,50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046,07263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5497,7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957,3615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5497,7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957,3615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1,724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1,7241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1,637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81,6379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86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8621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школьного образования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школьно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дошко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 муниципальных учреждений дошко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итанием детей в дошкольных учреждениях, законные представители которых освобождены от уплаты родительской пла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4244,346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4991,13393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ы комплексного развития сельских территорий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8 L321Ч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8 L321Ч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8 L321Ч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278,76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8025,55493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278,76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8025,5549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278,76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8025,5549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обще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общего образования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01,6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30,366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01,6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230,366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обще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обще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1035,14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8527,3795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1035,14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8527,3795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90,065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90,0653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5,56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5,56208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4,50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4,50326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3,05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43,0526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50,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50,9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,15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,15263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униципальные общеобразовательные организаци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6582,1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207,9544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7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000,48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827,0811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2,53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,4755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29,10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60,39772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938,19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997,422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948,31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07,542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40,776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40,776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снащению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 (Государственная поддержка отрасли культуры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940,776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27,8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5,9373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47,0388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07,5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07,542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982,5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982,542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9,4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9,49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9,4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9,498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работная плата с начислением работников муниципальных учреждений в рамках мероприятия "Развитие системы предоставления качественного дополнительного образования детей в Майминском районе в рамках подпрограммы "Развитие образования в Майминском районе"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088,75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088,75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088,75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088,75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дополнительного образования детей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96,3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96,39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96,3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496,397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налогов, пошлин и сборов муниципальных учреждений дополнительного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,88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,889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,88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7,889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дополнительного образования детей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снащению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 (Государственная поддержка отрасли культуры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олодежная политик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3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олодежной политики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олодежной политик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молодежной полит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377,4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224,116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373,942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224,116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75,6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75,61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,8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,86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питанием обучающихся, с ограниченными возможностями здоровья, находящихся на домашнем обучении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35,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35,25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79,5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79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79,5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979,5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3,3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3,3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56,2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56,2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598,327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448,501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образова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3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598,327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448,5010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в рамках договора безвозмездного пользования муниципальным имущество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7001,5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7001,58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355,83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355,835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469,4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469,488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6,2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6,265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082,56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932,742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с начислениями на нее работников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082,56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932,742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082,56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932,742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03,47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Управление муниципальными финансам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03,47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сбалансированности и устойчивости местного бюдже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03,47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7003,47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153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50,17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17,034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04,25642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17,034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004,25642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ведение мероприятий в области противодействия коррупции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области противодействия корруп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07,034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994,25642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07,034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994,2564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в сфер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634,63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634,6310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культуры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культуры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 муниципальных учреждений культуры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культуры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культуры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3,23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5,71787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9,455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5,71787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42,48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38,96766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,49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,46432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9,47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9,2858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72,1424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5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5353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8,6071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1,6321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00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,05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6,5816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музе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3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11,37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06,535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узеев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узеев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904,837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375,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84,5959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45,2418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библиотечного дел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4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267,8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267,3725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библиотечного дел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3,8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3,8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работников муниципальных учреждений библиотечного 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библиотечного 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библиотечного 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,46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6,97255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2,85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2,39268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735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7312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87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,8486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950,2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79,2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24,42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24,42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24,42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24,42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благосостояния социально незащищенного населения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53,3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53,364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иные пенси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3,3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3,364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гранты ВОИ и О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граждан по газификации жилых помещений в муниципальном образовании "Майминский район" сетевым газо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517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71,0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517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71,0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школьного образования на территории муниципального образования "Майминский район" в рамках подпрограммы "Развитие образования в Майминском районе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19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ыплата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21,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21,9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801,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7798,9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условий охраны труд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учшение условий и охраны труда в целях снижения профессиональных рисков работников организаций, предприятий, учреждений, расположенных на территории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0,000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0,000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премии лауретам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по трудовым и социальным вопросам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социальной сфе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246,8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246,87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1790,2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1790,202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434,4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434,407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,26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2,268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социальной сфер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665,8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665,899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 высших достиже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физической культуры и спорт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4,6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4,617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ическая печать и издатель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48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народование (официального опубликование) правовых актов органов местного самоуправления муниципального образования «Майминский район» (обеспечение деятельности автономного учреждения «Редакция газеты «Сельчанка»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автономного учреждения «Редакция газеты «Сельчанка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41,35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41,356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тации на выравнивание бюджетной обеспеченности субъектов Российской Федерации и  муниципальных образований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бюджетной обеспеченности поселений из бюджета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за счет средств республиканского бюджета Республики Алта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431,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11431,436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875,72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7657,89325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834"/>
        <w:gridCol w:w="728"/>
        <w:gridCol w:w="989"/>
        <w:gridCol w:w="1188"/>
        <w:gridCol w:w="1640"/>
        <w:gridCol w:w="957"/>
      </w:tblGrid>
      <w:tr>
        <w:trPr>
          <w:trHeight w:val="2340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bookmarkStart w:id="51" w:name="RANGE!A1%3AH738"/>
            <w:r>
              <w:rPr>
                <w:sz w:val="20"/>
              </w:rPr>
              <w:t> </w:t>
            </w:r>
            <w:bookmarkEnd w:id="51"/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85" w:type="dxa"/>
            <w:gridSpan w:val="3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№43-1 от   03.02.2023 г.  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4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22" w:type="dxa"/>
            <w:gridSpan w:val="8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Майминский район" на 2023 год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5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я              "+/-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с учетом изменений на 2023 год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социальным и трудовым вопросам администрации МО "Майминский район"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9,73609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974,47568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7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522,0309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7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989,3309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7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989,3309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71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989,3309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01,748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9,51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9,51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полнительного образования дете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354,96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354,965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дополнительного образования дет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29,03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29,034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муниципальных учреждений дополните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,23900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,23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полнительного образования детей в Майминском районе в рамках подпрограммы "Развитие образования в Маймин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714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687,5829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муниципальных детских школ искусств по видам искусств (Государственная поддержка отрасли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714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8687,5829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7519,7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7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81,00707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7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86,87583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1,5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1,5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библиотечного дел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библиотечного дела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библиотек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по трудовым и социальным вопросам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в казенных учреждениях, осуществляющих централизованное обслуживание учреждений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А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5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5 02 А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5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1,2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1,2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1,2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1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, связанных с организацией и обеспечением отдыха, оздоровления и временного трудоустройства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6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6,2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и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47,05475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92,6765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47,054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92,67658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ведение мероприятий в области противодействия корруп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области противодействия корруп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47,054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82,6765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47,054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782,67658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в сфер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782,495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культуры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98,59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98,595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991,36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991,36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муниципальных учреждений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47,0628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263,178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181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9,45553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170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42,47292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1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,50983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,4727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муниципальных учреждений культуры, не включенные в состав нормативных затрат на оказание муниципальных услуг (выполнение 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949,19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464,442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949,19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464,442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музеев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,5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,5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библиотечного дела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7,975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14,075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1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7,975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14,075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84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2,65284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79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0202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4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6326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оддержку и развитие сферы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S5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1,0526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S5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75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S5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6,0526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музе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21,479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узее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89,979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89,979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узеев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библиотечного дел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81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515,5245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библиотечного дела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работников муниципальных учреждений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18,9910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18,991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 муниципальных учреждений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лектование книжных фондов муниципальных библиоте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20,45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20,45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8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,4655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76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2,8563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7359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8732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381,1872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благосостояния социально незащищенного населения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53,36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иные пенс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3,36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гранты ВОИ и О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граждан по газификации жилых помещений в муниципальном образовании "Майминский район" сетевым газ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727,8232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727,8232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8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условий охраны труд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8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учшение условий и охраны труда в целях снижения профессиональных рисков работников организаций, предприятий, учреждений, расположенных на территории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премии лаурет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4,8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4,8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343,0232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по трудовым и социальным вопросам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343,0232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569,8872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164,82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3,379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82,7992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,268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84,07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84,079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,29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278,581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,2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68,761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,2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68,761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,2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68,761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28,95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86,01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86,01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4,733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4,733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развития спорта и физической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,2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539,8050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физической культуры и спорта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4,2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39,805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4,2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39,805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 высших дости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5,07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09,82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5,07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09,82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5,07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809,82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60,8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20,65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20,650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развития спорта и физической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5,070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9,020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физической культуры и спорта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5,070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49,02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5,070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49,0200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89,0964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241,1553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409,096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1675,2553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61,988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2398,1494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61,988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3547,5054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61,988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3547,5054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48,71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5499,98880</w:t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2286,5474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2286,54745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1,7241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1,6379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8621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шко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школьного образования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397,35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397,35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итанием детей в дошкольных учреждениях, законные представители которых освобождены от уплаты родительской 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48,71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374,25722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48,716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374,25722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013,271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047,5166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дошкольного образования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6013,271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8047,5166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6013,271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8047,5166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868,598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3330,96456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4,93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4,939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4,939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84,939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84,939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868,598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5846,0255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868,598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5846,0255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,742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5146,8837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обще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общего образования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5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7,49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5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7,49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54,2284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469,0296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54,228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469,02960</w:t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723,4935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723,49355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90,06534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5,5620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4,50326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449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3,63927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42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93,4573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2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0,1819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Ежемесячное денежное вознаграждение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591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591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575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6582,1210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7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48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0,4848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15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2,53015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79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29,1060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общего образова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697,8556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0699,14179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общего образования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697,832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855,1421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697,8321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355,14215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8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7350,72585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2244,428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3766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44,446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11,21859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L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73,50726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капитальный ремонт общеобразовательных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5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860,6315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5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17,6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7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3,0315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я для занятия физической культурой и спорт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7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7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7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7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06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85,27379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4,26369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0101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E2 509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85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, возникающие при реализации мероприятий, направленных на развитие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4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47,3684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4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S4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36842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89,58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,06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,0640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,06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,06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,06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4,516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4,516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56,466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21,822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21,822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полнительного образования дет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57,63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57,631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дополнительного образования дет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363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363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 муниципальных учреждений дополните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,65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,65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8,05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дополнительного образования детей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8,05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8,05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,811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,811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,611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,61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,61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,61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образова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29,2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29,2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в казенных учреждениях, осуществляющих централизованное обслуживание учреждений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,2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,2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,2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,2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78,510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5892,75039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78,510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1851,90828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25,45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,86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питанием обучающихся, с ограниченными возможностями здоровья, находящихся на домашнем обучен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35,25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29,335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, связанных с организацией и обеспечением отдыха, оздоровления и временного трудоустройства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67,635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67,635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61,700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1,700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0,00000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78,51039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426,45828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образова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78,5103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426,45828</w:t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337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337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в рамках договора безвозмездного пользования муниципальным имуще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4,31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86,55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86,559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,117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485,38575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198,048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,117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06,3727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0,965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39264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8,2566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392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8,2566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76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71,7498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76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76,0000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с начислениями на нее работников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95,74989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95,74989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Управление муниципальными финансами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40,8421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сбалансированности и устойчивости местного бюджет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040,8421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838,8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2,04211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школьного образования на территории муниципального образования "Майминский район" в рамках подпрограммы "Развитие образования в Маймин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65,9000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ыплата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2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65,9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2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45,9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инансов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75,2221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957,42587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6,466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900,92418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98,7702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30,39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30,39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11,7002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04,139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77,5612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органов местного самоуправления по осуществлению переданных полномочий внутреннего финансового контроля за счет средст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6,68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56,68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Ш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Ш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6,46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602,15398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165,51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165,514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165,51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ацию бюджетн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Ц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040,15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730,047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04,52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58800</w:t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44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25,359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44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25,359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6,46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6,63998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6,46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6,6399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86,46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436,6399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86,46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436,63998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653,31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й фон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653,31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653,31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653,31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хранение и развитие автомобильных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8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653,31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 и развитие автомобильных дорог в муниципальном образовании «Майминский район» за счет средств Дорожного фонда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653,3100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653,31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в казенных учреждений, осуществляющих централизацию бюджетн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сбалансированности и устойчивости местного бюджет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служивание муниципального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0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0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88,7556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313,19169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тации на выравнивание бюджетной обеспеченности субъектов Российской Федерации и  муниципальных образован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43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бюджетной обеспеченности поселений из бюджет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665,4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665,4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за счет средств республиканского бюджета Республики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88,755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88,755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88,75569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88,75569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470,19169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88,7556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470,19169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388,75569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638,75569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388,7556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638,75569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 131-ФЗ «Об общих принципах организации местного самоуправления в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00,000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00,000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бюджетов сельских поселений на обеспечение информатизации бюджетного процесса в сельских поселениях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S9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S9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минский районный Совет депутат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2,039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направления деятельности представительного орган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22,03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Председателя представительного орган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101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2,42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2,425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выплаты депутатам представительного органа муниципального образования «Майминский район», для которых депутатская деятельность не является основ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2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2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представительного органа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10,45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9,14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21,31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ходы на оплату труда и начисления на нее представительного орган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9,16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1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9,1600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,649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41,64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Председателя и аудитора Контрольно-счетной палат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33,48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33,481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1,1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4,64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6,46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Контрольно-счетной палат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1,022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1,022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КСП по осуществлению переданных полномочий по внешнему финансовому контроля за счет средст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1 0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0Б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,0000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88,74655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269,7683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47,2409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899,06057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шее должностное лицо муниципального образования и его заместит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43,668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43,668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43,668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83,945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4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4,2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59,64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59,645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органов местного самоуправления администрации муниципального образования "Майминский район" (администрация ОМ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459,64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100,20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100,20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органов местного самоуправления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359,4360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359,4360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2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2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20000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06,8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представительного органа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06,8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готовка и проведение выборов и референдумов в представительный орган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0 00 300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06,8000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0 00 300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06,800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47,2409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161,44757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3,8606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03,8606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жильем молодых семе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41,830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41,830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29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22,4117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,4183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2,03061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Администрации по осуществлению полномочий по ведению учета граждан в качестве, нуждающихся в жилых помещениях, предоставляемых по договорам социального найма за счет средст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У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2,0306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У000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2,03061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1,45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1,459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вышение эффективности в Архивном отделе в рамках подпрограммы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1,45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арх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8,659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8,65900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2,80000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5,151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7,649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,69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2,9964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,69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2,99646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рриториальное развити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56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внесению изменений в документы территориального планирования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156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156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использования муниципального имуществ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,69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8,6964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вышение эффективности использования муниципального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8,69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8,6964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8,69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8,6964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4,3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3,200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3,200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,1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,1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представительного органа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58,514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333,1315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58,514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333,1315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учреждения «Отдел капитального строи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,8770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,8770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муниципального учреждения «Отдел капитального строи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93,21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93,215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«Отдел капитального строи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67,33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886,264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105,931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67,33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667,653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2,680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95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0,816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95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1,628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9,188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иных мероприятий в рамках непрограммных расходов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9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8,232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18,23250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8,232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18,2325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3,6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3,6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3,8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,8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198,5641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82,901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82,901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82,901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4,54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4,54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4,54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Устойчивое развитие системы предупреждения чрезвычайных ситуаций и ликвидации их последств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78,361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целях предупреждения чрезвычайных ситуаций и ликвидации их посл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, содержание и пополнение резервов материальных ресурсов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62,984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62,984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муниципального казенного учреждения «По делам ГОЧС и единая дежурно-диспетчерская служба МО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Ч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0,377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23,808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76,569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66316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лата вознаграждения за добровольную сдачу незаконно хранящегося оружия, боеприпасов, взрывчатых веществ и взрывчатых устройств в рамках подпрограммы «Развитие жилищно-коммунального хозяйства и транспортного комплекса в муниципальном образовании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2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6631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2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38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1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28316</w:t>
            </w:r>
          </w:p>
        </w:tc>
      </w:tr>
      <w:tr>
        <w:trPr>
          <w:trHeight w:val="11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благоприятных условий для обеспечения жизни, деятельности граждан и организаций, укрепление правопорядка, обеспечение безопасности граждан на территории Майм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70,9267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88,98401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1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1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1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1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89,34101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роприятия в сфере обращения с твердыми коммунальными отходами в целях реализации мероприятий индивидуальной программы социально-экономического развития Республики Алта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41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089,3410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406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918,4476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0,89341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й фон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2,8857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174,92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2,8857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174,92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2,8857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174,92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хранение и развитие автомобильных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8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2,8857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174,92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 и развитие автомобильных дорог в муниципальном образовании «Майминский район» за счет средств Дорожного фонда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2,9744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667,19432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2,9744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64,9744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ОК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002,21989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регионального проекта "Региональная и местная дорожная сеть" в рамках реализации национального проекта "Безопасные качественные дорог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R1 43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R1 43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R1 43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22Д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886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356,2105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22Д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842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888,4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22Д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44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8105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 (строительство автомобильной доро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151,5151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1,51515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8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09,623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экономического потенциала и предпринимательств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1,8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малого и среднего предпринимательств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1,8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ддержка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0,0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змещение части затрат субъектам малого и среднего предпринимательства на возмещение части затрат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Формирование внешней среды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31,8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конк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21,8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84,35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7,45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8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8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8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8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рриториальное развити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8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8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внесению изменений в документы территориального планирования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78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78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1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78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78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деятельности местной администрации муниципального образования "Маймински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Администрации по осуществлению части переданных полномочий по решению вопросов местного значения в сфере градостроительства и архитектуры за счет средст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39,7648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0350,57165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илищное хозяйств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150,0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15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15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развитию инфраструктуры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ведение капитального ремонта общего имущества в многоквартирных дом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мероприятий по капитальному ремонту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00,0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6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5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5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учшение жилищных условий отдельных категорий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5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5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5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5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формирование муниципального специализированного жилищного фонда для обеспечения педагогически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S4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S4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75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S4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,0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,7648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7200,5716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,764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993,6496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,764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993,64965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Энергосбережение и повышение энергетической эффективности в коммунальном хозяйстве, жилищной сфере и социальной сфере» на территории муниципального образования «Майминский район»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5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7,89474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57,8947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7,89474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,764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2835,7549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развитию инфраструктуры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,765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824,4486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,765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96,1654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28,2831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0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енсация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т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493,9394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4659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8,1717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50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6,7676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инженерной инфраструктурой в целях реализации новых инвестиционных про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змещение части затрат связанных с выполнением работ по подключению домовладений к сетям газоснабжения в муниципальном образовании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9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421,0526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9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9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21,05263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питальных вложений в объекты муниципальной собственности в рамках стимулирования программ развития жилищного строительства субъектов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9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965,6157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568,3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7,6596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F1 5021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9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9,6561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мулирование жилищного строительства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71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548,10714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70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322,6260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5,48107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, строительство сетей газоснабжения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86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342,4913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8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09,0664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0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3,4249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6,922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деятельности местной администрации муниципального образования "Маймински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6,922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в рамках содержания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6,922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6,922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52,261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61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Развитие образования в Маймин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61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школьного образования на территории муниципального образования «Майминский район» в рамках подпрограммы «Развитие образования в Майминск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610,0000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вершение строительства, укомплектование средствами обучения и воспитания, мягким инвентарем образовательных организаций в муниципальных образованиях Республики Алтай в целях реализации мероприятий индивидуальной программы социально-экономического развития Республики Алта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ИП L321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1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ИП L321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373,9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ИП L321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,100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общего образова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0,8350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общего образования, не включенные в состав нормативных затрат на оказание муниципальных услуг (выполнение работ) за счет дотации на поддержку мер по обеспечению сбалансированности бюджетов из республиканского бюджета Республики Алт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45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30,835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2 45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30,835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30,83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2,500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Устойчивое развитие системы предупреждения чрезвычайных ситуаций и ликвидации их последств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кадров муниципального казенного учреждения «По делам ГОЧС и единая дежурно-диспетчерская служба МО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,5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,5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одготовка и повышение квалификации кадров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учреждения «Отдел капитального строи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 работников органов местного самоуправления муниципального образования «Маймин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2,50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0Б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2,5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олодежная политик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48,9260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олодежной политики в муниципальном образовании «Майминском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71,99800</w:t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71,998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олодежной полити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70,6230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70,623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профилактике в молодежной среде наркомании, алкоголизма, табакокурения и других видов зависим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иных мероприятий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6,305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6,305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6,7270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народование (официального опубликование) правовых актов органов местного самоуправления муниципального образования «Майминский район» (обеспечение деятельности автономного учреждения «Редакция газеты «Сельчанка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7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70,000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автономного учреждения «Редакция газеты «Сельчан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86,727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86,727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982,80124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8366,51329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844"/>
        <w:gridCol w:w="1087"/>
        <w:gridCol w:w="1430"/>
        <w:gridCol w:w="811"/>
        <w:gridCol w:w="783"/>
        <w:gridCol w:w="587"/>
        <w:gridCol w:w="238"/>
        <w:gridCol w:w="1"/>
        <w:gridCol w:w="451"/>
        <w:gridCol w:w="588"/>
      </w:tblGrid>
      <w:tr>
        <w:trPr>
          <w:trHeight w:val="1905" w:hRule="atLeast"/>
        </w:trPr>
        <w:tc>
          <w:tcPr>
            <w:tcW w:w="234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bookmarkStart w:id="52" w:name="RANGE!A1%3AJ552"/>
            <w:r>
              <w:rPr>
                <w:sz w:val="20"/>
              </w:rPr>
              <w:t> </w:t>
            </w:r>
            <w:bookmarkEnd w:id="52"/>
          </w:p>
        </w:tc>
        <w:tc>
          <w:tcPr>
            <w:tcW w:w="184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65" w:type="dxa"/>
            <w:gridSpan w:val="5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   03.02.2023 г.  </w:t>
            </w:r>
          </w:p>
        </w:tc>
      </w:tr>
      <w:tr>
        <w:trPr>
          <w:trHeight w:val="1215" w:hRule="atLeast"/>
        </w:trPr>
        <w:tc>
          <w:tcPr>
            <w:tcW w:w="234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</w:t>
              <w:br/>
              <w:t xml:space="preserve">к решению «О бюджете муниципального образования "Майминский район" на 2023 год и плановый период 2024 и 2025 годов» от 28.12.2022 г. № 42-1   </w:t>
            </w:r>
          </w:p>
        </w:tc>
      </w:tr>
      <w:tr>
        <w:trPr>
          <w:trHeight w:val="330" w:hRule="atLeast"/>
        </w:trPr>
        <w:tc>
          <w:tcPr>
            <w:tcW w:w="234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4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161" w:type="dxa"/>
            <w:gridSpan w:val="11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Майминский район" на 2024-2025 годы</w:t>
            </w:r>
          </w:p>
        </w:tc>
      </w:tr>
      <w:tr>
        <w:trPr>
          <w:trHeight w:val="330" w:hRule="atLeast"/>
        </w:trPr>
        <w:tc>
          <w:tcPr>
            <w:tcW w:w="23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830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я              "+/-"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с учетом изменений на 2024 год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я              "+/-"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с учетом изменений на 2025 год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50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социальным и трудовым вопросам администрации МО "Майминский район"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605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957,07373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88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203,51942</w:t>
            </w:r>
          </w:p>
        </w:tc>
      </w:tr>
      <w:tr>
        <w:trPr>
          <w:trHeight w:val="405" w:hRule="atLeast"/>
        </w:trPr>
        <w:tc>
          <w:tcPr>
            <w:tcW w:w="2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разован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3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316,8401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3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316,840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3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316,840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40,7761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40,7761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культуры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40,7761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40,7761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снащению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 (Государственная поддержка отрасли культуры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940,77618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940,776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27,8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27,8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,93737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5,9373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3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7,03881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7,0388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6940,7368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376,06400</w:t>
            </w:r>
          </w:p>
        </w:tc>
      </w:tr>
      <w:tr>
        <w:trPr>
          <w:trHeight w:val="129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7,28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7,286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7,28600</w:t>
            </w:r>
          </w:p>
        </w:tc>
        <w:tc>
          <w:tcPr>
            <w:tcW w:w="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7,28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полнительного образования детей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671,50500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671,505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671,50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671,505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дополнительного образования дете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29,034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29,034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29,03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29,034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 налогов, пошлин и сборов муниципальных учреждений дополнительного образ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,239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,239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,23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8,23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полнительного образования детей в Майминском районе в рамках подпрограммы "Развитие образования в Майминском район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6940,7368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снащению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 (Государственная поддержка отрасли культуры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6940,73684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6527,763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65,937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 4 A1 551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347,03684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и кинематограф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67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17,0345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588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004,25642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67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17,0345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5884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004,25642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ведение мероприятий в области противодействия коррупции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области противодействия корруп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67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07,0345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588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994,25642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67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807,0345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588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994,25642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в сфере культуры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1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634,631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634,631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культуры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49,903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культуры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101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292,18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 налогов, пошлин и сборов муниципальных учреждений культуры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0,143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культуры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55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1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82,397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оступности услуг в сфере культуры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90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3,2301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366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5,71787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181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9,4555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366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5,71787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170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42,4829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166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38,96766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1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,4998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32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,46432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2 L46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,4727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168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9,28589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72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72,14247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5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3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5353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18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,60712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1,63212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05051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A2 5519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6,58161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предоставления услуг музе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3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42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11,3728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06,535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узеев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75,035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узеев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,50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 налогов, пошлин и сборов муниципальных учреждений музее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3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426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4,8378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4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375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04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4,59596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А1 55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22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45,24189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библиотечного дел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3 04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8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267,8005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2518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267,37255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библиотечного дела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3,83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3,83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3,90400</w:t>
            </w:r>
          </w:p>
        </w:tc>
      </w:tr>
      <w:tr>
        <w:trPr>
          <w:trHeight w:val="9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работников муниципальных учреждений библиотечного дел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101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091,78200</w:t>
            </w:r>
          </w:p>
        </w:tc>
      </w:tr>
      <w:tr>
        <w:trPr>
          <w:trHeight w:val="96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библиотечного дел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88,299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библиотечного дел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Н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,415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8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,4655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25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,97255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762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2,8563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236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2,39268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73592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73124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3 04 L51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8732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1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84863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157,3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157,300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53,364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благосостояния социально незащищенного населения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53,36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53,364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иные пенсии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3,36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3,364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гранты ВОИ и ОИ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граждан по газификации жилых помещений в муниципальном образовании "Майминский район" сетевым газо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11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503,936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</w:tr>
      <w:tr>
        <w:trPr>
          <w:trHeight w:val="5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условий охраны труд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,50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учшение условий и охраны труда в целях снижения профессиональных рисков работников организаций, предприятий, учреждений, расположенных на территории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премии лауретам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19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2 43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4,500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по трудовым и социальным вопросам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19,436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социальной сфер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246,87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246,877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790,202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790,202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434,40700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434,407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ые бюджетные ассигн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,268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,268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социальной сфер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4,746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93,095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2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665,899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665,899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20,866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52,0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20,659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8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33,927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 налогов, пошлин и сборов муниципальных учреждений физической культуры и спор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4,28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 высших достиж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порт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порта и физической культуры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1 01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945,033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физической культуры и спорта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21,406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физической культуры и спорт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504,883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физической культуры и спор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К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93,288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 налогов, пошлин и сборов муниципальных учреждений физической культуры и спор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79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1 01 Н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5,45600</w:t>
            </w:r>
          </w:p>
        </w:tc>
      </w:tr>
      <w:tr>
        <w:trPr>
          <w:trHeight w:val="960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образования "Майминский район"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575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8502,17411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4554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555,22456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57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0680,27411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5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96733,32456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7437,1532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8896,71663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50,644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850,644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8586,5092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046,07263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8586,5092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046,07263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4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8586,5092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0046,07263</w:t>
            </w:r>
          </w:p>
        </w:tc>
      </w:tr>
      <w:tr>
        <w:trPr>
          <w:trHeight w:val="29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497,7981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957,3615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44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5497,7981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957,3615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1,7241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1,72413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1,6379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1,63792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S4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8621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8621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школьного образ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23,37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школьного образования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76,11700</w:t>
            </w:r>
          </w:p>
        </w:tc>
      </w:tr>
      <w:tr>
        <w:trPr>
          <w:trHeight w:val="8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дошкольно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695,8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 налогов, пошлин и сборов муниципальных учреждений дошкольно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84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620,927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итанием детей в дошкольных учреждениях, законные представители которых освобождены от уплаты родительской пла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4 П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0,76400</w:t>
            </w:r>
          </w:p>
        </w:tc>
      </w:tr>
      <w:tr>
        <w:trPr>
          <w:trHeight w:val="57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57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4244,346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5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4991,13393</w:t>
            </w:r>
          </w:p>
        </w:tc>
      </w:tr>
      <w:tr>
        <w:trPr>
          <w:trHeight w:val="159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</w:tr>
      <w:tr>
        <w:trPr>
          <w:trHeight w:val="87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</w:tr>
      <w:tr>
        <w:trPr>
          <w:trHeight w:val="13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65,57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</w:tr>
      <w:tr>
        <w:trPr>
          <w:trHeight w:val="57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965,57900</w:t>
            </w:r>
          </w:p>
        </w:tc>
      </w:tr>
      <w:tr>
        <w:trPr>
          <w:trHeight w:val="8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57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278,767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5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8025,55493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57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278,767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5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8025,55493</w:t>
            </w:r>
          </w:p>
        </w:tc>
      </w:tr>
      <w:tr>
        <w:trPr>
          <w:trHeight w:val="85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57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278,767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55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8025,55493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общего образ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54,16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общего образования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01,64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30,36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601,64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30,36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уплату налогов, пошлин и сборов муниципальных учреждений обще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33,3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ых учреждений обще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6582,57200</w:t>
            </w:r>
          </w:p>
        </w:tc>
      </w:tr>
      <w:tr>
        <w:trPr>
          <w:trHeight w:val="13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54,69600</w:t>
            </w:r>
          </w:p>
        </w:tc>
      </w:tr>
      <w:tr>
        <w:trPr>
          <w:trHeight w:val="306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1035,1429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8527,3795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44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1035,1429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8527,3795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жемесячная надбавка к заработной плате молодым специалистам в муниципальных образовательных организациях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90,06534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90,06534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5,5620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5,56208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4,5032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4,50326</w:t>
            </w:r>
          </w:p>
        </w:tc>
      </w:tr>
      <w:tr>
        <w:trPr>
          <w:trHeight w:val="135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горячим питанием учащихся 5 - 11 классов муниципальных общеобразовательных организаций из малообеспеченных семей, за счет средств местного бюдже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3,0526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3,05263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50,9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50,9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S46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,15263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,15263</w:t>
            </w:r>
          </w:p>
        </w:tc>
      </w:tr>
      <w:tr>
        <w:trPr>
          <w:trHeight w:val="115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Ежемесячное денежное вознаграждение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530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2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57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6582,12101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4554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07,95446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48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0,48481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4283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827,08117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1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2,5301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43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0,47557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L30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7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29,1060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228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60,39772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21,35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21,358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9,88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89,88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31,47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31,478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31,47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31,47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06,47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06,478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12,21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12,212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12,21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12,212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дополнительного образования дете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17,25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17,253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17,25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17,253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коммунальные услуги муниципальных учреждений дополнительного образования дете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36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363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36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67,363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уплату налогов, пошлин и сборов муниципальных учреждений дополнительного образ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,6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,65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Н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,6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,65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,00000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униципальных учреждений дополнительного образования детей, не включенные в состав нормативных затрат на оказание муниципальных услуг (выполнение работ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,00000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377,41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224,116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373,9423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224,116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75,61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75,615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,86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0,865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питанием обучающихся, с ограниченными возможностями здоровья, находящихся на домашнем обучении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1 П0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0,865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6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35,2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35,25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дополнительного образования детей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6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35,25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доступности дополнительного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7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79,5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79,5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79,5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79,5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3,3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23,3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7 4769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56,2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56,2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598,32732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448,50100</w:t>
            </w:r>
          </w:p>
        </w:tc>
      </w:tr>
      <w:tr>
        <w:trPr>
          <w:trHeight w:val="8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в Управлении образова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3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598,3273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448,50100</w:t>
            </w:r>
          </w:p>
        </w:tc>
      </w:tr>
      <w:tr>
        <w:trPr>
          <w:trHeight w:val="297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</w:tr>
      <w:tr>
        <w:trPr>
          <w:trHeight w:val="9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48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635,60000</w:t>
            </w:r>
          </w:p>
        </w:tc>
      </w:tr>
      <w:tr>
        <w:trPr>
          <w:trHeight w:val="6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в рамках договора безвозмездного пользования муниципальным имущество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34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23,19600</w:t>
            </w:r>
          </w:p>
        </w:tc>
      </w:tr>
      <w:tr>
        <w:trPr>
          <w:trHeight w:val="4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55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14,71800</w:t>
            </w:r>
          </w:p>
        </w:tc>
      </w:tr>
      <w:tr>
        <w:trPr>
          <w:trHeight w:val="79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</w:tr>
      <w:tr>
        <w:trPr>
          <w:trHeight w:val="8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44,793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азенных учреждений, осуществляющих централизованное обслуживание учреждений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7001,58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7001,58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355,83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355,83500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69,48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69,488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6,26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6,265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по обеспечения деятельности учреждений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95,864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082,5683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932,742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с начислениями на нее работников централизованного учреждения по обеспечению питанием учащихся и детей, находящихся в учреждениях образования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082,5683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932,742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3 0П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082,56832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932,742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03,4736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Управление муниципальными финансами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03,4736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сбалансированности и устойчивости местного бюджет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03,4736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003,4736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153,3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1 S8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50,17368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оступности дошкольного образования на территории муниципального образования "Майминский район" в рамках подпрограммы "Развитие образования в Майминском районе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5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21,90000</w:t>
            </w:r>
          </w:p>
        </w:tc>
      </w:tr>
      <w:tr>
        <w:trPr>
          <w:trHeight w:val="17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ыплата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21,9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21,90000</w:t>
            </w:r>
          </w:p>
        </w:tc>
      </w:tr>
      <w:tr>
        <w:trPr>
          <w:trHeight w:val="66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01,9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798,90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5 438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00000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,00000</w:t>
            </w:r>
          </w:p>
        </w:tc>
      </w:tr>
      <w:tr>
        <w:trPr>
          <w:trHeight w:val="960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инансов администрации муниципального образования "Майминский район"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0256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21,04953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22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882,2275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25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573,5135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2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146,9415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 орган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35,7032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</w:tr>
      <w:tr>
        <w:trPr>
          <w:trHeight w:val="114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940,817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94,8862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94,8862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31,09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331,099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3,7872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3,7872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49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Ш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0,00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Ш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0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25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237,8103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2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811,2383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010,70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957,30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010,70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957,308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муниципального управления Управления финансов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010,70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957,308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ацию бюджетного уче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Ц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885,34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831,94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97,941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97,941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85,3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31,92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Ц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08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,08800</w:t>
            </w:r>
          </w:p>
        </w:tc>
      </w:tr>
      <w:tr>
        <w:trPr>
          <w:trHeight w:val="306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3 01 44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25,35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25,35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3 01 44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25,35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125,35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2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227,10233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224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853,9303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02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104,22983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224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33,5378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2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104,22983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224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933,5378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25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104,2298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2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933,5378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9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122,8725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920,3925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9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122,8725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920,3925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593,93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й фонд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593,93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593,93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593,93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хранение и развитие автомобильных дорог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8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593,93000</w:t>
            </w:r>
          </w:p>
        </w:tc>
      </w:tr>
      <w:tr>
        <w:trPr>
          <w:trHeight w:val="13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 и развитие автомобильных дорог в муниципальном образовании «Майминский район» за счет средств Дорожного фонда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593,93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406,1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593,93000</w:t>
            </w:r>
          </w:p>
        </w:tc>
      </w:tr>
      <w:tr>
        <w:trPr>
          <w:trHeight w:val="4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141,35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141,35600</w:t>
            </w:r>
          </w:p>
        </w:tc>
      </w:tr>
      <w:tr>
        <w:trPr>
          <w:trHeight w:val="3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тации на выравнивание бюджетной обеспеченности субъектов Российской Федерации и  муниципальных образований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6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709,92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бюджетной обеспеченности поселений из бюджет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</w:tr>
      <w:tr>
        <w:trPr>
          <w:trHeight w:val="529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Т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532,320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за счет средств республиканского бюджета Республики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45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177,6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муниципальными финансами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результативности предоставления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1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31,43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межбюджетных трансфертов сельским поселениям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431,43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431,436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73,94600</w:t>
            </w:r>
          </w:p>
        </w:tc>
      </w:tr>
      <w:tr>
        <w:trPr>
          <w:trHeight w:val="204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1 02 М000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357,49000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минский районный Совет депутатов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2,246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2,246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направления деятельности представительного орган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02,246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Председателя представительного орган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101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35,76300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35,763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35,76300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35,763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выплаты депутатам представительного органа муниципального образования «Майминский район», для которых депутатская деятельность не является основно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2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2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  <w:tc>
          <w:tcPr>
            <w:tcW w:w="4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представительного органа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9,80300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9,803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31,8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31,8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ходы на оплату труда и начисления на нее представительного орган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0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16,68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16,680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0 У01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16,6800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16,68000</w:t>
            </w:r>
          </w:p>
        </w:tc>
      </w:tr>
      <w:tr>
        <w:trPr>
          <w:trHeight w:val="96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9,69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9,690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1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49,69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Председателя и аудитора Контрольно-счетной палат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20,312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Контрольно-счетной палат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7,56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7,563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8,003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,56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9,56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и начисления на нее Контрольно-счетной палат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655,76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КСП по осуществлению переданных полномочий по внешнему финансовому контроля за счет средств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1 01 У000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,04600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067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943,49644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4129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64,98577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9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812,325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0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084,64987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шее должностное лицо муниципального образования и его заместител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43,11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высшего должностного лица муниципального образ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543,118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местных администрац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278,04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278,047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00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3,6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3,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3,6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5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3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23,6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41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1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органов местного самоуправления администрации муниципального образования "Майминский район" (администрация ОМС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954,347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органов местного самоуправления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8203,03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органов местного самоуправления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751,309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дебная систем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51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9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987,860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0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260,48487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9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10,597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0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83,22187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99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10,5978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02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83,22187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жильем молодых семей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2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298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5,4298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667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32,41667</w:t>
            </w:r>
          </w:p>
        </w:tc>
      </w:tr>
      <w:tr>
        <w:trPr>
          <w:trHeight w:val="87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298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35,4298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66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832,41667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29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00,0755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6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497,0925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,3543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5,32417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2 L49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,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7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101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75,1680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369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50,8052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учшение жилищных условий граждан, проживающих в сельской местности в целях обеспечения комплексного развития сельских территори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101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75,168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36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450,8052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95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45,7455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347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04,98229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,6641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03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3,28265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7 L57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8,7584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18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2,54026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вышение эффективности в Архивном отделе в рамках подпрограммы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5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4,23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архи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3,23800</w:t>
            </w:r>
          </w:p>
        </w:tc>
      </w:tr>
      <w:tr>
        <w:trPr>
          <w:trHeight w:val="207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1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21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98,03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98,03800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5 01 44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2,96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22,962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муниципального образования «Майминский район» «Эффективное муниципальное управление муниципального образования «Майминский район»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овышение качества управления муниципальным имуществом и территориального развит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вышение эффективности бюджетных расходов в муниципальном образовании «Майминский район»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 2 03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,40000</w:t>
            </w:r>
          </w:p>
        </w:tc>
      </w:tr>
      <w:tr>
        <w:trPr>
          <w:trHeight w:val="17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12,8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 2 03 45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0,6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представительного органа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729,62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729,625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729,625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729,625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ого учреждения «Отдел капитального строительства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67,87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муниципального учреждения «Отдел капитального строительства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С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83,56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муниципального учреждения «Отдел капитального строительства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7,018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451,93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451,93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768,789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768,789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0,46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570,461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А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2,68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12,68000</w:t>
            </w:r>
          </w:p>
        </w:tc>
      </w:tr>
      <w:tr>
        <w:trPr>
          <w:trHeight w:val="103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коммунальные услуги казенных учреждений, осуществляющих централизованное обслуживание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К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799,709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8,352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48,352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9,164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29,164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9,18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19,18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иных мероприятий в рамках непрограммных расходов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9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1,17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1,172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81,172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81,172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9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подготовка экономи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,3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4,3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94,77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00,57316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Устойчивое развитие системы предупреждения чрезвычайных ситуаций и ликвидации их последствий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79,11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84,91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в целях предупреждения чрезвычайных ситуаций и ликвидации их последств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муниципального казенного учреждения «По делам ГОЧС и единая дежурно-диспетчерская служба МО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10 Ч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4,11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69,91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683,14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683,14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10 Ч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80,97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86,77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,66316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66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2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66316</w:t>
            </w:r>
          </w:p>
        </w:tc>
      </w:tr>
      <w:tr>
        <w:trPr>
          <w:trHeight w:val="204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лата вознаграждения за добровольную сдачу незаконно хранящегося оружия, боеприпасов, взрывчатых веществ и взрывчатых устройств в рамках подпрограммы «Развитие жилищно-коммунального хозяйства и транспортного комплекса в муниципальном образовании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2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66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2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66316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2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38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2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,38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S2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2831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010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28316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благоприятных условий для обеспечения жизни, деятельности граждан и организаций, укрепление правопорядка, обеспечение безопасности граждан на территории Майминского райо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экстремизма и терроризма на территории муниципального образования «Майминский район», а также минимизации и ликвидации последствий их проявле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9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по профилактике экстремизма и терроризма на территории муниципального образования «Майминский район», а также минимизации и ликвидации последствий их прояв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9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,00000</w:t>
            </w:r>
          </w:p>
        </w:tc>
      </w:tr>
      <w:tr>
        <w:trPr>
          <w:trHeight w:val="40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6367,2810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942,523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15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00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15,10000</w:t>
            </w:r>
          </w:p>
        </w:tc>
      </w:tr>
      <w:tr>
        <w:trPr>
          <w:trHeight w:val="229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7,40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1 40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67,7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роприятия в сфере обращения с твердыми коммунальными отходами в целях реализации мероприятий индивидуальной программы социально-экономического развития Республики Алта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93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7 L321W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7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й фонд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522,9580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98,200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522,9580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98,2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522,9580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98,2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хранение и развитие автомобильных дорог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8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522,9580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98,20000</w:t>
            </w:r>
          </w:p>
        </w:tc>
      </w:tr>
      <w:tr>
        <w:trPr>
          <w:trHeight w:val="91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 средства (ОКС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0Д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7421,9479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098,2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регионального проекта "Региональная и местная дорожная сеть" в рамках реализации национального проекта "Безопасные качественные дороги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R1 439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 (строительство автомобильной дороги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6101,0101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5140,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8 S050П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61,0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9,223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29,223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экономического потенциала и предпринимательств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малого и среднего предпринимательств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29,4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оддержка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0,00000</w:t>
            </w:r>
          </w:p>
        </w:tc>
      </w:tr>
      <w:tr>
        <w:trPr>
          <w:trHeight w:val="17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змещение части затрат субъектам малого и среднего предпринимательства на возмещение части затрат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1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Формирование внешней среды малого и среднего предпринимательства в муниципальном образовании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2 02 00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29,4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29,40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конкурс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муниципальный нуж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9,4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319,4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81,9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81,95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1 2 02 429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7,45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7,45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ие деятельности местной администрации муниципального образования "Майминский район"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9,823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граммные направления деятельности местной администрации муниципального образования «Маймински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84,00000</w:t>
            </w:r>
          </w:p>
        </w:tc>
      </w:tr>
      <w:tr>
        <w:trPr>
          <w:trHeight w:val="14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Администрации по осуществлению части переданных полномочий по решению вопросов местного значения в сфере градостроительства и архитектуры за счет средств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органов местного самоуправления, казенными учреждениям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У00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5,823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27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27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27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жилищно-коммунального хозяйства и транспортного комплекс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27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2458,8123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397,99474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Энергосбережение и повышение энергетической эффективности в коммунальном хозяйстве, жилищной сфере и социальной сфере» на территории муниципального образования «Майминский район»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0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4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7,89474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7,89474</w:t>
            </w:r>
          </w:p>
        </w:tc>
      </w:tr>
      <w:tr>
        <w:trPr>
          <w:trHeight w:val="23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57,8947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157,89474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0,00000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0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4 S1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7,89474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7,89474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Развитие инфраструктуры жилищно-коммунального хозяйств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 1 05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327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9300,9176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240,1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енсация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бюджетные ассигнования (ст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41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29240,100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инфраструктуры в целях реализации новых инвестиционных проект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2544,4444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2019,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М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05 S050П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25,4444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мулирование жилищного строительства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27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112,3327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324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59511,2094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L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3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1,1233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, строительство сетей газоснабжения в целях реализации мероприятий индивидуальной программы социально-экономического развития Республики Алта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404,0404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Ф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6530,000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средства РБ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 1 ИП L321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74,0404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разования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олодежная политика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4 03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70,328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муниципальных учреждений молодежной политики в муниципальном образовании «Майминском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ы на оплату труда и начисления на нее работников муниципальных учреждений молодежной политики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4 03 1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40,328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муниципального образования «Майминский район» «Социальное развитие муниципального образования «Майминский район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системы социальной поддержки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благосостояния социально незащищенного населения»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 2 01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517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3 2 01 517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-0,041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971,05895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ства массовой информ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ическая печать и издатель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органов местного самоуправления муниципального образования "Майминс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0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направления деятельности местной администрации муниципального образования "Маймиснкий район"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 2 00 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74,61700</w:t>
            </w:r>
          </w:p>
        </w:tc>
      </w:tr>
      <w:tr>
        <w:trPr>
          <w:trHeight w:val="153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народование (официального опубликование) правовых актов органов местного самоуправления муниципального образования «Майминский район» (обеспечение деятельности автономного учреждения «Редакция газеты «Сельчанка»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17,400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оплату труда с начислениями на нее работников автономного учреждения «Редакция газеты «Сельчанка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,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ерческим организациям средст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99 2 00 80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4357,21700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6991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875,72981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2575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7657,89325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96"/>
        <w:gridCol w:w="2320"/>
        <w:gridCol w:w="2958"/>
      </w:tblGrid>
      <w:tr>
        <w:trPr>
          <w:trHeight w:val="2010" w:hRule="atLeast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bookmarkStart w:id="53" w:name="RANGE!A1%3AD24"/>
            <w:r>
              <w:rPr>
                <w:sz w:val="20"/>
              </w:rPr>
              <w:t> </w:t>
            </w:r>
            <w:bookmarkEnd w:id="53"/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78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34-1 от    03.02.2023 г.  </w:t>
            </w:r>
          </w:p>
        </w:tc>
      </w:tr>
      <w:tr>
        <w:trPr>
          <w:trHeight w:val="315" w:hRule="atLeast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2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8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  <w:br/>
              <w:t xml:space="preserve">к решению «О бюджете муниципального образования "Майминский район" на 2023 год и плановый период 2024 и 2025 годы» от 28.12.2022 г. № 42-1   </w:t>
            </w:r>
          </w:p>
        </w:tc>
      </w:tr>
      <w:tr>
        <w:trPr>
          <w:trHeight w:val="330" w:hRule="atLeast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7" w:hRule="atLeast"/>
        </w:trPr>
        <w:tc>
          <w:tcPr>
            <w:tcW w:w="9781" w:type="dxa"/>
            <w:gridSpan w:val="4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бюджета муниципального образования "Майминский район"  на осуществление бюджетных инвестиций в объекты капитального строительства (реконструкции) объектов муниципальной собственности на 2023 год </w:t>
            </w:r>
          </w:p>
        </w:tc>
      </w:tr>
      <w:tr>
        <w:trPr>
          <w:trHeight w:val="330" w:hRule="atLeast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20" w:type="dxa"/>
            <w:tcBorders/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объекта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расходов всего</w:t>
            </w:r>
          </w:p>
        </w:tc>
        <w:tc>
          <w:tcPr>
            <w:tcW w:w="5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счет местного бюджета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счет субсидий и иных межбюджетных трансфертов из республиканского бюджета Республики Алтай</w:t>
            </w:r>
          </w:p>
        </w:tc>
      </w:tr>
      <w:tr>
        <w:trPr>
          <w:trHeight w:val="630" w:hRule="atLeast"/>
        </w:trPr>
        <w:tc>
          <w:tcPr>
            <w:tcW w:w="29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ализация индивидульной программы социально-экономического развития Р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00,59851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00,59851</w:t>
            </w:r>
          </w:p>
        </w:tc>
      </w:tr>
      <w:tr>
        <w:trPr>
          <w:trHeight w:val="1845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Разработка проектно-сметной документации,прохождение экспертизы и  строительство сетей газоснабжения (с. Майма: микрорайон "Ухтюба", "Зеленая полян", "Березовая роща" (2-я очередь), с. Озерное микрорайон "Старое озерное", с. Манжерок микрорайоны 1,2,3,4 (корректировка), сети газопотребления котельной в с. Соузга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342,49137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342,49137</w:t>
            </w:r>
          </w:p>
        </w:tc>
      </w:tr>
      <w:tr>
        <w:trPr>
          <w:trHeight w:val="1860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етский сад на 125 мест по ул.Ипподромная с.Кызыл-Озек, Майминского района, Республика Алтай (завершение строительства, укомплектование средствами обучения и воспитания, мягким инвентарем образовательных организаций в муниципальных образованиях Республики Алтай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10,0000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10,00000</w:t>
            </w:r>
          </w:p>
        </w:tc>
      </w:tr>
      <w:tr>
        <w:trPr>
          <w:trHeight w:val="1080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Разработка ПСД и строительство объекта: «Строительство сетей водоснабжения в с. Кызыл-Озёк Майминского района Республики Алтай»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548,1071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548,10714</w:t>
            </w:r>
          </w:p>
        </w:tc>
      </w:tr>
      <w:tr>
        <w:trPr>
          <w:trHeight w:val="600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финансирование капитальных вложений в объекты муниципальной собственности, в т.ч.: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82,78748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,82788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424,95960</w:t>
            </w:r>
          </w:p>
        </w:tc>
      </w:tr>
      <w:tr>
        <w:trPr>
          <w:trHeight w:val="600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Строительство газовой котельной в с.Майма, мкр."Радужный" (в рамках национального проекта "Жильё"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965,61576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9,65616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765,95960</w:t>
            </w:r>
          </w:p>
        </w:tc>
      </w:tr>
      <w:tr>
        <w:trPr>
          <w:trHeight w:val="1890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Капитальные вложения в объекты инфраструктуры в целях реализации новых инвестиционных проектов(Реконструкция водопроводной насосной станции второго подъема(Катунский водазабор)для технологического присоединения города ГорноАлтайска)( в целях реализации новых инвестиционных проектов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817,17172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8,17172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4659,00000</w:t>
            </w:r>
          </w:p>
        </w:tc>
      </w:tr>
      <w:tr>
        <w:trPr>
          <w:trHeight w:val="645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инвестиции в объекты капитального строительства муниципальной собственности, в т.ч.: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59,11816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8,28316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30,83500</w:t>
            </w:r>
          </w:p>
        </w:tc>
      </w:tr>
      <w:tr>
        <w:trPr>
          <w:trHeight w:val="645" w:hRule="atLeast"/>
        </w:trPr>
        <w:tc>
          <w:tcPr>
            <w:tcW w:w="29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зработка проектно сметной документации строительства школы в микррайоне Алгаир-2 на 1100 мест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230,8350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230,83500</w:t>
            </w:r>
          </w:p>
        </w:tc>
      </w:tr>
      <w:tr>
        <w:trPr>
          <w:trHeight w:val="12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Разработка проектно-сметной документации на рекультивацию объекта: "Полигон по переработке твердыхбытовых отходов мощностью 32,5 тыс.тонн год в с.Майма,Майминского района, Республики Алтай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28,28316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28,283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Разработка проектно-сметной документации объекта"Строительство газовой кательной в с.Майма, микрорайон "Радужный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000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Прохождение государственной экспертизы проектно- сметной документации по объекту капитального "Строительство комплекса "школа-детский сад" на 80 и 40 мест в с.Урлу-Аспак,Майминского района, Республики Алтай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0,00000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0,00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инвестиции на приобретение объектов недвижимого имущества в муниципальной собственности, в т.ч.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5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75,00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75,00000</w:t>
            </w:r>
          </w:p>
        </w:tc>
      </w:tr>
      <w:tr>
        <w:trPr>
          <w:trHeight w:val="945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обретение жилого помещения для предоставления во внеочередном порядке по договору социального найма в соответствии с решением Майминского районного суд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950,0000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950,00000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290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ормирование муниципального специализированного жилищного фонда для обеспечения педагогических работник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500,00000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,00000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375,00000</w:t>
            </w:r>
          </w:p>
        </w:tc>
      </w:tr>
      <w:tr>
        <w:trPr>
          <w:trHeight w:val="330" w:hRule="atLeast"/>
        </w:trPr>
        <w:tc>
          <w:tcPr>
            <w:tcW w:w="290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992,50415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61,11104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531,39311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77"/>
        <w:gridCol w:w="599"/>
        <w:gridCol w:w="797"/>
        <w:gridCol w:w="10"/>
        <w:gridCol w:w="1725"/>
        <w:gridCol w:w="10"/>
        <w:gridCol w:w="1405"/>
        <w:gridCol w:w="10"/>
        <w:gridCol w:w="1268"/>
        <w:gridCol w:w="244"/>
        <w:gridCol w:w="6"/>
        <w:gridCol w:w="7"/>
      </w:tblGrid>
      <w:tr>
        <w:trPr>
          <w:trHeight w:val="2310" w:hRule="atLeast"/>
        </w:trPr>
        <w:tc>
          <w:tcPr>
            <w:tcW w:w="28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   03.02.2023 г. 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0" w:hRule="atLeast"/>
        </w:trPr>
        <w:tc>
          <w:tcPr>
            <w:tcW w:w="28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10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бюджета муниципального образования "Майминский район"  на осуществление бюджетных инвестиций в объекты капитального строительства (реконструкции) объектов муниципальной собственности на 2024-2025 годы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498" w:type="dxa"/>
            <w:gridSpan w:val="10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8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расходов на 2024 год   всего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расходов на 2025 год  всего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чет местного бюджет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чет субсидий и иных межбюджетных трансфертов из республиканского бюджета Республики Алтай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чет местного бюджета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чет субсидий и иных межбюджетных трансфертов из республиканского бюджета Республики Алтай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ализация индивидульной программы социально-экономического развития РА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516,37318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516,37318</w:t>
            </w:r>
          </w:p>
        </w:tc>
        <w:tc>
          <w:tcPr>
            <w:tcW w:w="17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Разработка проектно-сметной документации,прохождение экспертизы и  строительство сетей газоснабж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404,04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404,04040</w:t>
            </w:r>
          </w:p>
        </w:tc>
        <w:tc>
          <w:tcPr>
            <w:tcW w:w="173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Строительство сетей водоснабжения, Майминское сельское поселение, Майминский район, Республика Алтай(стимулирование жилищного строительства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0112,332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0112,33278</w:t>
            </w:r>
          </w:p>
        </w:tc>
        <w:tc>
          <w:tcPr>
            <w:tcW w:w="173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финансирование капитальных вложений в объекты муниципальной собственности, в т.ч.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44,44445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,44445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19,00000</w:t>
            </w:r>
          </w:p>
        </w:tc>
        <w:tc>
          <w:tcPr>
            <w:tcW w:w="17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Капитальные вложения в объекты инфраструктуры в целях реализации новых инвестиционных проектов(Реконструкция водопроводной насосной станции второго подъема(Катунский водазабор)для технологического присоединения города ГорноАлтайска)( в целях реализации новых инвестиционных проектов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544,4444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5,4444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019,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60,8176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,4444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535,37318</w:t>
            </w:r>
          </w:p>
        </w:tc>
        <w:tc>
          <w:tcPr>
            <w:tcW w:w="17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73"/>
        <w:gridCol w:w="1968"/>
        <w:gridCol w:w="3299"/>
      </w:tblGrid>
      <w:tr>
        <w:trPr>
          <w:trHeight w:val="1935" w:hRule="atLeast"/>
        </w:trPr>
        <w:tc>
          <w:tcPr>
            <w:tcW w:w="24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   03.02.2023 г.  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0" w:hRule="atLeast"/>
        </w:trPr>
        <w:tc>
          <w:tcPr>
            <w:tcW w:w="24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  <w:br/>
              <w:t xml:space="preserve">кк решению «О бюджете муниципального образования "Майминский район" на 2023 год и плановый период 2024 и 2025 годов»  от 28.12.2022 г. № 42-1 </w:t>
            </w:r>
          </w:p>
        </w:tc>
      </w:tr>
      <w:tr>
        <w:trPr>
          <w:trHeight w:val="195" w:hRule="atLeast"/>
        </w:trPr>
        <w:tc>
          <w:tcPr>
            <w:tcW w:w="24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978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3 год </w:t>
            </w:r>
          </w:p>
        </w:tc>
      </w:tr>
      <w:tr>
        <w:trPr>
          <w:trHeight w:val="345" w:hRule="atLeast"/>
        </w:trPr>
        <w:tc>
          <w:tcPr>
            <w:tcW w:w="244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расходов</w:t>
            </w:r>
          </w:p>
        </w:tc>
        <w:tc>
          <w:tcPr>
            <w:tcW w:w="5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</w:tr>
      <w:tr>
        <w:trPr>
          <w:trHeight w:val="2460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чет местного бюджета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счет субсидий и иных межбюджетных трансфертов из республиканского бюджета Республики Алтай</w:t>
            </w:r>
          </w:p>
        </w:tc>
      </w:tr>
      <w:tr>
        <w:trPr>
          <w:trHeight w:val="1935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БУ ДО "Майминская ДШИ", расположенного по адресу: с. Майма, ул.Ленина, 15а (в рамках реализации мероприятий по модернизации региональных и муниципальных детских школ искусств по видам искусств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7,582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758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0,70707</w:t>
            </w:r>
          </w:p>
        </w:tc>
      </w:tr>
      <w:tr>
        <w:trPr>
          <w:trHeight w:val="930" w:hRule="atLeast"/>
        </w:trPr>
        <w:tc>
          <w:tcPr>
            <w:tcW w:w="2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сельского дома культуры в с.Вер-Карагуж, расположенного по адресу: с.Верх-Карагуж, ул.Заречная,2 </w:t>
            </w:r>
          </w:p>
        </w:tc>
        <w:tc>
          <w:tcPr>
            <w:tcW w:w="20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,27100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,2710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АДОУ "Детский сад "Светлячек" с.Майма", расположенного по адресу: с. Майма, пер.Почтовый,7</w:t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000</w:t>
            </w:r>
          </w:p>
        </w:tc>
        <w:tc>
          <w:tcPr>
            <w:tcW w:w="1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000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БОУ "Кызыл-Озекская СОШ", расположенного по адресу: с.Кызыл-Озек, ул.Советская, 6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91,2313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2,91230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08,31908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БОУ "Манжерокская СОШ", расположенного по адресу: с.Манжерок, ул. Советская,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913,334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9,1333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74,20095</w:t>
            </w:r>
          </w:p>
        </w:tc>
      </w:tr>
      <w:tr>
        <w:trPr>
          <w:trHeight w:val="1560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, расположенного по адресу: с. Усть-Муны, ул.Сосновый бор,4 (в рамках формирования муниципального специализированного жилищного фонда для обеспечения педагогических работников)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0,0000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87,41958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304,19248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83,22710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13"/>
        <w:gridCol w:w="1845"/>
        <w:gridCol w:w="720"/>
        <w:gridCol w:w="1476"/>
        <w:gridCol w:w="772"/>
        <w:gridCol w:w="760"/>
        <w:gridCol w:w="594"/>
      </w:tblGrid>
      <w:tr>
        <w:trPr>
          <w:trHeight w:val="2280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54" w:name="RANGE!A1%3AH26"/>
            <w:bookmarkStart w:id="55" w:name="RANGE!A1%3AH26"/>
            <w:bookmarkEnd w:id="55"/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  <w:br/>
              <w:t xml:space="preserve">к решению «О внесении изменений в решение Майминского районного Совета депутатов "О бюджете муниципального образования "Майминский район" на 2023 год и плановый период 2024 и 2025 годов»  №43-1 от    03.02.2023 г.  </w:t>
            </w:r>
          </w:p>
        </w:tc>
      </w:tr>
      <w:tr>
        <w:trPr>
          <w:trHeight w:val="25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0" w:hRule="atLeast"/>
        </w:trPr>
        <w:tc>
          <w:tcPr>
            <w:tcW w:w="22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0</w:t>
              <w:br/>
              <w:t>к решению «О бюджете муниципального образования "Майминский район" на 2023 год и плановый период 2024 и 2025 годов» от 28.12.2022 г. № 42-1</w:t>
            </w:r>
          </w:p>
        </w:tc>
      </w:tr>
      <w:tr>
        <w:trPr>
          <w:trHeight w:val="150" w:hRule="atLeast"/>
        </w:trPr>
        <w:tc>
          <w:tcPr>
            <w:tcW w:w="22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98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сельских поселений на 2023 год</w:t>
            </w:r>
          </w:p>
        </w:tc>
      </w:tr>
      <w:tr>
        <w:trPr>
          <w:trHeight w:val="75" w:hRule="atLeast"/>
        </w:trPr>
        <w:tc>
          <w:tcPr>
            <w:tcW w:w="22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690" w:hRule="atLeast"/>
        </w:trPr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минское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нжерокско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ь-Мунинское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ызыл-Озекское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рюлинско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узгинское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02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9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з бюджета муниципального образования "Майминский район"</w:t>
            </w:r>
          </w:p>
        </w:tc>
      </w:tr>
      <w:tr>
        <w:trPr>
          <w:trHeight w:val="495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ый фонд финансовой поддержки поселе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6,158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,48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2,89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1,6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9,4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6,78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65,40000</w:t>
            </w:r>
          </w:p>
        </w:tc>
      </w:tr>
      <w:tr>
        <w:trPr>
          <w:trHeight w:val="975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отация на выравнивание бюджетной обеспеченности поселений из бюджета муниципального образования «Майминский район»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158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48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89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,6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4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8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5,40000</w:t>
            </w:r>
          </w:p>
        </w:tc>
      </w:tr>
      <w:tr>
        <w:trPr>
          <w:trHeight w:val="216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817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4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69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2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8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2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,94600</w:t>
            </w:r>
          </w:p>
        </w:tc>
      </w:tr>
      <w:tr>
        <w:trPr>
          <w:trHeight w:val="189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8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83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83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,49000</w:t>
            </w:r>
          </w:p>
        </w:tc>
      </w:tr>
      <w:tr>
        <w:trPr>
          <w:trHeight w:val="111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7,2556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8,75569</w:t>
            </w:r>
          </w:p>
        </w:tc>
      </w:tr>
      <w:tr>
        <w:trPr>
          <w:trHeight w:val="1935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N 131-ФЗ "Об общих принципах организации местного самоуправления в Российской Федерации"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</w:tr>
      <w:tr>
        <w:trPr>
          <w:trHeight w:val="885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рожный фонд муниципального образования "Майминского район"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0,66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9,4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,7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1,58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9,0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7,8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53,31000</w:t>
            </w:r>
          </w:p>
        </w:tc>
      </w:tr>
      <w:tr>
        <w:trPr>
          <w:trHeight w:val="135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автомобильных дорог местного значения в границах населенных пунктов сельского посе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,66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7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58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0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8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3,89000</w:t>
            </w:r>
          </w:p>
        </w:tc>
      </w:tr>
      <w:tr>
        <w:trPr>
          <w:trHeight w:val="159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капитальному ремонту, ремонту  и содержанию автомобильных дорог местного значения в границах населенных пунктов сельского посе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4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42000</w:t>
            </w:r>
          </w:p>
        </w:tc>
      </w:tr>
      <w:tr>
        <w:trPr>
          <w:trHeight w:val="540" w:hRule="atLeast"/>
        </w:trPr>
        <w:tc>
          <w:tcPr>
            <w:tcW w:w="22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з бюджета МО "Майминский район"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48,89089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0,17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7,815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84,1090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8,026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9,88500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88,90169</w:t>
            </w:r>
          </w:p>
        </w:tc>
      </w:tr>
      <w:tr>
        <w:trPr>
          <w:trHeight w:val="1830" w:hRule="atLeast"/>
        </w:trPr>
        <w:tc>
          <w:tcPr>
            <w:tcW w:w="998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 бюджета Республики Алтай ( через бюджет МО "Майминский район")</w:t>
            </w:r>
          </w:p>
        </w:tc>
      </w:tr>
      <w:tr>
        <w:trPr>
          <w:trHeight w:val="657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,0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2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8,35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5,23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,67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,0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77,60000</w:t>
            </w:r>
          </w:p>
        </w:tc>
      </w:tr>
      <w:tr>
        <w:trPr>
          <w:trHeight w:val="126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тация на выравнивание уровня бюджетной обеспеченности поселений в рамках подпрограммы "Повышение эффективности бюджетных расходов в Республики Алтай"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,0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35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23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67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77,60000</w:t>
            </w:r>
          </w:p>
        </w:tc>
      </w:tr>
      <w:tr>
        <w:trPr>
          <w:trHeight w:val="750" w:hRule="atLeast"/>
        </w:trPr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з бюджета Республики Алта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,0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2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8,35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5,23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,67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,0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77,60000</w:t>
            </w:r>
          </w:p>
        </w:tc>
      </w:tr>
      <w:tr>
        <w:trPr>
          <w:trHeight w:val="1575" w:hRule="atLeast"/>
        </w:trPr>
        <w:tc>
          <w:tcPr>
            <w:tcW w:w="22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финансовая помощь бюджетам поселений по "Межбюджетные трансферты"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219,91089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39,417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6,165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39,3440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8,699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2,96500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66,50169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63">
    <w:name w:val="xl63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shd w:fill="FFFFFF" w:val="clear"/>
      <w:spacing w:lineRule="auto" w:line="240" w:before="100" w:after="100"/>
      <w:ind w:left="0" w:right="0"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lineRule="auto" w:line="240" w:before="100" w:after="100"/>
      <w:ind w:left="0" w:right="0" w:hanging="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</w:pPr>
    <w:rPr>
      <w:sz w:val="18"/>
      <w:szCs w:val="18"/>
    </w:rPr>
  </w:style>
  <w:style w:type="paragraph" w:styleId="Xl70">
    <w:name w:val="xl70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widowControl/>
      <w:shd w:fill="FFFFFF" w:val="clear"/>
      <w:spacing w:lineRule="auto" w:line="240" w:before="100" w:after="100"/>
      <w:ind w:left="0" w:right="0" w:hanging="0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</w:pPr>
    <w:rPr>
      <w:b/>
      <w:bCs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</w:pPr>
    <w:rPr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105">
    <w:name w:val="xl105"/>
    <w:basedOn w:val="Normal"/>
    <w:qFormat/>
    <w:pPr>
      <w:widowControl/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</w:pPr>
    <w:rPr>
      <w:b/>
      <w:bCs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</w:pPr>
    <w:rPr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center"/>
    </w:pPr>
    <w:rPr>
      <w:szCs w:val="22"/>
    </w:rPr>
  </w:style>
  <w:style w:type="paragraph" w:styleId="Xl121">
    <w:name w:val="xl12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color w:val="000000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both"/>
      <w:textAlignment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top"/>
    </w:pPr>
    <w:rPr>
      <w:b/>
      <w:bCs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right"/>
    </w:pPr>
    <w:rPr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right"/>
    </w:pPr>
    <w:rPr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ind w:left="0" w:right="0" w:hanging="0"/>
      <w:jc w:val="right"/>
    </w:pPr>
    <w:rPr>
      <w:szCs w:val="22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  <w:jc w:val="righ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widowControl/>
      <w:shd w:fill="FFFFFF" w:val="clear"/>
      <w:spacing w:lineRule="auto" w:line="240" w:before="100" w:after="100"/>
      <w:ind w:left="0" w:right="0" w:hanging="0"/>
      <w:textAlignment w:val="top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66">
    <w:name w:val="xl16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67">
    <w:name w:val="xl16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68">
    <w:name w:val="xl16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DDEBF7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82">
    <w:name w:val="xl182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textAlignment w:val="center"/>
    </w:pPr>
    <w:rPr>
      <w:szCs w:val="22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  <w:textAlignment w:val="center"/>
    </w:pPr>
    <w:rPr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  <w:textAlignment w:val="center"/>
    </w:pPr>
    <w:rPr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197">
    <w:name w:val="xl197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12">
    <w:name w:val="xl212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hd w:fill="DDEBF7" w:val="clear"/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2">
    <w:name w:val="xl222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 w:val="24"/>
      <w:szCs w:val="24"/>
    </w:rPr>
  </w:style>
  <w:style w:type="paragraph" w:styleId="Xl224">
    <w:name w:val="xl2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</w:pPr>
    <w:rPr>
      <w:szCs w:val="22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hd w:fill="DDEBF7" w:val="clear"/>
      <w:spacing w:lineRule="auto" w:line="240" w:before="100" w:after="100"/>
      <w:ind w:left="0" w:right="0" w:hanging="0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widowControl/>
      <w:pBdr>
        <w:lef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Xl239">
    <w:name w:val="xl239"/>
    <w:basedOn w:val="Normal"/>
    <w:qFormat/>
    <w:pPr>
      <w:widowControl/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b/>
      <w:bCs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</w:pPr>
    <w:rPr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left="0" w:right="0" w:hanging="0"/>
      <w:jc w:val="left"/>
      <w:textAlignment w:val="top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E1F2" w:val="clear"/>
      <w:spacing w:lineRule="auto" w:line="240" w:before="100" w:after="100"/>
      <w:ind w:left="0" w:right="0" w:hanging="0"/>
      <w:jc w:val="left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lineRule="auto" w:line="240" w:before="100" w:after="100"/>
      <w:ind w:left="0" w:right="0" w:hanging="0"/>
    </w:pPr>
    <w:rPr>
      <w:szCs w:val="22"/>
    </w:rPr>
  </w:style>
  <w:style w:type="paragraph" w:styleId="Xl246">
    <w:name w:val="xl24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248">
    <w:name w:val="xl248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shd w:fill="FFFFFF" w:val="clear"/>
      <w:spacing w:lineRule="auto" w:line="240" w:before="100" w:after="100"/>
      <w:ind w:left="0" w:right="0" w:hanging="0"/>
      <w:textAlignment w:val="top"/>
    </w:pPr>
    <w:rPr>
      <w:b/>
      <w:bCs/>
      <w:sz w:val="28"/>
      <w:szCs w:val="28"/>
    </w:rPr>
  </w:style>
  <w:style w:type="paragraph" w:styleId="Xl251">
    <w:name w:val="xl251"/>
    <w:basedOn w:val="Normal"/>
    <w:qFormat/>
    <w:pPr>
      <w:widowControl/>
      <w:pBdr>
        <w:bottom w:val="single" w:sz="8" w:space="0" w:color="000000"/>
      </w:pBdr>
      <w:shd w:fill="FFFFFF" w:val="clear"/>
      <w:spacing w:lineRule="auto" w:line="240" w:before="100" w:after="100"/>
      <w:ind w:left="0" w:right="0" w:hanging="0"/>
      <w:jc w:val="right"/>
    </w:pPr>
    <w:rPr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100" w:after="100"/>
      <w:ind w:left="0" w:right="0" w:hanging="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  <w:textAlignment w:val="top"/>
    </w:pPr>
    <w:rPr>
      <w:sz w:val="24"/>
      <w:szCs w:val="24"/>
    </w:rPr>
  </w:style>
  <w:style w:type="paragraph" w:styleId="Xl256">
    <w:name w:val="xl256"/>
    <w:basedOn w:val="Normal"/>
    <w:qFormat/>
    <w:pPr>
      <w:widowControl/>
      <w:shd w:fill="FFFFFF" w:val="clear"/>
      <w:spacing w:lineRule="auto" w:line="240" w:before="100" w:after="100"/>
      <w:ind w:left="0" w:right="0" w:hanging="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widowControl/>
      <w:shd w:fill="FFFFFF" w:val="clear"/>
      <w:spacing w:lineRule="auto" w:line="240" w:before="100" w:after="100"/>
      <w:ind w:left="0" w:right="0" w:hanging="0"/>
      <w:textAlignment w:val="top"/>
    </w:pPr>
    <w:rPr>
      <w:b/>
      <w:bCs/>
      <w:sz w:val="28"/>
      <w:szCs w:val="28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</w:pBdr>
      <w:shd w:fill="FFFFFF" w:val="clear"/>
      <w:spacing w:lineRule="auto" w:line="240" w:before="100" w:after="100"/>
      <w:ind w:left="0" w:right="0" w:hanging="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435941408D5885A9C0483FE692D98742482A439E1C1393CB674CA844DE09899C318398DC5BD8ADE8A6E6828AC820F4BD6BB888A6CvEqFF" TargetMode="External"/><Relationship Id="rId4" Type="http://schemas.openxmlformats.org/officeDocument/2006/relationships/hyperlink" Target="consultantplus://offline/ref=EDC435941408D5885A9C0483FE692D98742482A439E1C1393CB674CA844DE0988BC340368EC2A38189C5283D27vAq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14:00Z</dcterms:created>
  <dc:creator>EW/LN/CB</dc:creator>
  <dc:description/>
  <cp:keywords>Ethan</cp:keywords>
  <dc:language>en-US</dc:language>
  <cp:lastModifiedBy>User</cp:lastModifiedBy>
  <cp:lastPrinted>2023-02-06T15:02:00Z</cp:lastPrinted>
  <dcterms:modified xsi:type="dcterms:W3CDTF">2023-02-10T06:14:00Z</dcterms:modified>
  <cp:revision>2</cp:revision>
  <dc:subject/>
  <dc:title>Ethan Frome</dc:title>
</cp:coreProperties>
</file>