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3-й вне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  «03» февраля 2023 года № 43-5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Style12"/>
        <w:ind w:left="0" w:right="100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ConsPlusTitle"/>
                    <w:jc w:val="center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 передаче имущества из муниципальной собственности в федеральную собственность Российской Федерации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480" w:after="100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 «Постановлением Правительства Российской Федерации от 03 октября 2022 года № 1745 «О специальной мере в сфере экономики и внесении изменения в постановление правительства Российской Федерации от 30 апреля 2020 года № 616»,  с Федеральным законом от 6 октября 2003 года № 131-ФЗ «Об общих принципах организации местного самоуправления в Российской Федерации», Уставом  муниципального образования «Майминский район», принятым решением Майминского районного Совета депутатов от 22 июня 2005 года № 27-01, </w:t>
      </w:r>
      <w:r>
        <w:rPr/>
        <w:t xml:space="preserve"> </w:t>
      </w:r>
      <w:r>
        <w:rPr>
          <w:sz w:val="28"/>
          <w:szCs w:val="28"/>
        </w:rPr>
        <w:t xml:space="preserve">Порядком </w:t>
      </w:r>
      <w:r>
        <w:rPr/>
        <w:t xml:space="preserve"> </w:t>
      </w:r>
      <w:r>
        <w:rPr>
          <w:sz w:val="28"/>
          <w:szCs w:val="28"/>
        </w:rPr>
        <w:t>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утвержденным решением сессии Майминского районного Совета депутатов от 26 мая 2014 года № 6-13:</w:t>
      </w:r>
    </w:p>
    <w:p>
      <w:pPr>
        <w:pStyle w:val="Normal"/>
        <w:spacing w:lineRule="auto" w:line="240" w:before="48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>1. Утвердить перечень имущества, предлагаемого к передаче из муниципальной собственности муниципального образования «Майминский район» в федеральную собственность Российской Федерации, согласно Приложению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2. Решение опубликовать в газете «Сельчанка в Майминском районе» и на официальном сайте муниципального образования «Майминский район»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 Решения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экономике и собственности Майминского районного Совета депутатов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824"/>
      </w:tblGrid>
      <w:tr>
        <w:trPr>
          <w:trHeight w:val="1273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айминского районного Совета депутатов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И.В. Ударцев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          «Майминский район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П.В. Громов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Майминского районного Совета депутатов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   » ________2023 года № ___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еречень имущества, предлагаемого к передаче из муниципальной собственности муниципального образования «Майминский район» в федеральную собственность Российской Федерации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46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вижимого имуществ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адрес объекта, учреждения, пред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22069-0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 «Военный комиссариат Республики Алтай»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лтай, г. Горно-Алтайск, пер. Спортивный, д.5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10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Style11">
    <w:name w:val="Обычный (Интернет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2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00:00Z</dcterms:created>
  <dc:creator>EW/LN/CB</dc:creator>
  <dc:description/>
  <cp:keywords>Ethan</cp:keywords>
  <dc:language>en-US</dc:language>
  <cp:lastModifiedBy>Admin</cp:lastModifiedBy>
  <cp:lastPrinted>2023-02-09T12:40:00Z</cp:lastPrinted>
  <dcterms:modified xsi:type="dcterms:W3CDTF">2023-02-09T05:40:00Z</dcterms:modified>
  <cp:revision>16</cp:revision>
  <dc:subject/>
  <dc:title>Ethan Frome</dc:title>
</cp:coreProperties>
</file>