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3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03» февраля 2023 года № 43-3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Майма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айминского районного Совета депутатов от 25 декабря 2014 года № 10-08 «Об утверждении порядка заключения соглашений между органами местного самоуправления муниципального района и сельских поселений по передаче (принятию) части своих полномочий по решению вопросов местного значения»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 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Майминский район, принятого решением сессии Майминского районного Совета депутатов от 22 июня 2005 года № 27-01,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Внести в решение Майминского районного Совета депутатов от 25 декабря 2014 года № 10-08 «Об утверждении порядка заключения соглашений между органами местного самоуправления муниципального района и сельских поселений по передаче (принятию) части своих полномочий по решению вопросов местного значения» следующие изменения: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3.7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«Финансовые средства, необходимые для исполнения полномочий, предусмотренных Соглашением, предоставляются в форме межбюджетных трансфертов в соответствии с Порядком, утвержденным решение Майминского районного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8"/>
          <w:szCs w:val="28"/>
        </w:rPr>
        <w:t>Ежегодный объем межбюджетных трансфертов, предоставляемых из районного бюджета для осуществления полномочий, предусмотренных Соглашением, устанавливается в соответствии с Методикой расчета межбюджетных трансфертов, утвержденной Администрацией района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ы 3,4 пункта 5.2 исключить.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3 года.</w:t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022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И.В. Ударце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80.5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В. Ударцев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spacing w:lineRule="auto" w:line="240" w:before="0" w:after="0"/>
        <w:ind w:left="0" w:right="0" w:firstLine="567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</w:t>
      </w:r>
      <w:r>
        <w:rPr>
          <w:sz w:val="28"/>
          <w:szCs w:val="28"/>
        </w:rPr>
        <w:t>Майминского районного Совета депутатов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Майминского районного Совета депутатов от 25 декабря 2020 года №23-4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-10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Майминского районного Совета депутатов «О внесении изменений в Решение Майминского районного Совета депутатов от 25 декабря 2020 года №23-4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(далее – проект решения) подготовлен в соответствии соответствии со статьями 14 и 15 Федерального закона от 6 октября 2003 года №131-ФЗ «Об общих принципах организации местного самоуправления в Российской Федерации», Уставом муниципального образования «Майминский район, принятого Решением сессии Майминского районного Совета депутатов от 22 июня 2005 года № 27-01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целях приведения Решения Майминского районного Совета депутатов от 25 декабря 2020 года №23-4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соответствие с нормами Бюджетного кодекса Российской Федерац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нятие проекта решения не повлечет увеличения штатной численности и дополнительных расходов средств бюджета муниципального образования «Майминский район». </w:t>
      </w:r>
    </w:p>
    <w:p>
      <w:pPr>
        <w:pStyle w:val="Normal"/>
        <w:widowControl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екта решения проведен первичный анализ на коррупциогенност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 При проведении первичного анализа текста проекта положений, способствующих созданию условий для проявления коррупции, не выявлено.</w:t>
      </w:r>
    </w:p>
    <w:p>
      <w:pPr>
        <w:pStyle w:val="Normal"/>
        <w:widowControl/>
        <w:spacing w:lineRule="auto" w:line="240" w:before="0" w:after="0"/>
        <w:ind w:left="0"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1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финансов </w:t>
      </w:r>
    </w:p>
    <w:p>
      <w:pPr>
        <w:pStyle w:val="Normal"/>
        <w:widowControl/>
        <w:spacing w:lineRule="auto" w:line="240" w:before="0" w:after="0"/>
        <w:ind w:left="0" w:right="1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/>
        <w:spacing w:lineRule="auto" w:line="240" w:before="0" w:after="0"/>
        <w:ind w:left="0" w:right="140" w:hanging="0"/>
        <w:jc w:val="left"/>
        <w:rPr/>
      </w:pPr>
      <w:r>
        <w:rPr>
          <w:color w:val="000000"/>
          <w:sz w:val="28"/>
          <w:szCs w:val="28"/>
        </w:rPr>
        <w:t>«Майминский район»                                                                   Т.С. Агеева</w:t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49:00Z</dcterms:created>
  <dc:creator>EW/LN/CB</dc:creator>
  <dc:description/>
  <cp:keywords>Ethan</cp:keywords>
  <dc:language>en-US</dc:language>
  <cp:lastModifiedBy>AdminMaima</cp:lastModifiedBy>
  <cp:lastPrinted>2023-02-09T11:30:00Z</cp:lastPrinted>
  <dcterms:modified xsi:type="dcterms:W3CDTF">2023-02-10T08:15:00Z</dcterms:modified>
  <cp:revision>4</cp:revision>
  <dc:subject/>
  <dc:title>Ethan Frome</dc:title>
</cp:coreProperties>
</file>