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2286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 </w:t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 xml:space="preserve"> </w:t>
      </w: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3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«03» февраля 2023 года № 43-4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атьями 2.1, 2.2, 2.3 Закона Республики Алтай  от 13 января 2005 года № 5-РЗ «О мерах по защите нравственности и здоровья детей в Республике Алтай», статьей 13 и пунктом 1 части 1 статьи 51 Закона Республики Алтай от 10 ноября 2015 г. № 69-РЗ «Об административных правонарушениях в Республике Алтай», с учетом Решения Экспертной комиссии по оценке предложений об определении на территории муниципального образования «Майминский район» перечня мест, нахождение в которых может причинить вред здоровью детей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 осуществляющих мероприятия с участием детей,</w:t>
      </w:r>
    </w:p>
    <w:p>
      <w:pPr>
        <w:pStyle w:val="Style12"/>
        <w:ind w:left="0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2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 на территории муниципального образования «Майминский район» Республики Алтай, где не допускается нахождение детей (лиц, не достигших возраста 18 лет), на объектах (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рюмочных, в других местах, которые предназначены для реализации только алкогольной продукции и в иных местах, установленных в соответствии с Законом Республики Алтай от 13 января 2005 года № 5-РЗ «О мерах по защите нравственности и здоровья детей в Республике Алтай», нахождение в которых может причинить вред здоровью детей, их физическому, интеллектуальному, психическому, духовному и нравственному развитию (согласно приложению 1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Утвердить перечень мест на территории муниципального образования «Майминский район» Республики Алтай, где не допускается нахождение детей (лиц, не достигших возраста 16 лет) в ночное время (с 22 часов до 6 часов местного времени, а в период с 1 апреля по 30 сентября с 23 часов до 6 часов местного времени) в общественных местах, в том числе на улицах, стадионах, в парках, скверах, транспортных средств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 и в иных общественных местах, установленных. В соответствии с Законом Республики Алтай от 13 января 2005 года № 5-РЗ «О мерах по защите нравственности и здоровья детей в Республике Алтай», без сопровождения родителей (лиц, их заменяющих) или лиц, осуществляющих мероприятия с участием детей (согласно приложению 2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Майминского районного Совета депутатов от 15 марта 2022 года № 34-4 «</w:t>
      </w:r>
      <w:r>
        <w:rPr>
          <w:color w:val="000000"/>
          <w:sz w:val="28"/>
          <w:szCs w:val="28"/>
        </w:rPr>
        <w:t xml:space="preserve"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, признать утратившим сил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Сельчанка в «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35"/>
      </w:tblGrid>
      <w:tr>
        <w:trPr>
          <w:trHeight w:val="10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айминского районного 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И.В. Ударцев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  <w:lang w:eastAsia="ar-SA"/>
              </w:rPr>
              <w:t>П.В. Гром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/>
      </w:pPr>
      <w:r>
        <w:rPr>
          <w:sz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/>
      </w:pPr>
      <w:r>
        <w:rPr>
          <w:sz w:val="20"/>
        </w:rPr>
        <w:t>к решению Майминского районного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  <w:t>от «03» февраля 2023 года № 43-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-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-8" w:hanging="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еречень мест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муниципального образования «Майминский район» Республики Алтай, где не допускается нахождение детей (лиц, не достигших 18 лет) на объектах (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рюмочных, в других местах, которые предназначены для реализации только алкогольной продукции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и в иных местах, установленных в соответствии с Законом Республики Алтай от 13 января 2005 года № 5-РЗ «О мерах по защите нравственности и здоровья детей в Республике Алтай», нахождение в которых может причинить вред здоровью детей, их физическому, интеллектуальному, психическому,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уховному и нравственному развитию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2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1" w:leader="none"/>
                <w:tab w:val="left" w:pos="3510" w:leader="none"/>
              </w:tabs>
              <w:spacing w:before="0" w:after="0"/>
              <w:ind w:left="0" w:righ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учреждения и пред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е (адрес) объекта, учреждения и предприятия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2444" w:right="1000" w:firstLine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минское 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Специализированный магазин «То самое бочковое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Советская, 5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То самое бочковое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Ленина, 62/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Заправ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30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Пивода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Д. Климкина, д. 20, корп.1 цокольны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 «Сытый небрит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Б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Ленина, 60 А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Хельга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80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«Пивас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Карьерная, 2, корпус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Пив-б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Березовая роща, 9 корпус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Светлое - Темн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44 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Бир Хау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/>
            </w:pPr>
            <w:r>
              <w:rPr>
                <w:sz w:val="24"/>
                <w:szCs w:val="24"/>
              </w:rPr>
              <w:t>с. Майма, ул. Ленина,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Царь Круж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пер. Школьный, д. 18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– пивной бар 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Жилмассив -Алгаир, 19 А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ной бар «Меч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44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«Погреб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Гидростроителей, 28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«То самое бочков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Мира, 1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Хме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Заправка», ИП Кирин А.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Ленина, 1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им-бутик «Гейш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Специализированный магазин «Свежая капля»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Жилмассив Алгаир, 20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Специализированный магазин «Алтай дым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д.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Специализированный магазин «Омуль» ИП Тищенко Е.В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Алтайская, д. 27 Б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Пинта», ИП Кулинич А.С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горное, ул. Новая, 6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Семь пятниц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табачной продукции «Пыхта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 «Бир Тай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д.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Ом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д. 43</w:t>
            </w:r>
          </w:p>
        </w:tc>
      </w:tr>
      <w:tr>
        <w:trPr>
          <w:trHeight w:val="21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288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узгинское 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крафтовых напитков «</w:t>
            </w:r>
            <w:r>
              <w:rPr>
                <w:sz w:val="24"/>
                <w:szCs w:val="24"/>
                <w:lang w:val="en-US"/>
              </w:rPr>
              <w:t>HAGGAR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1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37/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разливных напитков «Заправка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д. 27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28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ызыл-Озекское сельское посел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ALT-Beer «То самое бочков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. Кызыл-Озек, ул. Советская,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-Бар «Парус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разливных пенных напитков «Омуль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6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разливных пенных напитков «У Петрович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. Кызыл-Озек, ул. Советская, 11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разливных напитков «Розлив&amp;он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ызыл-Озек, ул. Советская, 101 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Пивова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4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42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нжерокское сельское посел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ркет «Лебедь» (в летний период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напитков на розлив «Медный всад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Б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Мунинское 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34" w:right="-82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оке – клуб, турбаза «Царская охота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. Барангол, ул. Чуйская 2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40</w:t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10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  <w:t>к решению Майминского районного Совета депутатов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8"/>
          <w:szCs w:val="28"/>
        </w:rPr>
      </w:pPr>
      <w:r>
        <w:rPr>
          <w:sz w:val="20"/>
        </w:rPr>
        <w:t>от «03» февраля 2023 года № 43-4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ст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ого образования «Майминский район» Республики Алтай, где не допускается нахождение детей (лиц, не достигших возраста 16 лет) в ночное время (с 22 часов до 6 часов местного времени, а в период с 1 апреля по 30 сентября с 23 часов до 6 часов местного времени)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 и в иных общественных местах, установленных, в соответствии с Законом Республики Алтай от 13 января 2005 года № 5-РЗ «О мерах по защите нравственности и здоровья детей в Республике Алтай»,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1000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1" w:leader="none"/>
                <w:tab w:val="left" w:pos="3510" w:leader="none"/>
              </w:tabs>
              <w:spacing w:before="0" w:after="0"/>
              <w:ind w:left="0" w:righ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учреждения и пред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е (адрес) объекта, учреждения и предприятия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8" w:leader="none"/>
                <w:tab w:val="left" w:pos="6838" w:leader="none"/>
              </w:tabs>
              <w:spacing w:before="0" w:after="0"/>
              <w:ind w:left="3436" w:right="2302" w:hanging="12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образование         «Маймин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Территория сельских домов культуры, сельских клубов, территория МБУ «Центра культуры и централизованной библиотечной системы», медицинских учреждений, образовательных организаций, дошкольных образовательных организаций, образовательной организации дополнительное образование детей «Центр детского творчества», детские площадки, спортивные площадки, улицы и территории поселков, сел, населенных пунктов, рынки, магазины, берега рек, кладбищ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униципального образования «Майм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, бары, рестораны, закусочные на территории муниципального образования «Майминский рай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>территория муниципального образования «Майминский район»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м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Май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Памя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пер. Шко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Слав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Юбилей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. Лен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Территория МБУ «Центра культуры и централизованной библиотечной систе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 ул. Ленина,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узея «Камн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Ленин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Администрации муниципального образования «Майминский рай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ЭП - 2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>с. Майма улица Ленин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Дружб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муниципального образования «Майминское сельское посел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 ул. Берегов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МБОУ «Майминская СОШ № 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. Советская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Территория фельдшерско-акушерского пунк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. Советская, 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БУЗ РА «Майминская районная больн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Ленина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БУЗ РА «Майминская районная больница» (поликлини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Строителей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Территория БУЗ РА «Майминская районная больница» (терапевтическое отделение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Строителей, 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БУЗ РА «Майминская районная больница» (хирургическое отделение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Строителей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БУЗ РА «Майминская районная больница» (детское отделение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Гидростроителей, 4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едицинской клиники «ЕвроМедЦент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Строителей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йминская СОШ № 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Советская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йминская СОШ №2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йминская СОШ №3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Мир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Олене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Гидростроителей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Светля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переулок Почтовый, 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Территория МБДОУ «Детский сад «Руче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Ягод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50-лет Победы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Ягод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50-лет Победы, 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Медвежо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Майма, улица Юбилейн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ого сада комбинированного вида «Колос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5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АДОУ «Детский сад Радуг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Согласия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АДОУ «Детский сад Светля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гласия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Территория частного детского сада «Мэри Поппинс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Алтайская, д. 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частного детского сада «Сове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Мира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ятер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д. 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еть продуктовых супермаркетов Магазин «Мария-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дгорная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продуктовых супермаркетов Магазин «Мария-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дгорная, 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продуктовых супермаркетов Магазин «А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Подгорная, 6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пельси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Майма, улица Ленина, 34 корпус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продуктовых супермаркетов Магазин «Мария-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еч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Майма, улица Ленина, район д.4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Подсолну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8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ндреич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«Андреич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5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Заправ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Хель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Советская, д. 193 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Ом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Алтайская, 27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Магазин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Майма, ул. Жилмассив Алгаир, 19 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чел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Гидростроителей, 4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ая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Заводская, 15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жа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, ул. Жилмассив Алгаир, 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Хмельная пятн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Подгорная, 10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огреб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зи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р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Источная, 5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Черемуш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Мир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оробей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Механизаторов, 2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Оази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Заводская, 11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рте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ветская, 12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Див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апардэ, 21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Рез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Папардэ, 34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Сытый Небрит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То самое Бочков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ветская, 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Магазин «</w:t>
            </w:r>
            <w:r>
              <w:rPr>
                <w:sz w:val="24"/>
                <w:szCs w:val="24"/>
                <w:lang w:val="en-US"/>
              </w:rPr>
              <w:t>Haggar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ветская, 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емь пятниц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Царь круж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пер. Школьный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ркет «Алгаи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Карьерная, корп. 1,пом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лты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Энергетиков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Талисма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3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орговая сеть магазинов «Магнит у до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Источная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Пятер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Ленина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орговая сеть магазинов «Магнит у до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ербе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Березовая роща, 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Дич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05, корп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Пристан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Сказ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Подгорная, 2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Любим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 «Янтор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Березовая роща, д. 9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я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Березовая роща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Бава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ица Алтайская, д. 2а к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«Посейд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левая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«Чистая душ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Зелёная, д. 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«Сказон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дгорная, д. 2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шенное зд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Заводская, 15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е фермы ОП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Жилмассив Алгаи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рошенное зд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Советская, д. 8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Верх-Карагу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Верх-Карагужская О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Верх-Карагуж, ул. Нагорная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Верх-Карагуж, улица Молодежная,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-Карагуж, улица Заречн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павшим геро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Карагуж, улица Заре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-Карагуж, улица Нагорн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Территория МБОУ «Верх-Карагуж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-Карагуж, улица Нагорная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чтам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Карагуж, ул. Нагорная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орзин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Верх-Карагуж, ул. Заречная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Подгор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Подгорнов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Подгорное, улица Школьн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рное, улица Набережная, 3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фельдшерско-акушерского пунк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горное, улица Набережная, 3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Баги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рное, ул. Набережная, 34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одукт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Подгорное, ул. Набережная, 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Дубр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убровка, улица Школьн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убровка, улица Школьн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ерритория МБОУ «Дубровская начальная общеобразовательная шко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убровка, улица Школьн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Жасми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ка, ул. Трактовая,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лта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ка, ул. Трактова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Рыбал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Мерки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ыбалка, пер. Дачный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Вост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Рыбалка, ул. Чуйская, 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Карлу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рлушка, улица Центральная,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Удач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лушка, ул. Катунская, 1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одукт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лушка,ул. Трактовая,1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узг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улицы с. Соуз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ркет «Фасо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27/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Магазин «Супермарке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ятер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7/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Бристо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Соузга, ул. Трактовая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пер. Школьный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ерритория МБОУ «Соузгин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Центральная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Родни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пер. Школьный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Финская дач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П «Нов-Ист», с. Соузга, ул. Садовая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емша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Зар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емшанка,ул. Дорожная, 25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Территория населенного пункта турбаза «Юность»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ызыл-Озекское сельское поселение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й площа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Молодеж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й площа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ызыл-Озек, ул. Ипподромн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й площа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Кызыл-Озек, пер. Казач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ызыл-Озек, ул. Вахтинская,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Кызыл-Озек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комбинированного вида «Огон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Вахтинская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комбинированного вида «Огон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Молодежная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комбинированного вида «Огон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Гуляева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Центра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район дома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А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», ул. Советская, 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Луч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Мария 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настас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0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Магазин «Жар пт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9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еверн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Титова,2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Магазин «Кристал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национальтной кухни «Кайма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92 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орговая сеть магазинов «Мария 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Луг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шк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Центральная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Гале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», ул. Нагорная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лис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Нагорная, 22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марк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Луговая,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шк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ук, ул. Молодежная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ук, ул. Молодежная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ристал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ук, ул. Молодежная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шк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Сайдыс, ул. С. Суразакова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детской площад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редний Сайдыс, ул. Центральная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жерок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Манже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Совет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нжерок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Манжерок, ул. Советская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Бел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нжерок, ул. Ленинская, 3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рачебной амбулат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нжерок, ул. Ленинская, 2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нжерок, ул. Дружбы, 61/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Поб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уркомплекс «Манжер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Чуйский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Люба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жерок, Чуйский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Таеж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Чуйский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лагерь «Пилигрим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нжерок, ул. Пионерская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Дружб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6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марк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ар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Руз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нжерок, ул. Совхозна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Алта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7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Тайг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Мария 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Совхозная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А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Парк-отель «Шиш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Чуйский тракт 479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Ёл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минский район, Майминский лесхоз (ГУРА «Майминское лесничество») Манжерокское лесничество (участковое лесничество), квартал 15, выдел 20 (на территории турбазы «Гели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Бар-Гриль «Шашлыкофф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с. Озерно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зерное, ул. Центральная, 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зерное, ул. Центральная,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клуб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Озерное, ул. Центральная,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лагерь «Манжер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пер.Новосибирский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Гортенз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ул. Центральная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Берез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пер.Новосибирский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би б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 территория ГЛ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Горн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Озерное,  территория ГЛК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Мун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Усть-Му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-Муны, пер. Сосновый бор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Усть-Мунин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-Муны, пер. Школьный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-Муны, пер. Сосновый бор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дома культур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ул. Кашурник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Заглян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ул. Кашурникова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ул. Кашурникова, 8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уркомплекс «Орлиное гнезд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Чуйский тракт, 49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Сказка Алта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Чуйский тракт, 489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Алкт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Майминский район, 490 км. Чуйского тракта, 4,2 км. от населенного пункта Усть-Му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. Известк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звестковый, ул. Новая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п. Кары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арым, ул. Молодежная, 10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Лилиана» (в летний период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1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-отель «Алкт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Барангол, Чуйский тракт,49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клуб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арым, ул. Молодежная, 10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п. Баранго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1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Тихий Бере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5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Пик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Царская охо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Корона Катун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клуб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20/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Триа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рангол, ул. Чуйская, 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</w:tabs>
              <w:spacing w:before="0" w:after="0"/>
              <w:ind w:left="3229" w:right="34" w:hanging="360"/>
              <w:jc w:val="both"/>
              <w:rPr/>
            </w:pPr>
            <w:r>
              <w:rPr>
                <w:b/>
                <w:sz w:val="24"/>
                <w:szCs w:val="24"/>
              </w:rPr>
              <w:t>Бирюл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администрации МО Бирюлинское сельское посе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2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Новая, район церкви, 1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Бирюлин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Новая, 2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Новая, район шко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детский сад «Чебураш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3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Обелиск воинам В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район дома, 2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район улицы Луг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Совхозная, район дома, 1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лты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Наталь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ктор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Бирюля, ул. Центральная, 24 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с. Александровка, ул. Центральная, 3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, ул. Центральная, район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Александровская Н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на, ул. Центральная, 5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ка, ул. Центральная, район шко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ка, ул. Центральная, 5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 xml:space="preserve">Обелиск воинам В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, ул. Центральная, район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рлу-Аспак, ул. Заречная, район СД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рлу-Аспак, пер. Школьный, район шко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Обелиск воинам В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с. Урлу-Аспак, ул. Заречная, район школ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рлу-Асп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рлу-Аспак, ул. Заречная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 xml:space="preserve">Территория фельдшерско-акушерского пунк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рлу-Аспак, ул. Куюмская, 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рлу-Асп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п. Филиа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ли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2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napToGrid w:val="false"/>
              <w:spacing w:before="0" w:after="0"/>
              <w:ind w:left="0"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ind w:left="0"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160" w:right="-101" w:firstLine="567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widowControl/>
        <w:spacing w:lineRule="auto" w:line="276" w:before="0" w:after="0"/>
        <w:ind w:left="0" w:right="-101" w:firstLine="567"/>
        <w:rPr>
          <w:szCs w:val="22"/>
        </w:rPr>
      </w:pPr>
      <w:r>
        <w:rPr>
          <w:b/>
          <w:bCs/>
          <w:sz w:val="28"/>
          <w:szCs w:val="28"/>
          <w:shd w:fill="FFFFFF" w:val="clear"/>
        </w:rPr>
        <w:t xml:space="preserve"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ом нормотворческой деятельности является Майминский районный Совет депутатов. </w:t>
      </w:r>
    </w:p>
    <w:p>
      <w:pPr>
        <w:pStyle w:val="Normal"/>
        <w:widowControl/>
        <w:spacing w:lineRule="auto" w:line="276" w:before="0" w:after="0"/>
        <w:ind w:left="0" w:right="-101" w:firstLine="567"/>
        <w:jc w:val="both"/>
        <w:rPr>
          <w:b/>
          <w:b/>
          <w:szCs w:val="22"/>
        </w:rPr>
      </w:pPr>
      <w:r>
        <w:rPr>
          <w:sz w:val="28"/>
          <w:szCs w:val="28"/>
        </w:rPr>
        <w:t xml:space="preserve">Разработчиками проекта Решения сессии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 xml:space="preserve"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» </w:t>
      </w:r>
      <w:r>
        <w:rPr>
          <w:sz w:val="28"/>
          <w:szCs w:val="28"/>
        </w:rPr>
        <w:t xml:space="preserve">(далее -  проект решения) является районный Совет депутатов.  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Решением экспертной комиссии Правительства Республики Алтай по оценке предложений об определении на территории МО «Майминский район» Республики Алтай </w:t>
      </w:r>
      <w:r>
        <w:rPr>
          <w:b/>
          <w:sz w:val="28"/>
          <w:szCs w:val="28"/>
        </w:rPr>
        <w:t>от 8 декабря 2022 года №1</w:t>
      </w:r>
      <w:r>
        <w:rPr>
          <w:sz w:val="28"/>
          <w:szCs w:val="28"/>
        </w:rPr>
        <w:t xml:space="preserve">, нахождение в которых может причинить вред здоровью детей их физическому, интеллектуальному, психическому, духовному и нравственному развитию, общественных мест, в которых не допускается в ночное время, не допускается нахождение детей без сопровождения родителей (лиц, их заменяющих), а также лиц осуществляющих мероприятия с участием детей. Необходимо утвердить актуальный перечень мест в новой редакции.  </w:t>
      </w:r>
      <w:r>
        <w:rPr>
          <w:b/>
          <w:sz w:val="28"/>
          <w:szCs w:val="28"/>
        </w:rPr>
        <w:t>Перечень мест по сравнению с 2022 годом сократился на 4 объекта, количество магазинной увеличилось на 2 объекта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не потребует дополнительные расходы из средств местного бюджета муниципального образования «Майминский район»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Майминского районного Совета депутатов                           И.В. Ударце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2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1:00Z</dcterms:created>
  <dc:creator>EW/LN/CB</dc:creator>
  <dc:description/>
  <cp:keywords>Ethan</cp:keywords>
  <dc:language>en-US</dc:language>
  <cp:lastModifiedBy>AdminMaima</cp:lastModifiedBy>
  <cp:lastPrinted>2023-02-09T12:38:00Z</cp:lastPrinted>
  <dcterms:modified xsi:type="dcterms:W3CDTF">2023-02-10T08:17:00Z</dcterms:modified>
  <cp:revision>142</cp:revision>
  <dc:subject/>
  <dc:title>Ethan Frome</dc:title>
</cp:coreProperties>
</file>