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right="0" w:hanging="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eastAsia="a_Timer;Times New Roman"/>
          <w:b/>
          <w:bCs/>
          <w:sz w:val="24"/>
          <w:lang w:val="ru-RU"/>
        </w:rPr>
        <w:t xml:space="preserve">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firstLine="142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71825</wp:posOffset>
            </wp:positionH>
            <wp:positionV relativeFrom="paragraph">
              <wp:posOffset>-190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firstLine="142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firstLine="142"/>
        <w:rPr>
          <w:b/>
          <w:b/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 xml:space="preserve">Майминский районный     </w:t>
      </w:r>
    </w:p>
    <w:p>
      <w:pPr>
        <w:pStyle w:val="Normal"/>
        <w:spacing w:lineRule="auto" w:line="240" w:before="0" w:after="0"/>
        <w:ind w:left="0" w:right="0" w:firstLine="142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</w:p>
    <w:p>
      <w:pPr>
        <w:pStyle w:val="Normal"/>
        <w:spacing w:lineRule="auto" w:line="240" w:before="0" w:after="0"/>
        <w:ind w:left="0" w:right="0" w:firstLine="142"/>
        <w:rPr>
          <w:rFonts w:ascii="Arial" w:hAnsi="Arial" w:cs="Arial"/>
          <w:spacing w:val="4"/>
          <w:kern w:val="2"/>
          <w:sz w:val="26"/>
        </w:rPr>
      </w:pPr>
      <w:r>
        <w:rPr>
          <w:rFonts w:cs="Arial" w:ascii="Arial" w:hAnsi="Arial"/>
          <w:spacing w:val="4"/>
          <w:kern w:val="2"/>
          <w:sz w:val="26"/>
        </w:rPr>
      </w:r>
    </w:p>
    <w:p>
      <w:pPr>
        <w:pStyle w:val="Normal"/>
        <w:spacing w:lineRule="auto" w:line="240" w:before="0" w:after="0"/>
        <w:ind w:left="0" w:right="0" w:firstLine="142"/>
        <w:rPr>
          <w:spacing w:val="4"/>
          <w:kern w:val="2"/>
        </w:rPr>
      </w:pP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firstLine="142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firstLine="142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firstLine="142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firstLine="142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426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7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2694" w:leader="none"/>
          <w:tab w:val="left" w:pos="4820" w:leader="none"/>
          <w:tab w:val="left" w:pos="5103" w:leader="none"/>
          <w:tab w:val="left" w:pos="6946" w:leader="none"/>
          <w:tab w:val="left" w:pos="9781" w:leader="none"/>
          <w:tab w:val="left" w:pos="9923" w:leader="none"/>
        </w:tabs>
        <w:spacing w:lineRule="auto" w:line="240" w:before="0" w:after="0"/>
        <w:ind w:left="0" w:right="0" w:firstLine="142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7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firstLine="142"/>
        <w:outlineLvl w:val="0"/>
        <w:rPr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>Р Е Ш Е Н И Е</w:t>
      </w:r>
    </w:p>
    <w:p>
      <w:pPr>
        <w:pStyle w:val="Style7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firstLine="142"/>
        <w:rPr/>
      </w:pPr>
      <w:r>
        <w:rPr>
          <w:b/>
          <w:kern w:val="2"/>
          <w:sz w:val="32"/>
          <w:szCs w:val="32"/>
        </w:rPr>
        <w:t>44-й очередной сессии</w:t>
      </w:r>
    </w:p>
    <w:p>
      <w:pPr>
        <w:pStyle w:val="Style7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firstLine="142"/>
        <w:rPr/>
      </w:pPr>
      <w:r>
        <w:rPr>
          <w:bCs/>
          <w:kern w:val="2"/>
          <w:sz w:val="24"/>
          <w:szCs w:val="24"/>
        </w:rPr>
        <w:t>4-го созыва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2" w:right="6" w:hanging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                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firstLine="567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от «17» марта 2023 года № 44-5</w:t>
      </w:r>
    </w:p>
    <w:p>
      <w:pPr>
        <w:pStyle w:val="TextBody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903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8"/>
      </w:tblGrid>
      <w:tr>
        <w:trPr>
          <w:trHeight w:val="481" w:hRule="atLeast"/>
        </w:trPr>
        <w:tc>
          <w:tcPr>
            <w:tcW w:w="9038" w:type="dxa"/>
            <w:tcBorders/>
          </w:tcPr>
          <w:p>
            <w:pPr>
              <w:pStyle w:val="Style7"/>
              <w:tabs>
                <w:tab w:val="clear" w:pos="720"/>
                <w:tab w:val="left" w:pos="4536" w:leader="none"/>
              </w:tabs>
              <w:spacing w:lineRule="auto" w:line="240" w:before="0" w:after="0"/>
              <w:ind w:left="0" w:righ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 даче согласия на безвозмездную передачу имущества муниципального образования «Майминский район» в государственную собственность Республики Алтай</w:t>
            </w:r>
          </w:p>
          <w:p>
            <w:pPr>
              <w:pStyle w:val="ConsNormal"/>
              <w:ind w:right="0"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Style7"/>
        <w:spacing w:lineRule="auto" w:line="240" w:before="0" w:after="0"/>
        <w:ind w:left="0" w:right="0" w:hanging="0"/>
        <w:jc w:val="both"/>
        <w:rPr>
          <w:szCs w:val="28"/>
        </w:rPr>
      </w:pPr>
      <w:r>
        <w:rPr>
          <w:szCs w:val="28"/>
        </w:rPr>
        <w:tab/>
        <w:t xml:space="preserve">В соответствии со статьей 50 Федерального закона от 6 октября 2003 года № 131-ФЗ «Об общих принципах организации местного самоуправления в Российской Федерации», </w:t>
      </w:r>
      <w:r>
        <w:rPr>
          <w:rFonts w:eastAsia="Calibri"/>
          <w:szCs w:val="28"/>
          <w:lang w:eastAsia="en-US"/>
        </w:rPr>
        <w:t xml:space="preserve">Федеральным законом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</w:t>
      </w:r>
      <w:r>
        <w:rPr>
          <w:szCs w:val="28"/>
        </w:rPr>
        <w:t>пунктом 4.4.2 Порядка управления и распоряжения имуществом казны муниципального образования «Майминский район», утвержденного решением Майминского районного Совета депутатов от 6 марта 2013 года № 36-06,</w:t>
      </w:r>
    </w:p>
    <w:p>
      <w:pPr>
        <w:pStyle w:val="Style7"/>
        <w:spacing w:lineRule="auto" w:line="240" w:before="0" w:after="0"/>
        <w:ind w:left="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ConsNormal"/>
        <w:ind w:right="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йминский районный Совет депутатов решил:</w:t>
      </w:r>
    </w:p>
    <w:p>
      <w:pPr>
        <w:pStyle w:val="Style7"/>
        <w:tabs>
          <w:tab w:val="clear" w:pos="720"/>
          <w:tab w:val="left" w:pos="4536" w:leader="none"/>
        </w:tabs>
        <w:spacing w:lineRule="auto" w:line="240" w:before="0" w:after="0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"/>
        <w:numPr>
          <w:ilvl w:val="0"/>
          <w:numId w:val="2"/>
        </w:numPr>
        <w:spacing w:lineRule="auto" w:line="240" w:before="0" w:after="0"/>
        <w:ind w:left="0" w:right="0" w:firstLine="709"/>
        <w:jc w:val="both"/>
        <w:rPr>
          <w:szCs w:val="28"/>
        </w:rPr>
      </w:pPr>
      <w:r>
        <w:rPr>
          <w:szCs w:val="28"/>
        </w:rPr>
        <w:t>Дать согласие на безвозмездную передачу имущества муниципального образования «Майминский район» в государственную собственность Республики Алтай, согласно приложению к настоящему Решению.</w:t>
      </w:r>
    </w:p>
    <w:p>
      <w:pPr>
        <w:pStyle w:val="Style7"/>
        <w:numPr>
          <w:ilvl w:val="0"/>
          <w:numId w:val="2"/>
        </w:numPr>
        <w:spacing w:lineRule="auto" w:line="240" w:before="0" w:after="0"/>
        <w:ind w:left="0" w:right="0" w:firstLine="709"/>
        <w:jc w:val="both"/>
        <w:rPr>
          <w:szCs w:val="28"/>
        </w:rPr>
      </w:pPr>
      <w:r>
        <w:rPr>
          <w:szCs w:val="28"/>
        </w:rPr>
        <w:t>Опубликовать настоящее Решение в газете «Сельчанка в Майминском районе» и разместить на официальном сайте муниципального образования «Майминский район» в информационно-телекоммуникационной сети «Интернет».</w:t>
      </w:r>
    </w:p>
    <w:p>
      <w:pPr>
        <w:pStyle w:val="Style7"/>
        <w:numPr>
          <w:ilvl w:val="0"/>
          <w:numId w:val="2"/>
        </w:numPr>
        <w:spacing w:lineRule="auto" w:line="240" w:before="0" w:after="0"/>
        <w:ind w:left="0" w:righ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стоящее Решение вступает в силу с момента его принятия.</w:t>
      </w:r>
    </w:p>
    <w:tbl>
      <w:tblPr>
        <w:tblW w:w="100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934"/>
      </w:tblGrid>
      <w:tr>
        <w:trPr>
          <w:trHeight w:val="73" w:hRule="atLeast"/>
        </w:trPr>
        <w:tc>
          <w:tcPr>
            <w:tcW w:w="50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09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709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Майминского районного Совета депутатов                              </w:t>
            </w:r>
          </w:p>
          <w:p>
            <w:pPr>
              <w:pStyle w:val="Normal"/>
              <w:spacing w:lineRule="auto" w:line="240" w:before="0" w:after="0"/>
              <w:ind w:left="909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</w:p>
          <w:p>
            <w:pPr>
              <w:pStyle w:val="Normal"/>
              <w:spacing w:lineRule="auto" w:line="240" w:before="0" w:after="0"/>
              <w:ind w:left="909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</w:p>
          <w:p>
            <w:pPr>
              <w:pStyle w:val="Normal"/>
              <w:spacing w:lineRule="auto" w:line="240" w:before="0" w:after="0"/>
              <w:ind w:left="909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 xml:space="preserve">И. В. Ударцев                   </w:t>
            </w:r>
          </w:p>
          <w:p>
            <w:pPr>
              <w:pStyle w:val="Normal"/>
              <w:spacing w:lineRule="auto" w:line="240" w:before="0" w:after="0"/>
              <w:ind w:left="909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</w:p>
        </w:tc>
        <w:tc>
          <w:tcPr>
            <w:tcW w:w="49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51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51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spacing w:lineRule="auto" w:line="240" w:before="0" w:after="0"/>
              <w:ind w:left="351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Майминский район»                </w:t>
            </w:r>
          </w:p>
          <w:p>
            <w:pPr>
              <w:pStyle w:val="Normal"/>
              <w:spacing w:lineRule="auto" w:line="240" w:before="0" w:after="0"/>
              <w:ind w:left="909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</w:p>
          <w:p>
            <w:pPr>
              <w:pStyle w:val="Normal"/>
              <w:spacing w:lineRule="auto" w:line="240" w:before="0" w:after="0"/>
              <w:ind w:left="909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909" w:right="0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  <w:lang w:eastAsia="ar-SA"/>
              </w:rPr>
              <w:t>П. В. Громов</w:t>
            </w:r>
          </w:p>
          <w:p>
            <w:pPr>
              <w:pStyle w:val="Normal"/>
              <w:spacing w:lineRule="auto" w:line="240" w:before="0" w:after="0"/>
              <w:ind w:left="909" w:right="0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ind w:left="909" w:right="0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ind w:left="909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tabs>
          <w:tab w:val="clear" w:pos="720"/>
          <w:tab w:val="left" w:pos="7410" w:leader="none"/>
        </w:tabs>
        <w:ind w:left="0" w:right="0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TextBody"/>
        <w:tabs>
          <w:tab w:val="clear" w:pos="720"/>
          <w:tab w:val="left" w:pos="7410" w:leader="none"/>
        </w:tabs>
        <w:ind w:left="0" w:right="0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1843"/>
        <w:gridCol w:w="710"/>
        <w:gridCol w:w="1701"/>
        <w:gridCol w:w="1559"/>
        <w:gridCol w:w="1276"/>
        <w:gridCol w:w="1701"/>
      </w:tblGrid>
      <w:tr>
        <w:trPr/>
        <w:tc>
          <w:tcPr>
            <w:tcW w:w="3261" w:type="dxa"/>
            <w:gridSpan w:val="3"/>
            <w:tcBorders/>
          </w:tcPr>
          <w:p>
            <w:pPr>
              <w:pStyle w:val="TableHeading"/>
              <w:suppressLineNumbers/>
              <w:spacing w:before="740" w:after="0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20"/>
                <w:tab w:val="left" w:pos="7410" w:leader="none"/>
              </w:tabs>
              <w:ind w:left="0" w:right="0" w:hanging="0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иложение</w:t>
            </w:r>
          </w:p>
          <w:p>
            <w:pPr>
              <w:pStyle w:val="TextBody"/>
              <w:tabs>
                <w:tab w:val="clear" w:pos="720"/>
                <w:tab w:val="left" w:pos="7410" w:leader="none"/>
              </w:tabs>
              <w:ind w:left="0" w:right="0" w:hanging="0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 решению сессии Майминского районного Совета депутатов</w:t>
            </w:r>
          </w:p>
          <w:p>
            <w:pPr>
              <w:pStyle w:val="TextBody"/>
              <w:tabs>
                <w:tab w:val="clear" w:pos="720"/>
                <w:tab w:val="left" w:pos="7410" w:leader="none"/>
              </w:tabs>
              <w:ind w:left="0" w:right="0" w:hanging="0"/>
              <w:jc w:val="right"/>
              <w:rPr/>
            </w:pPr>
            <w:r>
              <w:rPr>
                <w:sz w:val="28"/>
                <w:szCs w:val="28"/>
                <w:lang w:val="ru-RU" w:eastAsia="ru-RU"/>
              </w:rPr>
              <w:t>от «17» марта 2023 года № 44-5.</w:t>
            </w:r>
          </w:p>
          <w:p>
            <w:pPr>
              <w:pStyle w:val="TextBody"/>
              <w:tabs>
                <w:tab w:val="clear" w:pos="720"/>
                <w:tab w:val="left" w:pos="7410" w:leader="none"/>
              </w:tabs>
              <w:ind w:left="0" w:righ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tabs>
                <w:tab w:val="clear" w:pos="720"/>
                <w:tab w:val="left" w:pos="567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2"/>
              <w:tabs>
                <w:tab w:val="clear" w:pos="720"/>
                <w:tab w:val="left" w:pos="567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Наименование объекта имуществ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,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Адрес местонах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адастровый но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tabs>
                <w:tab w:val="clear" w:pos="720"/>
                <w:tab w:val="left" w:pos="567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характерис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tabs>
                <w:tab w:val="clear" w:pos="720"/>
                <w:tab w:val="left" w:pos="567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, руб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tabs>
                <w:tab w:val="clear" w:pos="720"/>
                <w:tab w:val="left" w:pos="567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tabs>
                <w:tab w:val="clear" w:pos="720"/>
                <w:tab w:val="left" w:pos="567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tabs>
                <w:tab w:val="clear" w:pos="720"/>
                <w:tab w:val="left" w:pos="567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tabs>
                <w:tab w:val="clear" w:pos="720"/>
                <w:tab w:val="left" w:pos="567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tabs>
                <w:tab w:val="clear" w:pos="720"/>
                <w:tab w:val="left" w:pos="567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tabs>
                <w:tab w:val="clear" w:pos="720"/>
                <w:tab w:val="left" w:pos="567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tabs>
                <w:tab w:val="clear" w:pos="720"/>
                <w:tab w:val="left" w:pos="567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8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20"/>
                <w:tab w:val="left" w:pos="-114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о-бытовой корпус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Алтай, Майминский район, с. Майма, Полигон по переработке твердых бытовых отходов мощностью 32,5 тыс.т. в год в с. Майма Майминского района 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04:01:010726:8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Общая площадь 565,4 кв.м.</w:t>
            </w:r>
          </w:p>
          <w:p>
            <w:pPr>
              <w:pStyle w:val="Style12"/>
              <w:tabs>
                <w:tab w:val="clear" w:pos="720"/>
                <w:tab w:val="left" w:pos="567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szCs w:val="24"/>
              </w:rPr>
              <w:t>229883274,6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20"/>
                <w:tab w:val="left" w:pos="-57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ание котельной с теплой стоянкой автотранспорта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04:01:010726:8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tabs>
                <w:tab w:val="clear" w:pos="720"/>
                <w:tab w:val="left" w:pos="567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12"/>
              <w:tabs>
                <w:tab w:val="clear" w:pos="720"/>
                <w:tab w:val="left" w:pos="567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9 кв.м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tabs>
                <w:tab w:val="clear" w:pos="720"/>
                <w:tab w:val="left" w:pos="567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20"/>
                <w:tab w:val="left" w:pos="-57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х сортировки и пакетирования отходов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04:01:010726:8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tabs>
                <w:tab w:val="clear" w:pos="720"/>
                <w:tab w:val="left" w:pos="567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1606,9 кв.м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tabs>
                <w:tab w:val="clear" w:pos="720"/>
                <w:tab w:val="left" w:pos="567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20"/>
                <w:tab w:val="left" w:pos="-57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ок приемки отходов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04:01:010726:8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tabs>
                <w:tab w:val="clear" w:pos="720"/>
                <w:tab w:val="left" w:pos="567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12"/>
              <w:tabs>
                <w:tab w:val="clear" w:pos="720"/>
                <w:tab w:val="left" w:pos="567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 кв.м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tabs>
                <w:tab w:val="clear" w:pos="720"/>
                <w:tab w:val="left" w:pos="567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20"/>
                <w:tab w:val="left" w:pos="-57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лад ценного сырья и готовой продукции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04:01:010726:8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tabs>
                <w:tab w:val="clear" w:pos="720"/>
                <w:tab w:val="left" w:pos="567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12"/>
              <w:tabs>
                <w:tab w:val="clear" w:pos="720"/>
                <w:tab w:val="left" w:pos="567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59,8 кв.м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tabs>
                <w:tab w:val="clear" w:pos="720"/>
                <w:tab w:val="left" w:pos="567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20"/>
                <w:tab w:val="left" w:pos="-57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ТП-ВВ-5-400/10-0,4-97-УХЛ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04:01:010726:8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tabs>
                <w:tab w:val="clear" w:pos="720"/>
                <w:tab w:val="left" w:pos="567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12"/>
              <w:tabs>
                <w:tab w:val="clear" w:pos="720"/>
                <w:tab w:val="left" w:pos="567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,8 кв.м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tabs>
                <w:tab w:val="clear" w:pos="720"/>
                <w:tab w:val="left" w:pos="567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20"/>
                <w:tab w:val="left" w:pos="-57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ервуар аварийного сброса воды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04:01:010726:8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tabs>
                <w:tab w:val="clear" w:pos="720"/>
                <w:tab w:val="left" w:pos="567" w:leader="none"/>
              </w:tabs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емкостью 25 куб.м. объем 25 куб.м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tabs>
                <w:tab w:val="clear" w:pos="720"/>
                <w:tab w:val="left" w:pos="567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20"/>
                <w:tab w:val="left" w:pos="-57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ервуар пожарный 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04:01:010726:8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tabs>
                <w:tab w:val="clear" w:pos="720"/>
                <w:tab w:val="left" w:pos="567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костью 100 куб.м. объем 600 куб.м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tabs>
                <w:tab w:val="clear" w:pos="720"/>
                <w:tab w:val="left" w:pos="567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20"/>
                <w:tab w:val="left" w:pos="-57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зельная установка ДЭУ-50РК-Я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04:01:010726: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tabs>
                <w:tab w:val="clear" w:pos="720"/>
                <w:tab w:val="left" w:pos="567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12"/>
              <w:tabs>
                <w:tab w:val="clear" w:pos="720"/>
                <w:tab w:val="left" w:pos="567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,1 кв.м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tabs>
                <w:tab w:val="clear" w:pos="720"/>
                <w:tab w:val="left" w:pos="567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20"/>
                <w:tab w:val="left" w:pos="-57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греб хозбытовой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04:01:010726:8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tabs>
                <w:tab w:val="clear" w:pos="720"/>
                <w:tab w:val="left" w:pos="567" w:leader="none"/>
              </w:tabs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50 куб.м. объем 50 куб.м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tabs>
                <w:tab w:val="clear" w:pos="720"/>
                <w:tab w:val="left" w:pos="567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20"/>
                <w:tab w:val="left" w:pos="-57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язеотстойник с бензомаслоуловителем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04:01:010726:8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tabs>
                <w:tab w:val="clear" w:pos="720"/>
                <w:tab w:val="left" w:pos="567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41,9 куб.м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tabs>
                <w:tab w:val="clear" w:pos="720"/>
                <w:tab w:val="left" w:pos="567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20"/>
                <w:tab w:val="left" w:pos="-57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ивной колодец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04:01:010726:8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tabs>
                <w:tab w:val="clear" w:pos="720"/>
                <w:tab w:val="left" w:pos="567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ом</w:t>
            </w:r>
          </w:p>
          <w:p>
            <w:pPr>
              <w:pStyle w:val="Style12"/>
              <w:tabs>
                <w:tab w:val="clear" w:pos="720"/>
                <w:tab w:val="left" w:pos="567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 м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tabs>
                <w:tab w:val="clear" w:pos="720"/>
                <w:tab w:val="left" w:pos="567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color w:val="000000"/>
                <w:szCs w:val="24"/>
              </w:rPr>
              <w:t>Котел КВТС-0,9 водогрейный Q=0,775 кал/час, топочное устройство - охлаждаемая уголковая решетка в легкой обшивке (2 шт.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230400004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color w:val="000000"/>
                <w:szCs w:val="24"/>
              </w:rPr>
              <w:t>1 730 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Циклон ЦН-15-600П, Q=2500-4100м3/ч (2 шт.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230400004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54 2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одоподготовительная установка "Комплексон-6" Q=10м3ч с насосом-дозатором N=0,03кВт (1 шт.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230400004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4 496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мпрессорная установка К-24М Q=30м, Н=6кгс/ см2, N=4кВт, n=2900 об/мин (1 шт.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230400004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 42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аль электрическая передвижная ТЭО-050 г/п=0,5т, Нпод=6м, N=0,85кВт(1 шт.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230400004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4 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color w:val="000000"/>
                <w:szCs w:val="24"/>
              </w:rPr>
              <w:t>Клапан регулирующий Ду50 25ч940нж(1 шт.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230400004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6 74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color w:val="000000"/>
                <w:szCs w:val="24"/>
              </w:rPr>
              <w:t>Регулятор температуры РТ-ГВ Ду 32(1 шт.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230400004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3 21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гулятор давления УРРДМ-25 Ду-25(1 шт.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230400004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9 86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Клапан электромагнитный Ду50 15кч892п3м(1 шт.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230400004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color w:val="000000"/>
                <w:szCs w:val="24"/>
              </w:rPr>
              <w:t>24 16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движка с электроприводом 30ч906бр Ду100(1 шт.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230400004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3 1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истанционный регулятор температуры прямого действия РТ-15(1 шт.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230400004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 84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color w:val="000000"/>
                <w:szCs w:val="24"/>
              </w:rPr>
              <w:t>Приточная камера ПК 2,5-1500 . В комплекте: а) Вентилятор 2-х стороннего всасывания. ДВР 250-4 L=3135 м3/ч Р=28 n=1500 об/мин-1шт; б) Калорифер воздушный утепленный КВУ 600х600 с электроприводом DAS2 -1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230400004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91 74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color w:val="000000"/>
                <w:szCs w:val="24"/>
              </w:rPr>
              <w:t>Термоманометр показывающий ТМ80-Т (0-150С, 0-0,4ОМПа) пределы измерения: давления 0-1, ОМПа, температуры 0-150С(5 шт.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230400004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color w:val="000000"/>
                <w:szCs w:val="24"/>
              </w:rPr>
              <w:t>10 56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рмоманометр показывающий ТМ80-Т (0-150С, 0-1, ОМПа) пределы измерения: давления 0-1, ОМПа, температуры 0-150С(5 шт.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230400004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 56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color w:val="000000"/>
                <w:szCs w:val="24"/>
              </w:rPr>
              <w:t>Регулятор микропроцессорный "Минитерм 400.21"(1 шт.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230400004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6 96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color w:val="000000"/>
                <w:szCs w:val="24"/>
              </w:rPr>
              <w:t>Усилитель трехпозиционный У300(1 шт.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23040000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 935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еханизм исполнительный электрический однооборотный с реостатным БСПР=220В. МЭО-40/63-0,63Р-90(1 шт.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230400005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7 819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color w:val="000000"/>
                <w:szCs w:val="24"/>
              </w:rPr>
              <w:t>Преобразователь давления КРТ5-2-1, 0-05 УХЛ 3.1 Верхний предел измерения 1,0МПа, входной сигнал 4-20мА(1 шт.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23040000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 328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образователь давления КРТ5-2-0,25-05 УХЛ 3.1 Верхний предел измерения 0,25МПа, входной сигнал 4-20мА(3 шт.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230400005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color w:val="000000"/>
                <w:szCs w:val="24"/>
              </w:rPr>
              <w:t>60 984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color w:val="000000"/>
                <w:szCs w:val="24"/>
              </w:rPr>
              <w:t>Преобразователь давления КРТ5-2-0,4-05 УХЛ 3.1 Верхний предел измерения 0,4МПа, входной сигнал 4-20мА(3 шт.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2304000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0 984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образователь расхода электромагнитный ПРЭМ-2 Ду50(2 шт.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230400005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1 16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color w:val="000000"/>
                <w:szCs w:val="24"/>
              </w:rPr>
              <w:t>Манометр показывающий сигнализирующий ДМ 2010 сч. предел измерения 0-1,0 Мпа(1 шт.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230400005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 267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анометр показывающий МП4-У, верхний предел измерения 4 кгс/см2(6 шт.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230400005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 26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color w:val="000000"/>
                <w:szCs w:val="24"/>
              </w:rPr>
              <w:t>Манометр показывающий МП4-У, верхний предел измерения 1,0 кгс/см2(4 шт.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23040000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 84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атчик-реле уровня РОС-301 УХЛ4-2 в комплекте с датчиком гориз-3шт и передающим преобразователем ППР-03-1шт(1 шт.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230400005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 525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игнализатор оксида углерода СОУ-1(1 шт.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230400005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color w:val="000000"/>
                <w:szCs w:val="24"/>
              </w:rPr>
              <w:t>58 29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повещатель комбинированный "Бия-С"(1 шт.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230400005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835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бор приемо-контрольный охранно-пожарный на 5 лучей с внутренним резервным аккумулятором "Гранит-5"(1 шт.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230400005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 4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color w:val="000000"/>
                <w:szCs w:val="24"/>
              </w:rPr>
              <w:t>Оповещатель охранно-пожарный комбинированный "Бия-С-3-12" 12В(1 шт.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230400005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832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повещатель охранно-пожарный "Свирель-12" 12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230400005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38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color w:val="000000"/>
                <w:szCs w:val="24"/>
              </w:rPr>
              <w:t>Пускатель магнитный ПМ12-010-230У2 нереверсивный 220В 10А с тепловым реле 5А с кнопками "Пуск", "Стоп" сигнальная лампа 1з(2 шт.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230400005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 02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color w:val="000000"/>
                <w:szCs w:val="24"/>
              </w:rPr>
              <w:t>Пускатель магнитный ПМ12-010-220У2 нереверсивный 220В 10А с тепловым реле 8,5А с кнопками "Пуск", "Стоп" с приставкой ПКЛ-11М, 2з+1р(2 шт.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230400005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 02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ускатель магнитный ПМ12-010-610У2(1 шт.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230400005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 91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color w:val="000000"/>
                <w:szCs w:val="24"/>
              </w:rPr>
              <w:t>Пускатель магнитный ПМ12-040-210У2 нереверсивный 220В 40А с тепловым реле 32А с кнопками "Пуск", "Стоп" с приставкой ПКЛ-11М, 2з+1р(2 шт.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230400005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 5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color w:val="000000"/>
                <w:szCs w:val="24"/>
              </w:rPr>
              <w:t>Пускатель магнитный ПМ12-063-210У2 нереверсивный 220В 10А с тепловым реле 60А(2 шт.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230400005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color w:val="000000"/>
                <w:szCs w:val="24"/>
              </w:rPr>
              <w:t>18 92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ст управления кнопочный ПКЕ222-1УЗ №1 ц.ч, 1з+1р "Пуск", №2 ц.к, 1з+1р "Стоп"(2 шт.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230400005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 68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color w:val="000000"/>
                <w:szCs w:val="24"/>
              </w:rPr>
              <w:t>Пост управления ПКУ 15-21.111-54У2 с сальником 19мм КЕ141, исп.5, красный "Стоп"(2 шт.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230400005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 76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ст управления ПКУ 15-21.111-54У2 с сальником 19мм №1-ПЕ71 "Блокир.-деблокир." (2 шт.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230400005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 76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color w:val="000000"/>
                <w:szCs w:val="24"/>
              </w:rPr>
              <w:t>Шкаф распределительный ПР8503-1053-2У*2, 380В, выключатели АЕ2040-10Б, Iрасц.=7*10А + 1*40А с диф.выключателем DA29-1C-10; выкл.ввода ВА57-35 Iотс=500А (ШР2, ШР3) (2 шт.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230400005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3 6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Шкаф распределительный ПР8503-1066-24*2, 380В, выключатели АЕ2040-10Б, Iрасц.=8х10А+2х80А (ШР1) (1 шт.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230400005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4 9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color w:val="000000"/>
                <w:szCs w:val="24"/>
              </w:rPr>
              <w:t>Щиток автоматического переключения питания ЩР-83-080-УХЛ4, Iном=2х80А(1 шт.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230400005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7 55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анометр ДМ 2005 Cr 0-10кгс/см2(4 шт.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230400005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 4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анометр ДМ 2005 Cr 0-4кгс/см2(2 шт.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230400005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 2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аль электрическая 2тн., высота 6 м(1 шт.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230400005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 75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есы платформенные 2тн. ВПП-2 платформа 1200*1700(1 шт.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230400005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4 6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color w:val="000000"/>
                <w:szCs w:val="24"/>
              </w:rPr>
              <w:t>Горизонтальный гидравлический пресс двухступенчатого прессования для пакетирования макулатуры, пленки, пластика, ПЭТ бутылок, прочих ТБО(1 шт.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230400010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 261 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ран подвесной электрический грузоподъемностью 2т.  Пролет 15м, высота подъема 6м(1 шт.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230400005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25 1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color w:val="000000"/>
                <w:szCs w:val="24"/>
              </w:rPr>
              <w:t>Кран подвесной электрический грузоподъемностью 2т.  Пролет 9м, высота подъема 6м(1 шт.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230400005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0 4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нвейер подающий ленточный с приемным бункером для подачи твердых бытовых отходов на сортировку(2 шт.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230400005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 500 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нвейер сортировочный ленточный(2 шт.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color w:val="000000"/>
                <w:szCs w:val="24"/>
              </w:rPr>
              <w:t>П230400005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 200 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бина сортировочная(2 шт.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230400005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 000 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латформа стола сортировки из металлоконструкций с лестницами(2 шт.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230400005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 100 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Щит управления общий для полимерки(1 шт.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230400005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color w:val="000000"/>
                <w:szCs w:val="24"/>
              </w:rPr>
              <w:t>410 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изельная электростанция контейнерного исполнения ДЭС-50.21(1 шт.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230400005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310 6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мплексная трансформаторная подстанция напряжением 10/0,4 кВ тупикового исполнения мощностью 25кВА типа "Киоск" КТП-ВВ-2-25/10-0,4-97УХЛ1(1 шт.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230400005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9 2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мплексная трансформаторная подстанция напряжением 10/0,4 кВ тупикового исполнения с выключателем нагрузки на стороне ВН мощностью 400кВА типа "Киоск" КТП-ВВ-5-400/10-0,4-97УХЛ1(1 шт.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230400005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9 2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color w:val="000000"/>
                <w:szCs w:val="24"/>
              </w:rPr>
              <w:t>Трансформатор силовой масляный 3-х фазный серии ТМ, мощностью 25кВ напряжением 10кВ ТМ-25-10/0,4 У1(1 шт.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230400005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 8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рансформатор силовой масляный 3-х фазный серии ТМ, мощностью 400кВ напряжением 10кВ ТМ-400-10/0,4 У1(1 шт.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color w:val="000000"/>
                <w:szCs w:val="24"/>
              </w:rPr>
              <w:t>П230400005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1 6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зъединитель с приводом ПРН3-10УХЛ1 РЛНД.1-10Б/400УХЛ1(1 шт.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230400005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 4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Шкаф холодильный среднетемпературный «Полаир» ШХ-0,5(1 шт.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230400005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 714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Шкаф холодильный «Полаир» ШХ-0,7(1 шт.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color w:val="000000"/>
                <w:szCs w:val="24"/>
              </w:rPr>
              <w:t>П230400008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3 08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лита электрическая с жарочным шкафом ЭПК-48ЖШ-К-2(1 шт.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230400005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7 478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ечь микроволновая(1 шт.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230400005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 836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одонагреватель накопительный(1 шт.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230400005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 749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анна моечная(2 шт.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color w:val="000000"/>
                <w:szCs w:val="24"/>
              </w:rPr>
              <w:t>П230400008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 634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анна моечная 2-х секционная(2 шт.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230400008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 268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ол производственный(5 шт.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230400008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4 18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ол для сбора остатков пищи(1 шт.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230400008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 596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еллаж для столовой посуды(1 шт.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230400008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 558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еллаж кухонный(2 шт.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230400008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 596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ясорубка МИМ-300М(1 шт.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230400008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 369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тел пищеварочный опрокидывающийся КПЭМ-60-ОР(1 шт.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230400008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1 352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ипятильник(1 шт.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color w:val="000000"/>
                <w:szCs w:val="24"/>
              </w:rPr>
              <w:t>П230400008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 836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тсос местный(2 шт.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230400008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 788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Шкаф для одежды(5 шт.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230400008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8 865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ол для приборов и разносов(1 шт.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230400008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 558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лавок первых-вторых блюд(1 шт.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230400008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0 767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color w:val="000000"/>
                <w:szCs w:val="24"/>
              </w:rPr>
              <w:t>Прилавок холодильный открытый ПВВ(Н)-70КМ-НШ(1 шт.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23040000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8 109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ссовая кабина(1 шт.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230400008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 472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ол обеденный в комплекте с 4 стульями(6 шт.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230400008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9 198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Электросушитель для волос(2 шт.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color w:val="000000"/>
                <w:szCs w:val="24"/>
              </w:rPr>
              <w:t>П230400008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 154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Шкаф двухсекционный со (8 шт.)скамье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230400008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2 864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Шкаф трехсекционный со скамьей(24шт.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230400008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0 584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рюмо(2 шт.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230400008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 292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Шкаф трехсекционный двухсторонний со скамьей(2 шт.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230400008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 422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Шкаф двухсекционный двухсторонний со скамьей(3 шт.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230400008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 778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иван(1 шт.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230400008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 062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ол врача(1 шт.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230400008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 122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1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ушетка медицинская(1 шт.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230400008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color w:val="000000"/>
                <w:szCs w:val="24"/>
              </w:rPr>
              <w:t>3 798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Ширма медицинская(1 шт.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230400008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 798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1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олик инструментальный(1 шт.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23040000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 798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Шкаф медицинский(1 шт.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230400008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 09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1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ерилизатор дезинфекционный ГП-20(2 шт.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230400008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7 98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1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олодильник бытовой Бирюс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230400008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 307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1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Шкаф хозяйственный для уборочного инвентаря(1 шт.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230400008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 381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1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лка навесная для хлеба закрытая(1 шт.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230400008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 355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1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ол производственный(1 шт.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color w:val="000000"/>
                <w:szCs w:val="24"/>
              </w:rPr>
              <w:t>П230400008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 605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нтрольно-приемный охранно-пожарный "Гранит-8"(2 шт.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230400005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 9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бор "Гранд магистр" БУ ПБ+РПП пл. (3 шт.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230400005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 85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1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анель пусковая "Магистр ПУ" 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230400005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823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color w:val="000000"/>
                <w:szCs w:val="24"/>
              </w:rPr>
              <w:t>Оповещатель охранно-пожарный "Свирель-12" 12В(7 шт.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230400005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291,5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1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повещатель охранно-пожарный комбинированный "Бия-С-3-12" 12В(2 шт.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230400005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2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1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одуль порошкового пожаротушения "Бика 10"(50 шт.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230400005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0 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1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color w:val="000000"/>
                <w:szCs w:val="24"/>
              </w:rPr>
              <w:t>Щит ШМП-5(1 шт.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230400005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 069,7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1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ункт распределительный ПР 8503-1052-2УХЛ2(2 шт.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230400005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4 354,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1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ункт распределительный ПР 8503-1052-2УХЛ2(1 шт.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230400005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 758,9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1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color w:val="000000"/>
                <w:szCs w:val="24"/>
              </w:rPr>
              <w:t>Пункт распределительный ПР 8503-1063-2УХЛ2(1 шт.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230400005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 415,3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ункт распределительный ПР 8503-1072-2УХЛ2(1 шт.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230400005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 101,6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1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ункт распределительный ПР 8503-2052-2УХЛ2(1 шт.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230400005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 574,2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1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ередвижная площадка обслуживания Н-3000мм(1 шт.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color w:val="000000"/>
                <w:szCs w:val="24"/>
              </w:rPr>
              <w:t>П230400005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9 993,8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1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рактор ХТА-200-10, 2012 г., заводской № машины 31-10754 (212170-240412), двигатель № 113206, коробка передач № 555, основной ведущий мост № 152,1519, паспорт ВВ 119058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23040000672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218 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1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color w:val="000000"/>
                <w:szCs w:val="24"/>
              </w:rPr>
              <w:t>Прицеп тракторный самосвальный 2 ПТС-4,5 модель 887, 2011 г., заводской № машины 6629, паспорт от 09.12.2011 г. ВЕ 6873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230400006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0 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1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ток прицепной МС-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230400006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105 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1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истанционный регулятор температуры прямого действия РТ-15(1 шт.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230400004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 84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1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сс гидравлический 100т/с для производства плитки ПГМ.2У-700(1 шт.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23040000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480 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пловычислитель СПТ-961(1 шт.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230400005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 8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1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аптер АПС-43(1 шт.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230400005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 045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color w:val="000000"/>
                <w:szCs w:val="24"/>
              </w:rPr>
              <w:t>Кассовый аппарат(1 шт.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230400008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 23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1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емельный участок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Республика Алтай, Майминский район, земельный участок расположен в юго-западной части кадастрового квартала 04:01:0107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24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04:01:010712: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color w:val="000000"/>
                <w:szCs w:val="24"/>
              </w:rPr>
              <w:t>54040,0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292C2F"/>
                <w:szCs w:val="24"/>
                <w:shd w:fill="F8F8F8" w:val="clear"/>
              </w:rPr>
              <w:t>Кадастровая стоимость/888 557.88</w:t>
            </w:r>
          </w:p>
        </w:tc>
      </w:tr>
    </w:tbl>
    <w:p>
      <w:pPr>
        <w:pStyle w:val="TextBody"/>
        <w:tabs>
          <w:tab w:val="clear" w:pos="720"/>
          <w:tab w:val="left" w:pos="7410" w:leader="none"/>
        </w:tabs>
        <w:ind w:left="0" w:right="0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sectPr>
      <w:type w:val="nextPage"/>
      <w:pgSz w:w="11906" w:h="16820"/>
      <w:pgMar w:left="1985" w:right="843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Знак"/>
    <w:qFormat/>
    <w:rPr>
      <w:sz w:val="22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9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lineRule="auto" w:line="240" w:before="0" w:after="0"/>
      <w:ind w:left="720" w:right="0" w:hanging="0"/>
      <w:jc w:val="left"/>
    </w:pPr>
    <w:rPr>
      <w:sz w:val="24"/>
      <w:szCs w:val="24"/>
      <w:lang w:val="en-US"/>
    </w:rPr>
  </w:style>
  <w:style w:type="paragraph" w:styleId="Style11">
    <w:name w:val="Абзац списка"/>
    <w:basedOn w:val="Normal"/>
    <w:qFormat/>
    <w:pPr>
      <w:ind w:left="708" w:right="100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2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03:41:00Z</dcterms:created>
  <dc:creator>EW/LN/CB</dc:creator>
  <dc:description/>
  <cp:keywords>Ethan</cp:keywords>
  <dc:language>en-US</dc:language>
  <cp:lastModifiedBy>Admin</cp:lastModifiedBy>
  <cp:lastPrinted>2022-11-21T15:43:00Z</cp:lastPrinted>
  <dcterms:modified xsi:type="dcterms:W3CDTF">2023-03-27T07:22:00Z</dcterms:modified>
  <cp:revision>19</cp:revision>
  <dc:subject/>
  <dc:title>Ethan Frome</dc:title>
</cp:coreProperties>
</file>