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44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7» марта 2023 года № 44-9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7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План мероприятий по наказам избирателей муниципального образования «Майминский район» на 2023 год, утвержденный решением Майминского районного Совета депутатов от 28 декабря 2022 года № 42-3</w:t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наказах избирателей муниципального образования «Майминский район» утвержденного Решением сессии Майминского районного Совета депутатов от 21 февраля 2020 года № 15-10,  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 xml:space="preserve">1. Внести в План мероприятий по наказам избирателей муниципального образования «Майминский район» на 2023 год, утвержденный решением Майминского районного Совета депутатов от 28 декабря 2022 года № 42-3, следующие изменения,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наказах избирателя 11 Лавинишникова Валентина Андреевна часть 3. в графе Содержание наказа избирателей, слова «Приобретение видеокамер для сельского клуба (п. Дубровка, ул. Школьная №2-30), заменить словами «Улучшение материально-технической базы СДК с. Дубровка (п. Дубровка, ул. Школьная №2)»».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2. 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Глава муниципального образования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 «Майминский район»   </w:t>
      </w:r>
    </w:p>
    <w:p>
      <w:pPr>
        <w:pStyle w:val="Heading1"/>
        <w:ind w:left="567" w:right="0" w:hanging="0"/>
        <w:jc w:val="left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П.В. Громов                   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6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3-03-20T04:25:00Z</dcterms:modified>
  <cp:revision>27</cp:revision>
  <dc:subject/>
  <dc:title>Ethan Frome</dc:title>
</cp:coreProperties>
</file>