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firstLine="567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7» марта 2023 года № 44-2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айминского районного Совета депутатов от 25 декабря 2020 года № 23-4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 и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2 августа 1995 года № 151-ФЗ «Об аварийно-спасательных службах и статусе спасателей», Федеральным законом от 19 июня 2000 года № 82-ФЗ «О минимальном размере оплаты труда», Уставом муниципального образования «Майминский район, принятым Решением сессии Майминского районного Совета депутатов от 22 июня 2005 года № 27-01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Внести в Решение Майминского районного Совета депутатов от 25 декабря 2020 года № 23-4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следующие изменения: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 xml:space="preserve">Приложение к Соглашению о </w:t>
      </w:r>
      <w:r>
        <w:rPr>
          <w:sz w:val="28"/>
          <w:szCs w:val="28"/>
        </w:rPr>
        <w:t xml:space="preserve">передаче полномочий по созданию, содержанию и организации деятельности аварийно-спасательных служб и (или) аварийно-спасательных формирований на территории муниципального образования», являющееся Приложением к </w:t>
      </w:r>
      <w:r>
        <w:rPr>
          <w:bCs/>
          <w:sz w:val="28"/>
          <w:szCs w:val="28"/>
        </w:rPr>
        <w:t>решению Майминского районного Совета депутатов от 25 декабря 2020 года № 23-4 исключить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4"/>
      </w:tblGrid>
      <w:tr>
        <w:trPr>
          <w:trHeight w:val="10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740" w:after="0"/>
              <w:rPr/>
            </w:pPr>
            <w:r>
              <w:rPr/>
            </w:r>
          </w:p>
        </w:tc>
        <w:tc>
          <w:tcPr>
            <w:tcW w:w="10204" w:type="dxa"/>
            <w:tcBorders/>
          </w:tcPr>
          <w:p>
            <w:pPr>
              <w:pStyle w:val="Normal"/>
              <w:spacing w:before="740" w:after="0"/>
              <w:ind w:left="909" w:right="10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2890</wp:posOffset>
                      </wp:positionV>
                      <wp:extent cx="6353175" cy="1022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935"/>
                                  </w:tblGrid>
                                  <w:tr>
                                    <w:trPr>
                                      <w:trHeight w:val="101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Майминского районного Совета депутатов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И. В. Ударце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муниципального образования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Майминский район»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909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П. В. Гром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80.5pt;mso-wrap-distance-left:9pt;mso-wrap-distance-right:0pt;mso-wrap-distance-top:0pt;mso-wrap-distance-bottom:0pt;margin-top:20.7pt;mso-position-vertical-relative:text;margin-left:-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935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айминского районного Совета депутато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 В. Ударцев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Майминский район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9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П. В. Гром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3:41:00Z</dcterms:created>
  <dc:creator>EW/LN/CB</dc:creator>
  <dc:description/>
  <cp:keywords>Ethan</cp:keywords>
  <dc:language>en-US</dc:language>
  <cp:lastModifiedBy>Admin</cp:lastModifiedBy>
  <cp:lastPrinted>2022-11-21T15:43:00Z</cp:lastPrinted>
  <dcterms:modified xsi:type="dcterms:W3CDTF">2023-03-21T02:00:00Z</dcterms:modified>
  <cp:revision>11</cp:revision>
  <dc:subject/>
  <dc:title>Ethan Frome</dc:title>
</cp:coreProperties>
</file>