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17» марта 2023 года № 44-4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TextBody"/>
        <w:ind w:left="0" w:right="6" w:firstLine="567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огнозный план (программу) приватизации муниципального имущества муниципального образования «Майминский район» на 2023 год и плановый период 2024 и 2025 годов</w:t>
            </w:r>
          </w:p>
        </w:tc>
      </w:tr>
    </w:tbl>
    <w:p>
      <w:pPr>
        <w:pStyle w:val="Normal"/>
        <w:spacing w:lineRule="auto" w:line="240" w:before="240" w:after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40" w:after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унктом 1.10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 приватизации муниципального имущества муниципального образования «Майминский район», утвержденного решением Майминского районного Совета депутатов от 2 марта 2018 года № 30-06, руководствуясь статьями 35, 64 Устава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муниципального имущества муниципального образования «Майминский район» на 2023 год и плановый период 2024 и 2025 годов, утвержденный решением Майминского районного Совета депутатов от 2 декабря 2022 года № 40-8, следующие изменения: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993" w:leader="none"/>
          <w:tab w:val="left" w:pos="1560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бзаце 9 и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сновные направления и задачи в сфере приватизации муниципального имущества муниципального образования «Майминский район» на 2023 год и плановый период 2024 и 2025 годов», цифры «74 936,4 тыс. руб.» заменить цифрами «133 740,4 тыс. руб.»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б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муниципального имущества, подлежащего приватизации в 2023 году и плановом периоде 2024 и 2025 годов» дополнить пунктами 3-13 следующего содержания: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ная станция, назначение: сооружения водозаборные, площадь 6,8 кв.м., кадастровый номер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04:01:020211: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площадь 31 042 кв.м., кадастровый номер 04:01:020211:6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, Манжерокское 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ная станция, назначение: сооружения водозаборные, площадь 6,8 кв.м., кадастровый номер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04:01:020211: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орматорная подстанция, назначение: сооружения электроэнергетики, площадь 48 кв.м., кадастровый номер 04:01:020211:4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ная станция, назначение: сооружения водозаборные, площадь 6,8 кв.м., кадастровый номер 04:01:020205: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ная станция, назначение: сооружения водозаборные, площадь 6,8 кв.м., кадастровый номер 04:01:020205: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ъема, назначение: сооружения водозаборные, площадь 132 кв.м., кадастровый номер 04:01:020205:5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уар чистой воды № 1, назначение: сооружения водозаборные, объем 1200 куб.м., кадастровый номер 04:01:020205: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уар чистой воды № 2, назначение: сооружения водозаборные, объем 1200 куб.м., кадастровый номер 04:01:020205: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орматорная подстанция тип КТП-2-х100ква, назначение: сооружения электроэнергетики, площадь 48 кв.м., кадастровый номер 04:01:020205: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Алтай, Майм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изводственной проходной, назначение: нежилое, площадь 11,8 кв.м., кадастровый номер 04:01:020205: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Республика Алтай, Майминский район, Манжерокское сельское поселение».</w:t>
            </w:r>
          </w:p>
        </w:tc>
      </w:tr>
    </w:tbl>
    <w:p>
      <w:pPr>
        <w:pStyle w:val="Style1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4"/>
      </w:tblGrid>
      <w:tr>
        <w:trPr>
          <w:trHeight w:val="10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</w:tc>
        <w:tc>
          <w:tcPr>
            <w:tcW w:w="10204" w:type="dxa"/>
            <w:tcBorders/>
          </w:tcPr>
          <w:p>
            <w:pPr>
              <w:pStyle w:val="Normal"/>
              <w:spacing w:before="740" w:after="0"/>
              <w:ind w:left="909" w:right="10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2890</wp:posOffset>
                      </wp:positionV>
                      <wp:extent cx="6353175" cy="11830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935"/>
                                  </w:tblGrid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Майминского районного Совета депутатов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И. В. Ударцев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51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51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Майминский район»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П. В. Гром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93.15pt;mso-wrap-distance-left:9pt;mso-wrap-distance-right:0pt;mso-wrap-distance-top:0pt;mso-wrap-distance-bottom:0pt;margin-top:20.7pt;mso-position-vertical-relative:text;margin-left:-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935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айминского районного Совета депутато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 В. Ударцев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1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1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Майминский район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. В. Гром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41:00Z</dcterms:created>
  <dc:creator>EW/LN/CB</dc:creator>
  <dc:description/>
  <cp:keywords>Ethan</cp:keywords>
  <dc:language>en-US</dc:language>
  <cp:lastModifiedBy>Admin</cp:lastModifiedBy>
  <cp:lastPrinted>2022-11-21T15:43:00Z</cp:lastPrinted>
  <dcterms:modified xsi:type="dcterms:W3CDTF">2023-03-21T02:02:00Z</dcterms:modified>
  <cp:revision>15</cp:revision>
  <dc:subject/>
  <dc:title>Ethan Frome</dc:title>
</cp:coreProperties>
</file>