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7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6 мая 2023 года № 47-3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Положение о гербе и флаге муниципального образования «Майминский район», утвержденное Решением Майминского районного Совета депутатов от 26 декабря 2019 года № 14-5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в силу положений ст. 2 Федерального закона от 14 марта 2022 года № 60-ФЗ «О внесении изменений в отдельные законодательные акты Российской Федерации»,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гербе и флаге муниципального образования «Майминский район», утвержденное Решением Майминского районного Совета депутатов от 26 декабря 2029 года № 14-5, следующие изменения: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В абзаце первом части 3.1. статьи 3 слова «избирательной комиссии муниципального образования;», исключить.</w:t>
      </w:r>
    </w:p>
    <w:p>
      <w:pPr>
        <w:pStyle w:val="Normal"/>
        <w:spacing w:lineRule="auto" w:line="276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2) в абзаце втором части 3.1. статьи 3 слова «и избирательной комиссии муниципального образования;», исключить.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абзаце четвертом части 3.1. статьи 3 слова «,а также избирательной комиссии муниципального образования;», исключить. </w:t>
      </w:r>
    </w:p>
    <w:p>
      <w:pPr>
        <w:pStyle w:val="Normal"/>
        <w:spacing w:lineRule="auto" w:line="276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4) в абзаце шестом 3.1. статьи 3 слова «,а также членов избирательной комиссии муниципального образования;», исключить.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абзаце третьем части 10.1. статьи 10 слова «избирательная комиссия муниципального образования.», исключить.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абзаце втором части 10.3. статьи 10 слова «избирательной комиссии муниципального образования.», исключить. </w:t>
      </w:r>
    </w:p>
    <w:p>
      <w:pPr>
        <w:pStyle w:val="Normal"/>
        <w:spacing w:lineRule="auto" w:line="276"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7) в части 20.1. статьи 20 слова «Настоящее правило не распространяется на информационную продукцию, официально издаваемую избирательной комиссией муниципального образования.», исключить.   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.  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Совета депутатов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3-04-21T10:49:00Z</cp:lastPrinted>
  <dcterms:modified xsi:type="dcterms:W3CDTF">2023-05-29T02:12:00Z</dcterms:modified>
  <cp:revision>45</cp:revision>
  <dc:subject/>
  <dc:title>Ethan Frome</dc:title>
</cp:coreProperties>
</file>