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7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6 ма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7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 исполнении бюджета муниципального образования «Майминский район» за 2022 го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7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решение Майминского районного Совета депутатов от 28 декабря 2022 года № 42-1 «О бюджете муниципального образования «Майминский район» на 2023 год и плановый период 2024 и 2025 годов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7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Положение о гербе и флаге муниципального образования «Майминский район», утвержденное Решением Майминского  районного Совета депутатов от 26 декабря 2019 года № 14-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7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Перечень услуг, которые являются необходимыми и обязательными для предоставления муниципальных услуг в Майминском районе, утвержденный Решением Майминского районного Совета депутатов от 31 мая 2019 года № 8-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7-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Манжерокское сельское поселение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7-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FF0000"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Порядок принятия решений об установлении тарифов на услуги (работы) муниципальных предприятий и учреждений муниципального образования «Майминский район», утвержденный решением Майминского районного Совета депутатов от 21 февраля 2020 года № 15-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color w:val="FF0000"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05-26T05:35:00Z</dcterms:modified>
  <cp:revision>321</cp:revision>
  <dc:subject/>
  <dc:title>ПЕРЕЧЕНЬ  РЕШЕНИЙ,</dc:title>
</cp:coreProperties>
</file>