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6125</wp:posOffset>
            </wp:positionH>
            <wp:positionV relativeFrom="paragraph">
              <wp:posOffset>-18542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7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26 мая</w:t>
      </w:r>
      <w:r>
        <w:rPr>
          <w:b/>
          <w:sz w:val="28"/>
          <w:szCs w:val="28"/>
        </w:rPr>
        <w:t xml:space="preserve"> 2023 года № 47-1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йма</w:t>
      </w:r>
    </w:p>
    <w:p>
      <w:pPr>
        <w:pStyle w:val="TextBody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28" w:hRule="atLeast"/>
        </w:trPr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йминский район» за 2022 год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«Об исполнении бюджета муниципального образования «Майминский район» за 2022 год», Майминский 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Утвердить отчет об исполнении бюджета муниципального образования «Майминский район» за 2022 год по доходам в сумме 1 765 335,41540 тыс. рублей, по расходам в сумме </w:t>
      </w:r>
      <w:bookmarkStart w:id="0" w:name="_Hlk34136946"/>
      <w:r>
        <w:rPr>
          <w:sz w:val="28"/>
          <w:szCs w:val="28"/>
        </w:rPr>
        <w:t xml:space="preserve">1 721 780,45128 </w:t>
      </w:r>
      <w:bookmarkEnd w:id="0"/>
      <w:r>
        <w:rPr>
          <w:sz w:val="28"/>
          <w:szCs w:val="28"/>
        </w:rPr>
        <w:t>тыс. рублей с профицитом в сумме 43 554,96412 тыс. рублей со следующими показателями: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муниципального образования «Майминский район» по кодам классификации доходов бюджетов за 2022 год согласно Приложению № 1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«Майминский район» по ведомственной структуре расходов за 2022 год согласно Приложению № 2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«Майминский район» по разделам и подразделам классификации расходов за 2022 год согласно Приложению № 3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 xml:space="preserve">- источников финансирования дефицита бюджета муниципального образования «Майминский район» по кодам классификации источников финансирования дефицита бюджета за 2022 год согласно Приложению № 4 к настоящему Решению;  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.</w:t>
      </w:r>
      <w:r>
        <w:rPr>
          <w:sz w:val="28"/>
          <w:szCs w:val="28"/>
        </w:rPr>
        <w:t xml:space="preserve"> Утвердить иные показатели исполнения бюджета муниципального образования «Майминский район» в составе Приложений к настоящему Решению: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>- расходов бюджета муниципального образования «Майминский район» по разделам, подразделам, целевым статьям (муниципальным) программам и непрограммным направлениям деятельности), группам (группам и подгруппам) видов расходов классификации расходов бюджета за 2022 год согласно Приложению № 5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>- объем бюджетных ассигнований бюджета муниципального образования «Майминский район» направленных на исполнение публичных нормативных обязательств за 2022 год согласно Приложению № 6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>- распределение бюджетных ассигнований бюджета муниципального образования «Майминский район» на реализацию муниципальных программ за 2022 год согласно Приложению № 7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>- 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за 2022 год согласно Приложению № 8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>- распределение бюджетных ассигнований бюджета муниципального образования «Майминский район» на проведение капитального ремонта объектов социально-культурной сферы на 2022 год согласно Приложению № 9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>- распределение бюджетных ассигнований на осуществление бюджетных инвестиций за счет средств Дорожного фонда муниципального образования «Майминский район» на строительство и реконструкцию автомобильных дорог общего пользования местного значения и искусственных сооружений за 2022 год согласно Приложению № 10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>- исполнение межбюджетных трансфертов бюджетам сельских поселений за 2022 год согласно Приложению № 11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/>
      </w:pPr>
      <w:r>
        <w:rPr>
          <w:sz w:val="28"/>
          <w:szCs w:val="28"/>
        </w:rPr>
        <w:t>- иные межбюджетные трансферты, выделяемые из бюджета муниципального образования «Майминский район» на финансирование расходов, связанных с передачей полномочий органам местного самоуправления сельских поселений муниципального образования «Майминский район» за 2022 год согласно Приложению № 12 к настоящему Решению;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>- исполнение Программы муниципальных внутренних заимствований муниципального образования «Майминский района» за 2022 год согласно Приложению №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0" w:right="0"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Председатель Майминского районного     Глава муниципального образования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Совета депутатов                                          «Майминский район»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И. В. Ударцев                                            П. В. Громов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57:00Z</dcterms:created>
  <dc:creator>EW/LN/CB</dc:creator>
  <dc:description/>
  <cp:keywords>Ethan</cp:keywords>
  <dc:language>en-US</dc:language>
  <cp:lastModifiedBy>Admin</cp:lastModifiedBy>
  <cp:lastPrinted>2022-04-22T09:06:00Z</cp:lastPrinted>
  <dcterms:modified xsi:type="dcterms:W3CDTF">2023-05-26T08:32:00Z</dcterms:modified>
  <cp:revision>7</cp:revision>
  <dc:subject/>
  <dc:title>Ethan Frome</dc:title>
</cp:coreProperties>
</file>