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19 июня 2023 года № 48-1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т 22 июня 2005 года № 27-01 (во втором чтении) 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</w:p>
    <w:p>
      <w:pPr>
        <w:pStyle w:val="Normal"/>
        <w:spacing w:lineRule="auto" w:line="276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rPr/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о втором чтении), следующие изменения:</w:t>
      </w:r>
    </w:p>
    <w:p>
      <w:pPr>
        <w:pStyle w:val="Normal"/>
        <w:snapToGrid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>1.1. Дополнить пунктом 12.2) часть 7 статьи 24 следующего содержания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«12.2) Полномочия депутата Совета депутатов прекращаются досрочно решением Совета депутатов в случае отсутствия депутата без уважительных причин на всех заседаниях Совета депутатов в течение шести месяцев подряд.»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1.2. пункт 17 статьи 35 дополнить подпунктом 17.2) следующего содержания: 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«17.2) выплата родителям (законным представителям) компенсации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ую программу дошкольного образования».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left="-284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решение Майминского районного Совета депутатов «О внесении изменений в Устав муниципального образования «Майминский район» Республики Алтай на государственную регистрацию в Управление Министерства Юстиции Российской Федерации по Республике Алтай.</w:t>
      </w:r>
    </w:p>
    <w:p>
      <w:pPr>
        <w:pStyle w:val="ConsPlusNormal1"/>
        <w:spacing w:lineRule="auto" w:line="276"/>
        <w:ind w:left="-28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регистрированное решение Майминского районного Совета депутатов «О внесении изменений в Устав муниципального образования «Майминский район» Республики Алтай, опубликовать в газете «Сельчанка» и разместить на официальном сайте муниципального образования «Майминский район» в информационно-телекоммуникационной сети Интернет.</w:t>
      </w:r>
    </w:p>
    <w:p>
      <w:pPr>
        <w:pStyle w:val="Normal"/>
        <w:spacing w:lineRule="auto" w:line="276" w:before="0" w:after="0"/>
        <w:ind w:left="0" w:right="-8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районного     Глава муниципального образования</w:t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Совета депутатов                                         «Майминский район»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И. В. Ударцев                                            П. 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4:25:00Z</dcterms:created>
  <dc:creator>EW/LN/CB</dc:creator>
  <dc:description/>
  <cp:keywords>Ethan</cp:keywords>
  <dc:language>en-US</dc:language>
  <cp:lastModifiedBy>Admin</cp:lastModifiedBy>
  <cp:lastPrinted>2023-06-09T08:52:00Z</cp:lastPrinted>
  <dcterms:modified xsi:type="dcterms:W3CDTF">2023-06-19T08:35:00Z</dcterms:modified>
  <cp:revision>35</cp:revision>
  <dc:subject/>
  <dc:title>Ethan Frome</dc:title>
</cp:coreProperties>
</file>