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48- й очередной 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19 июня 2023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472"/>
        <w:gridCol w:w="729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8-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 внесении изменений в Устав муниципального образования «Майминский район» Республики Алтай, принятый решением Майминского районного Совета депутатов от 22 июня 2005 года № 27-01 (второе чтение)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8-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значении выборов депутатов Майминского районного Совета депутатов пятого созыва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8-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Об утверждении положения о муниципальном земельном контроле в границах муниципального образования «Майминский район» Республики Алтай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kern w:val="2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kern w:val="2"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8-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рогнозный план (программу) приватизации муниципального имущества муниципального образования «Майминский район» на 2023 год и плановый период 2024 и 2025 годов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ind w:left="-1134" w:firstLine="567"/>
      <w:outlineLvl w:val="1"/>
    </w:pPr>
    <w:rPr>
      <w:rFonts w:eastAsia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1">
    <w:name w:val="s1"/>
    <w:basedOn w:val="Style13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true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5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3-05-26T12:33:00Z</cp:lastPrinted>
  <dcterms:modified xsi:type="dcterms:W3CDTF">2023-06-19T06:10:00Z</dcterms:modified>
  <cp:revision>325</cp:revision>
  <dc:subject/>
  <dc:title>ПЕРЕЧЕНЬ  РЕШЕНИЙ,</dc:title>
</cp:coreProperties>
</file>