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49- й внеочередной 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04 июля 2023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472"/>
        <w:gridCol w:w="729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9-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 внесении изменений в План мероприятий по наказам избирателей муниципального образования «Майминский район» на 2023 год, утвержденный решением Майминского районного Совета депутатов от 28 декабря 2022 года № 42-3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9-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схемы избирательных округов по выборам депутатов Майминского районного Совета депутатов сроком на 10 лет, утвержденные решением Майминского районного Совета депутатов от 28 декабря 2022 года № 42-4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9-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 даче согласия на безвозмездную передачу имущества муниципального образования «Майминский район» в государственную собственность Республики Алтай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9-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аче согласия на безвозмездную передачу имущества муниципального образования «Майминский район» в собственность муниципального образования «Манжерокское сельское поселение» Майминского района Республики Алтай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ind w:left="-1134" w:firstLine="567"/>
      <w:outlineLvl w:val="1"/>
    </w:pPr>
    <w:rPr>
      <w:rFonts w:eastAsia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1">
    <w:name w:val="s1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true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5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3-05-26T12:33:00Z</cp:lastPrinted>
  <dcterms:modified xsi:type="dcterms:W3CDTF">2023-07-04T03:23:00Z</dcterms:modified>
  <cp:revision>329</cp:revision>
  <dc:subject/>
  <dc:title>ПЕРЕЧЕНЬ  РЕШЕНИЙ,</dc:title>
</cp:coreProperties>
</file>