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9-й вне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04 июля 2023 года № 49-1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несении изменений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наказах избирателей муниципального образования «Майминский район» утвержденного Решением сессии Майминского районного Совета депутатов от 21 февраля 2020 года № 15-10 и ходатайством депутата от избирательного округа № 8 Кардаевой С. В.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1. Внести в План мероприятий по наказам избирателей муниципального образования «Майминский район» на 2023 год, утвержденный решением Майминского районного Совета депутатов от 28 декабря 2022 года № 42-3, следующие изменения,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«в наказах избирателя 8 Кардаева Светлана Владимировна, в графе содержание наказа избирателей слова «Установка освещения по ул. Механизаторов от д. № 3 до ул. Катунской, и ул. Строителей от д. № 1 до № 19» заменить словами «Установка уличного освещения по ул. Механизаторов от д. № 14 и ул. Строителей от д. № 10 до № 19».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сроки реализации наказа избирателей с разбивкой по годам и мероприятиям слова «2023 год (Установка освещения по ул. Механизаторов от д. № 3 до ул. Катунской, и ул. Строителей от д. № 1 до № 19) заменить словами «2023 год (Установка уличного освещения по ул. Механизаторов от д. № 14 и ул. Строителей от д. № 10 до № 19).  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П. 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3-07-04T03:03:00Z</dcterms:modified>
  <cp:revision>41</cp:revision>
  <dc:subject/>
  <dc:title>Ethan Frome</dc:title>
</cp:coreProperties>
</file>