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9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TextBody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ru-RU"/>
        </w:rPr>
        <w:t>от 04 июля 2023 года № 49-3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 даче согласия на безвозмездную передачу имущества муниципального образования «Майминский район» в государственную собственность Республики Алтай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8"/>
          <w:lang w:eastAsia="en-US"/>
        </w:rPr>
        <w:t xml:space="preserve">Федеральным законом от 21 декабря 2021 года № 414-ФЗ «Об общих принципах организации публичной власти в субъектах Российской Федерации», </w:t>
      </w:r>
      <w:r>
        <w:rPr>
          <w:szCs w:val="28"/>
        </w:rPr>
        <w:t>пунктом 4.4.2 Порядка управления и распоряжения имуществом казны муниципального образования «Майминский район», утвержденного решением Майминского районного Совета депутатов от 6 марта 2013 года № 36-06,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Майминский районный Совет депутатов решил: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1. Дать согласие на безвозмездную передачу имущества муниципального образования «Майминский район» в государственную собственность Республики Алтай, согласно приложению к настоящему Решению.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Style8"/>
        <w:tabs>
          <w:tab w:val="clear" w:pos="720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3. Решение Майминского районного Совета депутатов от 17 марта 2023 года № 44-5 «О даче согласия на безвозмездную передачу имущества муниципального образования «Майминский район» в государственную собственность Республики Алтай, признать утратившим силу. 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Настоящее Решение вступает в силу с момента его принятия.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Майминского</w:t>
            </w:r>
          </w:p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ного Совета депутатов</w:t>
            </w:r>
          </w:p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sz w:val="28"/>
                <w:szCs w:val="28"/>
                <w:lang w:val="ru-RU" w:eastAsia="ru-RU"/>
              </w:rPr>
              <w:t>И. В. Ударцев</w:t>
            </w:r>
          </w:p>
        </w:tc>
        <w:tc>
          <w:tcPr>
            <w:tcW w:w="46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муниципального образования «Майминский район»</w:t>
            </w:r>
          </w:p>
          <w:p>
            <w:pPr>
              <w:pStyle w:val="TextBody"/>
              <w:ind w:left="0" w:right="-1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. В. Громов</w:t>
            </w:r>
          </w:p>
        </w:tc>
      </w:tr>
    </w:tbl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6029325" cy="5647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564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"/>
                              <w:gridCol w:w="1842"/>
                              <w:gridCol w:w="710"/>
                              <w:gridCol w:w="1700"/>
                              <w:gridCol w:w="1558"/>
                              <w:gridCol w:w="1276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740" w:after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snapToGrid w:val="false"/>
                                    <w:ind w:left="0"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ind w:left="0" w:right="66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ind w:left="0" w:righ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ind w:left="0" w:righ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к решению сессии Майминского районного Совета депутатов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ind w:left="0" w:right="0" w:hanging="0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т 04 июля 2023 года № 49-3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7410" w:leader="none"/>
                                    </w:tabs>
                                    <w:ind w:left="0" w:right="66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40" w:after="0"/>
                                    <w:rPr>
                                      <w:sz w:val="20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именование объекта имуществ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Адрес местонахожден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Балансовая/ кадастровая стоимость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-114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клад ценного сырья и готовой продукци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еспублика Алтай, Майминский район, с. Майма, Полигон по переработке твердых бытовых отходов мощностью 32,5 тыс.т. в год в с. Майма Майминского района Р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4:01:010726:8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59,8 кв.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0/534 159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-5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ConsPlusNormal1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  <w:t>Республика Алтай, Майминский район, Майминское сельское поселение, с. Майм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4:01:010712:5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9 948,0 кв.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left="0" w:right="0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 724 84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444.7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"/>
                        <w:gridCol w:w="1842"/>
                        <w:gridCol w:w="710"/>
                        <w:gridCol w:w="1700"/>
                        <w:gridCol w:w="1558"/>
                        <w:gridCol w:w="1276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326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spacing w:before="740" w:after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snapToGrid w:val="false"/>
                              <w:ind w:left="0" w:right="66" w:hanging="0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ind w:left="0" w:right="66" w:hanging="0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к решению сессии Майминского районного Совета депутатов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ind w:left="0" w:right="0" w:hanging="0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от 04 июля 2023 года № 49-3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410" w:leader="none"/>
                              </w:tabs>
                              <w:ind w:left="0" w:right="66" w:hanging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740" w:after="0"/>
                              <w:rPr>
                                <w:sz w:val="20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именование объекта имуществ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Адрес местонахождени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алансовая/ кадастровая стоимость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114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клад ценного сырья и готовой продукци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ConsPlusNormal1"/>
                              <w:jc w:val="both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еспублика Алтай, Майминский район, с. Майма, Полигон по переработке твердых бытовых отходов мощностью 32,5 тыс.т. в год в с. Майма Майминского района Р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4:01:010726:8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59,8 кв.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0/534 159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5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ConsPlusNormal1"/>
                              <w:jc w:val="both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Республика Алтай, Майминский район, Майминское сельское поселение, с. Майм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4:01:010712:5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9 948,0 кв.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567" w:leader="none"/>
                              </w:tabs>
                              <w:ind w:left="0" w:right="0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 724 84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3:47:00Z</dcterms:created>
  <dc:creator>EW/LN/CB</dc:creator>
  <dc:description/>
  <cp:keywords>Ethan</cp:keywords>
  <dc:language>en-US</dc:language>
  <cp:lastModifiedBy>Admin</cp:lastModifiedBy>
  <cp:lastPrinted>2023-01-09T09:02:00Z</cp:lastPrinted>
  <dcterms:modified xsi:type="dcterms:W3CDTF">2023-07-04T07:56:00Z</dcterms:modified>
  <cp:revision>5</cp:revision>
  <dc:subject/>
  <dc:title>Ethan Frome</dc:title>
</cp:coreProperties>
</file>