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67945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9 сентября 2023 года № 1-6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збрании заместителя Председателя 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7 Регламента Майминского районного Совета депутатов,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токол № 3 счетной комиссии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результатами тайного голосования считать избранным на должность заместителя Председателя Майминского районного Совета депутатов пятого созыва,  </w:t>
      </w:r>
      <w:r>
        <w:rPr>
          <w:b/>
          <w:sz w:val="28"/>
          <w:szCs w:val="28"/>
        </w:rPr>
        <w:t>Гудкова Дениса Владимировича</w:t>
      </w:r>
      <w:r>
        <w:rPr>
          <w:sz w:val="28"/>
          <w:szCs w:val="28"/>
        </w:rPr>
        <w:t xml:space="preserve">  - депутата по избирательному округу № 11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И. В. Ударцев                                                                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3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19T04:35:00Z</dcterms:modified>
  <cp:revision>20</cp:revision>
  <dc:subject/>
  <dc:title>Ethan Frome</dc:title>
</cp:coreProperties>
</file>