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127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-й организацион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9 сентября 2018 года № 1-7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 структуре и штатах Майминского районного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овета депутатов  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480" w:after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13 Устава муниципального образования «Майминский район», принятого на сессии Майминского районного Совета депутатов 22 июня 2005 года № 27-01,  </w:t>
      </w:r>
    </w:p>
    <w:p>
      <w:pPr>
        <w:pStyle w:val="Normal"/>
        <w:spacing w:lineRule="auto" w:line="240" w:before="48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360"/>
        <w:jc w:val="both"/>
        <w:rPr/>
      </w:pPr>
      <w:r>
        <w:rPr>
          <w:sz w:val="28"/>
          <w:szCs w:val="28"/>
        </w:rPr>
        <w:t xml:space="preserve">Утвердить структуру и штат Майминского районного Совета депутатов: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1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Заместитель председателя (на неосвобожденной основе)          1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Председатели постоянных комиссий (на неосвобожденной основе)           4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идиум          7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ппарат Майминского районного Совета депутатов и обслуживающий персона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1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ктный управляющий          0,25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3. Признать утратившим силу: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3.1. Решение Майминского районного Совета депутатов «О структуре и штатах Майминского районного Совета депутатов четвертого созыва» от 18 сентября 2018 года № 1-9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3.2. Решение Майминского районного Совета депутатов от 23 октября 2018 года № 2-15 «О внесении изменений в решение Майминского районного Совета депутатов от 18 сентября 2018 года № 1-9 «О структуре и штатах Майминского районного Совета депутатов четвертого созыва»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ешение Майминского районного Совета депутатов от 8 ноября 2019 года № 12-8 «О внесении изменений в решение Майминского районного Совета депутатов от 18 сентября 2018 года № 1-9 «О структуре и штатах Майминского районного Совета депутатов четвертого созыва».    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4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районного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 И. В. Ударцев                                                                                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1:42:00Z</dcterms:created>
  <dc:creator>EW/LN/CB</dc:creator>
  <dc:description/>
  <cp:keywords>Ethan</cp:keywords>
  <dc:language>en-US</dc:language>
  <cp:lastModifiedBy>admin</cp:lastModifiedBy>
  <cp:lastPrinted>2023-09-21T10:00:00Z</cp:lastPrinted>
  <dcterms:modified xsi:type="dcterms:W3CDTF">2023-09-21T03:00:00Z</dcterms:modified>
  <cp:revision>32</cp:revision>
  <dc:subject/>
  <dc:title>Ethan Frome</dc:title>
</cp:coreProperties>
</file>