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6192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1-й организацион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5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19 сентября 2023 года № 1-11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48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регистрации депутатской фракции Всероссийской политической партии «Единая Россия» в Майминском районном Совете депутатов пятого созыва </w:t>
                  </w:r>
                </w:p>
              </w:tc>
            </w:tr>
          </w:tbl>
          <w:p>
            <w:pPr>
              <w:pStyle w:val="Normal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«Майминский район», принятого решением Майминского районного Совета депутатов 22 июня 2005 года № 27-01, Регламентом Майминского районного Совета депутатов, принятого Майминским районным Советом депутатов 19 сентября 2023 года № 1-2,    </w:t>
      </w:r>
    </w:p>
    <w:p>
      <w:pPr>
        <w:pStyle w:val="Normal"/>
        <w:spacing w:lineRule="auto" w:line="240" w:before="480" w:after="480"/>
        <w:ind w:left="0" w:right="0" w:hanging="0"/>
        <w:rPr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1. Зарегистрировать депутатскую фракцию Всероссийской политической партии «Единая Россия» в Майминском районном Совете депутатов пятого созыва, согласно заявления.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2. Признать утратившими силу: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1. Решение Майминского районного Совета депутатов от 18 сентября 2018 года № 1-13 «О регистрации депутатской фракции «Единая Россия» в Майминском районном Совете депутатов третьего созыва»;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2. решение Майминского районного Совета депутатов от 26 декабря 2019 года № 14-11 «О внесении изменений в решение Майминского районного Совета депутатов от 18 сентября 2018 года № 1-13 «О регистрации депутатской фракции Всероссийской политической партии «Единая Россия» в Майминском районном Совете депутатов»;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3. решение Майминского районного Совета депутатов от 30 сентября 2020 года № 20-8 «О внесении изменений в решение Майминского районного Совета депутатов от 18 сентября 2018 года № 1-13 «О регистрации депутатской фракции Всероссийской политической партии «Единая Россия» в Майминском районном Совете депутатов»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3. Опубликовать настоящее Решение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4. 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айминского районного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                    И. В. Ударцев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/>
      </w:pPr>
      <w:r>
        <w:rPr>
          <w:sz w:val="28"/>
          <w:szCs w:val="28"/>
        </w:rPr>
        <w:t>В Майминский районный Совет депутатов пятого созыва</w:t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зарегистрировать фракцию Всероссийской политической партии «Единая Россия» в Майминском районном Совете депутатов в следующем составе: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69"/>
        <w:gridCol w:w="30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0" w:right="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 депутат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28:00Z</dcterms:created>
  <dc:creator>EW/LN/CB</dc:creator>
  <dc:description/>
  <cp:keywords>Ethan</cp:keywords>
  <dc:language>en-US</dc:language>
  <cp:lastModifiedBy>admin</cp:lastModifiedBy>
  <cp:lastPrinted>2023-09-18T15:11:00Z</cp:lastPrinted>
  <dcterms:modified xsi:type="dcterms:W3CDTF">2023-09-19T04:49:00Z</dcterms:modified>
  <cp:revision>25</cp:revision>
  <dc:subject/>
  <dc:title>Ethan Frome</dc:title>
</cp:coreProperties>
</file>