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6192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23 года № 1-8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формировании постоянных комиссий Майминского районного Совета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Майминский район», принятого решением Майминского районного Совета депутатов 22 июня 2005 года № 27-01, с Положением о постоянных комиссиях Майминского районного Совета депутатов, принятого решением Майминского районного Совета депутатов от 18 сентября 2018 года № 1-3,  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из состава депутатов следующие постоянные комиссии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1) по вопросам финансовой, экономической политики и предпринимательству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шина Анна Михайловна – (избирательный округ № 1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ужников Ярослав Александрович  (избирательный округ № 5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рцев Ильнур Владимирович (избирательный округ № 6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иков Игорь Евгеньевич (избирательный округ № 7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нишников Евгений Геннадьевич (избирательный округ № 8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ышкин Владимир Игоревич (избирательный округ № 9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инишникова Валентина Андреевна (избирательный округ № 10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дков Денис Владимирович (избирательный округ № 11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а Людмила Семеновна (избирательный округ № 13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дарев Александр Николаевич (избирательный округ № 13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ачаков Дмитрий Артемьевич (избирательный округ № 15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сков Темирбек Татарбекович (избирательный округ № 16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 вопросам социальной политик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шина Анна Михайловна – (избирательный округ № 1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ртаев Евгений Геннадьевич – (избирательный округ № 4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Плужников Ярослав Александрович – (избирательный округ № 5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рцев Ильнур Владимирович – (избирательный округ № 6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ышкин Владимир Игоревич – (избирательный округ № 9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винишникова Валентина Андреевна – (избирательный округ № 10)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дков Денис Владимирович – (избирательный округ № 11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Патутина Наталья Михайловна (избирательный округ № 12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а Людмила Семеновна (избирательный округ № 13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дарев Александр Николаевич (избирательный округ № 13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ельева Олеся Фаритовна (избирательный округ № 14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сков Темирбек Татарбекович (избирательный округ № 16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ина Ирина Николаевна (избирательный округ № 17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по вопросам законности, правопорядка, местного самоуправления, средствам массовой информации и общественным связям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шина Анна Михайловна (избирательный округ № 1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нцев Сергей Семенович (избирательный округ № 2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ужников Ярослав Александрович (избирательный округ № 5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рцев Ильнур Владимирович (избирательный округ № 6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нишников Евгений Геннадьевич (избирательный округ № 8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инишникова Валентина Андреевна (избирательный округ № 10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дков Денис Владимирович (избирательный округ № 11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дарев Александр Николаевич (избирательный округ № 13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сков Темирбек Татарбекович (избирательный округ № 16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ов Сергей Александрович (избирательный округ № 18)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айминского районного Совета депутатов «О формировании постоянных комиссий Майминского районного Совета депутатов четвертого созыва» от 18 сентября 2018 года № 1-10, признать утратившим силу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И. В. Ударцев                                                                 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09:00Z</dcterms:created>
  <dc:creator>EW/LN/CB</dc:creator>
  <dc:description/>
  <cp:keywords>Ethan</cp:keywords>
  <dc:language>en-US</dc:language>
  <cp:lastModifiedBy>admin</cp:lastModifiedBy>
  <cp:lastPrinted>2018-09-07T15:37:00Z</cp:lastPrinted>
  <dcterms:modified xsi:type="dcterms:W3CDTF">2023-09-19T05:35:00Z</dcterms:modified>
  <cp:revision>36</cp:revision>
  <dc:subject/>
  <dc:title>Ethan Frome</dc:title>
</cp:coreProperties>
</file>