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127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23 года № 1-9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збрании председателей постоянных комиссий 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Майминский район», принятого на сессии Майминского районного Совета депутатов 22 июня 2005 года № 27-01, с Положением о постоянных комиссиях Майминского районного Совета депутатов, принятого решением сессии Майминского районного Совета депутатов от 18 сентября 2018 года № 1-3,  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1. Избрать председателем постоянной комиссии по вопросам финансовой, экономической политики и предпринимательству Плужникова Ярослава Александровича - депутата по избирательному округу № 5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2. Избрать председателем постоянной комиссии по вопросам социальной политики Савельеву Олесю Фаритовну - депутата по избирательному округу № 14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брать председателем постоянной комиссии по вопросам законности, правопорядка, местного самоуправления, средствам массовой информации и общественным связям Казанцева Сергея Семеновича - депутата по избирательному округу № 2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4. Избрать председателем счетной комиссии  Терешину Анну Михайловну - депутата по избирательному округу № 1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брать председателем постоянного секретариата Катину Ирину Николаевну - депутата по избирательному округу № 17.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6. Признать утратившим силу: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6.1.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6.2. решение Майминского районного Совета депутатов от 26 декабря 2019 года № 14-9 «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;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6.3. решение Майминского районного Совета депутатов от 30 сентября 2020 года № 20-9 «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;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ешение Майминского районного Совета депутатов от 27 ноября 2020 года № 22-5 «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7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8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И. В. Ударцев                                                                  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28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19T04:55:00Z</dcterms:modified>
  <cp:revision>23</cp:revision>
  <dc:subject/>
  <dc:title>Ethan Frome</dc:title>
</cp:coreProperties>
</file>