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27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-ой организацион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9 сентября 2018 года № 1-10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48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избрании Президиума Майминского районного Совета депутатов пятого созыва 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Майминский район», принятого на сессии Майминского районного Совета депутатов 22 июня 2005 года № 27-01,    </w:t>
      </w:r>
    </w:p>
    <w:p>
      <w:pPr>
        <w:pStyle w:val="Normal"/>
        <w:spacing w:lineRule="auto" w:line="240" w:before="48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1. Избрать Президиум Майминского районного Совета депутатов пятого созыва в следующем составе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1) Ударцев Ильнур Владимирович - Председатель Президиума – Председатель Майминского районного Совета депутатов пятого созыв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удков Денис Владимирович - Заместитель председателя Президиума – Заместитель председателя Майминского районного Совета депутатов пятого созыва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3) Плужников Ярослав Александрович - Председатель постоянной комиссии по вопросам финансовой, экономической политики и предпринимательству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4) Савельева Олеся Фаритовна - Председатель постоянной комиссии по вопросам социальной политики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) Казанцев Сергей Семенович - Председатель постоянной комиссии по вопросам законности, правопорядка, местного самоуправления, средствам массовой информации и общественным связям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6) Терешина Анна Михайловна - Председатель счетной комиссии.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атина Ирина Николаевна - Председатель постоянного секретариата.   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2. Признать утратившим силу: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2.1. Решение Майминского районного Совета депутатов от 18 сентября 2018 года № 1-12 «Об избрании Президиума Майминского районного Совета депутатов четвертого созыва»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Майминского районного Совета депутатов от 26 декабря 2019 года № 14-10 «О внесении изменений в решение Майминского районного Совета депутатов от 18 сентября 2018 года № 1-12 «Об избрании Президиума Майминского районного Совета депутатов четвертого созыва»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шение Майминского районного Совета депутатов от 25 декабря 2020 года № 23-14 «О внесении изменений в решение Майминского районного Совета депутатов от 18 сентября 2018 года № 1-12 «Об избрании Президиума Майминского районного Совета депутатов четвертого созыва»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3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районного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 И. В. Ударцев                                                                                  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3:00Z</dcterms:created>
  <dc:creator>EW/LN/CB</dc:creator>
  <dc:description/>
  <cp:keywords>Ethan</cp:keywords>
  <dc:language>en-US</dc:language>
  <cp:lastModifiedBy>admin</cp:lastModifiedBy>
  <cp:lastPrinted>2018-07-27T12:31:00Z</cp:lastPrinted>
  <dcterms:modified xsi:type="dcterms:W3CDTF">2023-09-19T04:49:00Z</dcterms:modified>
  <cp:revision>24</cp:revision>
  <dc:subject/>
  <dc:title>Ethan Frome</dc:title>
</cp:coreProperties>
</file>