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040</wp:posOffset>
            </wp:positionH>
            <wp:positionV relativeFrom="paragraph">
              <wp:posOffset>2603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3-й вне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5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0 октября 2023 года № 3-2 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решение Майминского районного Совета депутатов от 19 сентября 2023 года № 1-8 «О формировании постоянных комиссий Майминского районного Совета депутатов пятого созыва»</w:t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TimesNewRoman;MS Mincho"/>
          <w:sz w:val="28"/>
          <w:szCs w:val="28"/>
        </w:rPr>
        <w:t xml:space="preserve">В соответствии с Уставом муниципального образования «Майминский район», принятого решением Майминского районного Совета депутатов от 22 июня 2005 года № 27-01, с Положением о постоянных комиссиях Майминского районного Совета депутатов, принятого решением Майминского районного Совета депутатов от 18 сентября 2018 года № 1-3,  </w:t>
      </w:r>
    </w:p>
    <w:p>
      <w:pPr>
        <w:pStyle w:val="Normal"/>
        <w:spacing w:lineRule="auto" w:line="240" w:before="48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right="0" w:firstLine="426"/>
        <w:jc w:val="both"/>
        <w:rPr/>
      </w:pPr>
      <w:r>
        <w:rPr>
          <w:rFonts w:eastAsia="TimesNewRoman;MS Mincho"/>
          <w:sz w:val="28"/>
          <w:szCs w:val="28"/>
        </w:rPr>
        <w:t xml:space="preserve">Внести в решение Майминского районного Совета депутатов от 19 сентября 2023 года № 1-8 «О формировании постоянных комиссий Майминского районного Совета депутатов пятого созыва», следующие изменения: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36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Пункт 2 части 1 по вопросам социальной политики дополнить словами: 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TimesNewRoman;MS Mincho"/>
          <w:sz w:val="28"/>
          <w:szCs w:val="28"/>
        </w:rPr>
        <w:t xml:space="preserve">«Ушкатова Елена Геннадьевна  - (избирательный округ № 3)».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знать утратившим силу: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2.1. Решение Майминского районного Совета депутатов от 26 декабря 2019 года № 14-8 «О внесении изменений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;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2.2. Решение Майминского районного Совета депутатов от 30 сентября 2020 года № 20-7 «О внесении изменений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;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2.3. Решение Майминского районного Совета депутатов от 28 декабря 2022 года № 42-5 «О внесении изменений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.  </w:t>
      </w:r>
    </w:p>
    <w:p>
      <w:pPr>
        <w:pStyle w:val="Normal"/>
        <w:spacing w:lineRule="auto" w:line="276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               </w:t>
      </w:r>
    </w:p>
    <w:p>
      <w:pPr>
        <w:pStyle w:val="Normal"/>
        <w:spacing w:lineRule="auto" w:line="276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                                      И. В. Ударцев          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49:00Z</dcterms:created>
  <dc:creator>EW/LN/CB</dc:creator>
  <dc:description/>
  <cp:keywords>Ethan</cp:keywords>
  <dc:language>en-US</dc:language>
  <cp:lastModifiedBy>admin</cp:lastModifiedBy>
  <cp:lastPrinted>2019-09-26T12:46:00Z</cp:lastPrinted>
  <dcterms:modified xsi:type="dcterms:W3CDTF">2023-10-10T03:28:00Z</dcterms:modified>
  <cp:revision>46</cp:revision>
  <dc:subject/>
  <dc:title>Ethan Frome</dc:title>
</cp:coreProperties>
</file>