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4- й очередной 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пя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27 октября 2023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472"/>
        <w:gridCol w:w="729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-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 внесении изменений в Положение о пенсионном обеспечении за выслугу лет лиц, замещавших муниципальные должности муниципальной службы муниципального образования «Майминский район» утвержденное решением Майминского районного Совета депутатов от 26 декабря 2018 года № 5-3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kern w:val="2"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-2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нозного плана (программы) приватизации муниципального имущества муниципального образования «Майминский район» на 2024 год и плановый период 2025 и 2026 годов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-3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на должность Председателя Контрольно-счетной палаты муниципального образования «Майминский район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ind w:left="-1134" w:firstLine="567"/>
      <w:outlineLvl w:val="1"/>
    </w:pPr>
    <w:rPr>
      <w:rFonts w:eastAsia="Times New Roman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1">
    <w:name w:val="s1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napToGrid w:val="true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5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3-05-26T12:33:00Z</cp:lastPrinted>
  <dcterms:modified xsi:type="dcterms:W3CDTF">2023-10-27T06:39:00Z</dcterms:modified>
  <cp:revision>344</cp:revision>
  <dc:subject/>
  <dc:title>ПЕРЕЧЕНЬ  РЕШЕНИЙ,</dc:title>
</cp:coreProperties>
</file>