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709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940</wp:posOffset>
            </wp:positionH>
            <wp:positionV relativeFrom="paragraph">
              <wp:posOffset>-841375</wp:posOffset>
            </wp:positionV>
            <wp:extent cx="504825" cy="6096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-й очередной сессии</w:t>
      </w:r>
    </w:p>
    <w:p>
      <w:pPr>
        <w:pStyle w:val="Style6"/>
        <w:pBdr>
          <w:bottom w:val="double" w:sz="6" w:space="1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5-го  созыва </w:t>
      </w:r>
    </w:p>
    <w:p>
      <w:pPr>
        <w:pStyle w:val="TextBody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4-3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3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</w:tblGrid>
      <w:tr>
        <w:trPr>
          <w:trHeight w:val="248" w:hRule="atLeast"/>
        </w:trPr>
        <w:tc>
          <w:tcPr>
            <w:tcW w:w="6139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и на должность Председателя Контрольно-счетной палаты муниципального образования «Майминский район» 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4, 5 Положения о Контрольно-счетной палате муниципального образования «Майминский район», утвержденного Решением Майминского районного Совета депутатов от 26 ноября 2021 года № 30-11, на основании результатов тайного голосования, Маймин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на должность председателя Контрольно-счетной палаты муниципального образования «Майминский район» сроком на 6 (шесть) лет с 1 января 2024 года  – </w:t>
      </w:r>
      <w:r>
        <w:rPr>
          <w:b/>
          <w:sz w:val="28"/>
          <w:szCs w:val="28"/>
        </w:rPr>
        <w:t>Ситникову Галину Николаевн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полномочия Председателя Контрольно-счетной палаты муниципального образования «Майминский район» </w:t>
      </w:r>
      <w:r>
        <w:rPr>
          <w:b/>
          <w:sz w:val="28"/>
          <w:szCs w:val="28"/>
        </w:rPr>
        <w:t xml:space="preserve">Булавиной Светланы Алексеевны </w:t>
      </w:r>
      <w:r>
        <w:rPr>
          <w:sz w:val="28"/>
          <w:szCs w:val="28"/>
        </w:rPr>
        <w:t xml:space="preserve">– назначенной на сессии Майминского районного Совета депутатов от 10 ноября 2017 года № 28-11, с 31 декабря 2023 года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righ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Майминского районного Совета депутатов от 10 ноября 2017 года № 28-11 «О назначении на должность председателя Контрольно-счетной палаты муниципального образования «Майминский район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Майминского районного Совета депутатов от 28 декабря 2017 года № 29-23 «О внесении изменений в решение Майминского районного Совета депутатов № 28-11 от 10 ноября 2017 года «О назначении на должность председателя Контрольно-счетной палаты муниципального образования «Майминский район»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районного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И. В. Ударцев</w:t>
      </w:r>
    </w:p>
    <w:sectPr>
      <w:type w:val="nextPage"/>
      <w:pgSz w:w="11906" w:h="16820"/>
      <w:pgMar w:left="1701" w:right="84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04:00Z</dcterms:created>
  <dc:creator>EW/LN/CB</dc:creator>
  <dc:description/>
  <cp:keywords>Ethan</cp:keywords>
  <dc:language>en-US</dc:language>
  <cp:lastModifiedBy>admin</cp:lastModifiedBy>
  <cp:lastPrinted>2017-01-23T10:23:00Z</cp:lastPrinted>
  <dcterms:modified xsi:type="dcterms:W3CDTF">2023-10-30T05:08:00Z</dcterms:modified>
  <cp:revision>30</cp:revision>
  <dc:subject/>
  <dc:title>Ethan Frome</dc:title>
</cp:coreProperties>
</file>