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«9» февраля 2024 года № 7-2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т 22 июня 2005 года № 27-01 (во втором чтении) 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20"/>
        <w:rPr/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, следующие изменения: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1. Пункты 27, 28 части 1 статьи 8 изложить в следующей редакции: 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7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) осуществление в пределах, установленных вод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 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 38) часть 1 статьи 8 следующего содержания: 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«3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айминского района.»;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2. пункт 10 части 1 статьи 9 изложить в следующей редакции: 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3. абзац 3 части 3 статьи 53 изложить в следующей редакции: 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«Порядок обнародования муниципальных правовых актов, в том числе соглашений, заключаемых между органами местного самоуправления, устанавливается уставом муниципального образова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на официальном сайте муниципального образования в информационно-телекоммуникационной сети "Интернет";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ой предусмотренный уставом муниципального образова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».</w:t>
      </w:r>
    </w:p>
    <w:p>
      <w:pPr>
        <w:pStyle w:val="Normal"/>
        <w:spacing w:lineRule="auto" w:line="276" w:before="0" w:after="0"/>
        <w:ind w:left="0" w:right="-8" w:firstLine="567"/>
        <w:jc w:val="both"/>
        <w:rPr/>
      </w:pPr>
      <w:r>
        <w:rPr>
          <w:sz w:val="28"/>
          <w:szCs w:val="28"/>
        </w:rPr>
        <w:t>2. Направить решение Майминского районного Совета депутатов «О внесении изменений в Устав муниципального образования «Майминский район» Республики Алтай на государственную регистрацию в Управление Министерства Юстиции Российской Федерации по Республике Алтай в течение 15 дней со дня его принятия.</w:t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регистрированное решение Майминского районного Совета депутатов «О внесении изменений в Устав муниципального образования «Майминский район» Республики Алтай,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Председатель Майминского районного     Глава муниципального образования</w:t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Совета депутатов                                         «Майминский район»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И. В. Ударцев                                            П. В. Громов</w:t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4879&amp;dst=100280" TargetMode="External"/><Relationship Id="rId4" Type="http://schemas.openxmlformats.org/officeDocument/2006/relationships/hyperlink" Target="https://login.consultant.ru/link/?req=doc&amp;base=LAW&amp;n=9398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25:00Z</dcterms:created>
  <dc:creator>EW/LN/CB</dc:creator>
  <dc:description/>
  <cp:keywords>Ethan</cp:keywords>
  <dc:language>en-US</dc:language>
  <cp:lastModifiedBy>admin</cp:lastModifiedBy>
  <cp:lastPrinted>2023-09-13T11:55:00Z</cp:lastPrinted>
  <dcterms:modified xsi:type="dcterms:W3CDTF">2024-02-09T08:54:00Z</dcterms:modified>
  <cp:revision>66</cp:revision>
  <dc:subject/>
  <dc:title>Ethan Frome</dc:title>
</cp:coreProperties>
</file>