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7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9» февраля 2024 года № 7-8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6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рассмотрении обращений переданных Мандатной комиссией Майминского районного Совета депутатов пятого созыва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0" w:hanging="0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Руководствуясь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и 28, 32 Решения Майминского районного Совета депутатов от 24 июня 2021 года № 27-8 «Об утверждении Положения о депутатской этики, депутатов Майминского районного Совета депутатов, Решением Майминского районного Совета депутатов от 6 декабря 2023 года № 5-8 «Об избрании Мандатной комиссии Майминского районного Совета депутатов пятого созыва»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ями Абрамовой О. Ю. – Заместителя Главы Администрации муниципального образования «Майминский район», Шмаковой Л. А.  – Начальника Управления образования Администрации муниципального образования «Майминский район», Бедеевой Е. А. – Заведующей МБДОУ «Детский сад «Ягодка» с. Майма»,   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ить депутата Майминского районного Совета депутатов Лавинишникову Валентину Андреевну, возможности выступать в ходе очередной сессии Майминского районного Совета депутатов.  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Председатель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И. В. Ударцев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2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2-09T08:05:00Z</dcterms:modified>
  <cp:revision>14</cp:revision>
  <dc:subject/>
  <dc:title>Ethan Frome</dc:title>
</cp:coreProperties>
</file>