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7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kern w:val="2"/>
          <w:sz w:val="28"/>
          <w:szCs w:val="28"/>
          <w:lang w:val="ru-RU"/>
        </w:rPr>
      </w:pPr>
      <w:r>
        <w:rPr>
          <w:b/>
          <w:bCs/>
          <w:i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9» февраля 2024 года № 7-6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рассмотрении Протеста на Положение о муниципальном земельном контроле в границах муниципального образования «Майминский район» Республики Алтай, утвержденное решением Майминского районного Совета депутатов от 19 июня 2023 года № 48-3 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0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Майминского района от 26 января 2024 года № 07-08-2024,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ть Протест Прокуратуры на Положение о муниципальном земельном контроле в границах муниципального образования «Майминский район» Республики Алтай, утвержденное решением Майминского районного Совета депутатов от 19 июня 2023 года № 48-3 и вынести на очередную 8-ую сессию Майминского районного Совета депутатов.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4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2-09T08:00:00Z</dcterms:modified>
  <cp:revision>5</cp:revision>
  <dc:subject/>
  <dc:title>Ethan Frome</dc:title>
</cp:coreProperties>
</file>