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  <w:bookmarkStart w:id="0" w:name="_Hlk54103752"/>
      <w:r>
        <w:rPr>
          <w:b/>
          <w:sz w:val="28"/>
          <w:szCs w:val="28"/>
        </w:rPr>
        <w:t xml:space="preserve">«О внесении изменений в решение </w:t>
      </w:r>
      <w:bookmarkStart w:id="1" w:name="_Hlk58935101"/>
      <w:r>
        <w:rPr>
          <w:b/>
          <w:sz w:val="28"/>
          <w:szCs w:val="28"/>
        </w:rPr>
        <w:t xml:space="preserve">Майминского районного Совета депутатов </w:t>
      </w:r>
      <w:bookmarkEnd w:id="1"/>
      <w:r>
        <w:rPr>
          <w:b/>
          <w:sz w:val="28"/>
          <w:szCs w:val="28"/>
        </w:rPr>
        <w:t>от 27 декабря 2023 года № 6-1 «О бюджете муниципального образования "Майминский район" на 2024 год и на плановый период 2025 и 2026 годов»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усматривается внесение изменений</w:t>
        <w:br/>
        <w:t xml:space="preserve">в бюджет муниципального образования «Майминский район» на 2024 год          и на плановый период 2025 и 2026 годов, утвержденное решением </w:t>
      </w:r>
      <w:r>
        <w:rPr>
          <w:bCs/>
          <w:sz w:val="28"/>
          <w:szCs w:val="28"/>
        </w:rPr>
        <w:t>Майминского районн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 декабря 2023 года № 6-1 (далее – Решение о бюджет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по доходам на 2024 год уменьшен на 1545,50077 тыс. рублей и составляет 1870678,69321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ляют 728637,8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составляют 71195,46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меньшены на 0,13110 тыс. рублей и составляют 1072390,80288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545,3696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менения плана на 2025-2026 годы произошли путем уточнения ранее округленных сумм в соответствии с уведомлениями главных распорядителей средств республиканского бюджета Республики Алтай, таким образом план в 2025 году уменьшен на 0,06945 тыс. рублей и составляет 792324,14555 тыс. рублей, в 2026 году уменьшен на 0,05302 тыс. рублей и составляет 837906,43898 тыс. рублей. Сумма плана по налоговым и неналоговым доходам на 2025-2026 годы без измен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шение о бюджете внесены изменения в части увеличения общего объема расходов бюджета в 2024 году на 65 537,00833 тыс. рублей (в том числе за счет остатка средств на счете бюджета на 1 января 2024 года – 65 537,13943 тыс. рублей, уменьшения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 – 0,13110тыс. рублей), который составил 1 937 761,202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в 2025 году уменьшен на 0,06949 тыс. рублей (за счет уменьшения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) и составил 1 586 761,24555 тыс. рублей, в 2026 году уменьшен на 0,05302 тыс. рублей – 1 658 141,7389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бюджетных ассигнований Дорожного фонда муниципального образования «Майминский район» на 2024 год </w:t>
      </w:r>
      <w:bookmarkStart w:id="2" w:name="_Hlk109817474"/>
      <w:r>
        <w:rPr>
          <w:sz w:val="28"/>
          <w:szCs w:val="28"/>
        </w:rPr>
        <w:t>увеличен на 6 102,36374 тыс. рублей (в том числе на основании уведомлений главных распорядителей средств бюджета Республики Алтай уменьшен на 0,00140 тыс. рублей</w:t>
      </w:r>
      <w:bookmarkEnd w:id="2"/>
      <w:r>
        <w:rPr>
          <w:sz w:val="28"/>
          <w:szCs w:val="28"/>
        </w:rPr>
        <w:t>; увеличен на сумму остатков бюджетных ассигнований – 6 102,36514 тыс. рублей) и составляет на 2024 год – 90 282,66514 тыс. рублей, в том числе: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ток неиспользованных средств дорожного фонда на начало 2024 года – 6 102,36514 тыс. рублей;</w:t>
      </w:r>
    </w:p>
    <w:p>
      <w:pPr>
        <w:pStyle w:val="Normal"/>
        <w:spacing w:lineRule="auto" w:line="256"/>
        <w:ind w:firstLine="567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;Century Gothic"/>
          <w:sz w:val="28"/>
          <w:szCs w:val="28"/>
          <w:lang w:eastAsia="en-US"/>
        </w:rPr>
        <w:t>акцизы по подакцизным товарам (продукции), производимым на территории Российской Федерации – 17 012,30 тыс. рублей;</w:t>
      </w:r>
    </w:p>
    <w:p>
      <w:pPr>
        <w:pStyle w:val="Normal"/>
        <w:spacing w:lineRule="auto" w:line="256"/>
        <w:ind w:firstLine="567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- 10 % от суммы от налога на доходы физических лиц запланированного в бюджете МО – 60 584,70 тыс. рублей;</w:t>
      </w:r>
    </w:p>
    <w:p>
      <w:pPr>
        <w:pStyle w:val="Normal"/>
        <w:spacing w:lineRule="auto" w:line="256"/>
        <w:ind w:firstLine="567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-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; 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; штрафы за нарушение правил перевозки опасных грузов) – 46,00;</w:t>
      </w:r>
    </w:p>
    <w:p>
      <w:pPr>
        <w:pStyle w:val="Normal"/>
        <w:spacing w:lineRule="auto" w:line="256"/>
        <w:ind w:firstLine="567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- субсидии на капитальный ремонт, ремонт и содержание автомобильных дорог общего пользования местного значения и искусственных сооружений на них в сумме 6 537,30 тыс. рублей;</w:t>
      </w:r>
    </w:p>
    <w:p>
      <w:pPr>
        <w:pStyle w:val="Normal"/>
        <w:ind w:firstLine="142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Дорожного фонда муниципального образования «Майминский район» на 2025 и 2026 годы не измен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Дорожного фонда муниципального образования «Майминский район» в 2024 году запланировано направить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, отсыпка автодорог местного значения и искусственных сооружений на них – 6 039,4641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ключенного в 2023 году договора на лабораторный и инструментальный контроль качества работ по ремонту дорожной сети в с.Майма – 62,90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на исполнение публичных нормативных обязательств в 2024 и 2026 годах не изменились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межбюджетных трансфертов бюджетам сельских поселений в 2024 год увеличен на 17 466,15207 тыс. рублей и составляет 73 911,04770 тыс. рублей (в том числе за счет средств республиканского бюджета – 12 651,434 тыс. рублей). Дополнительные бюджетные ассигнования направлены:</w:t>
      </w:r>
    </w:p>
    <w:p>
      <w:pPr>
        <w:pStyle w:val="Normal"/>
        <w:ind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лагоустройства сельских поселений увеличен на 16 566,15207 тыс. рублей по Майминскому СП (содержание уличного туалета – 98,62320 тыс. рублей; дополнительные работы на благоустройство парка культуры и отдыха «Березовая Роща» - 4 120,69974 тыс. рублей, благоустройство парка культуры и отдыха «Березовая Роща (3 этап) -12 346,83 тыс. рублей);</w:t>
      </w:r>
    </w:p>
    <w:p>
      <w:pPr>
        <w:pStyle w:val="Normal"/>
        <w:ind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>- на реализацию иных вопросов сельских поселений, установленных Федеральным законом от 6 октября 2003 года N 131-ФЗ "Об общих принципах организации местного самоуправления в Российской Федерации" увеличен на 900 тыс. рублей (по Бюлинскому СП – 300,00 тыс. рублей, по Соузгинскому СП  - 100,00 тыс. рублей  по Усть-Мунинскому СП – 500,00 тыс. рублей (на приобретение основных средств и орг.техники)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МО предусмотрены бюджетные ассигнования на реализацию национальных проектов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национальных проектов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 увеличены на 0,04049 тыс. рублей (в том числе за счет увеличения средств федерального бюджета – 0,04086 тыс. рублей,  уменьшения средств республиканского бюджета – 0,00006 тыс. рублей, уменьшения средств бюджета МО – 0,00031 тыс. рублей)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ционального проекта «Культура» бюджетные ассигнования увеличены на 0,02233 тыс. рублей (в том числе за счет средств федерального бюджета 0,021 тыс. рублей, республиканского бюджета – 0,00021 тыс. рублей, бюджета МО – 0,00112 тыс. рублей)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рамках Федерального проекта "Обеспечение качественно нового уровня развития инфраструктуры культуры" ("Культурная среда") на реализацию мероприятий по оснащению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 (Государственная поддержка отрасли культуры) увеличены на 0,01701 тыс. рублей и составляют 6 401,70122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рамках Федерального проект "Создание условий для реализации творческого потенциала нации" ("Творческие люди") на государственную поддержку лучших работников сельских учреждений культуры, увеличены на 0,00532 тыс. рублей и составляют 53,1632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национального проекта «Образование» бюджетные ассигнования увеличены на 0,01816 тыс. рублей (в том числе за счет увеличения средств федерального бюджета – 0,00,01986 тыс. рублей, уменьшения средств республиканского бюджета – 0,00027 тыс. рублей, уменьшения средств бюджета МО – 0,00143 тыс. рублей)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в рамках Федерального проекта «Цифровая образовательная среда»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создание центров цифрового образования детей «IT-куб») уменьшены на 0,02871 тыс. рублей и составили 21 776,07655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в рамках Федерального проекта «Патриотическое воспитание граждан Российской Федерации»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0,04687 тыс. рублей и составили 2 421,64687 тыс. рублей.</w:t>
      </w:r>
    </w:p>
    <w:p>
      <w:pPr>
        <w:pStyle w:val="Style19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на реализацию 4 муниципальных программ муниципального образования «Майм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увеличен на 54 051,99 тыс. рублей и составляет 1 800 838,5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уменьшен на 0,05 тыс. рублей и составляет 1 427 785,6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уменьшен на 0,04 тыс. рублей и составляет 1 480 472,7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МО на 2024 год составила 92,9% от общего объема запланирован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асходов, на реализацию муниципальных программ муниципального образования "Майминский район", проектом Решения предусмотрены расходы по непрограммным направлениям, включая расходы на содержание органов местного самоуправления муниципального образования "Майминский район", объем которых в 2024 году увеличен на сумму 11 485,02 тыс. рублей и запланирован в сумме 136 922,64 тыс. рублей, что составляет 7,1% от общего объема запланиров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менение бюджетных ассигнований бюджета МО на 2024 год в разрезе главных распорядителей средств бюджета муниципального образования «Майминский район» отражено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трудовым и социальным вопросам администрации муниципального образования «Майм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увеличены на 3 363,4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правлены главны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плату заключенных в 2023 году контрактов на поставку ГСМ (газ, бензин) и электроэнергии, МКУ «ЦОДУСС» – 79,67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иобретение и установку букв на фасад Майминской сельской библиотеки ул.Советская, вывески официальной – 34,90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транение предписаний (установка системы экстренного оповещения работников и посетителей о потенциальной угрозе), ЦБ – 96,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пециализированную охрану здания МБУ "Центр культуры" МО "Майминский район" – 2 224,3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одготовку проектно-сметной документации для реконструкции (с изменением функционального назначения) здания по адресу: Республика Алтай, Майминский район, с.Средний Сайдыс, ул.С.Суразакова – 1 227,85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оставили 233 824,77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униципального образования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увеличены на 24 761,90 тыс. рублей, и </w:t>
      </w:r>
      <w:bookmarkStart w:id="3" w:name="_Hlk110412429"/>
      <w:r>
        <w:rPr>
          <w:sz w:val="28"/>
          <w:szCs w:val="28"/>
        </w:rPr>
        <w:t>направлены главны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азработка раздела Технология оборотного водоснабжения бассейнов МАДОУ "Детский сад "Олененок"– 73,00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ащение оборудованием, мебелью, инвентарем, после завершения капитального ремонта МАДОУ "Детский сад "Светлячок" – 6 861,58 тыс. 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лагоустройство территории МБДОУ "Детский сад "Ягодка" с.Майма – 931,3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азработку проектно-сметной документации с прохождением государственной экспертизы по объекту "Строительство СОШ на 100 мест", расположенной по адресу: с. У-Муны– 4 800,00 тыс. рублей;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охождение государственной экспертизы проектно- сметной документации по объекту капитального "Строительство комплекса "школа-детский сад" на 80 и 40 мест в с.Урлу-Аспак, Майминского района, Республики Алтай"– 4 0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работку проектной документации (эскизный проект 455000,00, обследование здания 300000,00, проектирование и экспертиза 595000,00) по созданию Центра цифрового образования "IT-куб" МБУ ДО "Майминский районный центр дополнительного образования детей имени В.Г. Сафронова"– 1 35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плату труда МБУ "Комбинат питания" – 6 583,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транение предписаний (оборудование тамбура 273997,78, благоустройство территории - замена старого асфальтобетонного покрытия 1274544,00) МБОУ "Подгорновская СОШ"– 1 548,5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1 078 583,47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униципального образования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19 577,63 тыс. рублей, и направлены главны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сельских поселений из бюджетов муниципальных районов на организацию благоустройства сельских территорий – 16 566,1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ежбюджетные трансферты, передаваемые бюджетам поселений на реализацию иных вопросов сельских поселений, установленных Федеральным законом от 6 октября 2003 года 131-ФЗ «Об общих принципах организации местного самоуправления в Российской Федерации» – 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1 686,1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тавили 150 460,49 тыс. рубле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17 834,0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правлены главным образом:</w:t>
      </w:r>
    </w:p>
    <w:p>
      <w:pPr>
        <w:pStyle w:val="Normal"/>
        <w:spacing w:lineRule="auto" w:line="25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МК 2023г по проведению кадастровых работ по постановке на гос.кадастровый учет зем.участков и объектов кап.строительства и подготовка актов обследования – 233,22 тыс. рублей;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МК 2023г по техническому обслуживанию объектов сети газоснабжения – 85,05 тыс. рублей;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 оплату договора 2023г по энергоснабжению (полигон ТКО, водозаб.скважина, дорога с.К-Озек) – 9,88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договора 2023г по лабораторному и инструментальному контролю качества работ по ремонту дорожной сети в с.Майма – 62,90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кущий ремонт, отсыпку автодорог местного значения и искусственных сооружений на них – 6 039,46414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К 2023г по поставке МФУ, МКУ «УПОД АМО» – 350,03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К 2023г по капитальному ремонту крыши, вентиляции, канализации административного здания с.Майма, ул.Ленина 22 – 5 506,05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К 2023г по модернизации системы видеонаблюдения, МКУ «ГОЧС и ЕДДС» – 98,00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исполнительского сбора по исполнительному производству судебных приставов и исполнительных листов (возмещение суд.расходов на оплату услуг представителя, не возмещенные расходы по концессионному соглашению) – 1 415,60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змещение информации в интернет-аккаунтах – 28,84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субсидию по возмещению затрат по электроэнергии, МУП Кристалл – 3 000,0 тыс.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и техническое обслуживание Полигона ТБО – 955,48 тыс. рублей;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ключение (технологическое присоединение) к сетям газоснабжения "Газовые сети с.Майма микр.Березовая роща" (2-я очередь) – 1,62 тыс. рубле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рский надзор за строительством объекта "ГМК ул.Ипподромная с.Кызыл-Озек" – 47,87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ставили 462 014,7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О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сформирован на 2024 год с дефицитом в сумме 67 082,50910 тыс. рублей, который образован за счет остатка средств на 01.01.2024 года или 0% от собственных доходов. Возврат целевых средств составил 1 545,36967 тыс. рублей (в том числе остаток средств из республиканского бюджета в виде дотации на поддержку мер по обеспечению сбалансированности бюджетов в сумме 407,00 тыс. рублей). Остаток на 01.01.2024 года без учета целевых средств составляет 65 537,13943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te-IN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46:00Z</dcterms:created>
  <dc:creator>1</dc:creator>
  <dc:description/>
  <cp:keywords/>
  <dc:language>en-US</dc:language>
  <cp:lastModifiedBy>Lena</cp:lastModifiedBy>
  <cp:lastPrinted>2024-01-25T10:13:00Z</cp:lastPrinted>
  <dcterms:modified xsi:type="dcterms:W3CDTF">2024-02-05T05:14:00Z</dcterms:modified>
  <cp:revision>5</cp:revision>
  <dc:subject/>
  <dc:title>ПОЯСНИТЕЛЬНАЯ ЗАПИСКА</dc:title>
</cp:coreProperties>
</file>